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MSORT.TXT - Sorting algorithms for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2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oltaire/OTM [Zach Mortens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s1@ner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past month, I have received many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sorting algorithms used in 3d engine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, etc.  I figured I could save myself some IRC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ime by compiling a text on the matt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everything in a concise manner.  In this tex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various sorting algorithms, and the pros and c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.  This primarily covers variations of the radix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have found to be the fas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ast sort is critical to a fast 3d engin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critical than a fast poly fill.  In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3d engine, I implemented a linear sort (quite a mis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).  When I began optimizing, I found that the s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ge bottleneck.  After I switched to a z-buffer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which eliminated the sorting algorithm, my cod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 times faster than it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quickly discovered that z-buffering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method either.  It requires an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ccesses per polygon, which can be very very sl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thout a fast bus and writeback cache. 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algorithm that would allow me to sort my polyg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west number of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dix sort was the answer I had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x sort is adventageous over all oth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because its sorting time as a func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to be sorted is linear.  The sorting time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 of data in most commonly used sorts is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s a tremendous slowdown whe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ar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count = 0; count &lt; numData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index = 0; index = numData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ata[count] &gt; data[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(data[count], data[inde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y far the simplest sorting algorith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.  It is also the most inefficient sorting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possibly be used, literally.  In the bubble sor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the set is compared with all o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ilding a total of numData * numData iterat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loops.  As you can see, this is a quadr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 the number of data to be sorted with a bub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ing time increases FOUR TIMES.  The bubble s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 no no if you are remotely interest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NEAR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ar sort was taught to me in my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class.  It was a much faster sort than the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examples which required us to sort a set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 numbers, so it was the first sort I implement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code.  However, a closer look shows that it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light variation of the bubble sort algorith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increase in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count = 0; count &lt; numData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index = count + 1; index &lt; numData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ata[index] &gt; data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=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x &gt;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(data[x], data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gorithm yeilds numData iterat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 loop, with an average of (numData / 2) ite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loop per outer loop iteration.  Therefor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terations through the inner loop is (num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Data) / 2.  This total is half the total of the bub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still a quadratic relationship.  By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ta, the sort time is doubled. 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increase (hence the name linear sort), bu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of the data is increased by a factor of 4,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increased by a factor of 8 (4 * 4 / 2).  An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ctor of 8 in the size of the data will result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creasing by a factor of 32 (8 * 8 / 2). So,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s bad as the bubble sort when sorting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never heard of the radix sor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  If you learned about the radix sort in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and thought it was totally useless, you are like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radix sort is usually taught in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eint for everything but computer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ooks usually use base 10 (decimal)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and difficult to implement in a computer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a radix sorting algorithm is to sort the data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, starting with the least significant and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ignificant.  This is best illustrat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, it helps to define radix.  A rad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ce' in a number.  The base 10 radices have common names (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10s place, 100s place, etc), but the conce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o numbers of any base.  Consider the base 1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8.  The value of the first (least significant) radix i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6, the third is 7, the fourth is 2,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.  Now consider the base 16 (hexadecimal) number 3f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first radix is 8, the second is f, the third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following example will make a bit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10 radix s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|first          |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|pass           |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|09             |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          |38             |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|37             |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       |65             |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       |44             |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       |03             |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|83             |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          |73             |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       |12             |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ss through a radix sorting algorithm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the least significant radix (in base 10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radix is the one's place).  The data is s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to least (or least to greates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) based on the least significant radix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, the data with the least significant ra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value i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pass is similar to the fir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the resultant data from the first pas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he original data), and the data is sor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adix.  It is extremely important to preserv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pass, so make sure to traverse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the original data was traversed in the first pa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dditional passes to sort additional ra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the same manner, by sort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ss with respect to the radix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dix sort has an advantage over the oth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here, because its sort time as a funct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is linear.  The number of iterations needed in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s given by (numData * numRadices) where numRad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or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ORT (BASE 2 RADIX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at we have an algorithm that giv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the number of iterations needed to sort larg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we need to find a way to make each iteration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This can be accomplished by changing th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data to be sorted is interpreted.  In base 1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go through each element of the set looking for a 9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radix, then look for an 8, etc.  This is quite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difficult to implement on a computer.  A bett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using base 10 is to use base 2, where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ossible values for each radix (0 or 1)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whether or not a binary number contains a 1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this can be accomplished by an AND or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only two possible values for a radix of bas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extremely easy to sort from greatest to leas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given radix.  Simply put all the '1' radic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'0's at the bottom.  Here is some exam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sort applied to 16 bi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requires two temporary arrays of [numData]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ne for 1s and one for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ata[];                   // 16 bit data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oneArray[num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zeroArray[num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Ze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sk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0; count &lt; 16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On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Zero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ndex = 0; index &lt; numData; 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ata[index] &amp;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Array[numOnes] = data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One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Array[numZeros] = data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Zer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ut the 1s back in the original data arra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data, oneArray, 2 * numO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now put the 0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data + (2 * numOnes), zeroArray, 2 * numZe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mask out the next most significant bit next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de is considerably faster than either th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r the linear sort.  The inner loop is executed 1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Data times, and consists of three indirect refere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one MOV, one INC, and one JZ/JMP (depending on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) plus loop overhead.  The outer loop i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y than the inner loop because of the two b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  However, the outer loop is only executed 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.  Even so, this is a lot of ite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.  If we could somehow find a way to cut down on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s required per data element while keep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very simple, we could get a big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ORT (BASE 256 RADIX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vious solution to this problem i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of each radix examined.  The next logical bas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256, which can be represented in a single byt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implement the byte sort the sam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10 radix sort in the original radix sort exampl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a value of 255 in the least significant by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, then look for a 254 in each element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eild (numData * 256 * 2 iterations) of the inner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d 16 bit data.  This would be nowhere near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we can apply a bit of ingenuity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lgorithm by taking a hint from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ort.  In the bit sort, we had a separate arr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 of a given radix.  In a base 2 sort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ossible values for each radix, therefore we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.  If we extend this concept to a base 256 s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256 arrays, one for each possible value of a radix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.  Now, following the bitsort algorithm, we woul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 significant byte of the data, placing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rray which corresponds to the valu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radix.  We would of course repeat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ost significant radix and so on until all ra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nsidered.  In the case of 16 bit data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eild numData * 2 iterations through the inne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n 8 fold speed increase over the bi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re is a rather large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of the byte sort: memory.  In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it sort, it is fairly easy to organize code arou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s.  However, a byte sort necessitates that the radix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d be used as an index to an appropriate arra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 radix of value 4 would need to be placed in the '4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, a radix of value 33 would need to be placed in the '33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, etc).  Therefore, a two dimensional data structur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used, with one dimension corresponding to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of radices, and the other index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ta containing radices of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- RADI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|00|01|02|03|04|05|06|07|08|09|0A|0B|0C|0D|0E|..|FC|FD|FE|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--|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|  |  |  |  |  |  |  |  |  |  |  |  |  |  |  |..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01|  |  |  |  |  |  |  |  |  |  |  |  |  |  |  |..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|..|..|..|..|..|..|..|..|..|..|..|..|..|..|..|..|..|..|..|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n|  |  |  |  |  |  |  |  |  |  |  |  |  |  |  |..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dilemma lies in the fact that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ever to determine the number of data that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radix at a given time.  Therefore, there i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how large to make the dimension (nn) when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structure.  We could always make 256 arr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umData] elements each, but this would b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fficient in that we would be allocating 256 time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lution to this problem lies in dynam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.  By setting up an array of 256 linked list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that we will not be allocating much more memory tha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.  The total overhead for a singly linked list is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size of the starting list pointer), plus 4 bytes p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 Therefore, the total amount of storage need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of 256 linked lists containing a total of num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is 4 * (256 + numData), only 1024 bytes more tha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eed to store the data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comes the task of selecting a data structur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needs.  The two types of singly linked lists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re stacks and queues.  I have no desire whatso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ch a course in data structures in this file; suffic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stack is a last in first out (LIFO) structu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is a first in first out structure (FIFO)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the first value placed on a stack will be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, and the first value placed in a queu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ne removed.  I chose stacks because the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(push) and remove (pop) values on and off the stac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than those for queues, and it is very easy to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a stack is empty.  The LIFO nature of stacks com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a bit between loops, but within a loop a stack is b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i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tacks, the byte sor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lygon data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ointer to next polygon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polyg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*stack1[256], *stack2[256];     // our arrays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the inner sor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0; count &lt; numData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= poly[count]-&gt;z &amp; 0xFF;      // conside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least significant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(stack1[index], poly[count]);   // put the po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excruciatingly simple loop will sort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byte.  Now, sorting the next mo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bit more complicated.  You must remember that the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algorithm states we must sort the previously sor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greatest to least if we want our resultant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ed from greatest to least.  So we must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st value for the first radix and count backward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we need to start with the data on stack 255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unt = 255; count &gt;= 0; 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empty(stack1[cou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= pop(stack1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= (temp-&gt;z &amp; 0xFF00) &gt;&gt; 8; // nex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(stack2[index], 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this loop, the data will be in stack2[]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value at the top of stack2[0], and the large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ottom of stack2[255].  From here, you ca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orted from least to greatest or greatest to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put it back in the original poly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experienced with data structures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ng.  If you are a bit dilenquent in your knowledg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.  I recommend that you code the entire s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If you are smart about the way you set thing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de will consist solely of MOV, AND, and S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with a JMP thrown in every once in awh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measure, and will occupy about 25 lines. 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ss that the assembler version of my sort is no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y optimized, simply because it is inherently so fas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aid before, my sort takes a whopping 5% of runtim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rt time of a radix sort is linear with respect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, this figure is the same whether you are sorting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s or 10,000.  Before I spend long hour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to save a cycle or two, I am going over the slower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y code and optimizing them.  However, I am positive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spend a great deal of time optimizing my sort if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 slow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m not interested in doing your coding for you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y to answer any questions you may have, but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your code for you, and I refuse to teach a course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.  If you don't understand basic stack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n't ask me to explain them to you. 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aining to this topic will be at best ignored, at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ccompanied by a pole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                    - for being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icane/OTM           - for continuing to give u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 Limms/OTM         - for BWSB, and as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ed/OTM               - 3d 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of OTM             - for surviving in the otherwise dead 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Beerman            - we were going to...make a game?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ilcoder               - first mentioned 'byte sort'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kshade               - taught me the bit sort, many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edevil and Tran      - pmode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to Chrons             - for telling me what I am do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ry Egerter           - showed me how cool 640x480x256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agic/Complex          - cool intro for TP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/Sonic PC        - show us a 3d demo already, will you? :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cream              - I want to see your vector code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iak_   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e-     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                 -  For continued faith in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ni                    -  of the North American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                   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I forgot    - lame, cliche, copout greet phr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