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 Plotte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nold Moy (amoy@unixg.ubc.ca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ohn Call  (jbcall@ee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Plottter v1.0 produces star maps similar to those found i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y &amp; Telescope magazine.  A total of 188 stars make up the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proper name of the star, magnitude, right asc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.  All plotting is accomplished by a plotting routine(PLOT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in assembly language.  A lot of hard work from by Joh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assembly language plotting routine, which increased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y approximately 2x when compared to anything that c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RPL.  Any questions about the assembly language routi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John Call (jbcall@ee.uta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STARPLOT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STARPLOT] from HOME directory to get into the STARPL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RUN] and you are ready to use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with the follow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 PLOT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: SAT 01/01/94 01:00:00A   ----&gt;  (local time of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: SAT 01/01/94  08:00:00   ----&gt;  (universal time of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EN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VI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IDENTIFY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| B | C | D | E |QUIT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PLANA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ot the current position of the stars according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N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now the position of the stars for a diffe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can enter these separately. 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 mm.ddyyyy or dd.mmyyyy format depending on flag -42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entered in 24h format (hh.mm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VI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star map that you have created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round.  Press [ON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the view on the calculator with the real night sk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calculator to the direction you are facing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ng directly west, rotate the calculator until "WEST" (along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ircle there are labels: WEST, EAST, NORTH, SOUTH) is rea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and right-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will allow you to identify stars from the plo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you will enter the interactive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keys that are useful when you are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 arrow]  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 arrow]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ft arrow]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ight arrow]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      : register the star that you want to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ON]          : either identify or exit, depending if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a star, you would place the cross-hair on or near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dentified.  Once you are satisfied with the position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to register the star.  To get the information for the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ON] then information will be displayed for that st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(CTOCRDS) which was written in assembly language by John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ine works by searching outwards from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-hair.  If a star is not found at the center of the cross-hai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o an outward search until a star is found.  The curren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is defined by the dimensions of the cross-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 01/01/94   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:2.3149    delta:89.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359deg1s      a:49deg3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=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S 2000= CH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M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AGAIN|     |      |      |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proper name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shows the local tim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shows the equatorial coordinates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h line shows the horizon coordinates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line shows the magnitude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line shows what chart the star will appear in Wil Ti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Y ATLAS 200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venth line shows the local circumstances for rise an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the two menu options |AGAIN| and |QUIT|.  |AGAIN|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ack into the interactive graphics environment for more ident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QUIT| will go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LONGIT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geographic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LA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geograph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AYLIGHT SAVINGS TIME 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this option will allow you to toggle betwe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s and standard time.  Which one to choos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 of daylight savings in your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MODE: DESKTOP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between black stars on white background(DESKTOP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 on black background(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ACK|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UIT| quit Sta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work on a HP48S* and HP48G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ssembly and sysRPL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rom 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following program has been thoroughly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 are not responsible for any damage or memory los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ontact Arnold Moy (amoy@unixg.ubc.ca) or Joh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bcall@ee.utah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