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avi Kumar Challa(BhagyaSoft) was selected for H1-B processing by Venu and Ramana on 2/27/00 @7:45am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jayKumar was selected for H1 processing by Venu on 03/06/00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.V.S.S.Raju was selected for H1 processing by Venu and Vineel on 03/12/00 at 8am.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2:31:00Z</dcterms:created>
  <dc:creator>LSK</dc:creator>
  <dc:description>Shankar's Birthday falls on 25th July.  Don't Forget to wish him</dc:description>
  <cp:keywords>Birthday</cp:keywords>
  <dc:language>en-US</dc:language>
  <cp:lastModifiedBy>ravig</cp:lastModifiedBy>
  <dcterms:modified xsi:type="dcterms:W3CDTF">2000-03-13T17:44:00Z</dcterms:modified>
  <cp:revision>6</cp:revision>
  <dc:subject>Birthday </dc:subject>
  <dc:title>Are You suprised ?</dc:title>
</cp:coreProperties>
</file>