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List of Documents for H1B Transfer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Resum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Copy of Passport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Undergraduate Degree Certificate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-94 front and back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-20’s if any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Transcripts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Master’s Degree Certificate, if any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EAD. ( Employment Authorization Card / Practical Training Card ) if any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-797 ( H-1B approval notice ) all the previous H-1 approvals if any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LCA ( Labor Condition Approval ) if possible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Recent pay stubs from the current employer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Dependents(H4) List of documents should be submitted along with H1B transfer papers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hoto Copy of Marriage certificat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hoto Copy of passport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hoto Copy of  I-94 both the side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5:22:00Z</dcterms:created>
  <dc:creator>LSK</dc:creator>
  <dc:description>Shankar's Birthday falls on 25th July.  Don't Forget to wish him</dc:description>
  <cp:keywords>Birthday</cp:keywords>
  <dc:language>en-US</dc:language>
  <cp:lastModifiedBy>ravig</cp:lastModifiedBy>
  <dcterms:modified xsi:type="dcterms:W3CDTF">2000-05-16T16:40:00Z</dcterms:modified>
  <cp:revision>5</cp:revision>
  <dc:subject>Birthday </dc:subject>
  <dc:title>Are You suprised ?</dc:title>
</cp:coreProperties>
</file>