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The Following list of documents are enclos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mployment Agreem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-4 For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-9 For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ealth insurance Application For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tal Insurance Application For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sionSoft Paycheck Calend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5:47:00Z</dcterms:created>
  <dc:creator>ravig</dc:creator>
  <dc:description/>
  <dc:language>en-US</dc:language>
  <cp:lastModifiedBy>ravig</cp:lastModifiedBy>
  <cp:lastPrinted>2000-08-09T10:45:00Z</cp:lastPrinted>
  <dcterms:modified xsi:type="dcterms:W3CDTF">2000-08-09T15:47:00Z</dcterms:modified>
  <cp:revision>3</cp:revision>
  <dc:subject/>
  <dc:title/>
</cp:coreProperties>
</file>