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Following candidates interviews were conducted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asudeva Rao(BhagyaSoft):</w:t>
        <w:tab/>
        <w:tab/>
        <w:t>2/27/00 at 7:30am by Venu and Ramana(Rej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hargav(BhagyaSoft): </w:t>
        <w:tab/>
        <w:tab/>
        <w:tab/>
        <w:t>2/27/00 at 7:30am by Venu and Ramana(Rej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avi Kumar(BhagyaSoft): </w:t>
        <w:tab/>
        <w:tab/>
        <w:t>2/27/00 at 7:30am by Venu and Ramana(Sel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urali Mohan: </w:t>
        <w:tab/>
        <w:tab/>
        <w:tab/>
        <w:tab/>
        <w:t>3/03/00 at 10:30pm by Venu and Ramana(Rej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amMohan :</w:t>
        <w:tab/>
        <w:tab/>
        <w:tab/>
        <w:tab/>
        <w:t>3/05/00 at 12:30pm by Vineel and Venu(Sel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rahmanya Sastry                                3/09/00 at 8:10am by Venu(Rej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ikas Vinit </w:t>
        <w:tab/>
        <w:tab/>
        <w:tab/>
        <w:tab/>
        <w:t>3/11/00 at 10:30am by Venu(Pendin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.V.S.S.Raju(BhagyaSoft) </w:t>
        <w:tab/>
        <w:tab/>
        <w:t>3/12/00 at 8am by Vineel,venu and Nandeesh(Sel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thyalu Goud(BhagyaSoft)</w:t>
        <w:tab/>
        <w:tab/>
        <w:t>3/12/00 at 8am by Vineel,venu (Rej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adhar Rao(BhagyaSoft)</w:t>
        <w:tab/>
        <w:tab/>
        <w:t>4/09/00 at 10am by Venu(Rej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hammed Raisuddin(BhagyaSoft)</w:t>
        <w:tab/>
        <w:t>4/12/00 (Sel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yakar Onteru(BhagyaSoft)</w:t>
        <w:tab/>
        <w:tab/>
        <w:t>4/30/00 at 8:30am by Venu(Sel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avi Kiran(BhagyaSoft)</w:t>
        <w:tab/>
        <w:tab/>
        <w:tab/>
        <w:t>4/30/00 at 8:30am by Venu(Sel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gan Chitiprolu(BhagyaSoft)</w:t>
        <w:tab/>
        <w:tab/>
        <w:t>4/30/00 at 8:30am by Venu(Pendin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gendra Babu(BhagyaSoft)</w:t>
        <w:tab/>
        <w:tab/>
        <w:t>4/30/00 at 8:30am by Venu(Pendin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rinivas Rao(BhagyaSoft)</w:t>
        <w:tab/>
        <w:tab/>
        <w:t>5/13/00 at 9:30am by Venu(Selec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adeep Kumar</w:t>
        <w:tab/>
        <w:tab/>
        <w:tab/>
        <w:tab/>
        <w:t>6/20/00 at 11:30pm by Venu(Pendin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bdul Majeeth(BhagyaSoft)</w:t>
        <w:tab/>
        <w:tab/>
        <w:t>7/6/00 at 9:30am by Venu(Selecte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4:38:00Z</dcterms:created>
  <dc:creator>LSK</dc:creator>
  <dc:description>ALT-F11 says it's groovie!</dc:description>
  <cp:keywords>Birthday</cp:keywords>
  <dc:language>en-US</dc:language>
  <cp:lastModifiedBy>ravig</cp:lastModifiedBy>
  <dcterms:modified xsi:type="dcterms:W3CDTF">2000-07-06T16:31:00Z</dcterms:modified>
  <cp:revision>5</cp:revision>
  <dc:subject>Birthday </dc:subject>
  <dc:title>Are You suprised ?</dc:title>
</cp:coreProperties>
</file>