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Du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Vinee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Ra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negotiations &amp; re-negotiations.</w:t>
            </w:r>
          </w:p>
          <w:p>
            <w:pPr>
              <w:pStyle w:val="Normal"/>
              <w:rPr/>
            </w:pPr>
            <w:r>
              <w:rPr/>
              <w:t>Keep track of every contract begin &amp; end dates. &amp; re-negotiate when necessa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Insurance.  Identify the dental plans etc.  Identify best options when people go to a different st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site development &amp; modific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Sheets.  Make sure all the time sheets have arriv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receivables.  Keep track of all the over due payments &amp; call the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Payables.  Make the payments appropriat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arrangements.  Make travel arrangements for any employe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ing Phone cal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3:59:00Z</dcterms:created>
  <dc:creator>LSK</dc:creator>
  <dc:description>Shankar's Birthday falls on 25th July.  Don't Forget to wish him</dc:description>
  <cp:keywords>Birthday</cp:keywords>
  <dc:language>en-US</dc:language>
  <cp:lastModifiedBy>Vineela</cp:lastModifiedBy>
  <dcterms:modified xsi:type="dcterms:W3CDTF">2000-02-22T16:32:00Z</dcterms:modified>
  <cp:revision>2</cp:revision>
  <dc:subject>Birthday </dc:subject>
  <dc:title>Are You suprised ?</dc:title>
</cp:coreProperties>
</file>