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Timed Backup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Version 0.9.2 (18-Dec-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Copyright © Merepoint Software 2000,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imed Backup Add-in comes with ABSOLUTELY NO WARRANTY; for details, see License at the bottom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is free software, and you are welcome to redistribute it under certain conditions; se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efits of timed back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Using Timed Bac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ing timed backup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files are backe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vering a backed up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ually recovering a backed up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imed Backup is an add-in for use with Lotus® 1-2-3® Release 97 and 1-2-3 Release 9.x Millennium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imed Backup helps minimize data loss if your computer loses power by automatically backing up changes to open files at regular interv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gt;Benefits of timed back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main benefit of timed backups is that your work is saved in a file on a regular interval.  Backing up your open documents helps protect your work in progress.  Releases of 1-2-3 before 9.5 did not have a feature to automatically save your work periodically.  Although 1-2-3 Release 9.5 does have this feature, Timed Backup can provide better results because it does not save changes to your actual file--it saves them to a temporary file.  This allows you to abandon changes you made while editing a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Using Timed Bac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When you load the Timed Backup add-in, you automatically enable the Timed Backup fe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Changing Timed Backup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From the File menu, choose User Setup, and then choose Timed Backup P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2. Select "Automatically backup 1-2-3 documents every </w:t>
      </w:r>
      <w:r>
        <w:rPr>
          <w:rFonts w:eastAsia="Courier New" w:cs="Courier New" w:ascii="Courier New" w:hAnsi="Courier New"/>
          <w:i/>
          <w:iCs/>
        </w:rPr>
        <w:t>n</w:t>
      </w:r>
      <w:r>
        <w:rPr>
          <w:rFonts w:eastAsia="Courier New" w:cs="Courier New" w:ascii="Courier New" w:hAnsi="Courier New"/>
        </w:rPr>
        <w:t xml:space="preserve">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Enter a number or click the arrows to change the number of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can set the interval for 1 to 6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Optional) Select "Retain backups after documents are closed" if, after you close a document, you do not want Timed Backup to erase the backup files it makes.  This setting is disabled by default.  When "Retain backups" is disabled, Timed Backup erases the backup it makes when you close the document in 1-2-3.  When "Retain backups" is enabled, all temporary files made by Timed Backup are not erased when you close documents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Caution</w:t>
      </w:r>
      <w:r>
        <w:rPr>
          <w:rFonts w:eastAsia="Courier New" w:cs="Courier New" w:ascii="Courier New" w:hAnsi="Courier New"/>
        </w:rPr>
        <w:t xml:space="preserve"> Make sure the drive your Windows temporary-file directory is in has sufficient free space to hold the temporary files Timed Backup will m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Note</w:t>
      </w:r>
      <w:r>
        <w:rPr>
          <w:rFonts w:eastAsia="Courier New" w:cs="Courier New" w:ascii="Courier New" w:hAnsi="Courier New"/>
        </w:rPr>
        <w:t xml:space="preserve"> When "Retain backups" is enabled, you may find that opening documents always results in a warning indicating an older backup exists. This is expected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a. (Optional) If you want to erase all the backup files made when "Retain backups" is enabled, click Delete All Back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5. (Optional) If you use 1-2-3 Release 9.5 or later, select "Disable 1-2-3 automatic save."  1-2-3's automatic save conflicts with this add-in, so we recommend you disable 1-2-3'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6. Click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Which files are backe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When backing up a .123, .WK4, .WK3, .WK1, .XLS or .XLW file, the add-in uses Windows' temporary-file folder. Files in the temporary folder are assigned a random filename with the .123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a 1-2-3 document is new and has never been saved, the add-in backs up the document without prompting.  When you save your document, the add-in erases the backup (unless "Retain backups" is enabled; see Changing Timed Backup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If 1-2-3 is not in Ready mode at the specified interval (for example, because you are editing a formula or running a script), Timed Backup backs up the documents after 1-2-3 returns to Ready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add-in does not automatically backup .123, .WK*, or XL* documents that have not been mod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Note</w:t>
      </w:r>
      <w:r>
        <w:rPr>
          <w:rFonts w:eastAsia="Courier New" w:cs="Courier New" w:ascii="Courier New" w:hAnsi="Courier New"/>
        </w:rPr>
        <w:t xml:space="preserve"> Although the add-in will backup .123, .WK*, or XL* documents that were opened from the Internet or Lotus Notes, the add-in is not able to automatically recover them fo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gt;Recovering a backed up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r computer loses power or the operating system fails while you are editing a document, you can open the backup document and resume from the point the add-in last backed up you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o open the backup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Restart th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Restart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Open the document you had been editing at the time of the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dd-in will ask you if you wish to open the bac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Choose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Note</w:t>
      </w:r>
      <w:r>
        <w:rPr>
          <w:rFonts w:eastAsia="Courier New" w:cs="Courier New" w:ascii="Courier New" w:hAnsi="Courier New"/>
        </w:rPr>
        <w:t xml:space="preserve"> If you choose No, the add-in erases the backup document (unless "Retain backups" is enabled; see Changing Timed Backup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dd-in will close the document you opened, and open the backup in Read-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5. (Optional) If the document appears satisfactory, save the backup to the same name and path as the original, using File, Save As.  When you do this, the add-in erases the backup document (unless "Retain backups" is enabled; see Changing Timed Backup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Note</w:t>
      </w:r>
      <w:r>
        <w:rPr>
          <w:rFonts w:eastAsia="Courier New" w:cs="Courier New" w:ascii="Courier New" w:hAnsi="Courier New"/>
        </w:rPr>
        <w:t xml:space="preserve"> If you save the backup to a name that is different from the original name, Timed Backup does not erase the bac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gt;Manually recovering a backed up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opened a document from the Internet or Lotus Notes, the add-in cannot automatically notify you that a backup exists during your next attempt to open th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o open a backup ma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Determine your Windows temporary-file folder.  You may do this by selecting Timed Backup Preferences, and examining the value of "Directory for backup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Open your Windows temporary-file folder using Windows Explo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Note</w:t>
      </w:r>
      <w:r>
        <w:rPr>
          <w:rFonts w:eastAsia="Courier New" w:cs="Courier New" w:ascii="Courier New" w:hAnsi="Courier New"/>
        </w:rPr>
        <w:t xml:space="preserve"> The backup files have an 8-digit name, with the .123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Double-click the file to open it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download the Timed Backup add-in from the World Wide Web, you must register and load the add-in file in 1-2-3 before you can use Timed Bac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From the 1-2-3 File menu, choose Add-ins, and then choose Manage Add-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Manage Add-ins dialog box lists the add-in files that are registered with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If timedbackup.12a does not appear in the add-ins list, click Register, select timedbackup.12a, then click Open to close the Register add-in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Click timedbackup.12a to mark it for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Click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load the add-in, the Timed Backup Preferences menu item appears on the File, User Setup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The add-in will be loaded into memory automatically in subsequent 1-2-3 sessions. If you don't want the add-in loaded each time you start 1-2-3, choose File - Add-ins - Manage Add-ins, select timedbackup.12a (to remove the check mark), and click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choose to uninstall 1-2-3, the Uninstall program will not automatically remove the Timed Backup add-in. Instead, you will need to manually delete the add-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free software; you can redistribute it and/or modify it under the terms of the GNU General Public License as published by the Free Software Foundation; either version 2 of the License, or (at your option) any later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distributed in the hope that it will be useful, but WITHOUT ANY WARRANTY; without even the implied warranty of MERCHANTABILITY or FITNESS FOR A PARTICULAR PURPOSE.  See the GNU General Public License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should have received a copy of the GNU General Public License along with this program; if not, write to the Free Software Foundation, Inc., 59 Temple Place, Suite 330, Boston, MA  02111-1307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Email the author at lee_m2@yahoo.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