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Quick Stats Add-i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Version 0.9.1 (21-Jan-2003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Copyright © Merepoint Software 2002 - 2003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uick Stats Add-in comes with ABSOLUTELY NO WARRANTY; for details, see License at the bottom of this documen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is free software, and you are welcome to redistribute it under certain conditions; see Licens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In This Fi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gt;Overvie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gt;Using Quick Sta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Opening the Quick Stats windo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losing the Quick Stats windo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Moving the Quick Stats windo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Changing statistic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Saving Quick Stats setting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Usage not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echnical limitati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gt;Loading the add-in in 1-2-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gt;License inform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gt;Contacting the auth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Overvie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uick Stats is an add-in for use with Lotus® 1-2-3® Release 97 and 1-2-3 Release 9.x Millennium Editio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uick Stats helps you quickly get statistical information about the currently selected range: the average, the number of cells containing data, the number of cells containing numbers, the minimum number, the maximum number, or the sum.  Quick Stats is similar to a feature available in Microsoft® Excel®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Using Quick Sta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en you load the Quick Stats add-in, you automatically make the Quick Stats feature available.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 Quick Stats is active, it displays a window that automatically displays the statistic for the current selection, and automatically updates whenever you select another rang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&gt;Opening the Quick Stats windo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make the Quick Stats window visible, choose Quick Stats from the View menu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&gt;Closing the Quick Stats windo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close the Quick Stats window, choose Quick Stats from the View menu, or click the X button in the Quick Stats window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&gt;Moving the Quick Stats windo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 you move the Quick Stats window, it will be in the same position the next time you open i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Note</w:t>
      </w:r>
      <w:r>
        <w:rPr>
          <w:rFonts w:eastAsia="Courier New" w:cs="Courier New" w:ascii="Courier New" w:hAnsi="Courier New"/>
        </w:rPr>
        <w:t xml:space="preserve"> The Quick Stats window has a fixed size.  You cannot make it larger or smalle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&gt;Changing statistic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o change which statistic is displayed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. Open the Quick Stats window, if necessar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. Click the dropdown list in the Quick Stats window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. Select the desired statistic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&gt;Saving Quick Stats setting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n you exit 1-2-3, Quick Stats automatically saves these settings in the Windows Registry: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360" w:hanging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location of the Quick Stats window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360" w:hanging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ich statistic was last displayed</w:t>
      </w:r>
    </w:p>
    <w:p>
      <w:pPr>
        <w:pStyle w:val="Normal"/>
        <w:numPr>
          <w:ilvl w:val="0"/>
          <w:numId w:val="1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360" w:hanging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ther the Quick Stats window was open or clo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>&gt;Usage not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Quick Stats reports "&lt;not available&gt;" when the specified statistic is not available.  Typical reasons for this include: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360" w:hanging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lecting an object other than a range.</w:t>
      </w:r>
    </w:p>
    <w:p>
      <w:pPr>
        <w:pStyle w:val="Normal"/>
        <w:numPr>
          <w:ilvl w:val="0"/>
          <w:numId w:val="2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360" w:hanging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sing Average, Min, or Max when the selection is an entirely blank rang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en you change the value of a cell that is part of a larger selection, the Quick Stats window will automatically update if 1-2-3 is set to recalculate formulas automatically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</w:rPr>
        <w:t>&gt;Technical limitations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360" w:hanging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 not select more than one range at a time when using Quick Stats.  Quick Stats will fail to operate after you do this.  To re-enable Quick Stats, select one cell or one range, then click on the Quick Stats window.  You can also re-enable Quick Stats by closing and re-opening the Quick Stats window.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360" w:hanging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When you change the value of a cell that is part of a larger selection, the Quick Stats window will not automatically update if 1-2-3 is set to recalculate formulas manually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Loading the add-in in 1-2-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ter you download the Quick Stats add-in from the World Wide Web, you must register and load the add-in file in 1-2-3 before you can use Quick Stat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. From the 1-2-3 File menu, choose Add-ins, and then choose Manage Add-in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Manage Add-ins dialog box lists the add-in files that are registered with 1-2-3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. If quickstats.12a does not appear in the add-ins list, click Register, select quickstats.12a, then click Open to close the Register add-in dialog box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. Click quickstats.12a to mark it for loading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. Click D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fter you load the add-in, the Quick Stats menu item appears on the View menu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add-in will be loaded into memory automatically in subsequent 1-2-3 sessions. If you don't want the add-in loaded each time you start 1-2-3, choose File - Add-ins - Manage Add-ins, select quickstats.12a (to remove the check mark), and click Done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you choose to uninstall 1-2-3, the Uninstall program will not automatically remove the Quick Stats add-in. Instead, you will need to manually delete the add-in fi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License inform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program is free software; you can redistribute it and/or modify it under the terms of the GNU General Public License as published by the Free Software Foundation; either version 2 of the License, or (at your option) any later versio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program is distributed in the hope that it will be useful, but WITHOUT ANY WARRANTY; without even the implied warranty of MERCHANTABILITY or FITNESS FOR A PARTICULAR PURPOSE.  See the GNU General Public License for more detail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should have received a copy of the GNU General Public License along with this program; if not, write to the Free Software Foundation, Inc., 59 Temple Place, Suite 330, Boston, MA  02111-1307  U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ontacting the auth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ail the author at lee_m2@yahoo.co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