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Print Assistant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Version 0.9.1 (03-Jul-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Copyright © Merepoint Software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Print Assistant Add-in comes with ABSOLUTELY NO WARRANTY; for details, see License at the bottom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is free software, and you are welcome to redistribute it under certain conditions; se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Using Print Assi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Print Assistant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age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chnical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Print Assistant is an add-in for use with Lotus® 1-2-3® Release 97 and 1-2-3 Release 9.x Millennium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Print Assistant helps you manage print settings in documents by saving the settings you use when you print each sheet in a document.  When you return to a sheet to print again, Print Assistant recalls the settings you last used to print that sheet, and makes them the default.  This new behavior makes 1-2-3 print settings management more like Microsoft® Excel®. 1-2-3, by default, saves your last print settings for the document as a whole, not for each 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Print Assistant is most useful in documents that have many sheets, where you want each sheet to have print settings different from each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Using Print Assi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When you load the Print Assistant add-in, you automatically enable the Print Assistant fea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Print Assistant currently has no user-changeable set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gt;How Print Assistant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When you print a range or object, Print Assistant saves the settings you used into a 1-2-3 Named Print Style.  The Print Style is saved when you save the document.  When you open a document, Print Assistant scans the document for Print Styles that are named in a manner Print Assistant expects, and keeps track of them while the document is open.  When you switch from one sheet to another within a document, Print Assistant finds the Named Print Style for that sheet, and makes it the current print sett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gt;Usage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should be aware that Print Assistant overrides the default 1-2-3 behavior with regards to print settings.  (1-2-3, by default, saves your last print settings for the document as a whole, not for each sheet.)  Print Assistant also affects macros or scripts that print, so you should be aware that they may not print as originally designed.  Consider unloading Print Assistant before running print macros or scri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gt;Technical limitation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rFonts w:ascii="Courier New" w:hAnsi="Courier New" w:eastAsia="Courier New" w:cs="Courier New"/>
        </w:rPr>
      </w:pPr>
      <w:r>
        <w:rPr>
          <w:rFonts w:eastAsia="Courier New" w:cs="Courier New" w:ascii="Courier New" w:hAnsi="Courier New"/>
        </w:rPr>
        <w:t>Since 1-2-3 can only save Named Print Styles into .123 documents (1-2-3 97 or 1-2-3 Millennium Edition documents), Print Assistant can only preserve your print settings for those types of document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rPr>
          <w:rFonts w:ascii="Courier New" w:hAnsi="Courier New" w:eastAsia="Courier New" w:cs="Courier New"/>
          <w:b/>
          <w:b/>
          <w:bCs/>
        </w:rPr>
      </w:pPr>
      <w:r>
        <w:rPr>
          <w:rFonts w:eastAsia="Courier New" w:cs="Courier New" w:ascii="Courier New" w:hAnsi="Courier New"/>
        </w:rPr>
        <w:t xml:space="preserve">Print Assistant may have difficulty retaining your print settings when you move a sheet to a new location.  In particular, if the last printed area for a sheet was the "current sheet" or "entire workbook", and you move that sheet by dragging and dropping it, Print Assistant will not be able to retain your print settings for that sheet. If the last printed area for a sheet was a range, and you move that sheet by dragging and dropping it, Print Assistant will use the print range to reassociate your print settings with its she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download the Print Assistant add-in from the World Wide Web, you must register and load the add-in file in 1-2-3 before you can use Print Assi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From the 1-2-3 File menu, choose Add-ins, and then choose Manage Add-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Manage Add-ins dialog box lists the add-in files that are registered with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If printassistant.12a does not appear in the add-ins list, click Register, select printassistant.12a, then click Open to close the Register add-in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Click printassistant.12a to mark it for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Click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load the add-in, the Print Assistant Preferences menu item appears on the File, User Setup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The add-in will be loaded into memory automatically in subsequent 1-2-3 sessions. If you don't want the add-in loaded each time you start 1-2-3, choose File - Add-ins - Manage Add-ins, select printassistant.12a (to remove the check mark), and click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choose to uninstall 1-2-3, the Uninstall program will not automatically remove the Print Assistant add-in. Instead, you will need to manually delete the add-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free software; you can redistribute it and/or modify it under the terms of the GNU General Public License as published by the Free Software Foundation; either version 2 of the License, or (at your option) any later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distributed in the hope that it will be useful, but WITHOUT ANY WARRANTY; without even the implied warranty of MERCHANTABILITY or FITNESS FOR A PARTICULAR PURPOSE.  See the GNU General Public License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should have received a copy of the GNU General Public License along with this program; if not, write to the Free Software Foundation, Inc., 59 Temple Place, Suite 330, Boston, MA  02111-1307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Email the author at lee_m2@yahoo.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