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Range Parse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Version 0.9.2 (21-Jun-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Copyright © Merepoint Software 2000 -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Range Parse Add-in comes with ABSOLUTELY NO WARRANTY; for details, see License at the bottom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is free software, and you are welcome to redistribute it under certain conditions; se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Using Range Pa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Range Parse is an add-in for use with Lotus® 1-2-3® Release 97 and 1-2-3 Release 9.x Millennium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Range Parse add-in provides a new user interface for 1-2-3's label-parsing capabilities.  The improved Parse dialog box allows the user to see the first ten rows of data to be parsed, which allows the user to better edit the Parse forma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Using Range Pa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Check the 1-2-3 help for Parsing data to find details on how you use Range Parse. Other than the improved dialog box, there is no difference between using the add-in and using the original 1-2-3 Pars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download the Range Parse add-in from the World Wide Web, you must register and load the add-in file in 1-2-3 before you can use Pa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From the 1-2-3 File menu, choose Add-ins, and then choose Manage Add-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Manage Add-ins dialog box lists the add-in files that are registered with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If parse.12a does not appear in the add-ins list, click Register, select parse.12a, then click Open to close the Register add-in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Click parse.12a to mark it for load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Click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load the add-in, the add-in's Parse menu item replaces the original 1-2-3 Parse menu item on the Ran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The add-in will be loaded into memory automatically in subsequent 1-2-3 sessions. If you don't want the add-in loaded each time you start 1-2-3, choose File - Add-ins - Manage Add-ins, select parse.12a (to remove the check mark), and click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choose to uninstall 1-2-3, the Uninstall program will not automatically remove the Range Parse add-in. Instead, you will need to manually delete the add-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free software; you can redistribute it and/or modify it under the terms of the GNU General Public License as published by the Free Software Foundation; either version 2 of the License, or (at your option) any later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distributed in the hope that it will be useful, but WITHOUT ANY WARRANTY; without even the implied warranty of MERCHANTABILITY or FITNESS FOR A PARTICULAR PURPOSE.  See the GNU General Public License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should have received a copy of the GNU General Public License along with this program; if not, write to the Free Software Foundation, Inc., 59 Temple Place, Suite 330, Boston, MA  02111-1307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Email the author at lee_m2@yahoo.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