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40" w:hanging="0"/>
        <w:rPr>
          <w:rFonts w:ascii="Courier New" w:hAnsi="Courier New" w:eastAsia="Courier New" w:cs="Courier New"/>
        </w:rPr>
      </w:pPr>
      <w:r>
        <w:rPr>
          <w:rFonts w:eastAsia="Courier New" w:cs="Courier New" w:ascii="Courier New" w:hAnsi="Courier New"/>
        </w:rPr>
        <w:t>Registry Macro Addin, v 0.9.1 (16-Dec-99)</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Copyright © Merepoint Software 1999.</w:t>
      </w:r>
    </w:p>
    <w:p>
      <w:pPr>
        <w:pStyle w:val="Normal"/>
        <w:spacing w:lineRule="auto" w:line="240"/>
        <w:rPr>
          <w:rFonts w:ascii="Courier New" w:hAnsi="Courier New" w:eastAsia="Courier New" w:cs="Courier New"/>
          <w:color w:val="000000"/>
        </w:rPr>
      </w:pPr>
      <w:r>
        <w:rPr>
          <w:rFonts w:eastAsia="Courier New" w:cs="Courier New" w:ascii="Courier New" w:hAnsi="Courier New"/>
        </w:rPr>
        <w:t>Registry Macro Addin</w:t>
      </w:r>
      <w:r>
        <w:rPr>
          <w:rFonts w:eastAsia="Courier New" w:cs="Courier New" w:ascii="Courier New" w:hAnsi="Courier New"/>
          <w:color w:val="000000"/>
        </w:rPr>
        <w:t xml:space="preserve"> comes with ABSOLUTELY NO WARRANTY;</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for details, see License at the bottom of this docu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This is free software, and you are welcome to redistribute it</w:t>
      </w:r>
    </w:p>
    <w:p>
      <w:pPr>
        <w:pStyle w:val="Normal"/>
        <w:spacing w:lineRule="auto" w:line="240"/>
        <w:ind w:right="1440" w:hanging="0"/>
        <w:rPr>
          <w:rFonts w:ascii="Courier New" w:hAnsi="Courier New" w:eastAsia="Courier New" w:cs="Courier New"/>
          <w:color w:val="000000"/>
        </w:rPr>
      </w:pPr>
      <w:r>
        <w:rPr>
          <w:rFonts w:eastAsia="Courier New" w:cs="Courier New" w:ascii="Courier New" w:hAnsi="Courier New"/>
          <w:color w:val="000000"/>
        </w:rPr>
        <w:t>under certain conditions; see License.</w:t>
      </w:r>
    </w:p>
    <w:p>
      <w:pPr>
        <w:pStyle w:val="Normal"/>
        <w:spacing w:lineRule="auto" w:line="240"/>
        <w:ind w:righ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The Registry Macro Addin contains two macros, {GetRegistryLongValue} and {GetRegistryStringValue}.  </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GetRegistryLongValue MainKeyName;SubKey;Value;ResultAddress;ReturncodeAddress} reads the Microsoft Windows Registry, returning the long integer data associated with the Value item in MainKeyName\SubKey.</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GetRegistryStringValue MainKeyName;SubKey;Value;ResultAddress;ReturncodeAddress} reads the Microsoft Windows Registry, returning the string data associated with the Value item in MainKeyName\SubKey.</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Arguments:</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MainKeyName: String representing the main Registry key that the value is in. MainKeyName must be one of these constants: HKEY_CLASSES_ROOT, HKEY_CURRENT_USER, KHEY_LOCAL_MACHINE or HKEY_USERS.</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SubKey: String representing the subkeys necessary to get to the value you want. The subkey must not start with a \(backslash) nor end with a \.</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Value: String representing name of the value you want to ge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ResultAddress: Cell address where you want the resulting number placed.</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ReturncodeAddress: Cell address where you want the returncode number placed.  The returncode is a success code. If the operation was successful, the macro returns the value zero (0). If not, then it returns a code corresponding to this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1: ResultAddress is invalid.</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2: MainKey is invalid.</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3: SubKey is invalid.</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4: ValueName is invalid.</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5: If using GetRegistryStringValue, the data in ValueName is too large to fit in a 1-2-3 cell.</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Notes:</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You should make sure the returned value of this function is zero before using the value of the ResultAddress argument, since the value in ResultAddress may not, on its own, indicate the successfulness of the function.</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f ReturncodeAddress is invalid, then neither ReturncodeAddress nor ResultAddress will be set, and there will be no error message.</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Examples:</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GetRegistryLongValue "hkey_current_user";"software\lotus\123\99.0\user preferences";"DefaultFontSize";A:A1;A:B1} places the number 12 into cell A:A1, and places the number 0 into A:B1, if 1-2-3 is configured to have the default font size as 12.</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GetRegistryStringValue "hkey_current_user";"software\lotus\123\99.0\user preferences";"DefaultFontName";A:A1;A:B1} places the label "Arial" into cell A:A1, and places the number 0 into A:B1, if 1-2-3 is configured to have the default font name as Arial.</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GetRegistryLongValue "hkey_current_user";"software\lotus\123\99.0\user preferences";"blah";A:A1;A:B1} places the number 2 into A:B1, since there is no Registry value named "blah" in the 1-2-3 user preferences branch of the Registry.</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rogram is free software; you can redistribute it and/or modify</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under the terms of the GNU General Public License as published by</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ree Software Foundation; either version 2 of the License, or</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your option) any later version.</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rogram is distributed in the hope that it will be useful,</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WITHOUT ANY WARRANTY; without even the implied warranty of</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RCHANTABILITY or FITNESS FOR A PARTICULAR PURPOSE.  See the</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NU General Public License for more details.</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should have received a copy of the GNU General Public License</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ong with this program; if not, write to the Free Software</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undation, Inc., 59 Temple Place, Suite 330, Boston, MA  02111-1307  USA</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Email the author at lee_m2@yahoo.com</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