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ment Viewer Add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eta 1 Version (31-Jan-20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pyright © Merepoint Software 200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 Viewer Add-in comes with ABSOLUTELY NO WARRANTY; for details, see License at the bottom of this doc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free software, and you are welcome to redistribute it under certain conditions; see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his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Using Comment Vie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pening the Comment Viewer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osing the Comment Viewer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Enabling or disabling Comment Vie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aving Comment Viewer set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chnical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 Viewer is an add-in for use with Lotus® 1-2-3® Release 97 and 1-2-3 Release 9.x Millennium E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 Viewer helps you quickly see the comment for the current cell.  Comment Viewer is similar to a feature available in Microsoft® Excel®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ing Comment Vie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you load the Comment Viewer add-in, you automatically make the Comment Viewer feature availabl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omment Viewer is active, it displays a window that automatically displays the cell comment for the current cell, and automatically updates whenever you select another ce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Opening the Comment Viewer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ake the Comment Viewer window visible, select a cell that contains a com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Closing the Comment Viewer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ent Viewer window closes automatically when you select a cell that does not contain a comment.  It also closes when you select a multi-cell range or any object that is not a cell, like a draw object or a cha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Enabling or disabling Comment Vie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nable or disable Comment Viewer, choose Comment Viewer from the View menu.  When the Comment Viewer is disabled, selecting a cell with a comment will not result in the Comment Viewer window being open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Saving Comment Viewer set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exit 1-2-3, Comment Viewer automatically saves these settings in the Windows Registry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the Comment Viewer feature is enabled or disabl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ent Viewer window has a fixed size.  You cannot make it larger or small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Technical limitations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not select more than one range at a time when using Comment Viewer.  Comment Viewer will fail to operate after you do this.  To re-enable Comment Viewer, select one cell or one range, then choose Comment Viewer from the View menu so that the Comment Viewer menu item is checked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 Viewer will not work if the 1-2-3 document is locked, or if the 1-2-3 document's View Properties are set to not allow the display of draw objec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download the Comment Viewer add-in from the World Wide Web, you must register and load the add-in file in 1-2-3 before you can use Comment Vie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From the 1-2-3 File menu, choose Add-ins, and then choose Manage Add-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age Add-ins dialog box lists the add-in files that are registered with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commentviewer.12a does not appear in the add-ins list, click Register, select commentviewer.12a, then click Open to close the Register add-in dialog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Click commentviewer.12a to mark it for loa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load the add-in, the Comment Viewer menu item appears on the View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d-in will be loaded into memory automatically in subsequent 1-2-3 sessions. If you don't want the add-in loaded each time you start 1-2-3, choose File - Add-ins - Manage Add-ins, select commentviewer.12a (to remove the check mark), and click Don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choose to uninstall 1-2-3, the Uninstall program will not automatically remove the Comment Viewer add-in. Instead, you will need to manually delete the add-in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have received a copy of the GNU General Public License along with this program; if not, write to the Free Software Foundation, Inc., 59 Temple Place, Suite 330, Boston, MA  02111-1307 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