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oftware License Agreement</w:t>
        <w:t xml:space="preserve">This is a legal agreement between you and Protolight Software covering your use of the Ranges Toolbox plug-in ("the Software"). Be sure to read the following agreement before using the Software. </w:t>
        <w:t>BY USING THE SOFTWARE (REGARDLESS IF YOU HAVE REGISTERED THE SOFTWARE OR NOT), YOU ARE AGREEING TO BE BOUND BY THE TERMS OF THIS AGREEMENT. IF YOU DO NOT AGREE TO THE TERMS OF THIS AGREEMENT, DO NOT USE THE SOFTWARE AND DESTROY ALL COPIES OF IT.</w:t>
        <w:t xml:space="preserve">This is copyrighted software. The Software is owned by Protolight Software and is protected by U.S. copyright laws and international treaty provisions. </w:t>
        <w:t xml:space="preserve">Commercial distribution of the software is prohibited.  Any redistibution of the Software seperate from a FileMaker Pro database solution must be without any fee or charge and include this Software License Agreement and all other files in the software package originally released by Protolight Software.  Redistribution of the Software as a part of a FileMaker Pro database solution is permitted as long as the Software is not modified in any way. </w:t>
        <w:t xml:space="preserve">You may not rent or lease the software, nor may you modify, adapt, translate, reverse engineer, decompile, or disassemble the software. If you violate any part of this agreement, your right to use this software terminates automatically and you must then destroy all copies of this software in your possession. </w:t>
        <w:t>The software and related documentation are provided "AS IS" and without warranty of any kind and Protolight Software expressly disclaims all other warranties, express or implied, including, but not limited to, the implied warranties of merchantability and fitness for a particular purpose. Under no circumstances shall Protolight Software be liable for any incidental, special or consequential damages that result from the use or inability to use the software or related documentation, even if Protolight Software has been advised of the possibility of such damages. In no event shall Protolight Software's liability exceed the license fee paid, if any.</w:t>
        <w:t>This Agreement shall be governed by the laws of the U.S.  If for any reason a court of competent jurisdiction finds any provision of this Agreement, or portion thereof, to be unenforceable, that provision of the Agreement shall be enforced to the maximum extent permissible so as to effect the intent of the parties, and the remainder of this Agreement shall continue in full force and effect.</w:t>
        <w:t xml:space="preserve">David McKee </w:t>
        <w:t>Protolight Software</w:t>
        <w:t>protolight@hotmail.com</w:t>
        <w:t>http://protolight.home.ml.org</w:t>
        <w:t>http://www.geocities.com/SiliconValley/Network/9327/fmp.html</w:t>
        <w:t>All other trademarks are the property of their respective own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