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File Toolbox Read me</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closed in this packag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Toolbox Plug-in"    The FileMaker Pro External Function Plug-in that does all the work.  The current version is pretty fundemental and inflexible but works great even though it is technically an alpha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pTxDEMO.fp3"    The FileMaker Pro database that demonstrates how you would use the File Toolbox Plug-in.   It is not password prot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is the File (or "ftbX") Toolbox Plug-i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plug-in that allows you to replace/delete up to four characters/letters with a different character, using an external function similar to the FMP "substitute" text function.  The primary difference is that the external function looks for an "export.txt" and creates a final/altered copy of that file with whatever name the developer choo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allows someone to basically take a comma or tab seperated format text file and convert it into any other simple "seperater based format" file.  It also could be used simply to remove unwanted characters, or replace unwanted characters (like FMP "soft returns" ascii 11) with desirable characters (like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turn" ascii 13 or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ossiblities depend on the need.  The basic intent was to allow FMP text export files to be manipluated by a FMP solution without relying on other pro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do I use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the File Toolbox Plug-in and drop it into the "FileMaker Extensions" folder (or "System" on Windows) within the same folder as FileMaker Pro.   Then examine the ftbXDemo.fp3 database (the file you're looking at now).  The database is not password protected, and should demonstrate how to use this plug-in to anyone who's developed FMP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ing the "ftbX-FileSubstitute" function, you pass the ascii values (zero padded to three digits) of EIGHT characters (4 to search, and the 4 characters to replace them with).  The parameter must also include a pipe character ("|") and a filename from  1 to 12 characters (ie a DOS 8.3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fore the parameter must be from 26 to 37 characters 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external ("ftbX-FileSubstitute","009032013032010127000000|sample.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ove syntax would call the plug-in to look at the file "export.txt" and replace all tabs with spaces, all carriage returns with spaces, delete all line feeds, and the last pair is ignored.  The resulting file would be named "sample.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Since this is an alpha version, the plug-in isn't as flexible as it should be.  Your export file must be named "export.txt" and you should call the plug-in right after creating your export file.  If you create a file in FMP in a different location before calling the plug-in, it will not be able to find your export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rently, there is some non-typical behavior on the Mac that requires the files to be in the same folder as the FMP application, so make sure your export script creates the file there.  It won't work otherwise, there is no such problem on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 my tests, this plug-in has processed files at about 2 megs per secon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can I get support for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t.   This is NOT a product of FMI, and is provided as is.  Although I have done testing with this plug-in and personally consider it stable, everyone knows that software today is basically represented as something that will crash your computer and destroy your data (for legal purpo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I've just released it, I can't have possibly tested this in all environments, so be cautious.  If it works fine, then it should continue to work fine and you should be able to use it in your sol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pside is this is completely free.  You may use it without credit to me (just don't alter the plug-in in any way shape or form.)   If you wish to share this with someone, please give them the whole package (all files) unaltered.  Your compliance will affect future releases of free plug-ins by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be aware that this plug-in is very preliminary and future versions may behave differently.  I will definitely be making this plug-in much more flexible and will be adding many more "file io" type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feel free to email me with bug reports or sugges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vid McK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protolight.home.ml.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