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xes the Runtime Error 200 that occurs in most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the program causing the errors cannot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with this tool it will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order to be able to be modified, it must not be pa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EXE compression packages such as Pklite, LZEXE, Prot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a convenience and no warranty is provi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imply uncompress the TPPATCH.ZIP file. 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TPPATCH EXENAME.EXE" where EXENAME.EXE is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atch.  Please note that the 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was not created by the author of this document, and as su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support nor answer questions regarding this t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