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jes de coorde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s ejes de coordenadas de todas las articulaciones se han tomado siguiendo el esquema de clase como se puede apreciar en las siguientes imág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165" cy="339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391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7340" cy="300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004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  <w:t>Por último tener en cuenta los grados de elevación de la muñec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4354195" cy="3284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284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31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Robótica I</w:t>
      <w:tab/>
      <w:tab/>
      <w:t>Manipulador PUM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22:14:00Z</dcterms:created>
  <dc:creator>Oscar Martínez Valpuesta</dc:creator>
  <dc:description/>
  <dc:language>en-US</dc:language>
  <cp:lastModifiedBy>Oscar Martínez Valpuesta</cp:lastModifiedBy>
  <dcterms:modified xsi:type="dcterms:W3CDTF">2001-02-18T22:21:00Z</dcterms:modified>
  <cp:revision>3</cp:revision>
  <dc:subject/>
  <dc:title/>
</cp:coreProperties>
</file>