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DIAGRAMA DE CONTEXTO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57800" cy="3886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485890" cy="4031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5890" cy="403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FUNCIONES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</w:rPr>
            </w:pPr>
            <w:r>
              <w:rPr/>
              <w:t>Otorga subvenciones a cooperativa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</w:rPr>
            </w:pPr>
            <w:r>
              <w:rPr/>
              <w:t>Otorga subvenciones a autónom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/>
              <w:t>Otorga subvenciones para grupos especiales: mujeres menores de 25 años, disminuidos físicos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/>
              <w:t>Registro de contrat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/>
              <w:t>Registro de ofertas de emple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/>
              <w:t>Registro de demandas de emple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ntermediación entre ofertas y demandas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LISTA DE REQUISITOS, PROBLEMAS Y NECESIDADES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sta inicial de problemas y necesidade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Se ofrece poca información al ciudadano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Sistema de consultas para los organismos superiores (Consejería) pobre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Sistema de intermediación antiguo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La aplicación de las oficinas ACE está obsoleta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sta inicial de posibles mejoras en los sistemas de información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ambio en la forma de otorgar subvenciones que permita agilizar el proces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tálogo de requisitos y prioridade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ambio de la aplicación de las oficinas ACE. Mayor prioridad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Permitir acceder al ciudadano a la información relativa a la Subdirección de Empleo. Prioridad media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ambio en el sistema de intermediación. Prioridad media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Acceso del Consejero a los datos. Prioridad med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DIAGRAMA DE CONTEXTO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0" cy="3886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FUNCIONES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voca subvenciones para la forma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torga / deniega subvenciones para la formación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LISTA DE REQUISITOS, PROBLEMAS Y NECESIDADES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sta inicial de problemas y necesidade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Se ofrece poca información al ciudadano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Sistema de consultas para los organismos superiores (Consejería) pobre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Bajo control de supervisión de los cursos impartidos así como de la asistencia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sta inicial de posibles mejoras en los sistemas de información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ambio en la forma de otorgar subvenciones que permita agilizar el proces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tálogo de requisitos y prioridade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Permitir acceder al ciudadano a la información relativa a la Subdirección de Formación: nuevas subvenciones, estado de las actuales, requisitos, etc. Prioridad media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Acceso del Consejero a los datos de la Subdirección de Formación. Prioridad med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  <w:sz w:val="20"/>
        <w:szCs w:val="20"/>
      </w:rPr>
      <w:t xml:space="preserve">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7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1"/>
      <w:gridCol w:w="4515"/>
    </w:tblGrid>
    <w:tr>
      <w:trPr/>
      <w:tc>
        <w:tcPr>
          <w:tcW w:w="288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39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1"/>
            <w:spacing w:before="240" w:after="60"/>
            <w:jc w:val="center"/>
            <w:rPr/>
          </w:pPr>
          <w:r>
            <w:rPr/>
            <w:t>NECESIDADES DE INFORMACIÓN DE LA UNIDADES AFECTADAS</w:t>
          </w:r>
        </w:p>
        <w:p>
          <w:pPr>
            <w:pStyle w:val="Heading2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Plan de Sistemas de Información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PSI-2</w:t>
          </w:r>
        </w:p>
      </w:tc>
    </w:tr>
    <w:tr>
      <w:trPr/>
      <w:tc>
        <w:tcPr>
          <w:tcW w:w="2881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3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1"/>
            <w:spacing w:before="120" w:after="60"/>
            <w:jc w:val="center"/>
            <w:rPr/>
          </w:pPr>
          <w:r>
            <w:rPr/>
            <w:t>Nombre</w:t>
          </w:r>
        </w:p>
        <w:p>
          <w:pPr>
            <w:pStyle w:val="Heading1"/>
            <w:spacing w:before="120" w:after="60"/>
            <w:jc w:val="center"/>
            <w:rPr/>
          </w:pPr>
          <w:r>
            <w:rPr/>
            <w:t>Código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288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sión :1</w:t>
          </w:r>
        </w:p>
      </w:tc>
      <w:tc>
        <w:tcPr>
          <w:tcW w:w="288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Fecha :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DATE \@"d' de 'MMMM' de 'yyyy"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1 de julio de 2026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451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Ref :Oscar Martínez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6:19:00Z</dcterms:created>
  <dc:creator>Daniel Glez. Morales</dc:creator>
  <dc:description/>
  <dc:language>en-US</dc:language>
  <cp:lastModifiedBy>Oscar Martínez Valpuesta</cp:lastModifiedBy>
  <cp:lastPrinted>1998-05-05T13:44:00Z</cp:lastPrinted>
  <dcterms:modified xsi:type="dcterms:W3CDTF">2000-05-04T11:45:00Z</dcterms:modified>
  <cp:revision>4</cp:revision>
  <dc:subject/>
  <dc:title> _</dc:title>
</cp:coreProperties>
</file>