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IDADES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bvención de empleo.</w:t>
            </w:r>
          </w:p>
          <w:p>
            <w:pPr>
              <w:pStyle w:val="TextBodyIndent"/>
              <w:jc w:val="both"/>
              <w:rPr/>
            </w:pPr>
            <w:r>
              <w:rPr/>
              <w:t>Se requiere quién solicita la subvención, para qué y para quién en el caso de pertenecer a algún grupo espec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bvención para formación.</w:t>
            </w:r>
          </w:p>
          <w:p>
            <w:pPr>
              <w:pStyle w:val="TextBodyIndent"/>
              <w:jc w:val="both"/>
              <w:rPr/>
            </w:pPr>
            <w:r>
              <w:rPr/>
              <w:t xml:space="preserve">Quién solicita la subvención, qué clase de curso se va a impartir y número y datos de alumnos que van a asistir al curs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rato.</w:t>
            </w:r>
          </w:p>
          <w:p>
            <w:pPr>
              <w:pStyle w:val="TextBodyIndent"/>
              <w:jc w:val="both"/>
              <w:rPr/>
            </w:pPr>
            <w:r>
              <w:rPr/>
              <w:t>Registro de los contratos de trabajo: contratante, contratado, características del contrato.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mpleo.</w:t>
            </w:r>
          </w:p>
          <w:p>
            <w:pPr>
              <w:pStyle w:val="TextBodyIndent"/>
              <w:jc w:val="both"/>
              <w:rPr/>
            </w:pPr>
            <w:r>
              <w:rPr/>
              <w:t>Dentro de esta entidad se sitúan tanto las ofertas de empleo como las demandas. Por ello se requieren las características del puesto ofertado o demandado y los datos del ofertante o el demandante de emple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urso.</w:t>
            </w:r>
          </w:p>
          <w:p>
            <w:pPr>
              <w:pStyle w:val="TextBodyIndent"/>
              <w:jc w:val="both"/>
              <w:rPr/>
            </w:pPr>
            <w:r>
              <w:rPr/>
              <w:t>Características del curso de formación para el que existe una subvención y requisitos mínimos que deben cumplir las empresas para impartir el curso.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empleado.</w:t>
            </w:r>
          </w:p>
          <w:p>
            <w:pPr>
              <w:pStyle w:val="TextBodyIndent"/>
              <w:jc w:val="both"/>
              <w:rPr/>
            </w:pPr>
            <w:r>
              <w:rPr/>
              <w:t>Datos personales del desempleado, características y habilidades del mismo.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mpresa.</w:t>
            </w:r>
          </w:p>
          <w:p>
            <w:pPr>
              <w:pStyle w:val="TextBodyIndent"/>
              <w:jc w:val="both"/>
              <w:rPr/>
            </w:pPr>
            <w:r>
              <w:rPr/>
              <w:t>Datos de la empresa que realiza un contrato, oferta empleo,  imparte un curso o solicita una subvención de empleo o formación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QUEMA CONCEPTUAL DE DATOS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400800" cy="434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0" cy="434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ALOGO DE FUNCIONES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bvención a cooperativas.</w:t>
            </w:r>
          </w:p>
          <w:p>
            <w:pPr>
              <w:pStyle w:val="Sangra2detindependiente"/>
              <w:rPr/>
            </w:pPr>
            <w:r>
              <w:rPr/>
              <w:t>Se otorga una subvención a aquellas cooperativas que cumplan los requisitos mínimos exigidos para la subvención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bvención a autónomos.</w:t>
            </w:r>
          </w:p>
          <w:p>
            <w:pPr>
              <w:pStyle w:val="Sangra2detindependiente"/>
              <w:rPr>
                <w:b/>
                <w:b/>
                <w:bCs/>
              </w:rPr>
            </w:pPr>
            <w:r>
              <w:rPr/>
              <w:t>Se otorga una subvención a aquellos autónomos que cumplan los requisitos mínimos exigidos para la subvenc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bvención a grupos especiales.</w:t>
            </w:r>
          </w:p>
          <w:p>
            <w:pPr>
              <w:pStyle w:val="Sangra2detindependiente"/>
              <w:rPr/>
            </w:pPr>
            <w:r>
              <w:rPr/>
              <w:t xml:space="preserve">Se otorga una subvención a aquellas empresas que cumplan los requisitos mínimos exigidos para la subvención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gistro de contratos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acena el contrato surgido entre dos part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gistro de ofertas de empleo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acena una oferta de empleo realizada por parte de una empresa o un particula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gistro de demandas de empleo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acena una demanda de empleo especificada por un desempleado en particula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ermediación.</w:t>
            </w:r>
          </w:p>
          <w:p>
            <w:pPr>
              <w:pStyle w:val="Sangra2detindependiente"/>
              <w:rPr/>
            </w:pPr>
            <w:r>
              <w:rPr/>
              <w:t>Esta función lleva a cabo una búsqueda entre las ofertas de empleo y las demandas buscando puntos en común para que una persona desempleada acceda a un puesto de trabaj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vocación subvención de formación.</w:t>
            </w:r>
          </w:p>
          <w:p>
            <w:pPr>
              <w:pStyle w:val="Sangra2detindependiente"/>
              <w:rPr/>
            </w:pPr>
            <w:r>
              <w:rPr/>
              <w:t>Se realiza la convocación de una subvención para la formación especificando la cuantía, los requisitos y la fecha de entrega de la solicitud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firmación / denegación subvención de formación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cualquier caso se especifican las razones de la concesión o denegación de la subvención para la forma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rol de cursos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intenta llevar un control sobre la subvención concedida a un curso específico, comprobando que se siguen los planes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DIAGRAMA DE MODELO DE FUNCIONES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agrama de contexto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983480" cy="4149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3480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agrama de primer nivel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6480810" cy="45605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810" cy="456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EÑO DE LA ARQUITECTURA LÓGICA DE LA INFORMACIÓN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24205</wp:posOffset>
                      </wp:positionV>
                      <wp:extent cx="6111240" cy="164211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1240" cy="1642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972"/>
                                    <w:gridCol w:w="992"/>
                                    <w:gridCol w:w="993"/>
                                    <w:gridCol w:w="1559"/>
                                    <w:gridCol w:w="992"/>
                                    <w:gridCol w:w="851"/>
                                    <w:gridCol w:w="126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rPr/>
                                        </w:pPr>
                                        <w:r>
                                          <w:rPr/>
                                          <w:t>Proceso\Entida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double" w:sz="4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Contra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double" w:sz="4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Empres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double" w:sz="4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Desemple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double" w:sz="4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Emp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double" w:sz="4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Curs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5" w:type="dxa"/>
                                        <w:tcBorders>
                                          <w:top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Subvenció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Registro ofertas y deman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tarMath" w:cs="StarMath" w:ascii="StarMath" w:hAnsi="StarMath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tarMath" w:cs="StarMath" w:ascii="StarMath" w:hAnsi="StarMath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tarMath" w:cs="StarMath" w:ascii="StarMath" w:hAnsi="StarMath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5" w:type="dxa"/>
                                        <w:tcBorders>
                                          <w:top w:val="single" w:sz="6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lef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Registro contrat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tarMath" w:cs="StarMath" w:ascii="StarMath" w:hAnsi="StarMath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tarMath" w:cs="StarMath" w:ascii="StarMath" w:hAnsi="StarMath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5" w:type="dxa"/>
                                        <w:tcBorders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lef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Intermediac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tarMath" w:cs="StarMath" w:ascii="StarMath" w:hAnsi="StarMath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5" w:type="dxa"/>
                                        <w:tcBorders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lef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Convocación subvenc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5" w:type="dxa"/>
                                        <w:tcBorders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tarMath" w:cs="StarMath" w:ascii="StarMath" w:hAnsi="StarMath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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lef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Concesión/denegación subvenc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tarMath" w:cs="StarMath" w:ascii="StarMath" w:hAnsi="StarMath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5" w:type="dxa"/>
                                        <w:tcBorders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tarMath" w:cs="StarMath" w:ascii="StarMath" w:hAnsi="StarMath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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Control de curs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bottom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tarMath" w:cs="StarMath" w:ascii="StarMath" w:hAnsi="StarMath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tarMath" w:cs="StarMath" w:ascii="StarMath" w:hAnsi="StarMath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5" w:type="dxa"/>
                                        <w:tcBorders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2pt;height:129.3pt;mso-wrap-distance-left:7.05pt;mso-wrap-distance-right:7.05pt;mso-wrap-distance-top:0pt;mso-wrap-distance-bottom:0pt;margin-top:49.15pt;mso-position-vertical-relative:page;margin-left:14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2"/>
                              <w:gridCol w:w="992"/>
                              <w:gridCol w:w="993"/>
                              <w:gridCol w:w="1559"/>
                              <w:gridCol w:w="992"/>
                              <w:gridCol w:w="851"/>
                              <w:gridCol w:w="1265"/>
                            </w:tblGrid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Proceso\Entidad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ntrat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mpres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esemplead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mple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rso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ubvenció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egistro ofertas y demanda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tarMath" w:cs="StarMath" w:ascii="StarMath" w:hAnsi="StarMath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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tarMath" w:cs="StarMath" w:ascii="StarMath" w:hAnsi="StarMath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tarMath" w:cs="StarMath" w:ascii="StarMath" w:hAnsi="StarMath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egistro contrato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tarMath" w:cs="StarMath" w:ascii="StarMath" w:hAnsi="StarMath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tarMath" w:cs="StarMath" w:ascii="StarMath" w:hAnsi="StarMath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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ntermediació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tarMath" w:cs="StarMath" w:ascii="StarMath" w:hAnsi="StarMath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nvocación subvenció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tarMath" w:cs="StarMath" w:ascii="StarMath" w:hAnsi="StarMath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ncesión/denegación subvenció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tarMath" w:cs="StarMath" w:ascii="StarMath" w:hAnsi="StarMath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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tarMath" w:cs="StarMath" w:ascii="StarMath" w:hAnsi="StarMath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ntrol de curso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tarMath" w:cs="StarMath" w:ascii="StarMath" w:hAnsi="StarMath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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tarMath" w:cs="StarMath" w:ascii="StarMath" w:hAnsi="StarMath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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819"/>
          <w:tab w:val="clear" w:pos="9071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arMat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Style w:val="PageNumber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7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2881"/>
      <w:gridCol w:w="4515"/>
    </w:tblGrid>
    <w:tr>
      <w:trPr/>
      <w:tc>
        <w:tcPr>
          <w:tcW w:w="288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396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1"/>
            <w:spacing w:before="240" w:after="60"/>
            <w:jc w:val="center"/>
            <w:rPr/>
          </w:pPr>
          <w:r>
            <w:rPr/>
            <w:t>ARQUITECTURA DE LA INFORMACIÓN</w:t>
          </w:r>
        </w:p>
        <w:p>
          <w:pPr>
            <w:pStyle w:val="Heading2"/>
            <w:jc w:val="center"/>
            <w:rPr/>
          </w:pPr>
          <w:r>
            <w:rPr/>
            <w:t>Plan de Sistemas de Información</w:t>
          </w:r>
        </w:p>
        <w:p>
          <w:pPr>
            <w:pStyle w:val="Normal"/>
            <w:jc w:val="center"/>
            <w:rPr/>
          </w:pPr>
          <w:r>
            <w:rPr/>
            <w:t>PSI-4</w:t>
          </w:r>
        </w:p>
      </w:tc>
    </w:tr>
    <w:tr>
      <w:trPr/>
      <w:tc>
        <w:tcPr>
          <w:tcW w:w="2881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3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1"/>
            <w:spacing w:before="120" w:after="60"/>
            <w:jc w:val="center"/>
            <w:rPr/>
          </w:pPr>
          <w:r>
            <w:rPr/>
            <w:t xml:space="preserve">Nombre: </w:t>
          </w:r>
          <w:r>
            <w:rPr>
              <w:b w:val="false"/>
              <w:bCs w:val="false"/>
            </w:rPr>
            <w:t>ICFEM</w:t>
          </w:r>
        </w:p>
        <w:p>
          <w:pPr>
            <w:pStyle w:val="Heading1"/>
            <w:spacing w:before="120" w:after="60"/>
            <w:jc w:val="center"/>
            <w:rPr/>
          </w:pPr>
          <w:r>
            <w:rPr/>
            <w:t>Código:</w:t>
          </w:r>
          <w:r>
            <w:rPr>
              <w:b w:val="false"/>
              <w:bCs w:val="false"/>
            </w:rPr>
            <w:t xml:space="preserve"> 2000/ICFEM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288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Versión :1</w:t>
          </w:r>
        </w:p>
      </w:tc>
      <w:tc>
        <w:tcPr>
          <w:tcW w:w="288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Fecha : </w:t>
          </w:r>
          <w:r>
            <w:rPr/>
            <w:fldChar w:fldCharType="begin"/>
          </w:r>
          <w:r>
            <w:rPr/>
            <w:instrText xml:space="preserve"> DATE \@"d' de 'MMMM' de 'yyyy" </w:instrText>
          </w:r>
          <w:r>
            <w:rPr/>
            <w:fldChar w:fldCharType="separate"/>
          </w:r>
          <w:r>
            <w:rPr/>
            <w:t>31 de julio de 2026</w:t>
          </w:r>
          <w:r>
            <w:rPr/>
            <w:fldChar w:fldCharType="end"/>
          </w:r>
        </w:p>
      </w:tc>
      <w:tc>
        <w:tcPr>
          <w:tcW w:w="451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/>
            <w:t>Ref :Oscar Martíne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9:57:00Z</dcterms:created>
  <dc:creator>Daniel Glez. Morales</dc:creator>
  <dc:description/>
  <dc:language>en-US</dc:language>
  <cp:lastModifiedBy>Oscar Martínez Valpuesta</cp:lastModifiedBy>
  <cp:lastPrinted>1998-05-05T13:44:00Z</cp:lastPrinted>
  <dcterms:modified xsi:type="dcterms:W3CDTF">2000-06-01T09:57:00Z</dcterms:modified>
  <cp:revision>2</cp:revision>
  <dc:subject/>
  <dc:title> _</dc:title>
</cp:coreProperties>
</file>