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RICES DE GESTIÓN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ítica de recursos humanos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e contrata al personal directamente, se hacen contratos con empresas de servic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rices de gestión de calidad.</w:t>
            </w:r>
          </w:p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La calidad del PSI será supervisada por el Grupo de Calidad y mediante Revisiones Técnico Form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ítica presupuestaria.</w:t>
            </w:r>
          </w:p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Cualquier acción que conlleve un coste superior a 2 millones de pesetas debe ser presupuestada y sacada a concurso. Este tipo de acciones deben estar previstas antes de Julio del año anterior al que se realiz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ítica de contratación y adquisición del material.</w:t>
            </w:r>
          </w:p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Idem a la política presupuestar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ítica de auditorias.</w:t>
            </w:r>
          </w:p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No exis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rices de planificación.</w:t>
            </w:r>
          </w:p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Toda planificación debe hacer a través del Microsoft Projec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rices de gestión de cambios.</w:t>
            </w:r>
          </w:p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No existe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RICES TÉCNICA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íticas técnica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Gestión de proyectos.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uimiento y control a través de Métrica 3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obación por parte del Comité de Dirección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Desarrollo de sistemas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Uso de herramientas visuales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Uso de Oracle 8 (o última versión) como gestor de base de datos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No se realizan mediante el clásico ciclo de vid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4"/>
                <w:szCs w:val="24"/>
                <w:u w:val="single"/>
              </w:rPr>
              <w:t>Arquitectura de sistemas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sistema está centralizado y replicado en los edificios del ICFEM, uno en cada provinc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íticas de seguridad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so al sistema mediante login y password únicos para cada usuari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4515"/>
    </w:tblGrid>
    <w:tr>
      <w:trPr/>
      <w:tc>
        <w:tcPr>
          <w:tcW w:w="288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39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DIRECTRICES DE GESTIÓN Y TÉCNICAS</w:t>
          </w:r>
        </w:p>
        <w:p>
          <w:pPr>
            <w:pStyle w:val="Heading2"/>
            <w:jc w:val="center"/>
            <w:rPr/>
          </w:pPr>
          <w:r>
            <w:rPr/>
            <w:t>Plan de Sistemas de Información</w:t>
          </w:r>
        </w:p>
        <w:p>
          <w:pPr>
            <w:pStyle w:val="Normal"/>
            <w:jc w:val="center"/>
            <w:rPr/>
          </w:pPr>
          <w:r>
            <w:rPr/>
            <w:t>PSI-3</w:t>
          </w:r>
        </w:p>
      </w:tc>
    </w:tr>
    <w:tr>
      <w:trPr/>
      <w:tc>
        <w:tcPr>
          <w:tcW w:w="2881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3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spacing w:before="120" w:after="60"/>
            <w:jc w:val="center"/>
            <w:rPr/>
          </w:pPr>
          <w:r>
            <w:rPr/>
            <w:t xml:space="preserve">Nombre: </w:t>
          </w:r>
          <w:r>
            <w:rPr>
              <w:b w:val="false"/>
              <w:bCs w:val="false"/>
            </w:rPr>
            <w:t>ICFEM</w:t>
          </w:r>
        </w:p>
        <w:p>
          <w:pPr>
            <w:pStyle w:val="Heading1"/>
            <w:spacing w:before="120" w:after="60"/>
            <w:jc w:val="center"/>
            <w:rPr/>
          </w:pPr>
          <w:r>
            <w:rPr/>
            <w:t xml:space="preserve">Código: </w:t>
          </w:r>
          <w:r>
            <w:rPr>
              <w:b w:val="false"/>
              <w:bCs w:val="false"/>
            </w:rPr>
            <w:t>2000/ICFEM</w:t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/>
      <w:tc>
        <w:tcPr>
          <w:tcW w:w="288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Versión :1</w:t>
          </w:r>
        </w:p>
      </w:tc>
      <w:tc>
        <w:tcPr>
          <w:tcW w:w="28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Fecha : </w:t>
          </w:r>
          <w:r>
            <w:rPr/>
            <w:fldChar w:fldCharType="begin"/>
          </w:r>
          <w:r>
            <w:rPr/>
            <w:instrText xml:space="preserve"> DATE \@"d' de 'MMMM' de 'yyyy" </w:instrText>
          </w:r>
          <w:r>
            <w:rPr/>
            <w:fldChar w:fldCharType="separate"/>
          </w:r>
          <w:r>
            <w:rPr/>
            <w:t>31 de julio de 2026</w:t>
          </w:r>
          <w:r>
            <w:rPr/>
            <w:fldChar w:fldCharType="end"/>
          </w:r>
        </w:p>
      </w:tc>
      <w:tc>
        <w:tcPr>
          <w:tcW w:w="451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/>
            <w:t>Ref :Oscar Martíne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6:20:00Z</dcterms:created>
  <dc:creator>Daniel Glez. Morales</dc:creator>
  <dc:description/>
  <dc:language>en-US</dc:language>
  <cp:lastModifiedBy>Oscar Martínez Valpuesta</cp:lastModifiedBy>
  <cp:lastPrinted>1998-05-05T13:44:00Z</cp:lastPrinted>
  <dcterms:modified xsi:type="dcterms:W3CDTF">2000-05-11T10:17:00Z</dcterms:modified>
  <cp:revision>3</cp:revision>
  <dc:subject/>
  <dc:title> _</dc:title>
</cp:coreProperties>
</file>