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graph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include &lt;LEDA/list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include &lt;LEDA/node_array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define INFINITO 9999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>// algoritmo PDM para calcular la distancia mínima entre el nodo s y el resto de</w:t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>// nodos del grafo G</w:t>
      </w:r>
    </w:p>
    <w:p>
      <w:pPr>
        <w:pStyle w:val="Normal"/>
        <w:rPr/>
      </w:pPr>
      <w:r>
        <w:rPr>
          <w:rFonts w:cs="Times New Roman"/>
          <w:color w:val="0000FF"/>
          <w:sz w:val="22"/>
          <w:lang w:val="en-GB"/>
        </w:rPr>
        <w:t>void PDM(const node&amp; s,const GRAPH&lt;int,int&gt;&amp; G, node_array&lt;int&gt;&amp; Distancia,node_array&lt;edge&gt;&amp; Predecesor)</w:t>
      </w:r>
      <w:r>
        <w:rPr>
          <w:rFonts w:cs="Times New Roman"/>
          <w:sz w:val="22"/>
          <w:lang w:val="en-GB"/>
        </w:rPr>
        <w:t>{</w:t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list&lt;node&gt; Lista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node X,u,v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edge e;</w:t>
      </w:r>
    </w:p>
    <w:p>
      <w:pPr>
        <w:pStyle w:val="Normal"/>
        <w:rPr/>
      </w:pPr>
      <w:r>
        <w:rPr>
          <w:rFonts w:cs="Times New Roman"/>
          <w:sz w:val="22"/>
        </w:rPr>
        <w:t xml:space="preserve">node_array&lt;bool&gt; Visitado(G);    </w:t>
      </w:r>
      <w:r>
        <w:rPr>
          <w:rFonts w:cs="Times New Roman"/>
          <w:color w:val="C0C0C0"/>
          <w:sz w:val="22"/>
        </w:rPr>
        <w:t>//nodos que ya han estado en la cola</w:t>
      </w:r>
    </w:p>
    <w:p>
      <w:pPr>
        <w:pStyle w:val="Normal"/>
        <w:rPr/>
      </w:pPr>
      <w:r>
        <w:rPr>
          <w:rFonts w:cs="Times New Roman"/>
          <w:sz w:val="22"/>
        </w:rPr>
        <w:t xml:space="preserve">node_array&lt;bool&gt; En_cola(G);      </w:t>
      </w:r>
      <w:r>
        <w:rPr>
          <w:rFonts w:cs="Times New Roman"/>
          <w:color w:val="C0C0C0"/>
          <w:sz w:val="22"/>
        </w:rPr>
        <w:t>//nodos que actualmente están en la cola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/>
      </w:pPr>
      <w:r>
        <w:rPr>
          <w:rFonts w:cs="Times New Roman"/>
          <w:sz w:val="22"/>
        </w:rPr>
        <w:t xml:space="preserve">  </w:t>
      </w:r>
      <w:r>
        <w:rPr>
          <w:rFonts w:cs="Times New Roman"/>
          <w:sz w:val="22"/>
          <w:lang w:val="en-GB"/>
        </w:rPr>
        <w:t>Distancia.init(G);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  <w:t xml:space="preserve">  </w:t>
      </w:r>
      <w:r>
        <w:rPr>
          <w:rFonts w:cs="Times New Roman"/>
          <w:sz w:val="22"/>
          <w:lang w:val="en-GB"/>
        </w:rPr>
        <w:t>Predecesor.init(G);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  <w:t xml:space="preserve">  </w:t>
      </w:r>
      <w:r>
        <w:rPr>
          <w:rFonts w:cs="Times New Roman"/>
          <w:sz w:val="22"/>
          <w:lang w:val="en-GB"/>
        </w:rPr>
        <w:t>forall_nodes(X,G) {</w:t>
      </w:r>
    </w:p>
    <w:p>
      <w:pPr>
        <w:pStyle w:val="Normal"/>
        <w:rPr/>
      </w:pPr>
      <w:r>
        <w:rPr>
          <w:rFonts w:cs="Times New Roman"/>
          <w:sz w:val="22"/>
          <w:lang w:val="en-GB"/>
        </w:rPr>
        <w:t xml:space="preserve">    </w:t>
      </w:r>
      <w:r>
        <w:rPr>
          <w:rFonts w:cs="Times New Roman"/>
          <w:sz w:val="22"/>
        </w:rPr>
        <w:t>Distancia[X] = INFINITO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Predecesor[X]= nil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Visitado[X] = false;</w:t>
      </w:r>
    </w:p>
    <w:p>
      <w:pPr>
        <w:pStyle w:val="Normal"/>
        <w:rPr/>
      </w:pPr>
      <w:r>
        <w:rPr>
          <w:rFonts w:cs="Times New Roman"/>
          <w:sz w:val="22"/>
        </w:rPr>
        <w:t xml:space="preserve">  </w:t>
      </w:r>
      <w:r>
        <w:rPr>
          <w:rFonts w:cs="Times New Roman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  <w:t xml:space="preserve">  </w:t>
      </w:r>
      <w:r>
        <w:rPr>
          <w:rFonts w:cs="Times New Roman"/>
          <w:sz w:val="22"/>
          <w:lang w:val="en-GB"/>
        </w:rPr>
        <w:t>Distancia[s]= 0;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  <w:t xml:space="preserve">  </w:t>
      </w:r>
      <w:r>
        <w:rPr>
          <w:rFonts w:cs="Times New Roman"/>
          <w:sz w:val="22"/>
          <w:lang w:val="en-GB"/>
        </w:rPr>
        <w:t>Lista.append(s);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  <w:t xml:space="preserve">  </w:t>
      </w:r>
      <w:r>
        <w:rPr>
          <w:rFonts w:cs="Times New Roman"/>
          <w:sz w:val="22"/>
          <w:lang w:val="en-GB"/>
        </w:rPr>
        <w:t>Visitado[s] = true;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  <w:t xml:space="preserve">  </w:t>
      </w:r>
      <w:r>
        <w:rPr>
          <w:rFonts w:cs="Times New Roman"/>
          <w:sz w:val="22"/>
          <w:lang w:val="en-GB"/>
        </w:rPr>
        <w:t>while (!Lista.empty()) {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  <w:t xml:space="preserve">    </w:t>
      </w:r>
      <w:r>
        <w:rPr>
          <w:rFonts w:cs="Times New Roman"/>
          <w:sz w:val="22"/>
          <w:lang w:val="en-GB"/>
        </w:rPr>
        <w:t>v = Lista.pop();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  <w:t xml:space="preserve">    </w:t>
      </w:r>
      <w:r>
        <w:rPr>
          <w:rFonts w:cs="Times New Roman"/>
          <w:sz w:val="22"/>
          <w:lang w:val="en-GB"/>
        </w:rPr>
        <w:t>forall_out_edges(e,v) {</w:t>
      </w:r>
    </w:p>
    <w:p>
      <w:pPr>
        <w:pStyle w:val="Normal"/>
        <w:rPr/>
      </w:pPr>
      <w:r>
        <w:rPr>
          <w:rFonts w:cs="Times New Roman"/>
          <w:sz w:val="22"/>
          <w:lang w:val="en-GB"/>
        </w:rPr>
        <w:t xml:space="preserve">      </w:t>
      </w:r>
      <w:r>
        <w:rPr>
          <w:rFonts w:cs="Times New Roman"/>
          <w:sz w:val="22"/>
        </w:rPr>
        <w:t>u = G.target(e);      //nodo suceso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  </w:t>
      </w:r>
      <w:r>
        <w:rPr>
          <w:rFonts w:cs="Times New Roman"/>
          <w:sz w:val="22"/>
        </w:rPr>
        <w:t>if ((Distancia[v] + G[e]) &lt; (Distancia[u])) {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    </w:t>
      </w:r>
      <w:r>
        <w:rPr>
          <w:rFonts w:cs="Times New Roman"/>
          <w:sz w:val="22"/>
        </w:rPr>
        <w:t>Distancia[u] = Distancia[v] + G[e]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    </w:t>
      </w:r>
      <w:r>
        <w:rPr>
          <w:rFonts w:cs="Times New Roman"/>
          <w:sz w:val="22"/>
        </w:rPr>
        <w:t>Predecesor[u] = e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    </w:t>
      </w:r>
      <w:r>
        <w:rPr>
          <w:rFonts w:cs="Times New Roman"/>
          <w:sz w:val="22"/>
        </w:rPr>
        <w:t>if (!Visitado[u])</w:t>
      </w:r>
    </w:p>
    <w:p>
      <w:pPr>
        <w:pStyle w:val="Normal"/>
        <w:rPr/>
      </w:pPr>
      <w:r>
        <w:rPr>
          <w:rFonts w:cs="Times New Roman"/>
          <w:sz w:val="22"/>
        </w:rPr>
        <w:t xml:space="preserve">          </w:t>
      </w:r>
      <w:r>
        <w:rPr>
          <w:rFonts w:cs="Times New Roman"/>
          <w:sz w:val="22"/>
          <w:lang w:val="en-GB"/>
        </w:rPr>
        <w:t>Lista.append(u);</w:t>
      </w:r>
    </w:p>
    <w:p>
      <w:pPr>
        <w:pStyle w:val="Normal"/>
        <w:rPr/>
      </w:pPr>
      <w:r>
        <w:rPr>
          <w:rFonts w:cs="Times New Roman"/>
          <w:sz w:val="22"/>
          <w:lang w:val="en-GB"/>
        </w:rPr>
        <w:tab/>
      </w:r>
      <w:r>
        <w:rPr>
          <w:rFonts w:cs="Times New Roman"/>
          <w:sz w:val="22"/>
        </w:rPr>
        <w:t>if ((Visitado[u]) &amp;&amp; (Lista.search(u) == nil)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ab/>
        <w:t xml:space="preserve">  Lista.push(u)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    </w:t>
      </w:r>
      <w:r>
        <w:rPr>
          <w:rFonts w:cs="Times New Roman"/>
          <w:sz w:val="22"/>
        </w:rPr>
        <w:t>Visitado[u] = true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  </w:t>
      </w:r>
      <w:r>
        <w:rPr>
          <w:rFonts w:cs="Times New Roman"/>
          <w:sz w:val="22"/>
        </w:rPr>
        <w:t>}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}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</w:t>
      </w:r>
      <w:r>
        <w:rPr>
          <w:rFonts w:cs="Times New Roman"/>
          <w:sz w:val="22"/>
        </w:rPr>
        <w:t>}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>
          <w:rFonts w:cs="Times New Roman"/>
          <w:sz w:val="22"/>
        </w:rPr>
        <w:t xml:space="preserve">} </w:t>
      </w:r>
      <w:r>
        <w:rPr>
          <w:rFonts w:cs="Times New Roman"/>
          <w:color w:val="C0C0C0"/>
          <w:sz w:val="22"/>
        </w:rPr>
        <w:t>//fin PDM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ugraph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graphwin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matrix.h&gt;</w:t>
      </w:r>
    </w:p>
    <w:p>
      <w:pPr>
        <w:pStyle w:val="Textosinformato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 w:ascii="Times New Roman" w:hAnsi="Times New Roman"/>
          <w:color w:val="008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define INFINITO 9999</w:t>
      </w:r>
    </w:p>
    <w:p>
      <w:pPr>
        <w:pStyle w:val="Textosinformato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 w:ascii="Times New Roman" w:hAnsi="Times New Roman"/>
          <w:color w:val="008000"/>
          <w:sz w:val="22"/>
          <w:lang w:val="en-GB"/>
        </w:rPr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Algoritmo de Floyd. Calcula la matriz de distancias de un grafo U, devolviendola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en el parametro matriz.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/>
          <w:color w:val="0000FF"/>
          <w:sz w:val="22"/>
          <w:lang w:val="en-GB"/>
        </w:rPr>
        <w:t>void floyd(const UGRAPH &lt;int,int&gt;&amp; U, node_matrix&lt;int&gt;&amp; matriz)</w:t>
      </w:r>
      <w:r>
        <w:rPr>
          <w:rFonts w:cs="Times New Roman"/>
          <w:color w:val="auto"/>
          <w:sz w:val="22"/>
          <w:lang w:val="en-GB"/>
        </w:rPr>
        <w:t>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 v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 u, u2, u3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ge e,e2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triz.init (U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all_nodes (u,U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forall_nodes (u2,U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if (u != u2)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matriz (u,u2) = INFINIT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else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matriz (u,u2) = 0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inicializar matriz con los valores de los pesos de las aristas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all_edges (e,U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matriz (U.source(e), U.target(e)) = U[e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matriz (U.target(e), U.source(e)) = U[e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calculo de las distancias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orall_nodes (u,U)        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forall_nodes (u2,U)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if (matriz (u2,u) != INFINITO)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forall_nodes (u3,U)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 xml:space="preserve">if (matriz (u,u3) != INFINITO)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 xml:space="preserve">if (matriz(u2,u)+matriz(u,u3) &lt; matriz (u2,u3))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matriz (u2,u3) = matriz (u2,u) + matriz (u,u3);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2"/>
        </w:rPr>
        <w:t xml:space="preserve">} </w:t>
      </w:r>
      <w:r>
        <w:rPr>
          <w:rFonts w:cs="Times New Roman" w:ascii="Times New Roman" w:hAnsi="Times New Roman"/>
          <w:color w:val="C0C0C0"/>
          <w:sz w:val="22"/>
        </w:rPr>
        <w:t>//fin floyd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ugraph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array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matrix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"floyd.h"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define INFINITO 9999</w:t>
      </w:r>
    </w:p>
    <w:p>
      <w:pPr>
        <w:pStyle w:val="Textosinformato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 w:ascii="Times New Roman" w:hAnsi="Times New Roman"/>
          <w:color w:val="008000"/>
          <w:sz w:val="22"/>
          <w:lang w:val="en-GB"/>
        </w:rPr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Calcula el vertice que alcanza la menor distancia al nodo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 xml:space="preserve">// mas alejado a partir del grafo U, devolviendo en m las 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distancias obtenidas para cada nodo y min, la menor de ellas.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/>
          <w:color w:val="0000FF"/>
          <w:sz w:val="22"/>
          <w:lang w:val="en-GB"/>
        </w:rPr>
        <w:t>void centro_vertice(const UGRAPH &lt;int,int&gt;&amp; U, node_array&lt;int&gt;&amp; m, int&amp; min )</w:t>
      </w:r>
      <w:r>
        <w:rPr>
          <w:rFonts w:cs="Times New Roman"/>
          <w:color w:val="auto"/>
          <w:sz w:val="22"/>
          <w:lang w:val="en-GB"/>
        </w:rPr>
        <w:t>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_matrix &lt;int&gt; dist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t max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 u, v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m.init (U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dist.init(U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floyd (U, dist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 xml:space="preserve">    </w:t>
      </w:r>
      <w:r>
        <w:rPr>
          <w:rFonts w:cs="Times New Roman" w:ascii="Times New Roman" w:hAnsi="Times New Roman"/>
          <w:color w:val="C0C0C0"/>
          <w:sz w:val="22"/>
        </w:rPr>
        <w:t>// Algoritmo de Centro Vertice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min = INFINIT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forall_nodes (u,U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max = -INFINIT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forall_nodes (v,U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if (dist (u,v) &gt; max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max = dist (u,v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if (max &lt; min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min = max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m [u] = max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} </w:t>
      </w:r>
      <w:r>
        <w:rPr>
          <w:rFonts w:cs="Times New Roman" w:ascii="Times New Roman" w:hAnsi="Times New Roman"/>
          <w:color w:val="C0C0C0"/>
          <w:sz w:val="22"/>
        </w:rPr>
        <w:t>//fin centro_vertice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ugraph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array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matrix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graphwin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"floyd.h"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define INFINITO 9999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>//Algoritmo de la mediana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>// El vector Medianas inidica si el nodo correspondiente es mediana o no</w:t>
      </w:r>
    </w:p>
    <w:p>
      <w:pPr>
        <w:pStyle w:val="Normal"/>
        <w:rPr/>
      </w:pPr>
      <w:r>
        <w:rPr>
          <w:rFonts w:cs="Times New Roman"/>
          <w:color w:val="0000FF"/>
          <w:sz w:val="22"/>
          <w:lang w:val="en-GB"/>
        </w:rPr>
        <w:t>void Mediana(const UGRAPH&lt;int,int&gt;&amp; U, node_matrix&lt;int&gt;&amp; Distancia,node_array&lt;bool&gt;&amp; Medianas, node_array&lt;int&gt;&amp; S)</w:t>
      </w:r>
      <w:r>
        <w:rPr>
          <w:rFonts w:cs="Times New Roman"/>
          <w:color w:val="000000"/>
          <w:sz w:val="22"/>
          <w:lang w:val="en-GB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suma = 0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min = INFINITO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node u,v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node_array&lt;int&gt; Dist(U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node_array&lt;edge&gt; Pred(U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</w:rPr>
        <w:t>floyd(U, Distancia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/ calculamos las medianas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forall_nodes(v,U) {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suma = 0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forall_nodes(u,U)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suma = suma + Distancia(v,u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if (suma &lt; min)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</w:rPr>
        <w:t>min = suma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S[v] = suma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/Todos los elementos del vector S con valor &lt;= min son medianas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  <w:lang w:val="en-GB"/>
        </w:rPr>
        <w:t>forall_nodes(v,U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if (S[v] &lt;= min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Medianas[v] = tru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else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</w:rPr>
        <w:t>Medianas[v] = fals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} </w:t>
      </w:r>
      <w:r>
        <w:rPr>
          <w:rFonts w:cs="Times New Roman"/>
          <w:color w:val="C0C0C0"/>
          <w:sz w:val="22"/>
        </w:rPr>
        <w:t>//fin Mediana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  <w:r>
        <w:br w:type="page"/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ugraph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list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node_matrix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"floyd.h"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define INFINITO 9999</w:t>
      </w:r>
    </w:p>
    <w:p>
      <w:pPr>
        <w:pStyle w:val="Textosinformato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 w:ascii="Times New Roman" w:hAnsi="Times New Roman"/>
          <w:color w:val="008000"/>
          <w:sz w:val="22"/>
          <w:lang w:val="en-GB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_matrix &lt;int&gt; dist;       // Matriz de distancias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 x;                       // Nodo actual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>// Se implementa la funcion para que ordene decrecientemente</w:t>
      </w:r>
    </w:p>
    <w:p>
      <w:pPr>
        <w:pStyle w:val="Textosinformato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 w:ascii="Times New Roman" w:hAnsi="Times New Roman"/>
          <w:color w:val="0000FF"/>
          <w:sz w:val="22"/>
          <w:lang w:val="en-GB"/>
        </w:rPr>
        <w:t xml:space="preserve">int comparar (const node&amp; a, const node&amp; b) </w:t>
      </w:r>
      <w:r>
        <w:rPr>
          <w:rFonts w:cs="Times New Roman" w:ascii="Times New Roman" w:hAnsi="Times New Roman"/>
          <w:sz w:val="22"/>
          <w:lang w:val="en-GB"/>
        </w:rPr>
        <w:t>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return (dist (x,b) - dist (x,a));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>// Aplica el algoritmo de minieka a partir del grafo U, devolviendo dos listas, una con las aristas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>// que son solucion y la otra con el desplazamiento dentro de cada arista solucion.</w:t>
      </w:r>
    </w:p>
    <w:p>
      <w:pPr>
        <w:pStyle w:val="Textosinformato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 w:ascii="Times New Roman" w:hAnsi="Times New Roman"/>
          <w:color w:val="0000FF"/>
          <w:sz w:val="22"/>
          <w:lang w:val="en-GB"/>
        </w:rPr>
        <w:t>void minieka (const UGRAPH&lt;int,int&gt;&amp; U,list&lt;edge&gt;&amp; l_edge_sol, list&lt;float&gt;&amp; l_fmin_sol, float&amp; radio_min)</w:t>
      </w:r>
      <w:r>
        <w:rPr>
          <w:rFonts w:cs="Times New Roman" w:ascii="Times New Roman" w:hAnsi="Times New Roman"/>
          <w:sz w:val="22"/>
          <w:lang w:val="en-GB"/>
        </w:rPr>
        <w:t xml:space="preserve">{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st &lt;node&gt; lista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loat r_min, f_min, ymax, r, f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 y, aux, z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ge 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t i = 0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</w:t>
      </w:r>
      <w:r>
        <w:rPr>
          <w:color w:val="C0C0C0"/>
          <w:sz w:val="22"/>
        </w:rPr>
        <w:t>// Incializa la matriz distancias y el array distancias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dist.init (U); 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</w:t>
      </w:r>
      <w:r>
        <w:rPr>
          <w:color w:val="C0C0C0"/>
          <w:sz w:val="22"/>
        </w:rPr>
        <w:t>// Genera la matriz distancias : algoritmo de floyd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floyd (U, dist);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</w:t>
      </w:r>
      <w:r>
        <w:rPr>
          <w:color w:val="C0C0C0"/>
          <w:sz w:val="22"/>
        </w:rPr>
        <w:t>// Algoritmo de Minieka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radio_min = INFINIT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l_edge_sol.clear (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l_fmin_sol.clear (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forall_edges (e,U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x = U.source (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y = U.target (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   </w:t>
      </w:r>
      <w:r>
        <w:rPr>
          <w:color w:val="C0C0C0"/>
          <w:sz w:val="22"/>
        </w:rPr>
        <w:t>// Ordena todos los vertices de V en orden decreciente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   </w:t>
      </w:r>
      <w:r>
        <w:rPr>
          <w:color w:val="C0C0C0"/>
          <w:sz w:val="22"/>
        </w:rPr>
        <w:t>// segun su distancia a x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lista.clear(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forall_nodes (aux,U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lista.append (aux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lista.remove (x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lista.sort (comparar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r_min = dist (x,lista.front()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f_min = 0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ymax = dist (y, lista.pop()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forall(z,lista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if (dist (y,z) &gt;= ymax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r = (dist (x,z) + ymax + U[e])/2.0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f = r - dist (x,z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if (r &lt; r_min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r_min = r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f_min = f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ymax = dist(y,z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if (ymax &lt; r_min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r_min = ymax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f_min = U[e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if (r_min &lt;= radio_min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if (r_min &lt; radio_min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radio_min = r_min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l_edge_sol.clear(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l_fmin_sol.clear(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 xml:space="preserve">}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l_edge_sol.append (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l_fmin_sol.append (f_min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}  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2"/>
        </w:rPr>
        <w:t xml:space="preserve">} </w:t>
      </w:r>
      <w:r>
        <w:rPr>
          <w:rFonts w:cs="Times New Roman" w:ascii="Times New Roman" w:hAnsi="Times New Roman"/>
          <w:color w:val="C0C0C0"/>
          <w:sz w:val="22"/>
        </w:rPr>
        <w:t>//fin Minieka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ugraph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graph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list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graphwin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node_list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edge_array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set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define INFINITO 9999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Comprueba si todas las aristas han sido visitadas</w:t>
      </w:r>
    </w:p>
    <w:p>
      <w:pPr>
        <w:pStyle w:val="Textosinformato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 w:ascii="Times New Roman" w:hAnsi="Times New Roman"/>
          <w:color w:val="0000FF"/>
          <w:sz w:val="22"/>
          <w:lang w:val="en-GB"/>
        </w:rPr>
        <w:t xml:space="preserve">bool todas_visitadas (GRAPH &lt;int,int&gt;&amp; G, edge_array&lt;bool&gt;&amp; aristas) </w:t>
      </w:r>
      <w:r>
        <w:rPr>
          <w:rFonts w:cs="Times New Roman" w:ascii="Times New Roman" w:hAnsi="Times New Roman"/>
          <w:sz w:val="22"/>
          <w:lang w:val="en-GB"/>
        </w:rPr>
        <w:t>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ge 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forall_edges (e,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if (!aristas [e]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return fals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return tru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Evalua si el grafo es conexo partiendo del nodo inicio.</w:t>
      </w:r>
    </w:p>
    <w:p>
      <w:pPr>
        <w:pStyle w:val="Textosinformato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 w:ascii="Times New Roman" w:hAnsi="Times New Roman"/>
          <w:color w:val="0000FF"/>
          <w:sz w:val="22"/>
          <w:lang w:val="en-GB"/>
        </w:rPr>
        <w:t xml:space="preserve">bool conexo (GRAPH &lt;int,int&gt;&amp; G, node inicio) </w:t>
      </w:r>
      <w:r>
        <w:rPr>
          <w:rFonts w:cs="Times New Roman" w:ascii="Times New Roman" w:hAnsi="Times New Roman"/>
          <w:sz w:val="22"/>
          <w:lang w:val="en-GB"/>
        </w:rPr>
        <w:t>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_array &lt;bool&gt; marcad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_list lista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 u, v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marcado.init (G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forall_nodes (u,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marcado [u] = fals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lista.append (inicio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while (!lista.empty()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u = lista.pop(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marcado [u] = tru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forall_adj_nodes (v,u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if (!lista.member(v) &amp;&amp; (!marcado [v])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lista.append (v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forall_nodes (u,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if (!marcado [u]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return fals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return tru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Comprueba que se dan las condiciones para tener un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ciclo euleriano.</w:t>
      </w:r>
    </w:p>
    <w:p>
      <w:pPr>
        <w:pStyle w:val="Textosinformato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 w:ascii="Times New Roman" w:hAnsi="Times New Roman"/>
          <w:color w:val="0000FF"/>
          <w:sz w:val="22"/>
          <w:lang w:val="en-GB"/>
        </w:rPr>
        <w:t xml:space="preserve">bool es_euleriano (GRAPH &lt;int,int&gt;&amp; G, node&amp; s, node&amp; t) </w:t>
      </w:r>
      <w:r>
        <w:rPr>
          <w:rFonts w:cs="Times New Roman" w:ascii="Times New Roman" w:hAnsi="Times New Roman"/>
          <w:sz w:val="22"/>
          <w:lang w:val="en-GB"/>
        </w:rPr>
        <w:t>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ool es_conex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 u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s = t = nil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if (!G.is_directed ()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forall_nodes (u,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if (G.degree (u) % 2 != 0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if (s == nil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s = u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else if (t == nil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t = u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else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return false;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} else {   </w:t>
      </w:r>
      <w:r>
        <w:rPr>
          <w:rFonts w:cs="Times New Roman" w:ascii="Times New Roman" w:hAnsi="Times New Roman"/>
          <w:color w:val="C0C0C0"/>
          <w:sz w:val="22"/>
        </w:rPr>
        <w:t>// dirigido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forall_nodes (u,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if (G.outdeg (u) != G.indeg (u)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if ((s == nil) &amp;&amp; (G.outdeg (u) == G.indeg (u) + 1)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s = u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else if ((t == nil) &amp;&amp; (G.indeg (u) == G.outdeg (u) + 1)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t = u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else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 xml:space="preserve">return false;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if (s==nil)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forall_nodes (u,G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es_conexo = conexo (G,u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if (es_conexo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s = t = u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return tru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}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}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eturn fals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} else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eturn (conexo (G,s)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Recorrido en profundidad</w:t>
      </w:r>
    </w:p>
    <w:p>
      <w:pPr>
        <w:pStyle w:val="Textosinformato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 w:ascii="Times New Roman" w:hAnsi="Times New Roman"/>
          <w:color w:val="0000FF"/>
          <w:sz w:val="22"/>
          <w:lang w:val="en-GB"/>
        </w:rPr>
        <w:t xml:space="preserve">void recorrido_prof (GRAPH &lt;int,int&gt;&amp; G, set &lt;edge&gt;&amp; conj, node s) </w:t>
      </w:r>
      <w:r>
        <w:rPr>
          <w:rFonts w:cs="Times New Roman" w:ascii="Times New Roman" w:hAnsi="Times New Roman"/>
          <w:sz w:val="22"/>
          <w:lang w:val="en-GB"/>
        </w:rPr>
        <w:t>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ge 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forall_adj_edges (e,s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if (conj.member (e)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conj.del (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recorrido_prof (G, conj, G.opposite (s,e)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}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 xml:space="preserve">// Devuelve el nodo sucesor del grafo partiendo del nodo x, 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a través de aristas no marcadas y de forma que el grafo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resultante sea conexco. En e se devuelve la arista seleccionada.</w:t>
      </w:r>
    </w:p>
    <w:p>
      <w:pPr>
        <w:pStyle w:val="Textosinformato"/>
        <w:rPr/>
      </w:pPr>
      <w:r>
        <w:rPr>
          <w:rFonts w:cs="Times New Roman" w:ascii="Times New Roman" w:hAnsi="Times New Roman"/>
          <w:color w:val="0000FF"/>
          <w:sz w:val="22"/>
          <w:lang w:val="en-GB"/>
        </w:rPr>
        <w:t xml:space="preserve">node sucesor (GRAPH &lt;int,int&gt;&amp; G, edge_array &lt;bool&gt;&amp; aristas, node x, edge&amp; e) </w:t>
      </w:r>
      <w:r>
        <w:rPr>
          <w:rFonts w:cs="Times New Roman" w:ascii="Times New Roman" w:hAnsi="Times New Roman"/>
          <w:sz w:val="22"/>
        </w:rPr>
        <w:t>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t &lt;edge&gt; conj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ge e2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forall_adj_edges (e,x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//Comprueba si es conexo para la arista e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if (!aristas [e]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forall_edges (e2,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if (!aristas [e2]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conj.insert (e2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conj.del (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recorrido_prof (G, conj, G.opposite (x,e)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if (conj.empty()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return G.opposite (x,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 xml:space="preserve">   </w:t>
      </w:r>
      <w:r>
        <w:rPr>
          <w:rFonts w:cs="Times New Roman" w:ascii="Times New Roman" w:hAnsi="Times New Roman"/>
          <w:color w:val="C0C0C0"/>
          <w:sz w:val="22"/>
        </w:rPr>
        <w:t>// Nunca se llegara aqui porque es un ciclo euleriano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return nil;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El parametro lista es una lista de aristas que contendrá las aristas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 xml:space="preserve">// por las cuales se irá pasando partiendo del nodo x, para generar el 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  <w:t>// ciclo euleriano. El nodo x lo asigna el algoritmo.</w:t>
      </w:r>
    </w:p>
    <w:p>
      <w:pPr>
        <w:pStyle w:val="Textosinformato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 w:ascii="Times New Roman" w:hAnsi="Times New Roman"/>
          <w:color w:val="0000FF"/>
          <w:sz w:val="22"/>
          <w:lang w:val="en-GB"/>
        </w:rPr>
        <w:t>void euleriano (GRAPH&lt;int,int&gt;&amp; G, node&amp; inicio, list &lt;edge&gt;&amp; lista)</w:t>
      </w:r>
      <w:r>
        <w:rPr>
          <w:rFonts w:cs="Times New Roman" w:ascii="Times New Roman" w:hAnsi="Times New Roman"/>
          <w:sz w:val="22"/>
          <w:lang w:val="en-GB"/>
        </w:rPr>
        <w:t xml:space="preserve">{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ge_array &lt;bool&gt; aristas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ge 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 x,y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aristas.init (G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if (es_euleriano (G, x, y)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forall_edges (e, 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aristas [e] = fals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inicio = x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while ((x != y) || (!todas_visitadas (G,aristas))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x = sucesor (G,aristas,x,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aristas [e] = tru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lista.append (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} </w:t>
      </w:r>
      <w:r>
        <w:rPr>
          <w:rFonts w:cs="Times New Roman" w:ascii="Times New Roman" w:hAnsi="Times New Roman"/>
          <w:color w:val="C0C0C0"/>
          <w:sz w:val="22"/>
        </w:rPr>
        <w:t>//fin euleriano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graph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matrix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array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list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list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define INFINITO 9999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>// Procedimiento para hallar 1 solo circuito hamiltoniano</w:t>
      </w:r>
    </w:p>
    <w:p>
      <w:pPr>
        <w:pStyle w:val="Normal"/>
        <w:rPr/>
      </w:pPr>
      <w:r>
        <w:rPr>
          <w:rFonts w:cs="Times New Roman"/>
          <w:color w:val="0000FF"/>
          <w:sz w:val="22"/>
          <w:lang w:val="en-GB"/>
        </w:rPr>
        <w:t>void Hamiltonianio(const GRAPH&lt;int,int&gt;&amp; G, node_list&amp; S, bool&amp; solucion)</w:t>
      </w:r>
      <w:r>
        <w:rPr>
          <w:rFonts w:cs="Times New Roman"/>
          <w:color w:val="000000"/>
          <w:sz w:val="22"/>
          <w:lang w:val="en-GB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node x,y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node_array&lt;bool&gt; Marcado(G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list&lt;node&gt; lista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int n;   </w:t>
        <w:tab/>
      </w:r>
      <w:r>
        <w:rPr>
          <w:rFonts w:cs="Times New Roman"/>
          <w:color w:val="C0C0C0"/>
          <w:sz w:val="22"/>
        </w:rPr>
        <w:t>//nº de nodos del grafo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int tam = 0; </w:t>
        <w:tab/>
      </w:r>
      <w:r>
        <w:rPr>
          <w:rFonts w:cs="Times New Roman"/>
          <w:color w:val="C0C0C0"/>
          <w:sz w:val="22"/>
        </w:rPr>
        <w:t>//tamaño de la lista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node xr;       </w:t>
      </w:r>
      <w:r>
        <w:rPr>
          <w:rFonts w:cs="Times New Roman"/>
          <w:color w:val="C0C0C0"/>
          <w:sz w:val="22"/>
        </w:rPr>
        <w:t>//último nodo de la lista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node x1;       </w:t>
      </w:r>
      <w:r>
        <w:rPr>
          <w:rFonts w:cs="Times New Roman"/>
          <w:color w:val="C0C0C0"/>
          <w:sz w:val="22"/>
        </w:rPr>
        <w:t>//primer nodo de la lista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node_matrix&lt;bool&gt; probado(G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  <w:lang w:val="en-GB"/>
        </w:rPr>
        <w:t>solucion = fals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n = G.number_of_nodes(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forall_nodes(x,G)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</w:rPr>
        <w:t>forall_adj_nodes(y,x)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probado(x,y) = fals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  <w:lang w:val="en-GB"/>
        </w:rPr>
        <w:t>x = G.first_node(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S.push(x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tam++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Marcado[x] = tru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while ((!S.empty()) &amp;&amp; (!solucion)) {</w:t>
      </w:r>
    </w:p>
    <w:p>
      <w:pPr>
        <w:pStyle w:val="Normal"/>
        <w:rPr/>
      </w:pPr>
      <w:r>
        <w:rPr>
          <w:rFonts w:cs="Times New Roman"/>
          <w:color w:val="C0C0C0"/>
          <w:sz w:val="22"/>
          <w:lang w:val="en-GB"/>
        </w:rPr>
        <w:t xml:space="preserve">    </w:t>
      </w:r>
      <w:r>
        <w:rPr>
          <w:rFonts w:cs="Times New Roman"/>
          <w:color w:val="C0C0C0"/>
          <w:sz w:val="22"/>
        </w:rPr>
        <w:t>//mientras exista algun elemento y en la columna x  &amp;&amp; (tamaño &lt;&gt; n)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lista = G.adj_nodes(x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while (!lista.empty()) {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</w:rPr>
        <w:t>y = lista.pop(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if ((!probado(x,y)) &amp;&amp; (tam &lt; n)) {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</w:t>
      </w:r>
      <w:r>
        <w:rPr>
          <w:rFonts w:cs="Times New Roman"/>
          <w:color w:val="000000"/>
          <w:sz w:val="22"/>
        </w:rPr>
        <w:t>probado(x,y) = tru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</w:t>
      </w:r>
      <w:r>
        <w:rPr>
          <w:rFonts w:cs="Times New Roman"/>
          <w:color w:val="000000"/>
          <w:sz w:val="22"/>
        </w:rPr>
        <w:t>if (!Marcado[y]) {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S.append(y);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</w:rPr>
        <w:t>tam++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</w:rPr>
        <w:t>Marcado[y] = tru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</w:rPr>
        <w:t>x = y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</w:rPr>
        <w:t>lista.clear(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</w:rPr>
        <w:t>lista = G.adj_nodes(x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if (tam == n) {</w:t>
      </w:r>
    </w:p>
    <w:p>
      <w:pPr>
        <w:pStyle w:val="Normal"/>
        <w:rPr/>
      </w:pPr>
      <w:r>
        <w:rPr>
          <w:rFonts w:cs="Times New Roman"/>
          <w:color w:val="C0C0C0"/>
          <w:sz w:val="22"/>
          <w:lang w:val="en-GB"/>
        </w:rPr>
        <w:t xml:space="preserve">      </w:t>
      </w:r>
      <w:r>
        <w:rPr>
          <w:rFonts w:cs="Times New Roman"/>
          <w:color w:val="C0C0C0"/>
          <w:sz w:val="22"/>
        </w:rPr>
        <w:t>//si existe una arista del tipo (x,x1)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lista.clear(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lista = G.adj_nodes(x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while (!lista.empty() &amp;&amp; !solucion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x1 = lista.pop(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if (x1 == S.head()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//          S.append(x1);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</w:rPr>
        <w:t>tam++;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        </w:t>
      </w:r>
      <w:r>
        <w:rPr>
          <w:rFonts w:cs="Times New Roman"/>
          <w:color w:val="C0C0C0"/>
          <w:sz w:val="22"/>
        </w:rPr>
        <w:t>//Paramos ya que solo deseamos un circuito hamiltoniano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solucion = tru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</w:t>
      </w:r>
      <w:r>
        <w:rPr>
          <w:rFonts w:cs="Times New Roman"/>
          <w:color w:val="000000"/>
          <w:sz w:val="22"/>
          <w:lang w:val="en-GB"/>
        </w:rPr>
        <w:t>if (!solucion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xr = S.tail();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</w:rPr>
        <w:t>forall_adj_nodes(y,xr)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</w:t>
      </w:r>
      <w:r>
        <w:rPr>
          <w:rFonts w:cs="Times New Roman"/>
          <w:color w:val="000000"/>
          <w:sz w:val="22"/>
        </w:rPr>
        <w:t>probado(xr,y) = fals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S.del(xr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tam--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Marcado[xr] = false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x = S.tail(); //x = xr-1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}</w:t>
      </w:r>
      <w:r>
        <w:rPr>
          <w:rFonts w:cs="Times New Roman"/>
          <w:color w:val="C0C0C0"/>
          <w:sz w:val="22"/>
          <w:lang w:val="en-GB"/>
        </w:rPr>
        <w:t>// fin whil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lista.clear(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} </w:t>
      </w:r>
      <w:r>
        <w:rPr>
          <w:rFonts w:cs="Times New Roman"/>
          <w:color w:val="C0C0C0"/>
          <w:sz w:val="22"/>
        </w:rPr>
        <w:t>// Fin Hamiltoniano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  <w:r>
        <w:br w:type="page"/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graph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list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node_array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node_set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include &lt;LEDA/graphwin.h&gt;</w:t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008000"/>
          <w:sz w:val="22"/>
          <w:lang w:val="en-GB"/>
        </w:rPr>
        <w:t>#define INFINITO 9999</w:t>
      </w:r>
    </w:p>
    <w:p>
      <w:pPr>
        <w:pStyle w:val="Textosinformato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 w:ascii="Times New Roman" w:hAnsi="Times New Roman"/>
          <w:color w:val="008000"/>
          <w:sz w:val="22"/>
          <w:lang w:val="en-GB"/>
        </w:rPr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>// Obtiene la arista que va desde el nodo orig al nodo dest</w:t>
      </w:r>
    </w:p>
    <w:p>
      <w:pPr>
        <w:pStyle w:val="Textosinformato"/>
        <w:rPr>
          <w:rFonts w:ascii="Times New Roman" w:hAnsi="Times New Roman" w:cs="Times New Roman"/>
          <w:color w:val="0000FF"/>
          <w:sz w:val="22"/>
          <w:lang w:val="en-GB"/>
        </w:rPr>
      </w:pPr>
      <w:r>
        <w:rPr>
          <w:rFonts w:cs="Times New Roman" w:ascii="Times New Roman" w:hAnsi="Times New Roman"/>
          <w:color w:val="0000FF"/>
          <w:sz w:val="22"/>
          <w:lang w:val="en-GB"/>
        </w:rPr>
        <w:t>edge get_arista (GRAPH &lt;int,int&gt;&amp; G, node orig, node dest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ge 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forall_adj_edges (e,ori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if (G.opposite (orig,e) == dest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return 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return nil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>// Calcula al algoritmo del TSP, Heuristica de la insercion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>// mas alejdad</w:t>
      </w:r>
    </w:p>
    <w:p>
      <w:pPr>
        <w:pStyle w:val="Textosinformato"/>
        <w:rPr/>
      </w:pPr>
      <w:r>
        <w:rPr>
          <w:rFonts w:cs="Times New Roman" w:ascii="Times New Roman" w:hAnsi="Times New Roman"/>
          <w:color w:val="0000FF"/>
          <w:sz w:val="22"/>
          <w:lang w:val="en-GB"/>
        </w:rPr>
        <w:t>int tsp_alejada (GRAPH&lt;int,int&gt;&amp; G, node&amp; inicio, list &lt;edge&gt;&amp;</w:t>
      </w:r>
      <w:r>
        <w:rPr>
          <w:rFonts w:cs="Times New Roman" w:ascii="Times New Roman" w:hAnsi="Times New Roman"/>
          <w:sz w:val="22"/>
        </w:rPr>
        <w:t xml:space="preserve"> aristas)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_array &lt;int&gt; dist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de_set marcado (G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t costo_total, min_costo, costo_arista, maxim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st_item pos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ge e, e2, e3, arista_selec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ode u, v, nuevo_nodo;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dist.init (G);</w:t>
      </w:r>
    </w:p>
    <w:p>
      <w:pPr>
        <w:pStyle w:val="Normal"/>
        <w:rPr/>
      </w:pPr>
      <w:r>
        <w:rPr>
          <w:color w:val="C0C0C0"/>
          <w:sz w:val="22"/>
        </w:rPr>
        <w:t xml:space="preserve">   </w:t>
      </w:r>
      <w:r>
        <w:rPr>
          <w:color w:val="C0C0C0"/>
          <w:sz w:val="22"/>
        </w:rPr>
        <w:t>// Cambiarlo para que se pueda elegir el nodo inicial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inicio = G.first_node(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costo_total = 0;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</w:t>
      </w:r>
      <w:r>
        <w:rPr>
          <w:color w:val="C0C0C0"/>
          <w:sz w:val="22"/>
        </w:rPr>
        <w:t xml:space="preserve">// Asignar distancias del nodo inicial a los demas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orall_adj_edges (e, inicio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v = opposite (inicio, 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dist [v] = G [e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}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marcado.insert (inicio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color w:val="C0C0C0"/>
          <w:sz w:val="22"/>
        </w:rPr>
        <w:t xml:space="preserve">   </w:t>
      </w:r>
      <w:r>
        <w:rPr>
          <w:color w:val="C0C0C0"/>
          <w:sz w:val="22"/>
        </w:rPr>
        <w:t xml:space="preserve">// Primera iteracion se extrae del while para evitar error (insertar edge (s,s))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maximo = -INFINIT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forall_nodes (v, 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if ((v != inicio) &amp;&amp; (dist [v] &gt; maximo)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maximo = dist [v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nuevo_nodo = v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aristas.append (e = get_arista (G,inicio,nuevo_nodo)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aristas.append (e2 = get_arista (G,nuevo_nodo, inicio)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marcado.insert (nuevo_nodo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costo_total = G [e] + G [e2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</w:t>
      </w:r>
      <w:r>
        <w:rPr>
          <w:color w:val="C0C0C0"/>
          <w:sz w:val="22"/>
        </w:rPr>
        <w:t>// Actualizar distancias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forall_nodes (v,G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e = get_arista (G,nuevo_nodo,v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if ((!marcado.member(v)) &amp;&amp; (G [e] &lt; dist [v])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dist [v] = G [e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}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while (marcado.size() &lt; G.number_of_nodes()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  </w:t>
      </w:r>
      <w:r>
        <w:rPr>
          <w:color w:val="C0C0C0"/>
          <w:sz w:val="22"/>
        </w:rPr>
        <w:t>// Calcula el nodo con mayor distancia al anterior y no marcado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maximo = -INFINIT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forall_nodes (v, G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if ((!marcado.member(v)) &amp;&amp; (dist [v] &gt; maximo)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maximo = dist [v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nuevo_nodo = v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marcado.insert (nuevo_nodo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  </w:t>
      </w:r>
      <w:r>
        <w:rPr>
          <w:color w:val="C0C0C0"/>
          <w:sz w:val="22"/>
        </w:rPr>
        <w:t xml:space="preserve">// Obtiene la arista que hace minimo el costo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min_costo = INFINIT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forall (e, aristas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costo_arista = G[e2=get_arista (G,G.source (e), nuevo_nodo)] +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>G[e3=get_arista (G,nuevo_nodo, G.target (e))] -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>G[e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if (costo_arista &lt; min_costo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min_costo = costo_arista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arista_selec = e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 xml:space="preserve">}          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}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costo_total += min_costo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  </w:t>
      </w:r>
      <w:r>
        <w:rPr>
          <w:color w:val="C0C0C0"/>
          <w:sz w:val="22"/>
        </w:rPr>
        <w:t>// Inserta la nueva arista en la posicion adecuada y elimina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  </w:t>
      </w:r>
      <w:r>
        <w:rPr>
          <w:color w:val="C0C0C0"/>
          <w:sz w:val="22"/>
        </w:rPr>
        <w:t>// las dos aristas relacionadas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pos = aristas.search (arista_selec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aristas.insert (get_arista (G, G.source(arista_selec),nuevo_nodo),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</w:t>
      </w:r>
      <w:r>
        <w:rPr>
          <w:rFonts w:cs="Times New Roman" w:ascii="Times New Roman" w:hAnsi="Times New Roman"/>
          <w:sz w:val="22"/>
        </w:rPr>
        <w:t>pos, LEDA::before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aristas.insert (get_arista (G, nuevo_nodo,G.target(arista_selec)),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</w:t>
      </w:r>
      <w:r>
        <w:rPr>
          <w:rFonts w:cs="Times New Roman" w:ascii="Times New Roman" w:hAnsi="Times New Roman"/>
          <w:sz w:val="22"/>
        </w:rPr>
        <w:t>pos, LEDA::after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aristas.remove (arista_selec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 xml:space="preserve">      </w:t>
      </w:r>
      <w:r>
        <w:rPr>
          <w:color w:val="C0C0C0"/>
          <w:sz w:val="22"/>
        </w:rPr>
        <w:t xml:space="preserve">// Actualizar distancias 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forall_nodes (v,G) {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e = get_arista (G,nuevo_nodo,v)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if ((!marcado.member(v)) &amp;&amp; (G [e] &lt; dist [v]))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dist [v] = G [e]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}              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}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return costo_total;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2"/>
        </w:rPr>
        <w:t xml:space="preserve">} </w:t>
      </w:r>
      <w:r>
        <w:rPr>
          <w:rFonts w:cs="Times New Roman" w:ascii="Times New Roman" w:hAnsi="Times New Roman"/>
          <w:color w:val="C0C0C0"/>
          <w:sz w:val="22"/>
        </w:rPr>
        <w:t xml:space="preserve">//fin tsp_alejada </w:t>
      </w:r>
    </w:p>
    <w:p>
      <w:pPr>
        <w:pStyle w:val="Textosinformato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 w:ascii="Times New Roman" w:hAnsi="Times New Roman"/>
          <w:color w:val="C0C0C0"/>
          <w:sz w:val="22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graph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map2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include &lt;LEDA/array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include &lt;LEDA/list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include "tsp_alejada.h"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>//Procedimiento que oredena las aristas</w:t>
      </w:r>
    </w:p>
    <w:p>
      <w:pPr>
        <w:pStyle w:val="Normal"/>
        <w:rPr/>
      </w:pPr>
      <w:r>
        <w:rPr>
          <w:rFonts w:cs="Times New Roman"/>
          <w:color w:val="0000FF"/>
          <w:sz w:val="22"/>
          <w:lang w:val="en-GB"/>
        </w:rPr>
        <w:t xml:space="preserve">void Ordenar(GRAPH&lt;int,int&gt;&amp; G, list&lt;edge&gt;&amp; lista, node inicio, array&lt;edge&gt;&amp; H, node_map2&lt;edge&gt;&amp; Adyacencia) </w:t>
      </w:r>
      <w:r>
        <w:rPr>
          <w:rFonts w:cs="Times New Roman"/>
          <w:color w:val="000000"/>
          <w:sz w:val="22"/>
          <w:lang w:val="en-GB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edge 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i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bool puesta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i = 0;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/primera arista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forall(e,lista)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if (G.source(e) == inicio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H[i] = 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els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if (G.target(e) == inicio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G.rev_edge(e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i] = 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lista.remove(H[0]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for(i = 1; i &lt; H.size()-1;  i++)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forall(e,lista)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if (G.source(e) == G.target(H[i-1])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i] = e;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</w:rPr>
        <w:t>lista.remove(e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els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if (G.target(e) == G.target(H[i-1])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H[i] = e;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</w:rPr>
        <w:t>G.rev_edge(e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</w:rPr>
        <w:t>lista.remove(e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</w:t>
      </w:r>
      <w:r>
        <w:rPr>
          <w:rFonts w:cs="Times New Roman"/>
          <w:color w:val="000000"/>
          <w:sz w:val="22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/última arista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H[i]=Adyacencia(G.target(H[i-1]),inicio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  <w:lang w:val="en-GB"/>
        </w:rPr>
        <w:t>if (G.source(H[i]) == inicio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G.rev_edge(H[i]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</w:rPr>
        <w:t>lista.clear(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>//Algoritmo de la 2-optimalidad</w:t>
      </w:r>
    </w:p>
    <w:p>
      <w:pPr>
        <w:pStyle w:val="Normal"/>
        <w:rPr/>
      </w:pPr>
      <w:r>
        <w:rPr>
          <w:rFonts w:cs="Times New Roman"/>
          <w:color w:val="0000FF"/>
          <w:sz w:val="22"/>
          <w:lang w:val="en-GB"/>
        </w:rPr>
        <w:t>void Optimalidad_2(GRAPH&lt;int,int&gt;&amp; G, array&lt;edge&gt;&amp; H, int&amp; Costo_total)</w:t>
      </w:r>
      <w:r>
        <w:rPr>
          <w:rFonts w:cs="Times New Roman"/>
          <w:color w:val="000000"/>
          <w:sz w:val="22"/>
          <w:lang w:val="en-GB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node_map2&lt;edge&gt; Adyacencia(G);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node v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edge 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delta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deltaMax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i,j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int Limite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>int Xi, Xj;</w:t>
        <w:tab/>
      </w:r>
      <w:r>
        <w:rPr>
          <w:rFonts w:cs="Times New Roman"/>
          <w:color w:val="C0C0C0"/>
          <w:sz w:val="22"/>
        </w:rPr>
        <w:t>// posición de las aristas a sustituir en el tour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>edge Yp, Yq;</w:t>
        <w:tab/>
      </w:r>
      <w:r>
        <w:rPr>
          <w:rFonts w:cs="Times New Roman"/>
          <w:color w:val="C0C0C0"/>
          <w:sz w:val="22"/>
        </w:rPr>
        <w:t>//nuevas aristas en el tour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//int costo_inicial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list&lt;edge&gt; lista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node inicio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forall_edges(e, G){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Adyacencia(source(e), target(e)) = 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Adyacencia(target(e), source(e)) = e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H.resize(G.number_of_nodes());</w:t>
      </w:r>
    </w:p>
    <w:p>
      <w:pPr>
        <w:pStyle w:val="Normal"/>
        <w:rPr/>
      </w:pPr>
      <w:r>
        <w:rPr>
          <w:rFonts w:cs="Times New Roman"/>
          <w:color w:val="C0C0C0"/>
          <w:sz w:val="22"/>
          <w:lang w:val="en-GB"/>
        </w:rPr>
        <w:t xml:space="preserve">  </w:t>
      </w:r>
      <w:r>
        <w:rPr>
          <w:rFonts w:cs="Times New Roman"/>
          <w:color w:val="C0C0C0"/>
          <w:sz w:val="22"/>
        </w:rPr>
        <w:t>//Tour inicial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* Como el grafo no es dirigido, el nodo fuente de una arista sea el que se halla dibujado primero. Pero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se puede dar el caso de que no sea así, que dados los nodos 3 y 4, el fuente sea el 4 */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Costo_total = tsp_alejada(G, inicio, lista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</w:t>
      </w:r>
      <w:r>
        <w:rPr>
          <w:rFonts w:cs="Times New Roman"/>
          <w:color w:val="FF0000"/>
          <w:sz w:val="22"/>
        </w:rPr>
        <w:t xml:space="preserve"> </w:t>
      </w:r>
      <w:r>
        <w:rPr>
          <w:rFonts w:cs="Times New Roman"/>
          <w:color w:val="FF0000"/>
          <w:sz w:val="22"/>
        </w:rPr>
        <w:t>cout&lt;&lt;endl&lt;&lt;"Costo inicial del recorrido: "&lt;&lt;Costo_total&lt;&lt;endl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Ordenar(G, lista, inicio, H, Adyacencia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  <w:lang w:val="en-GB"/>
        </w:rPr>
      </w:pPr>
      <w:r>
        <w:rPr>
          <w:rFonts w:cs="Times New Roman"/>
          <w:color w:val="C0C0C0"/>
          <w:sz w:val="22"/>
          <w:lang w:val="en-GB"/>
        </w:rPr>
        <w:t>/*  cout&lt;&lt;"Tour inicial"&lt;&lt;endl;</w:t>
      </w:r>
    </w:p>
    <w:p>
      <w:pPr>
        <w:pStyle w:val="Normal"/>
        <w:rPr>
          <w:rFonts w:ascii="Times New Roman" w:hAnsi="Times New Roman" w:cs="Times New Roman"/>
          <w:color w:val="C0C0C0"/>
          <w:sz w:val="22"/>
          <w:lang w:val="en-GB"/>
        </w:rPr>
      </w:pPr>
      <w:r>
        <w:rPr>
          <w:rFonts w:cs="Times New Roman"/>
          <w:color w:val="C0C0C0"/>
          <w:sz w:val="22"/>
          <w:lang w:val="en-GB"/>
        </w:rPr>
        <w:t xml:space="preserve">  </w:t>
      </w:r>
      <w:r>
        <w:rPr>
          <w:rFonts w:cs="Times New Roman"/>
          <w:color w:val="C0C0C0"/>
          <w:sz w:val="22"/>
          <w:lang w:val="en-GB"/>
        </w:rPr>
        <w:t>for(i=0;i&lt;H.size();i++)</w:t>
      </w:r>
    </w:p>
    <w:p>
      <w:pPr>
        <w:pStyle w:val="Normal"/>
        <w:rPr>
          <w:rFonts w:ascii="Times New Roman" w:hAnsi="Times New Roman" w:cs="Times New Roman"/>
          <w:color w:val="C0C0C0"/>
          <w:sz w:val="22"/>
          <w:lang w:val="en-GB"/>
        </w:rPr>
      </w:pPr>
      <w:r>
        <w:rPr>
          <w:rFonts w:cs="Times New Roman"/>
          <w:color w:val="C0C0C0"/>
          <w:sz w:val="22"/>
          <w:lang w:val="en-GB"/>
        </w:rPr>
        <w:t xml:space="preserve">    </w:t>
      </w:r>
      <w:r>
        <w:rPr>
          <w:rFonts w:cs="Times New Roman"/>
          <w:color w:val="C0C0C0"/>
          <w:sz w:val="22"/>
          <w:lang w:val="en-GB"/>
        </w:rPr>
        <w:t>cout&lt;&lt;"Arista "&lt;&lt;G[G.source(H[i])]&lt;&lt;" --&gt; "&lt;&lt;G[G.target(H[i])]&lt;&lt;endl;</w:t>
      </w:r>
    </w:p>
    <w:p>
      <w:pPr>
        <w:pStyle w:val="Normal"/>
        <w:rPr/>
      </w:pPr>
      <w:r>
        <w:rPr>
          <w:rFonts w:cs="Times New Roman"/>
          <w:color w:val="C0C0C0"/>
          <w:sz w:val="22"/>
          <w:lang w:val="en-GB"/>
        </w:rPr>
        <w:t xml:space="preserve">  </w:t>
      </w:r>
      <w:r>
        <w:rPr>
          <w:rFonts w:cs="Times New Roman"/>
          <w:color w:val="C0C0C0"/>
          <w:sz w:val="22"/>
        </w:rPr>
        <w:t>cout&lt;&lt;endl; */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/los vectores comienzan en 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deltaMax = 1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while (deltaMax != 0) {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deltaMax = 0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for (i=0; i &lt; (H.size() -2); i++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if (i == 0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Limite = H.size() - 1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els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Limite = H.size(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for (j= (i+2); j &lt; Limite; j++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delta = (G[H[i]] + G[H[j]]) - (G[Adyacencia(G.source(H[i]),G.source(H[j]))]+G[Adyacencia(G.target(H[i]),G.target(H[j]))]);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</w:rPr>
        <w:t>if (delta &gt; deltaMax) {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</w:rPr>
        <w:t>deltaMax = delta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</w:rPr>
        <w:t>Xi = i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Xj = j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Yp = Adyacencia(G.source(H[i]),G.source(H[j])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Yq = Adyacencia(G.target(H[i]),G.target(H[j])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 xml:space="preserve">} </w:t>
      </w:r>
      <w:r>
        <w:rPr>
          <w:rFonts w:cs="Times New Roman"/>
          <w:color w:val="C0C0C0"/>
          <w:sz w:val="22"/>
          <w:lang w:val="en-GB"/>
        </w:rPr>
        <w:t>//for j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}</w:t>
      </w:r>
      <w:r>
        <w:rPr>
          <w:rFonts w:cs="Times New Roman"/>
          <w:color w:val="C0C0C0"/>
          <w:sz w:val="22"/>
          <w:lang w:val="en-GB"/>
        </w:rPr>
        <w:t>// for i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</w:rPr>
        <w:t>if (deltaMax &gt; 0) {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    </w:t>
      </w:r>
      <w:r>
        <w:rPr>
          <w:rFonts w:cs="Times New Roman"/>
          <w:color w:val="C0C0C0"/>
          <w:sz w:val="22"/>
        </w:rPr>
        <w:t>//cambiamos Xi y Xj por Yp e Yq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H[Xi]=Yp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H[Xj]=Yq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for(i=0; i&lt; H.size();i++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lista.push(H[i]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</w:rPr>
        <w:t>Ordenar(G,lista, inicio, H, Adyacencia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Costo_total = Costo_total - deltaMax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}</w:t>
      </w:r>
      <w:r>
        <w:rPr>
          <w:rFonts w:cs="Times New Roman"/>
          <w:color w:val="C0C0C0"/>
          <w:sz w:val="22"/>
        </w:rPr>
        <w:t>//fin While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} </w:t>
      </w:r>
      <w:r>
        <w:rPr>
          <w:rFonts w:cs="Times New Roman"/>
          <w:color w:val="C0C0C0"/>
          <w:sz w:val="22"/>
        </w:rPr>
        <w:t>//fin 2-Optimalidad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graph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  <w:lang w:val="en-GB"/>
        </w:rPr>
      </w:pPr>
      <w:r>
        <w:rPr>
          <w:rFonts w:cs="Times New Roman"/>
          <w:color w:val="008000"/>
          <w:sz w:val="22"/>
          <w:lang w:val="en-GB"/>
        </w:rPr>
        <w:t>#include &lt;LEDA/node_map2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include &lt;LEDA/array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include &lt;LEDA/list.h&gt;</w:t>
      </w:r>
    </w:p>
    <w:p>
      <w:pPr>
        <w:pStyle w:val="Normal"/>
        <w:rPr>
          <w:rFonts w:ascii="Times New Roman" w:hAnsi="Times New Roman" w:cs="Times New Roman"/>
          <w:color w:val="008000"/>
          <w:sz w:val="22"/>
        </w:rPr>
      </w:pPr>
      <w:r>
        <w:rPr>
          <w:rFonts w:cs="Times New Roman"/>
          <w:color w:val="008000"/>
          <w:sz w:val="22"/>
        </w:rPr>
        <w:t>#include "tsp_alejada.h"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>//Procedimiento que oredena las aristas</w:t>
      </w:r>
    </w:p>
    <w:p>
      <w:pPr>
        <w:pStyle w:val="Normal"/>
        <w:rPr/>
      </w:pPr>
      <w:r>
        <w:rPr>
          <w:rFonts w:cs="Times New Roman"/>
          <w:color w:val="0000FF"/>
          <w:sz w:val="22"/>
          <w:lang w:val="en-GB"/>
        </w:rPr>
        <w:t xml:space="preserve">void Ordenar3(GRAPH&lt;int,int&gt;&amp; G, list&lt;edge&gt;&amp; lista, node inicio, array&lt;edge&gt;&amp; H, node_map2&lt;edge&gt;&amp; Adyacencia) </w:t>
      </w:r>
      <w:r>
        <w:rPr>
          <w:rFonts w:cs="Times New Roman"/>
          <w:color w:val="000000"/>
          <w:sz w:val="22"/>
          <w:lang w:val="en-GB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edge 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i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</w:rPr>
        <w:t>i = 0;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/primera arista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forall(e,lista)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if (G.source(e) == inicio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H[i] = 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els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if (G.target(e) == inicio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G.rev_edge(e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i] = 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lista.remove(H[0]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for(i = 1; i &lt; H.size()-1;  i++)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</w:rPr>
        <w:t>forall(e, lista)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if (G.source(e) == G.target(H[i-1])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i] = e;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</w:rPr>
        <w:t>lista.remove(e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els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if (G.target(e) == G.target(H[i-1])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H[i] = e;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</w:rPr>
        <w:t>G.rev_edge(e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</w:rPr>
        <w:t>lista.remove(e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</w:t>
      </w:r>
      <w:r>
        <w:rPr>
          <w:rFonts w:cs="Times New Roman"/>
          <w:color w:val="000000"/>
          <w:sz w:val="22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/última arista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H[i]=Adyacencia(G.target(H[i-1]),inicio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  <w:lang w:val="en-GB"/>
        </w:rPr>
        <w:t>if (G.source(H[i]) == inicio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G.rev_edge(H[i]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</w:rPr>
        <w:t>lista.clear(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>//Algoritmo de la 3-optimalidad</w:t>
      </w:r>
    </w:p>
    <w:p>
      <w:pPr>
        <w:pStyle w:val="Normal"/>
        <w:rPr/>
      </w:pPr>
      <w:r>
        <w:rPr>
          <w:rFonts w:cs="Times New Roman"/>
          <w:color w:val="0000FF"/>
          <w:sz w:val="22"/>
          <w:lang w:val="en-GB"/>
        </w:rPr>
        <w:t>void Optimalidad_3(GRAPH&lt;int,int&gt;&amp; G, array&lt;edge&gt;&amp; H, int&amp; Costo_total)</w:t>
      </w:r>
      <w:r>
        <w:rPr>
          <w:rFonts w:cs="Times New Roman"/>
          <w:color w:val="000000"/>
          <w:sz w:val="22"/>
          <w:lang w:val="en-GB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node_map2&lt;edge&gt; Adyacencia(G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node v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edge 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int deltaE, deltaH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deltaMax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i,j,k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int Limite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>int Xi, Xj, Xk;</w:t>
        <w:tab/>
        <w:tab/>
        <w:tab/>
      </w:r>
      <w:r>
        <w:rPr>
          <w:rFonts w:cs="Times New Roman"/>
          <w:color w:val="C0C0C0"/>
          <w:sz w:val="22"/>
        </w:rPr>
        <w:t>// posición de las aristas a sustituir en el tour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>edge Yp, Yq, Yr, Ys, Yt, Yu;</w:t>
        <w:tab/>
      </w:r>
      <w:r>
        <w:rPr>
          <w:rFonts w:cs="Times New Roman"/>
          <w:color w:val="C0C0C0"/>
          <w:sz w:val="22"/>
        </w:rPr>
        <w:t>//nuevas aristas en el tour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//int costo_inicial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list&lt;edge&gt; lista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node inicio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bool casoE, casoH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>int limite1, limite2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forall_edges(e, G){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</w:rPr>
        <w:t>Adyacencia(source(e), target(e)) = 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Adyacencia(target(e), source(e)) = e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</w:t>
      </w:r>
      <w:r>
        <w:rPr>
          <w:rFonts w:cs="Times New Roman"/>
          <w:color w:val="000000"/>
          <w:sz w:val="22"/>
          <w:lang w:val="en-GB"/>
        </w:rPr>
        <w:t>H.resize(G.number_of_nodes());</w:t>
      </w:r>
    </w:p>
    <w:p>
      <w:pPr>
        <w:pStyle w:val="Normal"/>
        <w:rPr/>
      </w:pPr>
      <w:r>
        <w:rPr>
          <w:rFonts w:cs="Times New Roman"/>
          <w:color w:val="C0C0C0"/>
          <w:sz w:val="22"/>
          <w:lang w:val="en-GB"/>
        </w:rPr>
        <w:t xml:space="preserve">  </w:t>
      </w:r>
      <w:r>
        <w:rPr>
          <w:rFonts w:cs="Times New Roman"/>
          <w:color w:val="C0C0C0"/>
          <w:sz w:val="22"/>
        </w:rPr>
        <w:t>//Tour inicial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Costo_total = tsp_alejada(G, inicio, lista);</w:t>
      </w:r>
    </w:p>
    <w:p>
      <w:pPr>
        <w:pStyle w:val="Normal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 xml:space="preserve">  </w:t>
      </w:r>
      <w:r>
        <w:rPr>
          <w:rFonts w:cs="Times New Roman"/>
          <w:color w:val="FF0000"/>
          <w:sz w:val="22"/>
        </w:rPr>
        <w:t>cout&lt;&lt;endl&lt;&lt;"Costo inicial del recorrido: "&lt;&lt;Costo_total&lt;&lt;endl;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* Como el grafo no es dirigido, el nodo fuente de una arista será el que se halla dibujado primero. Pero</w:t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se puede dar el caso de que no sea así, que dados los nodos 3 y 4, el fuente sea el 4 */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Ordenar3(G, lista, inicio, H, Adyacencia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  <w:lang w:val="en-GB"/>
        </w:rPr>
      </w:pPr>
      <w:r>
        <w:rPr>
          <w:rFonts w:cs="Times New Roman"/>
          <w:color w:val="C0C0C0"/>
          <w:sz w:val="22"/>
          <w:lang w:val="en-GB"/>
        </w:rPr>
        <w:t>/*  cout&lt;&lt;"Tour inicial"&lt;&lt;endl;</w:t>
      </w:r>
    </w:p>
    <w:p>
      <w:pPr>
        <w:pStyle w:val="Normal"/>
        <w:rPr>
          <w:rFonts w:ascii="Times New Roman" w:hAnsi="Times New Roman" w:cs="Times New Roman"/>
          <w:color w:val="C0C0C0"/>
          <w:sz w:val="22"/>
          <w:lang w:val="en-GB"/>
        </w:rPr>
      </w:pPr>
      <w:r>
        <w:rPr>
          <w:rFonts w:cs="Times New Roman"/>
          <w:color w:val="C0C0C0"/>
          <w:sz w:val="22"/>
          <w:lang w:val="en-GB"/>
        </w:rPr>
        <w:t xml:space="preserve">  </w:t>
      </w:r>
      <w:r>
        <w:rPr>
          <w:rFonts w:cs="Times New Roman"/>
          <w:color w:val="C0C0C0"/>
          <w:sz w:val="22"/>
          <w:lang w:val="en-GB"/>
        </w:rPr>
        <w:t>for(i=0;i&lt;H.size();i++)</w:t>
      </w:r>
    </w:p>
    <w:p>
      <w:pPr>
        <w:pStyle w:val="Normal"/>
        <w:rPr>
          <w:rFonts w:ascii="Times New Roman" w:hAnsi="Times New Roman" w:cs="Times New Roman"/>
          <w:color w:val="C0C0C0"/>
          <w:sz w:val="22"/>
          <w:lang w:val="en-GB"/>
        </w:rPr>
      </w:pPr>
      <w:r>
        <w:rPr>
          <w:rFonts w:cs="Times New Roman"/>
          <w:color w:val="C0C0C0"/>
          <w:sz w:val="22"/>
          <w:lang w:val="en-GB"/>
        </w:rPr>
        <w:t xml:space="preserve">    </w:t>
      </w:r>
      <w:r>
        <w:rPr>
          <w:rFonts w:cs="Times New Roman"/>
          <w:color w:val="C0C0C0"/>
          <w:sz w:val="22"/>
          <w:lang w:val="en-GB"/>
        </w:rPr>
        <w:t>cout&lt;&lt;"Arista "&lt;&lt;G[G.source(H[i])]&lt;&lt;" --&gt; "&lt;&lt;G[G.target(H[i])]&lt;&lt;endl;</w:t>
      </w:r>
    </w:p>
    <w:p>
      <w:pPr>
        <w:pStyle w:val="Normal"/>
        <w:rPr/>
      </w:pPr>
      <w:r>
        <w:rPr>
          <w:rFonts w:cs="Times New Roman"/>
          <w:color w:val="C0C0C0"/>
          <w:sz w:val="22"/>
          <w:lang w:val="en-GB"/>
        </w:rPr>
        <w:t xml:space="preserve">  </w:t>
      </w:r>
      <w:r>
        <w:rPr>
          <w:rFonts w:cs="Times New Roman"/>
          <w:color w:val="C0C0C0"/>
          <w:sz w:val="22"/>
        </w:rPr>
        <w:t>cout&lt;&lt;endl; */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C0C0C0"/>
          <w:sz w:val="22"/>
        </w:rPr>
      </w:pPr>
      <w:r>
        <w:rPr>
          <w:rFonts w:cs="Times New Roman"/>
          <w:color w:val="C0C0C0"/>
          <w:sz w:val="22"/>
        </w:rPr>
        <w:t xml:space="preserve">  </w:t>
      </w:r>
      <w:r>
        <w:rPr>
          <w:rFonts w:cs="Times New Roman"/>
          <w:color w:val="C0C0C0"/>
          <w:sz w:val="22"/>
        </w:rPr>
        <w:t>//los vectores comienzan en 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deltaMax = 1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while (deltaMax != 0) {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deltaE = fals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deltaH = false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deltaMax = 0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for (i=0; i &lt; H.size(); i++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if (i == 0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limite1 = H.size() -3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limite2 = H.size() - 1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else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limite1 = H.size() -2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limite2 = H.size(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for (j= (i+1); j &lt; limite1; j++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for(k = (j+2); k &lt; limite2; k++) {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</w:rPr>
        <w:t>deltaE = (G[H[i]] + G[H[j]] + G[H[k]]) - (G[Adyacencia(G.source(H[i]),G.source(H[j]))]+G[Adyacencia(G.target(H[j]),G.target(H[k]))]+G[Adyacencia(G.target(H[i]),G.source(H[k]))]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</w:rPr>
        <w:t>deltaH = (G[H[i]] + G[H[j]] + G[H[k]]) - (G[Adyacencia(G.target(H[j]),G.source(H[i]))]+G[Adyacencia(G.target(H[k]),G.source(H[j]))]+G[Adyacencia(G.target(H[i]),G.source(H[k]))])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if (deltaH &gt; deltaMax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deltaMax = deltaH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Xi = i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Xj = j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Xk = k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Ys = Adyacencia(G.target(H[j]),G.source(H[i])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Yt = Adyacencia(G.target(H[k]),G.source(H[j])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Yu = Adyacencia(G.target(H[i]),G.source(H[k])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casoH = tru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casoE = fals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if (deltaE &gt; deltaMax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deltaMax = delta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Xi = i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Xj = j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Xk = k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Yp = Adyacencia(G.source(H[i]),G.source(H[j])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Yq = Adyacencia(G.target(H[j]),G.target(H[k])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Yr = Adyacencia(G.target(H[i]),G.source(H[k])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casoE = tru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  </w:t>
      </w:r>
      <w:r>
        <w:rPr>
          <w:rFonts w:cs="Times New Roman"/>
          <w:color w:val="000000"/>
          <w:sz w:val="22"/>
          <w:lang w:val="en-GB"/>
        </w:rPr>
        <w:t>casoH = false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}</w:t>
      </w:r>
      <w:r>
        <w:rPr>
          <w:rFonts w:cs="Times New Roman"/>
          <w:color w:val="C0C0C0"/>
          <w:sz w:val="22"/>
          <w:lang w:val="en-GB"/>
        </w:rPr>
        <w:t>//for k</w:t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}</w:t>
      </w:r>
      <w:r>
        <w:rPr>
          <w:rFonts w:cs="Times New Roman"/>
          <w:color w:val="C0C0C0"/>
          <w:sz w:val="22"/>
          <w:lang w:val="en-GB"/>
        </w:rPr>
        <w:t>//for i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</w:t>
      </w:r>
      <w:r>
        <w:rPr>
          <w:rFonts w:cs="Times New Roman"/>
          <w:color w:val="000000"/>
          <w:sz w:val="22"/>
          <w:lang w:val="en-GB"/>
        </w:rPr>
        <w:t>if (deltaMax &gt; 0) {</w:t>
      </w:r>
    </w:p>
    <w:p>
      <w:pPr>
        <w:pStyle w:val="Normal"/>
        <w:rPr/>
      </w:pPr>
      <w:r>
        <w:rPr>
          <w:rFonts w:cs="Times New Roman"/>
          <w:color w:val="C0C0C0"/>
          <w:sz w:val="22"/>
          <w:lang w:val="en-GB"/>
        </w:rPr>
        <w:t xml:space="preserve">      </w:t>
      </w:r>
      <w:r>
        <w:rPr>
          <w:rFonts w:cs="Times New Roman"/>
          <w:color w:val="C0C0C0"/>
          <w:sz w:val="22"/>
        </w:rPr>
        <w:t>//cambios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if (casoE) {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Xi] = Yp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Xj] = Yq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Xk] = Yr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if (casoH) {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Xi] = Ys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Xj] = Yt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H[Xk] = Yu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  <w:lang w:val="en-GB"/>
        </w:rPr>
        <w:t>for(i=0; i&lt; H.size();i++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  <w:t xml:space="preserve">        </w:t>
      </w:r>
      <w:r>
        <w:rPr>
          <w:rFonts w:cs="Times New Roman"/>
          <w:color w:val="000000"/>
          <w:sz w:val="22"/>
          <w:lang w:val="en-GB"/>
        </w:rPr>
        <w:t>lista.push(H[i])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/>
          <w:color w:val="000000"/>
          <w:sz w:val="22"/>
          <w:lang w:val="en-GB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  <w:lang w:val="en-GB"/>
        </w:rPr>
        <w:t xml:space="preserve">      </w:t>
      </w:r>
      <w:r>
        <w:rPr>
          <w:rFonts w:cs="Times New Roman"/>
          <w:color w:val="000000"/>
          <w:sz w:val="22"/>
        </w:rPr>
        <w:t>Ordenar3(G,lista, inicio, H, Adyacencia);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      </w:t>
      </w:r>
      <w:r>
        <w:rPr>
          <w:rFonts w:cs="Times New Roman"/>
          <w:color w:val="000000"/>
          <w:sz w:val="22"/>
        </w:rPr>
        <w:t>Costo_total = Costo_total - deltaMax;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}</w:t>
      </w:r>
      <w:r>
        <w:rPr>
          <w:rFonts w:cs="Times New Roman"/>
          <w:color w:val="C0C0C0"/>
          <w:sz w:val="22"/>
        </w:rPr>
        <w:t>//Fin deltaMax &gt; 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  </w:t>
      </w:r>
      <w:r>
        <w:rPr>
          <w:rFonts w:cs="Times New Roman"/>
          <w:color w:val="000000"/>
          <w:sz w:val="22"/>
        </w:rPr>
        <w:t>}</w:t>
      </w:r>
      <w:r>
        <w:rPr>
          <w:rFonts w:cs="Times New Roman"/>
          <w:color w:val="C0C0C0"/>
          <w:sz w:val="22"/>
        </w:rPr>
        <w:t>//fin While</w:t>
      </w:r>
    </w:p>
    <w:p>
      <w:pPr>
        <w:pStyle w:val="Normal"/>
        <w:rPr/>
      </w:pPr>
      <w:r>
        <w:rPr>
          <w:rFonts w:cs="Times New Roman"/>
          <w:color w:val="000000"/>
          <w:sz w:val="22"/>
        </w:rPr>
        <w:t xml:space="preserve">} </w:t>
      </w:r>
      <w:r>
        <w:rPr>
          <w:rFonts w:cs="Times New Roman"/>
          <w:color w:val="C0C0C0"/>
          <w:sz w:val="22"/>
        </w:rPr>
        <w:t>//fin 3-Optimalidad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9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372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22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Apéndic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0:59:00Z</dcterms:created>
  <dc:creator>Oscar Martínez Valpuesta</dc:creator>
  <dc:description/>
  <dc:language>en-US</dc:language>
  <cp:lastModifiedBy>ROBERTO</cp:lastModifiedBy>
  <dcterms:modified xsi:type="dcterms:W3CDTF">2000-03-02T02:52:00Z</dcterms:modified>
  <cp:revision>14</cp:revision>
  <dc:subject/>
  <dc:title>#include &lt;LEDA/graph</dc:title>
</cp:coreProperties>
</file>