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4"/>
          <w:lang w:val="es-ES_tradnl"/>
        </w:rPr>
      </w:pPr>
      <w:r>
        <w:rPr>
          <w:spacing w:val="-14"/>
          <w:lang w:val="es-ES_tradnl"/>
        </w:rPr>
        <w:t>GRUPO 1: FINANCIACION BASICA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10. CAPIT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00. Capital soci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000. Capital ordinari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001. Capital privilegiad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002. Capital con derechos restringi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01. Fondo soci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02. Capital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11. RESERV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10. Prima de emisión de accion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11. Reservas de revalorización</w:t>
      </w:r>
    </w:p>
    <w:p>
      <w:pPr>
        <w:pStyle w:val="Normal"/>
        <w:ind w:left="114" w:firstLine="56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2. Reserva legal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3. Reservas especial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4. Reservas para acciones de la sociedad dominante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5. Reservas para acciones propi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6. Reservas estatutari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7. Reservas voluntari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18. Reserva por capital amortizado</w:t>
      </w:r>
    </w:p>
    <w:p>
      <w:pPr>
        <w:pStyle w:val="TextBody"/>
        <w:rPr/>
      </w:pPr>
      <w:r>
        <w:rPr/>
        <w:t>12. RESULTADOS PENDIENTES DE APLICACIÓN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20. Remanent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21. Resultados negativos de ejercicios anterior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22. Aportaciones de socios para compensación de pérdidas</w:t>
      </w:r>
    </w:p>
    <w:p>
      <w:pPr>
        <w:pStyle w:val="Normal"/>
        <w:rPr/>
      </w:pPr>
      <w:r>
        <w:rPr>
          <w:spacing w:val="-14"/>
          <w:sz w:val="18"/>
          <w:lang w:val="es-ES_tradnl"/>
        </w:rPr>
        <w:tab/>
        <w:t>129. Perdidas y ganancias</w:t>
      </w:r>
    </w:p>
    <w:p>
      <w:pPr>
        <w:pStyle w:val="TextBody"/>
        <w:rPr/>
      </w:pPr>
      <w:r>
        <w:rPr/>
        <w:t>13. INGRESOS A DISTRIBUIR EN VARIOS EJERCICI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30. Subvenciones oficiales de capit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300. Subvenciones del  Estad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 xml:space="preserve">1301. Subvenciones de otras Adm. públicas 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31. Subvenciones de capit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35. Ingresos por intereses diferido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36. Diferencias positivas en moneda extranjera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14. PROVISIONES PARA RIESGOS Y GAS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40. Provisión para pensiones y obligaciones similar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41. Provisión para impues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42. Provisión para responsabilidad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43. Provisión para grandes reparacion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44. Fondo de reversión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15. EMPRESTITOS Y OTRAS EMISIONES ANALOG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0. Obligaciones y bon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500. Obligaciones y bonos simpl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01. Obligaciones y bonos garantiza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502. Obligaciones y bonos subordina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503. Obligaciones y bonos cupón cer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04. Ob. y b. con opción de adquisición de accion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05. Obl. y b. con participación en benefici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1. Obligaciones y bonos convertib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55. Deudas representadas en otros valores negociables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pacing w:val="-14"/>
          <w:sz w:val="18"/>
        </w:rPr>
      </w:pPr>
      <w:r>
        <w:rPr>
          <w:rFonts w:cs="Times New Roman" w:ascii="Times New Roman" w:hAnsi="Times New Roman"/>
          <w:b/>
          <w:spacing w:val="-14"/>
          <w:sz w:val="18"/>
        </w:rPr>
        <w:t>16. DEUDAS A L/P CON EMPRESAS DEL GRUPO Y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0. Deudas a largo plazo con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600. Préstamos a largo plazo de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1601. Otras deudas a L/P con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1. Deudas a largo plazo con empresas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2. Deudas a L/P con entidades de crédito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3. Deudas a L/P con entidades de crédito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4. Prov. de inmovilizado a L/P,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65. Prov. de inmovilizado a L/P, empresas asociadas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pacing w:val="-14"/>
          <w:sz w:val="18"/>
        </w:rPr>
      </w:pPr>
      <w:r>
        <w:rPr>
          <w:rFonts w:cs="Times New Roman" w:ascii="Times New Roman" w:hAnsi="Times New Roman"/>
          <w:b/>
          <w:spacing w:val="-14"/>
          <w:sz w:val="18"/>
        </w:rPr>
        <w:t>17. DEUDAS A L/P POR  PRESTAMOS RECIBIDOS Y OTROS CONCEP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70. Deudas a largo plazo con entidades de crédit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700. Préstamos a largo plazo con entidades de crédit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701. Otras deudas a L/P con entidades de crédit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71. Deudas a largo plaz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72. Deudas a L/P transformables en subvencion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73. Proveedores de inmovilizados a largo plaz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74. Efectos a pagar a largo plazo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18. FIANZAS Y DEPOSITOS RECIBIDOS A L/P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80. Fianzas recibidas a largo plaz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85. Depósitos recibidos a largo plazo</w:t>
      </w:r>
    </w:p>
    <w:p>
      <w:pPr>
        <w:pStyle w:val="TextBody"/>
        <w:rPr/>
      </w:pPr>
      <w:r>
        <w:rPr/>
        <w:t>19. SITUACIONES TRANSITORIAS DE FINANCIACION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190. Accionistas por desembolsos no exigido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1. Accionistas por desembolsos no exigidos, empresas del grup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2. Accionistas por desembolsos no exigidos, empresas asociad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3. Accionistas por aportaciones no dinerarias pendientes</w:t>
      </w:r>
    </w:p>
    <w:p>
      <w:pPr>
        <w:pStyle w:val="Normal"/>
        <w:ind w:left="426" w:hanging="256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4. Accionistas por aportaciones no dinerarias pendientes, empresas del grupo</w:t>
      </w:r>
    </w:p>
    <w:p>
      <w:pPr>
        <w:pStyle w:val="Normal"/>
        <w:ind w:left="426" w:hanging="256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5 Accionistas por aportaciones no dinerarias pendientes, empresas asociad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6. Socios, parte no desembolsada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8. Acciones propias en situaciones especial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199. Acciones propias para reducción de capital</w:t>
      </w:r>
    </w:p>
    <w:p>
      <w:pPr>
        <w:pStyle w:val="Normal"/>
        <w:rPr>
          <w:spacing w:val="-14"/>
          <w:lang w:val="es-ES_tradnl"/>
        </w:rPr>
      </w:pPr>
      <w:r>
        <w:rPr>
          <w:spacing w:val="-14"/>
          <w:lang w:val="es-ES_tradnl"/>
        </w:rPr>
        <w:t>GRUPO 2: INMOVILIZADO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20. GASTOS DE ESTABLECIMIENT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00. Gastos de constitución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01. Gastos de primer establecimient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02. Gastos de ampliación de capital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21. INMOVILIZACIONES INMATERIA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10. Gastos de investigación y desarrollo</w:t>
      </w:r>
    </w:p>
    <w:p>
      <w:pPr>
        <w:pStyle w:val="Normal"/>
        <w:ind w:left="34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00. Gastos de investigación y desarrollo en proyectos no terminados</w:t>
      </w:r>
    </w:p>
    <w:p>
      <w:pPr>
        <w:pStyle w:val="Normal"/>
        <w:ind w:left="340" w:firstLine="1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01. Gastos de investigación y desarrollo en proyectos terminado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1. Concesiones administrativ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2. Propiedad industrial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3. Fondo de comerci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314. Derechos de traspas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5. Aplicaciones informáticas</w:t>
      </w:r>
    </w:p>
    <w:p>
      <w:pPr>
        <w:pStyle w:val="Normal"/>
        <w:ind w:left="17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7. Derechos sobre bienes en régimen de arrendamiento financier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19. Anticipos para inmovilizaciones inmateriales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22. INMOVILIZACIONES MATERIA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20. Terrenos y bienes natura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21. Construccion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2. Instalaciones técnica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3. Maquinaria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4. Utillaje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5. Otras instalacione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6. Mobiliari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7. Equipos para procesos de información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8. Elementos de transporte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29. Otro inmovilizado material</w:t>
      </w:r>
    </w:p>
    <w:p>
      <w:pPr>
        <w:pStyle w:val="TextBody"/>
        <w:rPr/>
      </w:pPr>
      <w:r>
        <w:rPr/>
        <w:t>23. INMOVILIZACIONES MATERIALES EN CURS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0. Adaptación de terrenos y de bienes natura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1. Construcciones en curs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2. Instalaciones técnicas en montaj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3. Maquinaria en montaj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7. Equipos para procesos de información en montaj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39. Anticipos para inmovilizaciones materiales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pacing w:val="-14"/>
          <w:sz w:val="18"/>
        </w:rPr>
      </w:pPr>
      <w:r>
        <w:rPr>
          <w:rFonts w:cs="Times New Roman" w:ascii="Times New Roman" w:hAnsi="Times New Roman"/>
          <w:b/>
          <w:spacing w:val="-14"/>
          <w:sz w:val="18"/>
        </w:rPr>
        <w:t>24. INVERSIONES FINANCIERAS EN EMPRESAS DEL GRUPO Y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40. Participaciones en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41. Participaciones en empresas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42. Valores de renta fija en empresas del grup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43. Valores de renta fija en empresas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44. Créditos a largo plazo a empresas del grup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45. Créditos a largo plazo a empresas asociadas</w:t>
      </w:r>
    </w:p>
    <w:p>
      <w:pPr>
        <w:pStyle w:val="Normal"/>
        <w:ind w:left="17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46. Intereses a largo plazo de inversiones financieras en empresas del grupo</w:t>
      </w:r>
    </w:p>
    <w:p>
      <w:pPr>
        <w:pStyle w:val="Normal"/>
        <w:ind w:left="17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47. Intereses a largo plazo de inversiones financieras en empresas asociadas</w:t>
      </w:r>
    </w:p>
    <w:p>
      <w:pPr>
        <w:pStyle w:val="Normal"/>
        <w:ind w:left="17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48. Desembolsos pendientes sobre acciones de empresas del grupo</w:t>
      </w:r>
    </w:p>
    <w:p>
      <w:pPr>
        <w:pStyle w:val="Normal"/>
        <w:ind w:left="170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49. Desembolsos pendientes sobre acciones de empresas asocia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</w:r>
    </w:p>
    <w:p>
      <w:pPr>
        <w:pStyle w:val="TextBody"/>
        <w:rPr/>
      </w:pPr>
      <w:r>
        <w:rPr/>
        <w:t>25. OTRAS INVERSIONES FINANCIERAS PERMANENT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50. Inversiones financieras permanentes en capital</w:t>
      </w:r>
    </w:p>
    <w:p>
      <w:pPr>
        <w:pStyle w:val="Sangra3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0. Inversiones financieras permanente en acciones con cotización en un mercado secundario organizado</w:t>
      </w:r>
    </w:p>
    <w:p>
      <w:pPr>
        <w:pStyle w:val="Sangra3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1. Inversiones financieras permanente en acciones sin cotización en un mercado secundario organizad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502. Otras inversiones financieras en capit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51. Valores de renta fij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52. Créditos a largo plaz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3. Créditos a L/P por enajenación del inmovilizad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4. Créditos a largo plazo al personal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6. Intereses a largo plazo de valores de renta fija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7. Intereses a largo plazo de créditos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8. Imposiciones a largo plazo</w:t>
      </w:r>
    </w:p>
    <w:p>
      <w:pPr>
        <w:pStyle w:val="Normal"/>
        <w:ind w:firstLine="17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59. Desembolsos pendientes sobre acciones</w:t>
      </w:r>
    </w:p>
    <w:p>
      <w:pPr>
        <w:pStyle w:val="TextBody"/>
        <w:rPr/>
      </w:pPr>
      <w:r>
        <w:rPr/>
        <w:t>26. FIANZAS Y DEPOSITOS CONSITUIDOS A LARGO PLAZ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60. Fianzas constituidas a  largo plaz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65. Depósitos constituidos a largo plazo</w:t>
      </w:r>
    </w:p>
    <w:p>
      <w:pPr>
        <w:pStyle w:val="TextBody"/>
        <w:rPr/>
      </w:pPr>
      <w:r>
        <w:rPr/>
        <w:t>27. GASTOS A DISTRIBUIR EN VARIOS EJERCICI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70. Gastos de inmovilización de deud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71. Gastos por intereses diferidos de valores negociab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72. Gastos por intereses  diferidos</w:t>
      </w:r>
    </w:p>
    <w:p>
      <w:pPr>
        <w:pStyle w:val="TextBody"/>
        <w:rPr/>
      </w:pPr>
      <w:r>
        <w:rPr/>
        <w:t>28. AMORTIZACIÓN ACUMULADA DEL INMOVILIZADO</w:t>
      </w:r>
    </w:p>
    <w:p>
      <w:pPr>
        <w:pStyle w:val="Normal"/>
        <w:ind w:left="165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81. Amortización acumulada del inmovilizado inmaterial</w:t>
      </w:r>
    </w:p>
    <w:p>
      <w:pPr>
        <w:pStyle w:val="Normal"/>
        <w:ind w:left="340" w:firstLine="5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810. Amortización acumulada de gastos de investigación y desarrollo</w:t>
      </w:r>
    </w:p>
    <w:p>
      <w:pPr>
        <w:pStyle w:val="Normal"/>
        <w:ind w:left="340" w:firstLine="5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811. Amortización acumulada de concesiones administrativas</w:t>
      </w:r>
    </w:p>
    <w:p>
      <w:pPr>
        <w:pStyle w:val="Normal"/>
        <w:ind w:left="340" w:firstLine="5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812. Amort. acumulada de propiedad industri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13. Amortización acumulada de fondo de comerci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14. Amort. acumulada de derechos de traspas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15. Amort. acumulada de aplicaciones informáticas</w:t>
      </w:r>
    </w:p>
    <w:p>
      <w:pPr>
        <w:pStyle w:val="Sangra3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17. Amortización acumulada de derechos sobre bienes en régimen de arrendamiento financier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82. Amortización acumulada de inmovilizado materi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1. Amortización acumulada de construccion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2. Amort. acumulada de instalaciones técnic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3. Amortización acumulada de maquinari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4. Amortización acumulada de utillaj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5. Amortización acumulada de otras instalacion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6. Amortización acumulada de mobiliario</w:t>
      </w:r>
    </w:p>
    <w:p>
      <w:pPr>
        <w:pStyle w:val="Sangra3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27. Amortización acumulada de equipos para procesos de información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8. Amortización acumulada de elementos de transporte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ab/>
        <w:t>2829. Amortización acumulada de otro inmovilizado material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29. PROVISIONES DE INMOVILIZAD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91. Prov. por depreciación del inmovilizado inmaterial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292. Prov.  por depreciación del inmovilizado material</w:t>
      </w:r>
    </w:p>
    <w:p>
      <w:pPr>
        <w:pStyle w:val="Normal"/>
        <w:ind w:left="426" w:hanging="256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3. Provisiones por depreciación de valores negociables a largo plazo de empresas del grupo</w:t>
      </w:r>
    </w:p>
    <w:p>
      <w:pPr>
        <w:pStyle w:val="Sangra3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30. Provisiones por depreciación de participaciones en capital a largo plazo en empresas del grupo</w:t>
      </w:r>
    </w:p>
    <w:p>
      <w:pPr>
        <w:pStyle w:val="Normal"/>
        <w:ind w:left="567" w:hanging="222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35. Provisiones por depreciación de valores de renta fija a largo plazo en empresas del grupo</w:t>
      </w:r>
    </w:p>
    <w:p>
      <w:pPr>
        <w:pStyle w:val="Normal"/>
        <w:ind w:left="426" w:hanging="261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4. Provisiones por depreciación de valores negociables a largo plazo de empresas asociadas</w:t>
      </w:r>
    </w:p>
    <w:p>
      <w:pPr>
        <w:pStyle w:val="Normal"/>
        <w:ind w:left="567" w:hanging="222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41. Provisiones por depreciación de participaciones en capital a largo plazo en empresas asociadas</w:t>
      </w:r>
    </w:p>
    <w:p>
      <w:pPr>
        <w:pStyle w:val="Normal"/>
        <w:ind w:left="567" w:hanging="222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46. Provisiones por depreciación de valores de renta fija a  largo plazo en empresas asociadas</w:t>
      </w:r>
    </w:p>
    <w:p>
      <w:pPr>
        <w:pStyle w:val="Normal"/>
        <w:ind w:left="426" w:hanging="261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5. Provisiones para insolvencias de créditos a largo plazo a empresas del grupo</w:t>
      </w:r>
    </w:p>
    <w:p>
      <w:pPr>
        <w:pStyle w:val="Normal"/>
        <w:ind w:left="426" w:hanging="261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6. Provisiones para insolvencias de créditos a largo plazo a empresas asociadas</w:t>
      </w:r>
    </w:p>
    <w:p>
      <w:pPr>
        <w:pStyle w:val="Normal"/>
        <w:ind w:left="165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7. Prov. por depreciación de valores negociables a largo plazo</w:t>
      </w:r>
    </w:p>
    <w:p>
      <w:pPr>
        <w:pStyle w:val="Normal"/>
        <w:ind w:left="165" w:hanging="0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298. Provisiones por insolvencias de créditos a L/P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GRUPO 3: EXISTENCIAS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0. COMERCIA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00. Mercancía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01. Mercancías B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1. MATERIAS PRIM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10. Materias prima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11. Materias primas B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2. OTROS APROVISIONAMIEN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 xml:space="preserve">320. Elementos y conjuntos incorporables 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1. Combustibl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2. Repues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5. Materiales divers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6. Embalaj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7. Envase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28. Material de oficina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3. PRODUCTOS EN CURS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30. Productos en curso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31. Productos en curso B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4. PRODUCTOS SEMITERMINA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40. Productos semiterminado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41. Productos semiterminados B</w:t>
      </w:r>
    </w:p>
    <w:p>
      <w:pPr>
        <w:pStyle w:val="Normal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 xml:space="preserve">35. PRODUCTOS TERMINADOS 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50. Productos terminado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51. Productos terminados B</w:t>
      </w:r>
    </w:p>
    <w:p>
      <w:pPr>
        <w:pStyle w:val="Normal"/>
        <w:ind w:left="142" w:hanging="142"/>
        <w:rPr>
          <w:b/>
          <w:b/>
          <w:spacing w:val="-14"/>
          <w:sz w:val="18"/>
          <w:lang w:val="es-ES_tradnl"/>
        </w:rPr>
      </w:pPr>
      <w:r>
        <w:rPr>
          <w:b/>
          <w:spacing w:val="-14"/>
          <w:sz w:val="18"/>
          <w:lang w:val="es-ES_tradnl"/>
        </w:rPr>
        <w:t>36. SUBPRODUCTOS, RESIDUOS Y MATERIALES RECUPERA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0. Subproducto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1. Subproductos B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5. Residuo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6. Residuos B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8. Materiales recuperados A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69. Materiales recuperados B</w:t>
      </w:r>
    </w:p>
    <w:p>
      <w:pPr>
        <w:pStyle w:val="TextBody"/>
        <w:rPr/>
      </w:pPr>
      <w:r>
        <w:rPr/>
        <w:t>39. PROVISIONES POR DEPRECIACION DE EXISTENCI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 xml:space="preserve">390. Provisiones por depreciación de mercancías 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91. Provisiones por depreciación de materias prima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92. Provisiones por depreciación de otros aprovisionamient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93. Provisiones por depreciación de productos en curso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94. Prov. por depreciación de productos semiterminados</w:t>
      </w:r>
    </w:p>
    <w:p>
      <w:pPr>
        <w:pStyle w:val="Normal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ab/>
        <w:t>395. Prov. por depreciación de productos terminados</w:t>
      </w:r>
    </w:p>
    <w:p>
      <w:pPr>
        <w:pStyle w:val="Normal"/>
        <w:ind w:left="426" w:hanging="256"/>
        <w:rPr>
          <w:spacing w:val="-14"/>
          <w:sz w:val="18"/>
          <w:lang w:val="es-ES_tradnl"/>
        </w:rPr>
      </w:pPr>
      <w:r>
        <w:rPr>
          <w:spacing w:val="-14"/>
          <w:sz w:val="18"/>
          <w:lang w:val="es-ES_tradnl"/>
        </w:rPr>
        <w:t>396. Prov. por depreciación de subproductos, residuos y materiales recuperad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PO 4: ACREEDORES Y DEUDORES POR OPERACIONES DE TRAFICO.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 PROVEEDOR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. Proveedore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0. Proveedores (pesetas)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4. Proveedores (moneda extranjera)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9. Proveedores, facturas pendientes de recibir o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1. Proveedores, efectos comerciales a pag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2. Proveedores, empresas del grup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020. Proveedores, empresas del grupo (pesetas)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021. Efectos comerciales a pagar, empresas del grupo 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24. Proveedores, empresas del grupo (moneda extranjera)</w:t>
      </w:r>
    </w:p>
    <w:p>
      <w:pPr>
        <w:pStyle w:val="Sangra2detindependiente"/>
        <w:spacing w:lineRule="auto" w:line="240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26. Envases y embalajes a devolver a proveedores, empresas del grupo</w:t>
      </w:r>
    </w:p>
    <w:p>
      <w:pPr>
        <w:pStyle w:val="Sangra2detindependiente"/>
        <w:spacing w:lineRule="auto" w:line="240"/>
        <w:ind w:left="567" w:hanging="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29. Proveedores, empresas del grupo, facturas pendientes de recibir o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3. Proveedores, empresas asociad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6. Envases y embalajes a devolver a provee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7. Anticipos a provee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. ACREEDORES VARI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10. Acreedores por prestaciones de servicios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0. Acreedores por prestaciones de servicios (pesetas)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4. Acreedores por prestaciones de servicios (moneda extranjera)</w:t>
      </w:r>
    </w:p>
    <w:p>
      <w:pPr>
        <w:pStyle w:val="Sangra2detindependiente"/>
        <w:spacing w:lineRule="auto" w:line="240"/>
        <w:ind w:left="567" w:hanging="2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9. Acreedores por prestaciones de servicios, facturas pendientes de  recibir o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11. Acreedores, efectos comerciales a pag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19. Acreedores por operaciones en común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3. CLIENT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0.Client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00. Clientes (pesetas)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04. Clientes (moneda extranjera)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09. Clientes, facturas pendientes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1. Clientes, efectos comerciales a cobrar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10. Efectos comerciales en cartera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11. Efectos comerciales descont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12. Efectos comerciales en gestión de cobr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15. Efectos comerciales impag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2. Clientes, empresas del grup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20. Clientes, empresas del grupo (pesetas)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321. Efectos comerciales a cobrar, empresas  del grupo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24. Clientes, empresas del grupo (moneda extranjera)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26. Envases y embalajes a devolver por clientes, empresas del grupo</w:t>
      </w:r>
    </w:p>
    <w:p>
      <w:pPr>
        <w:pStyle w:val="Sangra2detindependiente"/>
        <w:spacing w:lineRule="auto" w:line="240"/>
        <w:ind w:left="3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29. Clientes, empresas del grupo, facturas pendientes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3. Clientes, empresas asociad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5. Clientes de dudoso cobr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6. Envases y embalajes a devolver por client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37. Anticipos de client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4. DEU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0. Deudor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00. Deudores (pesetas)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04. Deudores (moneda extranjera)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09. Deudores, facturas pendientes de formaliz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1.Deudores, efectos comerciales a cobr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410. Deudores, efectos comerciales en carter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411. Deudores, efectos comerciales descont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4412. Deudores, efectos comerciales en gestión de cobro 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415. Deudores, efectos comerciales impagad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5. Deudores de dudoso cobr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49. Deudores por operaciones  en común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6. PERSONAL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60. Anticipos de remuneracion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65. Remuneraciones pendientes de pag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7. ADMINISTRACIONES PUBLIC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0. Hacienda Pública, deudor por diversos concep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00. Hacienda Pública, deudor por IV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07. Hacienda Pública, deudor por IGIC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08. H. P., deudor por subvenciones concedidas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09. H. P., deudor por devolución de impues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1.Orrganismos de la Seguridad Social, deu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2. Hacienda Pública, IVA soport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20. IVA soportado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27. IGIC soportad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3. Hacienda Pública, retenciones y pagos a cuenta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4. Impuesto sobre beneficios anticipado y compensación de pérdid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40. Impuesto sobre beneficios anticip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45. Crédito por pérdidas a compensar del ejercicio...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5. Hacienda Pública, acreedor por conceptos fiscal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50. Hacienda Pública, acreedor por IVA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51. Hacienda Pública, acreedor por retenciones practicadas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52. Hacienda Pública, acreedor por impuestos sobre sociedades 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57. Hacienda Pública, acreedor por IGIC</w:t>
      </w:r>
    </w:p>
    <w:p>
      <w:pPr>
        <w:pStyle w:val="Sangra2detindependiente"/>
        <w:spacing w:lineRule="auto" w:line="24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58. Hacienda Pública, acreedor por subvenciones a reintegr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6. Organismos de la Seguridad Social, acree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7. Hacienda Pública, IVA repercuti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70. IVA repercuti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777. IGIC repercuti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9. Impuestos sobre beneficios diferi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8. AJUSTES POR PERIODIFICACION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80. Gastos anticip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85. Ingresos anticip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. PROVISIONES POR OPERACIONES DE TRAFIC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90. Provisiones para insolvencias de tráfic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93. Provisiones para insolvencias de tráfico de empresas del grupo</w:t>
      </w:r>
    </w:p>
    <w:p>
      <w:pPr>
        <w:pStyle w:val="Sangra2detindependiente"/>
        <w:spacing w:lineRule="auto" w:line="240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4. Provisiones para insolvencias de tráfico de empresas asociad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9. Provisiones para otras operaciones de tráfic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PO 5: CUENTAS FINACIER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0. EMPRESTITOS Y OTRAS EMISIONES ANALOGAS A CORTO PLAZO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0. Obligaciones y bonos a corto plazo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1. Obligaciones y bonos convertibles a corto plazo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5. Deudas representadas en otros valores negociables a corto plazo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6. Intereses de empréstitos y otras emisiones análog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9. Valores negociables amortiz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090. Obligaciones y bonos amortiz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091. Obligaciones y bonos convertibles amortiz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095. Otros valores negociables amortizado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. DEUDAS A CORTO PLAZO CON EMPRESAS DEL GRUPO Y ASOCIAD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10. Deudas a corto plazo con empresas del grupo</w:t>
      </w:r>
    </w:p>
    <w:p>
      <w:pPr>
        <w:pStyle w:val="Sangra2detindependiente"/>
        <w:numPr>
          <w:ilvl w:val="0"/>
          <w:numId w:val="0"/>
        </w:numPr>
        <w:spacing w:lineRule="auto" w:line="240"/>
        <w:ind w:left="170" w:firstLine="17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00. Préstamos a corto plazo con empresas del grupo</w:t>
      </w:r>
    </w:p>
    <w:p>
      <w:pPr>
        <w:pStyle w:val="Sangra2detindependiente"/>
        <w:numPr>
          <w:ilvl w:val="0"/>
          <w:numId w:val="0"/>
        </w:numPr>
        <w:spacing w:lineRule="auto" w:line="240"/>
        <w:ind w:left="34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09. Otras deudas a corto plazo con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1. Deudas a corto plazo con empresas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. Deudas a corto plazo con entidades de crédito del grupo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0. Préstamos a corto plazo de entidades de crédito del grupo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8. Deudas por efectos descontados en entidades de crédito del grupo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9. Otras deudas a corto plazo con entidades de crédito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3. Deudas a corto plazo con entidades de crédito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4. Proveedores de inmovilizado a corto plazo,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5. Proveedores de inmovilizado a corto plazo, empresas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6. Intereses a corto plazo de deudas con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7. Intereses a corto plazo de deudas con empresas asociad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2. DEUDAS A C/P POR PRESTAMOS RECIBIDOS Y OTROS CONCEPTO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0. Deudas a corto plazo con entidades de crédito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0. Préstamos a corto plazo de entidades de crédito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1. Deudas a corto plazo por crédito dispuesto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8. Deudas por efectos descontad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1. Deuda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3. Proveedores de inmovilizado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24. Efectos a pagar a corto plazo 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5. Dividendo activo a pag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6. Intereses a C/P de deudas con entidades de crédit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27. Intereses a corto plazo de deud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3. INVERSIONES FINANCIERAS A C/P EN EMPRESAS DEL GRUPO Y ASOCIAD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30. Participaciones a corto plazo de empresas del grupo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31. Participaciones a corto plazo de empresas asociada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32. Valores de renta fija a C/P de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3. Valores de renta fija a C/P de empresas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4. Créditos a corto plazo a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5 Créditos a corto plazo a empresas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6. Intereses a corto plazo de inversiones financieras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60. Intereses a corto plazo de valores de renta fija de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361. Intereses a C/P de créditos a empresas del grupo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7. Intereses a corto plazo de inversiones financieras en empresas asociadas</w:t>
      </w:r>
    </w:p>
    <w:p>
      <w:pPr>
        <w:pStyle w:val="Sangra2detindependiente"/>
        <w:spacing w:lineRule="auto" w:line="24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8. Desembolsos pendientes sobre acciones a corto plazo de empresas del grupo</w:t>
      </w:r>
    </w:p>
    <w:p>
      <w:pPr>
        <w:pStyle w:val="Sangra2detindependiente"/>
        <w:spacing w:lineRule="auto" w:line="24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9. Desembolsos pendientes sobre acciones a corto plazo de empresas asociada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4. OTRAS INVERSIONES FINANCIERAS TEMPORAL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0. Inversiones financieras temporales en capital</w:t>
      </w:r>
    </w:p>
    <w:p>
      <w:pPr>
        <w:pStyle w:val="Sangra2detindependiente"/>
        <w:spacing w:lineRule="auto" w:line="240"/>
        <w:ind w:left="567" w:hanging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00. Inversiones financieras temporales en acciones con cotización en un mercado secundario organizado</w:t>
      </w:r>
    </w:p>
    <w:p>
      <w:pPr>
        <w:pStyle w:val="Sangra2detindependiente"/>
        <w:spacing w:lineRule="auto" w:line="240"/>
        <w:ind w:left="567" w:hanging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01. Inversiones financieras temporales en acciones sin cotización en un mercado secundario organiz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1. Valores de renta fija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2. Crédito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3. Créditos a C/P por enajenación de inmoviliz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4. Créditos a corto plazo al personal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5. Dividendos a cobrar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6. Intereses a corto plazo de valores de renta fij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7. Intereses a corto plazo de crédi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8 Imposicione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49. Desembolsos pendientes sobre acciones a C/P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5. OTRAS CUENTAS NO BANCARI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50. Titular de la explotación 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1. Cuenta corriente con empresas del grup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2. Cuenta corriente con empresas asociad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3. Cuenta corriente con socios y administrad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5. Partidas pendientes de aplicación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6. Desembolsos exigidos sobre acciones</w:t>
      </w:r>
    </w:p>
    <w:p>
      <w:pPr>
        <w:pStyle w:val="Sangra2detindependiente"/>
        <w:spacing w:lineRule="auto" w:line="240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60. Desembolsos exigidos sobre acciones de empresas del grupo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61. Desembolsos exigidos sobre acciones de empresas asociadas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62. Desembolsos exigidos sobre acciones de otras empres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7.  Dividendo activo a cuent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8 Accionistas por desembolsos exigido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. FIANZAS Y DEPOSITOS RECIBIDOS Y CONSTITUIDO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60. Fianzas recibidas a corto plazo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1. Depósitos recibido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65. Fianzas constituida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66. Depósitos constituido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7. TESORERI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70. Caja, peset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71. Caja, moneda extranjer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72. Bancos e instituciones de crédito c/c vista, peset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73. Bancos e instituciones de crédito c/c vista, moneda extranjera</w:t>
      </w:r>
    </w:p>
    <w:p>
      <w:pPr>
        <w:pStyle w:val="Sangra2detindependiente"/>
        <w:spacing w:lineRule="auto" w:line="240"/>
        <w:ind w:left="1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4. Bancos e instituciones de crédito, cuentas de ahorro, pesetas</w:t>
      </w:r>
    </w:p>
    <w:p>
      <w:pPr>
        <w:pStyle w:val="Sangra2detindependiente"/>
        <w:spacing w:lineRule="auto" w:line="240"/>
        <w:ind w:left="426"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5. Bancos e instituciones de crédito, cuentas de ahorro, moneda extranjera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8. AJUSTES POR PERIODIFICACION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80. Intereses pagados por anticip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85. Intereses cobrados por anticipad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9. PROVISIONES FINANCIERAS</w:t>
      </w:r>
    </w:p>
    <w:p>
      <w:pPr>
        <w:pStyle w:val="Sangra2detindependiente"/>
        <w:spacing w:lineRule="auto" w:line="240"/>
        <w:ind w:left="426" w:hanging="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3. Provisión por depreciación de valores negociables a corto plazo de empresas del grupo</w:t>
      </w:r>
    </w:p>
    <w:p>
      <w:pPr>
        <w:pStyle w:val="Sangra2detindependiente"/>
        <w:spacing w:lineRule="auto" w:line="240"/>
        <w:ind w:left="426" w:hanging="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4 Provisión por depreciación de valores negociables a corto plazo de empresas asociadas</w:t>
      </w:r>
    </w:p>
    <w:p>
      <w:pPr>
        <w:pStyle w:val="Sangra2detindependiente"/>
        <w:spacing w:lineRule="auto" w:line="240"/>
        <w:ind w:left="426" w:hanging="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5. Provisión para insolvencias de créditos a corto plazo a empresas del grupo</w:t>
      </w:r>
    </w:p>
    <w:p>
      <w:pPr>
        <w:pStyle w:val="Sangra2detindependiente"/>
        <w:spacing w:lineRule="auto" w:line="240"/>
        <w:ind w:left="426" w:hanging="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6. Provisión para insolvencias de créditos a corto plazo a empresas asociad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97. Provisión por depreciación de valores negociable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98. Provisión para insolvencias de créditos a corto plazo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PO 6: COMPRAS Y GAS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. COMPR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0. Compra de mercaderí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1. Compra de materias prim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2. Compra de otros aprovisionamien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07. Trabajos realizados por otras empresas 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8. Devoluciones de compras y operaciones simila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080. Devoluciones de compras de mercaderí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081. Devoluciones de compras de materias prim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082. Devoluciones de compras de otros aprovisionamient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9. “Rappels” por compr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090. “Rappels” por compras de mercaderí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091. “Rappels” por compras de materias primas</w:t>
      </w:r>
    </w:p>
    <w:p>
      <w:pPr>
        <w:pStyle w:val="Sangra2detindependiente"/>
        <w:spacing w:lineRule="auto" w:line="240"/>
        <w:ind w:left="3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92. “Rappels” por compras de otros aprovisionamient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1. VARIACION DE EXISTENCI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0. Variación de existencias de mercaderí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1. Variación de existencias de materias prim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2. Variación de existencias de otros aprovisionamient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2. SERVICIOS EXTERIOR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20. Gastos en investigación y desarrollo del ejercicio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1. Arrendamientos y cánon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2. Reparaciones y conservación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3. Servicios de profesionales independient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4. Transport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5. Primas de segur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6. Servicios bancarios y similar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7. Publicidad, propaganda y relaciones públic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8. Suministr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9. Otros servici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3. TRIBUTOS 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0. Impuestos sobre benefici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1. Otros tribut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. Ajustes negativos en la imposición sobre benefici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. Ajustes negativos en la imposición indirecta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1. Ajustes negativos en IVA de circulante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2. Ajustes negativos en IVA de inversione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3. Ajustes negativos en IGIC de circulante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44. Ajustes negativos en IGIC de inversion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6. Devolución de impuest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8. Ajustes positivos en la imposición sobre benefici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. Ajustes positivos en la imposición indirecta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1. Ajustes positivos en IVA de circulante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2. Ajustes positivos en IVA de inversione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3. Ajustes positivos en IGIC de circulante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94. Ajustes positivos en IGIC de inversione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4. GASTOS DE PERSONAL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0. Sueldos y salari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1. Indemnizacion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2. Seguridad Social a cargo de la empresa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3. Aportaciones a sistemas complementarios de pension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9. Otros gastos sociale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5. OTROS GASTOS DE GESTIO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0. Pérdida de créditos comerciales incobrabl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1. Resultados de operaciones en común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10. Beneficio transferido (gestor)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11. Pérdida soportada (participe o asociado no gestor)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59. Otras pérdidas en gestión corriente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6. GASTOS FINANCIER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. Intereses de obligaciones y bon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0. Intereses de obligaciones y bonos a larg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1. Intereses de obligaciones y bonos a largo plazo en empresas asociada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13. Intereses de obligaciones y bonos a largo plazo en otras empresas 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5. Intereses de obligaciones y bonos a cort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16. Intereses de obligaciones y bonos a corto plazo en empresas asociada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18. Intereses de obligaciones y bonos a corto plazo en otras empresas 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. Intereses de deuda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0. Intereses de deudas a largo plazo co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1. Intereses de deudas a largo plazo con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2. Intereses de deudas a largo plazo con entidades de crédit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3. Intereses de deudas a largo plazo con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. Intereses de deudas a cort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0. Intereses de deudas a corto plazo co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1. Intereses de deudas a corto plazo con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2. Intereses de deudas a corto plazo con entidades de crédit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33. Intereses de deudas a corto plazo con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. Intereses por descuentos de efect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. Intereses por descuentos de efectos en entidades de crédito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1. Intereses por descuentos de efectos en entidades de crédito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3. Intereses por descuentos de efectos en otras entidades de crédit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. Descuentos sobre ventas por pronto pag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0. Descuentos sobre ventas por pronto pag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1. Descuentos sobre ventas por pronto pag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3. Descuentos sobre ventas por pronto pago a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. Pérdidas procedentes de valores negociable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0. Pérdidas en valores negociables a larg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1. Pérdidas en valores negociables a larg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3. Pérdidas en valores negociables a largo plazo de otras empres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5. Pérdidas en valores negociables a cort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6. Pérdidas en valores negociables a cort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68. Pérdidas en valores negociables a corto plaz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. Pérdidas de crédit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0. Pérdidas de créditos a largo plazo a empresas de 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1. Pérdidas de créditos a largo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3. Pérdidas de créditos a largo plazo a otras empres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5. Pérdidas de créditos a corto plaz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76. Pérdidas de créditos a corto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78. Pérdidas de créditos a corto plazo a otras empresas 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8. Diferencias negativas de cambi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9. Otros gastos financieros</w:t>
      </w:r>
    </w:p>
    <w:p>
      <w:pPr>
        <w:pStyle w:val="Sangra2detindependiente"/>
        <w:spacing w:lineRule="auto" w:line="24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7. PERDIDAS PROCEDENTES DEL INMOVILIZADO Y GASTOS EXCEPCIONALE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0. Pérdidas procedentes de inmovilizado inmaterial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. Pérdidas procedentes de inmovilizado material</w:t>
      </w:r>
    </w:p>
    <w:p>
      <w:pPr>
        <w:pStyle w:val="Sangra2detindependiente"/>
        <w:spacing w:lineRule="auto" w:line="24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2. Pérdidas procedentes de participaciones en capital a largo plazo en empresas del grupo</w:t>
      </w:r>
    </w:p>
    <w:p>
      <w:pPr>
        <w:pStyle w:val="Sangra2detindependiente"/>
        <w:spacing w:lineRule="auto" w:line="24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3. Pérdidas procedentes de participaciones en capital a largo plazo en empresas asociad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4. Pérdidas por operaciones con acciones y obligaciones propia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8. Gastos extraordinarios</w:t>
      </w:r>
    </w:p>
    <w:p>
      <w:pPr>
        <w:pStyle w:val="Sangra2detindependient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9. Gastos y pérdidas de ejercicios anteriore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8. DOTACIONES PARA AMORTIZACION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0. Amortización de gastos de establecimient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1. Amortización de inmovilizado in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2. Amortización de inmovilizado material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9. DOTACIONES A LAS PROVISION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0.Dotación a fondo de reversió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1. Dotación a la provisión del inmovilizado in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2. Dotación a la provisión del inmovilizado 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3. Dotación a la provisión de existenci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4. Dotación a la provisión para insolvencias de tráfic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5. Dotación a la provisión para otras operaciones de tráfic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. Dotación a la provisión para valores negociable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0. Dotación a la provisión para participaciones en capital a larg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1. Dotación a la provisión para participaciones en capital a largo plazo en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963. Dotación a la provisión para valores negociables a largo plazo en otras empresas 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5. Dotación a la provisión para valores de renta fija a larg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6. Dotación a la provisión para valores de renta fija a largo plazo en empresas asociad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7. Dotación a la provisión para insolvencias de crédito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70. Dotación a la provisión para insolvencias de créditos a largo plaz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71. Dotación a la provisión para insolvencias de créditos a largo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73. Dotación a la provisión para insolvencias de créditos a largo plazo a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. Dotación a la provisión para valores negociables a cort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0. Dotación a la provisión para valores negociables a cort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1. Dotación a la provisión para valores negociables a cort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3. Dotación a la provisión para valores negociables a corto plaz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9. Dotación a la provisión para insolvencias de créditos a cort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90. Dotación a la provisión para insolvencias de créditos a corto plaz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91. Dotación a la provisión para insolvencias de créditos a corto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93. Dotación a la provisión para insolvencias de créditos a corto plazo a otras empresa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PO 7:VENTAS E INGRESO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0. VENTAS DE MERCADERIAS, DE PRODUCCION PROPIA, DE SERVICIOS, ETC.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00. Ventas de mercaderías</w:t>
      </w:r>
    </w:p>
    <w:p>
      <w:pPr>
        <w:pStyle w:val="Sangra2detindependient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01. Ventas de productos terminad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2. Ventas de productos semiterminad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3. Ventas de subproductos y residu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4. Ventas de envases y embalaje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5. Prestaciones de servici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. Devoluciones de ventas y operaciones similare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0. Devoluciones de ventas de mercadería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1. Devoluciones de ventas de productos terminado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2. Devoluciones de ventas de productos semiterminado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3. Devoluciones de ventas de subproductos y residuos</w:t>
      </w:r>
    </w:p>
    <w:p>
      <w:pPr>
        <w:pStyle w:val="Sangra2detindependiente"/>
        <w:spacing w:lineRule="auto" w:line="240"/>
        <w:ind w:left="17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84. Devoluciones de ventas de envases y embalaj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. “Rappels” sobre vent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0. “Rappels” sobre ventas de mercaderí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1. “Rappels” sobre ventas de productos terminad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2. “Rappels” sobre ventas de productos semiterminad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3. “Rappels” sobre ventas de subproductos y residuo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94. “Rappels” sobre ventas de envases y embalaje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1. VARIACION DE EXISTENCIA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0. Variación de existencias de productos en curso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1. Variación de existencias de productos semiterminados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2. Variación de existencias de productos terminados</w:t>
      </w:r>
    </w:p>
    <w:p>
      <w:pPr>
        <w:pStyle w:val="Sangra2detindependiente"/>
        <w:spacing w:lineRule="auto" w:line="240"/>
        <w:ind w:left="426"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3. Variación de existencias de subproductos, residuos y materiales recuperad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3. TRABAJOS REALIZADOS PARA LA EMPRESA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0. Incorporación al activo de gastos de establecimiento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1. Trabajos realizados para el inmovilizado inmaterial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2. Trabajos realizados para el inmovilizado material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3. Trabajos realizado para el inmovilizado material en curso</w:t>
      </w:r>
    </w:p>
    <w:p>
      <w:pPr>
        <w:pStyle w:val="Sangra2detindependiente"/>
        <w:spacing w:lineRule="auto" w:line="240"/>
        <w:ind w:left="0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7. Incorporación al activo de gastos de formalización de deuda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4. SUBVENCIONES A LA EXPLOTACIO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0. Subvenciones oficiales a la explotació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1. Otras subvenciones a la explotación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. OTROS INGRESOS DE GESTIO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1. Resultados de operaciones en común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10. Pérdida transferida (gestor)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11. Beneficio atribuido (participe o asociado no gestor)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2. Ingresos por arrendamient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3. Ingresos por propiedad industrial cedida en explotación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4. Ingresos por comision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5. Ingresos por servicios al person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9. Ingresos por servicios divers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6. INGRESOS FINACIER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. Ingresos de participaciones en capital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0. Ingresos de participaciones en capital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1. Ingresos de participaciones en capital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3. Ingresos de participaciones en capital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1. Ingresos de valores de renta fija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10. Ingresos de valores de renta fija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11. Ingresos de valores de renta fija de empresas asociada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13. Ingresos de valores de renta fija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. Ingresos de crédito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0. Ingresos de créditos a largo plaz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1. Ingresos de créditos a largo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23. Ingresos de créditos a largo plazo a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. Ingresos de créditos a cortos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0. Ingresos de créditos a cortos plazo a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1. Ingresos de créditos a cortos plazo a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3. Ingresos de créditos a cortos plazo a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5. Descuentos sobre compras por pronto pag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50. Descuentos sobre compras por pronto pag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51. Descuentos sobre compras por pronto pag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53. Descuentos sobre compras por pronto pag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. Beneficios en valores negociable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0. Beneficios en valores negociables a larg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1. Beneficios en valores negociables a larg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3. Beneficios en valores negociables a largo plazo de otras empres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5. Beneficios en valores negociables a cort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6. Beneficios en valores negociables a cort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68. Beneficios en valores negociables a corto plaz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8. Diferencias positivas de cambi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9. Otros ingresos financiero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7. BENEFICIOS PROCEDENTES DEL INMOVILIZADO E INGRESOS EXCEPCIONAL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0. Beneficios procedentes de inmovilizado in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1. Beneficios procedentes de inmovilizado material</w:t>
      </w:r>
    </w:p>
    <w:p>
      <w:pPr>
        <w:pStyle w:val="Sangra2detindependiente"/>
        <w:spacing w:lineRule="auto" w:line="240"/>
        <w:ind w:left="426"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2. Beneficios procedentes de participaciones en capital a largo plazo en empresas del grupo</w:t>
      </w:r>
    </w:p>
    <w:p>
      <w:pPr>
        <w:pStyle w:val="Sangra2detindependiente"/>
        <w:spacing w:lineRule="auto" w:line="240"/>
        <w:ind w:left="426"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3. Beneficios procedentes de participaciones en capital a largo plazo en empresas asociad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4. Beneficios por operaciones con acciones y obligaciones propi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5. Subvenciones de capital traspasadas al resultado del ejercicio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8. Ingresos extraordinari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9. Ingresos y beneficios de ejercicios anteriores</w:t>
      </w:r>
    </w:p>
    <w:p>
      <w:pPr>
        <w:pStyle w:val="Sangra2detindependient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9. EXCESOS Y APLICACIONES DE PROVISIONE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0. Exceso de provisión para riesgos y gasto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1. Exceso de provisión del inmovilizado in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2. Exceso de provisión del inmovilizado material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3. Provisión de existencias aplicada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4. Provisión para insolvencias de tráfico aplicada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5. Provisión para otras operaciones de tráfico aplicada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. Exceso de provisión para valores negociable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0. Exceso de provisión para participaciones en capital a larg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1. Exceso de provisión para participaciones en capital a largo plazo en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3. Exceso de provisión para valores negociables a largo plazo en otras empres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5. Exceso de provisión para valores de renta fija a largo plazo en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66. Exceso de provisión para valores de renta fija a largo plazo en empresas asociad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7. Exceso de provisión para insolvencias de créditos a larg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70. Exceso de provisión para insolvencias de créditos a larg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71. Exceso de provisión para insolvencias de créditos a larg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73. Exceso de provisión para insolvencias de créditos a largo plaz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. Exceso de provisión para valores negociables a cort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0. Exceso de provisión para valores negociables a cort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1. Exceso de provisión para valores negociables a cort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3. Exceso de provisión para valores negociables a corto plazo de otras empresas</w:t>
      </w:r>
    </w:p>
    <w:p>
      <w:pPr>
        <w:pStyle w:val="Sangra2detindependiente"/>
        <w:spacing w:lineRule="auto" w:line="240"/>
        <w:ind w:left="567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9. Exceso de provisión para insolvencias de créditos a corto plaz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90. Exceso de provisión para insolvencias de créditos a corto plazo de empresas del grupo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91. Exceso de provisión para insolvencias de créditos a corto plazo de empresas asociadas</w:t>
      </w:r>
    </w:p>
    <w:p>
      <w:pPr>
        <w:pStyle w:val="Sangra2detindependiente"/>
        <w:spacing w:lineRule="auto" w:line="240"/>
        <w:ind w:left="567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93. Exceso de provisión para insolvencias de créditos a corto plazo de otras empresas</w:t>
      </w:r>
    </w:p>
    <w:sectPr>
      <w:type w:val="nextPage"/>
      <w:pgSz w:w="11906" w:h="16838"/>
      <w:pgMar w:left="340" w:right="340" w:gutter="0" w:header="0" w:top="567" w:footer="0" w:bottom="794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edFont">
    <w:altName w:val="Lucida Conso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14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20"/>
      <w:ind w:left="142" w:hanging="142"/>
    </w:pPr>
    <w:rPr>
      <w:rFonts w:ascii="ReedFont;Lucida Console" w:hAnsi="ReedFont;Lucida Console" w:cs="ReedFont;Lucida Console"/>
      <w:spacing w:val="-12"/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spacing w:lineRule="exact" w:line="120"/>
      <w:ind w:left="567" w:hanging="567"/>
    </w:pPr>
    <w:rPr>
      <w:rFonts w:ascii="ReedFont;Lucida Console" w:hAnsi="ReedFont;Lucida Console" w:cs="ReedFont;Lucida Console"/>
      <w:spacing w:val="-14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spacing w:lineRule="exact" w:line="120"/>
      <w:ind w:left="567" w:hanging="227"/>
    </w:pPr>
    <w:rPr>
      <w:rFonts w:ascii="ReedFont;Lucida Console" w:hAnsi="ReedFont;Lucida Console" w:cs="ReedFont;Lucida Console"/>
      <w:spacing w:val="-14"/>
      <w:sz w:val="1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6:23:00Z</dcterms:created>
  <dc:creator>Oscar Martínez Valpuesta</dc:creator>
  <dc:description/>
  <dc:language>en-US</dc:language>
  <cp:lastModifiedBy>Oscar Martínez</cp:lastModifiedBy>
  <cp:lastPrinted>1999-02-07T16:43:00Z</cp:lastPrinted>
  <dcterms:modified xsi:type="dcterms:W3CDTF">1999-02-28T14:59:00Z</dcterms:modified>
  <cp:revision>10</cp:revision>
  <dc:subject/>
  <dc:title>GRUPO 1: FINANCIACION BASICA</dc:title>
</cp:coreProperties>
</file>