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color w:val="000000"/>
        </w:rPr>
      </w:pPr>
      <w:r>
        <w:rPr>
          <w:color w:val="000000"/>
        </w:rPr>
        <w:t>Introducción</w:t>
      </w:r>
    </w:p>
    <w:p>
      <w:pPr>
        <w:pStyle w:val="Normal"/>
        <w:ind w:firstLine="708"/>
        <w:jc w:val="both"/>
        <w:rPr>
          <w:sz w:val="24"/>
        </w:rPr>
      </w:pPr>
      <w:r>
        <w:rPr>
          <w:sz w:val="24"/>
        </w:rPr>
        <w:t xml:space="preserve">Durante mucho tiempo, el mayor reto en las Ciencias Atmosféricas ha sido el entender las variaciones climáticas que se producen año con año. Periodos de secas han resultado en cosechas pobres y en muchas ocasiones en hambruna y migraciones masivas. Hoy en día, no solamente la agricultura se ve afectada por la variabilidad interanual en el clima. También otras actividades económicas, como la generación de energía eléctrica, la pesca, etc., se ven afectadas . Incluso la salud humana depende de cambios extremos en el clima. En las últimas tres décadas se ha encontrado que la variabilidad interanual en el clima está relacionada en gran medida con el fenómeno de El Niño-Oscilación del Sur (ENOS). </w:t>
      </w:r>
    </w:p>
    <w:p>
      <w:pPr>
        <w:pStyle w:val="Normal"/>
        <w:ind w:firstLine="708"/>
        <w:jc w:val="both"/>
        <w:rPr>
          <w:sz w:val="24"/>
        </w:rPr>
      </w:pPr>
      <w:r>
        <w:rPr>
          <w:sz w:val="24"/>
        </w:rPr>
      </w:r>
    </w:p>
    <w:p>
      <w:pPr>
        <w:pStyle w:val="TextBody"/>
        <w:ind w:firstLine="708"/>
        <w:jc w:val="both"/>
        <w:rPr/>
      </w:pPr>
      <w:r>
        <w:rPr/>
        <w:t xml:space="preserve">Los primeros intentos por entender; la variabilidad del clima se dieron durante el siglo pasado, cuando el científico inglés, Gilbert Walker, trabajó en el estudio del fenómeno conocido como el monzón de la India. Sus observaciones mostraron que en años en que la presión en superficie en Australia era en promedio más baja que lo normal, en el océano Pacífico central era más alta de lo normal. Esta especie de sube y baja en la presión, con periodos de dos a cuatro años, se denominó Oscilación del Sur. </w:t>
      </w:r>
    </w:p>
    <w:p>
      <w:pPr>
        <w:pStyle w:val="TextBody"/>
        <w:ind w:firstLine="708"/>
        <w:jc w:val="both"/>
        <w:rPr/>
      </w:pPr>
      <w:r>
        <w:rPr/>
      </w:r>
    </w:p>
    <w:p>
      <w:pPr>
        <w:pStyle w:val="Normal"/>
        <w:ind w:firstLine="708"/>
        <w:jc w:val="both"/>
        <w:rPr>
          <w:sz w:val="24"/>
        </w:rPr>
      </w:pPr>
      <w:r>
        <w:rPr>
          <w:sz w:val="24"/>
        </w:rPr>
        <w:t xml:space="preserve">Por otro lado, los pescadores de las costas del Perú encontraron que en ciertos años las aguas donde pescaban estaban más calientes de lo normal, lo que ocasionaba que la pesca fuera mala. En esos mismos años, lluvias torrenciales afectaban a esta región de Sudamérica. Como la anomalía en la temperatura del océano alcanzaba un máximo hacia finales de año, durante diciembre, los pescadores asociaron a esta especie de corriente de agua caliente con la llegada de El Niño Jesús, por estar próxima la Navidad. En realidad esta anomalía en la temperatura superficial del océano se extiende en los trópicos desde el océano Pacífico central hasta las costas de Sudamérica. </w:t>
      </w:r>
    </w:p>
    <w:p>
      <w:pPr>
        <w:pStyle w:val="Normal"/>
        <w:ind w:firstLine="708"/>
        <w:jc w:val="both"/>
        <w:rPr>
          <w:sz w:val="24"/>
        </w:rPr>
      </w:pPr>
      <w:r>
        <w:rPr>
          <w:sz w:val="24"/>
        </w:rPr>
      </w:r>
    </w:p>
    <w:p>
      <w:pPr>
        <w:pStyle w:val="Normal"/>
        <w:ind w:firstLine="708"/>
        <w:jc w:val="both"/>
        <w:rPr>
          <w:sz w:val="24"/>
        </w:rPr>
      </w:pPr>
      <w:r>
        <w:rPr>
          <w:sz w:val="24"/>
        </w:rPr>
        <w:t xml:space="preserve">En los años cincuentas y sesentas, el meteorólogo Jacob Bjerknes estableció que la llamada oscilación del sur y la corriente del Niño eran parte de un mismo fenómeno climático que involucraba interacciones entre la atmósfera y el océano Pacífico tropical. Más adelante, se encontró que las señales de la ocurrencia del fenómeno ENOS no se limitaban a las regiones tropicales del océano Pacífico, sino que podían afectar regiones tan distantes como los Estados Unidos o Sudáfrica. </w:t>
      </w:r>
    </w:p>
    <w:p>
      <w:pPr>
        <w:pStyle w:val="Normal"/>
        <w:ind w:firstLine="708"/>
        <w:jc w:val="both"/>
        <w:rPr>
          <w:sz w:val="24"/>
        </w:rPr>
      </w:pPr>
      <w:r>
        <w:rPr>
          <w:sz w:val="24"/>
        </w:rPr>
      </w:r>
    </w:p>
    <w:p>
      <w:pPr>
        <w:pStyle w:val="Normal"/>
        <w:ind w:firstLine="708"/>
        <w:jc w:val="both"/>
        <w:rPr>
          <w:sz w:val="24"/>
        </w:rPr>
      </w:pPr>
      <w:r>
        <w:rPr>
          <w:sz w:val="24"/>
        </w:rPr>
        <w:t xml:space="preserve">Las campañas de observación, el uso de satélites y el aumento de las comunicaciones han incrementado nuestro conocimiento del fenómeno ENOS. Hoy sabemos cual es el patrón de anomalías en superficie del mar que lo caracteriza. También hemos determinado en que medida afecta el clima del planeta. Incluso se habla de que este fenómeno, sin periodo regular (a veces ocurre cada dos, cuatro, cinco años o incluso en años consecutivos), puede ser pronosticado. </w:t>
      </w:r>
    </w:p>
    <w:p>
      <w:pPr>
        <w:pStyle w:val="Normal"/>
        <w:ind w:firstLine="708"/>
        <w:jc w:val="both"/>
        <w:rPr>
          <w:sz w:val="24"/>
        </w:rPr>
      </w:pPr>
      <w:r>
        <w:rPr>
          <w:sz w:val="24"/>
        </w:rPr>
      </w:r>
    </w:p>
    <w:p>
      <w:pPr>
        <w:pStyle w:val="H3"/>
        <w:jc w:val="both"/>
        <w:rPr>
          <w:color w:val="000000"/>
        </w:rPr>
      </w:pPr>
      <w:r>
        <w:rPr>
          <w:color w:val="000000"/>
        </w:rPr>
        <w:t>Descripción del fenómeno de El Niño.</w:t>
      </w:r>
    </w:p>
    <w:p>
      <w:pPr>
        <w:pStyle w:val="TextBody"/>
        <w:ind w:firstLine="708"/>
        <w:jc w:val="both"/>
        <w:rPr/>
      </w:pPr>
      <w:r>
        <w:rPr/>
        <w:t xml:space="preserve">En el océano Pacifico tropical, los vientos dominantes cerca de la superficie son del este y se denominan alisios. Tales vientos tienden a acumular el agua tropical más caliente hacia el lado oeste, es decir, en la región de Indonesia, etc.(Fig. 1a). Por ser la temperatura de superficie del mar elevada (&gt;28°C) en esta región, el aire es más ligero formando una atmósfera inestable en la que hay gran formación de nubes y lluvias intensas. Por otro lado, el Pacifico tropical del este es en general mas frío (&lt;27°C), por presentarse surgencias del fondo del océano, las cuales son ricas en nutrientes, razón por la cual algunas de las pesquerías más ricas se presentan frente a las costas de Perú. Sin embargo, la presencia de aguas relativamente frías inhibe la formación de nubes por lo que en las costas de Perú y Chile solo se tienen nubes estratos bajas que producen muy poca lluvia. </w:t>
      </w:r>
    </w:p>
    <w:p>
      <w:pPr>
        <w:pStyle w:val="Normal"/>
        <w:jc w:val="center"/>
        <w:rPr/>
      </w:pPr>
      <w:r>
        <w:rPr/>
        <w:drawing>
          <wp:inline distT="0" distB="0" distL="0" distR="0">
            <wp:extent cx="338391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3383915" cy="2534285"/>
                    </a:xfrm>
                    <a:prstGeom prst="rect">
                      <a:avLst/>
                    </a:prstGeom>
                  </pic:spPr>
                </pic:pic>
              </a:graphicData>
            </a:graphic>
          </wp:inline>
        </w:drawing>
      </w:r>
    </w:p>
    <w:p>
      <w:pPr>
        <w:pStyle w:val="Normal"/>
        <w:jc w:val="both"/>
        <w:rPr>
          <w:sz w:val="24"/>
        </w:rPr>
      </w:pPr>
      <w:r>
        <w:rPr>
          <w:sz w:val="24"/>
        </w:rPr>
        <w:t xml:space="preserve">Fig. 1a. Diagrama que representa la circulación atmosférica zonal tropical y las condiciones medias del océano Pacífico. </w:t>
      </w:r>
    </w:p>
    <w:p>
      <w:pPr>
        <w:pStyle w:val="Normal"/>
        <w:jc w:val="both"/>
        <w:rPr>
          <w:sz w:val="24"/>
        </w:rPr>
      </w:pPr>
      <w:r>
        <w:rPr>
          <w:sz w:val="24"/>
        </w:rPr>
      </w:r>
    </w:p>
    <w:p>
      <w:pPr>
        <w:pStyle w:val="Normal"/>
        <w:ind w:firstLine="708"/>
        <w:jc w:val="both"/>
        <w:rPr>
          <w:sz w:val="24"/>
        </w:rPr>
      </w:pPr>
      <w:r>
        <w:rPr>
          <w:sz w:val="24"/>
        </w:rPr>
        <w:t xml:space="preserve">Durante años de Niño o ENOS, los vientos alisios en el Pacífico se debilitan por lo que las aguas más calientes del Pacífico tropical, generalmente confinadas a la región del Pacífico del oeste, se esparcen a lo largo del ecuador y por tanto, las temperaturas de la superficie del mar en el Pacífico central y del este son mas elevadas en uno o dos grados centígrados (Fig. 1b). Aunque no parece un gran aumento en la temperatura del océano, la cantidad de energía (calor) que esto involucra si lo es (baste imaginar la cantidad de agua anómalamente caliente que esta involucrada). </w:t>
      </w:r>
    </w:p>
    <w:p>
      <w:pPr>
        <w:pStyle w:val="Normal"/>
        <w:ind w:firstLine="708"/>
        <w:jc w:val="both"/>
        <w:rPr>
          <w:sz w:val="24"/>
        </w:rPr>
      </w:pPr>
      <w:r>
        <w:rPr>
          <w:sz w:val="24"/>
        </w:rPr>
      </w:r>
    </w:p>
    <w:p>
      <w:pPr>
        <w:pStyle w:val="Normal"/>
        <w:jc w:val="center"/>
        <w:rPr/>
      </w:pPr>
      <w:r>
        <w:rPr/>
        <w:drawing>
          <wp:inline distT="0" distB="0" distL="0" distR="0">
            <wp:extent cx="3279775" cy="236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3279775" cy="2368550"/>
                    </a:xfrm>
                    <a:prstGeom prst="rect">
                      <a:avLst/>
                    </a:prstGeom>
                  </pic:spPr>
                </pic:pic>
              </a:graphicData>
            </a:graphic>
          </wp:inline>
        </w:drawing>
      </w:r>
    </w:p>
    <w:p>
      <w:pPr>
        <w:pStyle w:val="Normal"/>
        <w:jc w:val="both"/>
        <w:rPr>
          <w:sz w:val="24"/>
        </w:rPr>
      </w:pPr>
      <w:r>
        <w:rPr>
          <w:sz w:val="24"/>
        </w:rPr>
        <w:t xml:space="preserve">Fig. 1b. Como en la Figura 1a, pero durante condiciones de El Niño. </w:t>
      </w:r>
    </w:p>
    <w:p>
      <w:pPr>
        <w:pStyle w:val="Normal"/>
        <w:jc w:val="both"/>
        <w:rPr>
          <w:sz w:val="24"/>
        </w:rPr>
      </w:pPr>
      <w:r>
        <w:rPr>
          <w:sz w:val="24"/>
        </w:rPr>
      </w:r>
    </w:p>
    <w:p>
      <w:pPr>
        <w:pStyle w:val="Normal"/>
        <w:ind w:firstLine="708"/>
        <w:jc w:val="both"/>
        <w:rPr>
          <w:sz w:val="24"/>
        </w:rPr>
      </w:pPr>
      <w:r>
        <w:rPr>
          <w:sz w:val="24"/>
        </w:rPr>
        <w:t xml:space="preserve">Con la aparición de una zona de agua caliente en el Pacífico central y del este, la región de mayor actividad convectiva, es decir la zona de mayor formación de nubes cumulunimbus profundas y precipitaciones más intensas, se desplaza hacia esta parte de los trópicos. Tal corrimiento en la zona más lluviosa no se debe a mayor evaporación in situ, sino a que la convergencia de humedad se da ahora en esta región. Con tales cambios, donde antes llovía poco (por ejemplo, en las islas del Pacífico o frente a las costas de Perú y Ecuador) ahora se producirán lluvias intensas e incluso inundaciones, mientras que donde antes llovía mucho lloverá menos durante El Niño, como en el Pacífico del oeste (Indonesia, norte de Australia, Filipinas). Incluso los huracanes que afectan por lo regular a Filipinas, Taiwan, etc., comienzan a formarse cerca de Thaiti, Fiji, etc., causando graves daños a la población. </w:t>
      </w:r>
    </w:p>
    <w:p>
      <w:pPr>
        <w:pStyle w:val="Normal"/>
        <w:ind w:firstLine="708"/>
        <w:jc w:val="both"/>
        <w:rPr>
          <w:sz w:val="24"/>
        </w:rPr>
      </w:pPr>
      <w:r>
        <w:rPr>
          <w:sz w:val="24"/>
        </w:rPr>
      </w:r>
    </w:p>
    <w:p>
      <w:pPr>
        <w:pStyle w:val="Normal"/>
        <w:ind w:firstLine="708"/>
        <w:jc w:val="both"/>
        <w:rPr>
          <w:sz w:val="24"/>
        </w:rPr>
      </w:pPr>
      <w:r>
        <w:rPr>
          <w:sz w:val="24"/>
        </w:rPr>
        <w:t xml:space="preserve">En Perú, la aparición de aguas más calientes provoca que especies de peces como la anchoveta, emigren hacia regiones donde la temperatura es más baja u otros lugares en busca de alimento, ya que el debilitamiento de los vientos produce una reducción en la surgencia de aguas frías del fondo, impactando las pescas peruanas. Pero no sólo los pescadores se ven afectados, las aves marinas de las Galápagos pierden su fuente de alimento y sus poblaciones decrecen. Es tan importante el efecto de El Niño en las pesquerías, que las acciones de la harina de pescado en la bolsa de valores de Nueva York cambian de precio al recibirse las primeras informaciones de la aparición de El Niño. </w:t>
      </w:r>
    </w:p>
    <w:p>
      <w:pPr>
        <w:pStyle w:val="Normal"/>
        <w:ind w:firstLine="708"/>
        <w:jc w:val="both"/>
        <w:rPr>
          <w:sz w:val="24"/>
        </w:rPr>
      </w:pPr>
      <w:r>
        <w:rPr>
          <w:sz w:val="24"/>
        </w:rPr>
      </w:r>
    </w:p>
    <w:p>
      <w:pPr>
        <w:pStyle w:val="Normal"/>
        <w:ind w:firstLine="708"/>
        <w:jc w:val="both"/>
        <w:rPr>
          <w:sz w:val="24"/>
        </w:rPr>
      </w:pPr>
      <w:r>
        <w:rPr>
          <w:sz w:val="24"/>
        </w:rPr>
        <w:t xml:space="preserve">La influencia del ENOS se siente también en regiones alejadas del Pacifico tropical. En el nordeste del Brasil, se producen sequías intensas con un consecuente impacto en la agricultura. En Australia, la agricultura y ganadería también resultan afectadas por la sequía por lo que se implementan planes de emergencia ante avisos de ocurrencia de El Niño. De manera similar, en California se establecen planes de prevención de desastres ante las fuertes lluvias de invierno e inundaciones que aparecen durante inviernos de Niño. Los costos de tales impactos se calculan en cientos de millones de dólares. </w:t>
      </w:r>
    </w:p>
    <w:p>
      <w:pPr>
        <w:pStyle w:val="Normal"/>
        <w:ind w:firstLine="708"/>
        <w:jc w:val="both"/>
        <w:rPr>
          <w:sz w:val="24"/>
        </w:rPr>
      </w:pPr>
      <w:r>
        <w:rPr>
          <w:sz w:val="24"/>
        </w:rPr>
      </w:r>
    </w:p>
    <w:p>
      <w:pPr>
        <w:pStyle w:val="Normal"/>
        <w:ind w:firstLine="708"/>
        <w:jc w:val="both"/>
        <w:rPr>
          <w:sz w:val="24"/>
        </w:rPr>
      </w:pPr>
      <w:r>
        <w:rPr>
          <w:sz w:val="24"/>
        </w:rPr>
        <w:t xml:space="preserve">Los cambios en el clima se reflejan incluso en la salud. Cierto tipo de enfermedades, como el dengue, o el paludismo pueden aparecer mas frecuentemente en periodos húmedos y calientes, como los que ocurren en ciertas regiones de Latinoamérica (e.g., Colombia y Centro América) durante El Niño. </w:t>
      </w:r>
    </w:p>
    <w:p>
      <w:pPr>
        <w:pStyle w:val="TextBody"/>
        <w:ind w:firstLine="708"/>
        <w:jc w:val="both"/>
        <w:rPr>
          <w:sz w:val="24"/>
        </w:rPr>
      </w:pPr>
      <w:r>
        <w:rPr>
          <w:sz w:val="24"/>
        </w:rPr>
      </w:r>
    </w:p>
    <w:p>
      <w:pPr>
        <w:pStyle w:val="TextBody"/>
        <w:ind w:firstLine="708"/>
        <w:jc w:val="both"/>
        <w:rPr/>
      </w:pPr>
      <w:r>
        <w:rPr/>
        <w:t xml:space="preserve">No se piense sin embargo que el fenómeno de El Niño es una amenaza apocalíptica que va a terminar con la humanidad. En realidad, tal tipo de variabilidad en el clima ha existido desde siempre. Los seres humanos y los ecosistemas en general, se han adaptado a tales extremos en el clima. Quizá hoy en día estos fenómenos causen más preocupación por afectar a más personas. Es natural, el desmedido aumento de la población ha obligado a establecer asentamientos en más zonas que pueden ser afectadas por fenómenos naturales. Por ejemplo, la posibilidad de que un huracán cause daños a un núcleo de población es mayor hoy en día, al haber más gente viviendo cerca de las costas. </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2:13:00Z</dcterms:created>
  <dc:creator>Oscar Matinez</dc:creator>
  <dc:description/>
  <dc:language>en-US</dc:language>
  <cp:lastModifiedBy>Oscar Martínez Valpuesta</cp:lastModifiedBy>
  <dcterms:modified xsi:type="dcterms:W3CDTF">2001-04-18T18:48:00Z</dcterms:modified>
  <cp:revision>4</cp:revision>
  <dc:subject/>
  <dc:title>Introducción</dc:title>
</cp:coreProperties>
</file>