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DRAW 1.00 para HP100/200LX Palmt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FAVOR, LEA ESTE FICH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cin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mente, PalDRAW est aqu. Es la primera aplicac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bujo/CAD especficamente diseada para trabajar en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mtops HP100LX y HP200LX de Hewlett-Pack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mentamos el retraso que se ha producido en el lanzami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producto PalDRAW 1.00, pero se debe principalmente a se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as con la velocidad y requerimientos de memoria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era grfica y compilador que utilizamos a medida que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 iba creciendo. Afortunadamente, PalDRAW est dise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mente en C++, usando el paradigma de orientacin a obje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encapsular toda la gestin de grficos, de forma qu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icin a la nueva librera y compilador no ha sido 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mtica (mmmhhh... mas o menos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resultado de nuestro trabajo es la versin PalDRAW en cua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iomas (Ingls, Espaol, Alemn y Francs), con un EXE me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100Kb y con una muy razonable velocidad de trabajo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P Palmtop (recuerde que no posee coprocesador matemtic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d. podr editar dibujos de tamao medio con menos de 250kb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ia RAM (dibujos muy grandes requerirn mas memori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formato de fichero DRW es muy compacto. El formato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do para los ficheros DRW est tan optimizado que ocupa me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los ficheros binarios procedentes de otras aplicaci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la estructura ASCII da a cualquier programador o usu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nzado la oportunidad de generar, modificar o importar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ortar dibujos facilmente. Puede encontrar una descripc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dicho formato en el foro HPHAND en Compuserve (Libr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 Palmtop Programmers). El foro HPHAND en Compuserve es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io especfico donde encontrar las ltimas actualizaci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PalDRAW, asi como utilidades y herramientas, ejemplos, et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sacar mas partido a los grficos en su Palm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obstante, PalDRAW puede encontrarse tambin en otros luga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o servidores ftp de Internet o BB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ms, puede dirigirse a la pgina Web de soporte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DRAW 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ourworld.compuserve.com/homepages/ariel_rocholl/palmtop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obtener informacin, software, FAQ y trucos, etc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mos totalmente motivados para continuar desarroll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DRAW y poder ofrecerle a Ud un producto mas satisfactori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forma que Ud pueda disponer de una potente herrami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soporte grfico en su Palm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que hay dos ficheros diferentes (MANUAL.TXT y MANUAL.WR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bos contienen exactamente la misma informacin, pero mient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primero est en formato ASCII (que puede ver incluso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mtop) el segundo est en formato Microsoft Windows 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igos de registro Multi-idio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Ud registra PalDRAW, recibe un cdigo personal que po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zar en cualquiera de los idiomas en que se edite Pal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la versin que registra. Cualquier cdigo es portabl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lquier idio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ienzo inmmedi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emente desear echar un vistazo inicial a PalDRAW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se una idea de las caractersticas del producto. Para ell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a las notas de instalacin en MANUAL.WRI (o TXT) y cop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DRAW a su palmtop. Mire los ejemplos contenidos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io DRAWS para ver como trabaja PalDRAW y lo que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z de hacer. Entre los ejemplos entregados podr observ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transbordador Columbia, un famoso dibujo disponible des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CAD. Observe la rpida representacin de entid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vez que ha terminado la lectura de disco. !Y todo e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 coprocesador matemtic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porte DX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informacin en MANUAL.WRI acerca del proceso de conver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XF&lt;-&gt;DRW. Si est importando un DXF que contiene bloques, ten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cuenta que PalDRAW en la presente versin no soporta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cin de bloques. Para realizar una importacin exitos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mente descomponga (explode) las entidades en AutoCAD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ego realice el proceso de conversion a DR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uerde que DRW2DXF exporta bloques de PalDRAW a AutoCA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e recordar que es necesario usar CARGADXF (DXFIN) en 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bujo nuevo para obtener toda la informacin de bloque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solo la de entidades. Si Ud obtiene un mensaje en Auto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ti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El dibujo no es nuevo. Solo se recuperarn entidad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realizar el proceso de carga del DXF, entonces pe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a la informacin de bloques. Para evitar el problema, siemp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ra un dibujo nuevo (probablemente sin prototipo y sin ruti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P o ADS) y ejecute DXFIN inmediata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mos trabajando en un tutorial que le permita conocer 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erca el uso correcto de PalDRAW. Recuerde que algu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iones del programa no son intuitivas, sobre todo aquel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incrementan la potencia de PalDRAW de forma mas no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 MANUAL.WRI (o TXT) para mas inform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cin de contacto con el Au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iel Rocho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artado 150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RID 280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cin E-mail: 100657.1030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ina World Wide We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ourworld.compuserve.com/homepages/ariel_rocholl/palmtop.ht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soporte tcnico solo se realizar a travs de e-mail. To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rio registrado tiene derecho a un (1) ao de soporte a part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a fecha de registro, totalmente grat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