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DRAW 1.0 para HP100/200LX Palm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ON DE REGIST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cin de Shareware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istema de distribucin shareware da al usuario la posibilidad de pro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ftware antes de comprarlo. Si prueba un programa shareware y cont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ndolo, se esperar que Ud se registre. Al registrarse, obtiene el der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ar ilimitadamente el software, as como soporte tcnico por un ao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yes del Copyright (derecho de copia) se aplican tanto al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rcial como al shareware, y en ambos casos el propietario conserva to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derechos. Los autores shareware son programadores dedicados, igual que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dores de software comercial, y ambos son de calidad equivalente (en amb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mas de distribucin existen programas buenos y malos!). La princi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erencia es en la distribucin. El autor especifica claramente sus derech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pia y distribucin, ya sea para un fichero suelto o para todo 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is un mtodo de distribucin, no un tipo de software. El obje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usuario es siempre encontrar un software que satisfaga sus necesida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el shareware se adapta mejor a esta premisa pues permite probar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amente antes de comprarlo. Y como los gastos de duplicacin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jos o inexistentes, el precio del software se mantiene bajo.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 el mtodo mas fiable de devolucin del dinero: simplemente, si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el software, no paga por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erdo de Licencia y uso del Software PalDRAW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usuario de PalDRAW debe observar este acuerdo de garantia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se suministra "com-est". El autor deniega cualquier garan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cita o explcita, incluyendo, sin limitarse a ello, toda garan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o, dao a sistemas o funcionalidad de cualquier ti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autor no asume ningn tipo de responsabilidad en el dao, direct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o, que pueda provocar el uso de st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iel Roch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ireccin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nternet: 100657.103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rreo ordinari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partado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8080 MAD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