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DRAW 1.0 para HP100/200LX Palm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DE REGIS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 Sharewa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e distribucin shareware da al usuario la posibilidad de 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antes de comprarlo. Si prueba un programa shareware y co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ndolo, se esperar que Ud se registre. Al registrarse, obtiene el der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ar ilimitadamente el software, as como soporte tcnico por un ao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yes del Copyright (derecho de copia) se aplican tanto 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 como al shareware, y en ambos casos el propietario conserv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erechos. Los autores shareware son programadores dedicados, igual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res de software comercial, y ambos son de calidad equivalente (en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de distribucin existen programas buenos y malos!). L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cia es en la distribucin. El autor especifica claramente sus der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pia y distribucin, ya sea para un fichero suelto o para todo 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un mtodo de distribucin, no un tipo de software. El obje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usuario es siempre encontrar un software que satisfaga sus necesid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 shareware se adapta mejor a esta premisa pues permite proba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antes de comprarlo. Y como los gastos de duplicaci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s o inexistentes, el precio del software se mantiene baj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 el mtodo mas fiable de devolucin del dinero: simplemente,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el software, no paga po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erdo de Licencia y uso del Software PalDRA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de PalDRAW debe observar este acuerdo de garant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DRAW se suministra "com-est". El autor deniega cualquier gara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cita o explcita, incluyendo, sin limitarse a ello, toda garan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, dao a sistemas o funcionalidad de cualquier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no asume ningn tipo de responsabilidad en el dao, direct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o, que pueda provocar el uso de s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DRAW es una aplicacin shareware cuyos derechos pertenecen a Ariel Roch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de evaluacin de PalDRAW se ofrece sin cargos a cualquier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tase libre de compartirlo y copiarlo a cualquier amigo o colega, pero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evite inclurlo como parte de otro paquete de software o realizar cop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pletas. La esencia del software "soportado por el usuario" es proporcion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para ordenadores personales con alta calidad pero bajos precios,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obtener incentivos para ayudar a los programadores a continu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arrolland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Ud. encuentra este programa til para sus necesidades despus de un per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al de 30 das, debe registrarse pagando la suma de US $3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ndose tambin le permitir recibir soporte tcnico via e-mail o CI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erodo de un a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35 dlares USA (US $35) para usuarios de cualquier parte del mund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d recibir tres (3) cdigos personales y un nombre de usuario para acce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 totalidad de las funciones de PalDRAW en la presente versin 1.00, y 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s prximas 1.10 y 1.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stos cdigos pueden ser enviados al usuario por cualquiera de los sigui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to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E-mail. Sin duda el mtodo mas rpido. Indique su direccin e-mai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so de tener Compuserve, Internet o FidoNET (netmail). Ud rec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u cdigo en solo 48 horas en cualquier parte del mundo (excepcin hec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laro est, del caso FidoNET netma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FAX. Deber indicar un nmero de fax que est disponible las 24hs. 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aracterstica solo est disponible en Europa y Norte Am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* Correo ordinario internacional. El sistema mas lento. Evtelo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spone de cualquiera de los mencionados anterior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Licencias multi-usuario. Existen importantes descuentos en licencias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chos usuarios registrados a la vez. Por favor, contacte con el aut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ocer estos descuen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iel Roch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cin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net: 100657.103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rreo ordin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artado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808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registrarse de varias for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Usando una tarjeta de crdito, dinero en metlico, cheque o mone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i tiene una tarjeta Visa o Mastercard, contacte con la compa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NorthStar Solutions por cualquiera de los mtod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z: 1-800-699-6395 (10:00 a.m. - 10:00 p.m., Eastern Standar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Llamadas desde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1-803-699-6395 (10:00 a.m. - 10:00 p.m., Eastern Standar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 Resto del mun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  <w:tab/>
        <w:t xml:space="preserve">FAX: 1-803-699-5465 (Disponible las 24hs. Recomendado para regis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de fuera de los Estados Uni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-mail: CIS - 71561,2751 / Internet - STARMAIL@AOL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/ America Online - STA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(Recomendado para registros desde fuera de los Estados Unidos).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ambin puede registrarse con un cheque o money order. Hgalo nomina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NorthStar Solutions y envelo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rthStar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.O. Box 252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lumbia, SC 29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NDEPENDIENTE DEL METODO PARA CONTACTAR CON NORTHSTAR SOLUTIONS,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EPARA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El programa y nmero de versin (PalDRAW 1.0) que Ud est registr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-Dnde deber enviarse el codigo de registro, y por qu mtodo (Fa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-mail o correo ordinari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-Su nmero de tarjeta Visa o Mastercard y su fecha de expiracin (s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st utilizando para registrar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IMPORT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-NorthStar Solutions solo procesa peticiones de registro. Contacte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iel Rocholl para cualquier soporte del produ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-Se recomienda usar e-mail o Fax para registros desde fuera de USA,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ualquier mtodo usado ser bienvenido y atendido rpid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Si Ud es un miembro del servicio on-line Compuserve, puede registrarse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esde cualquier punto, use GO SWREG utilizando el registration ID 83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