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 ���� 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    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�����     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�����     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   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�  ��������� 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     ��� 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     ��� 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�  ������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exaNoid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Noid is a break-out style game for ZShell. Version 1.0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4.0 or later. It is compatible with all the ROM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is (that is - including ROM 9.0 and 10.0! -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ZShell 4.0 (the first ever game to have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for ROMs 9.0 &amp; 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cherKey (C). You can now press "MORE" when you'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stop instantly, and you will be war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ors screen (not ZShell). The current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 The next time you start TexaNoi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at the location where you lef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e name - "BossKey" was already take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more appropriate than "TeacherKey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ol flashy visual effects when you lose the b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s HighScores. The highscore is associated with a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initials. They can be any of the capital let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he game, use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               mov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Exit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      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        TeacherKey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exaNoid 1.0 from the ZShell menu. At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can chose level (with up and down arrow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 (with + and - keys). Press enter to star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eck who has the highscore, and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Noid 1.0 comes with 9 levels. The program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64K levels (which would take 640K memo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istic). Therefor, anybody out there who fe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ome levels? If I get a few, I will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 simple Boolean matrix of 16x5 elements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0 (no brick) or 1 (br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Every game has to have it's greeting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                for ZShe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                 for Tex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Holmqvist         for a lot of levels and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 M�hl               for testing the game during (boring?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f �sbrink            for some creative comments (like "wha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is, no colors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gain            for this stupid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