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</w:t>
      </w:r>
      <w:r>
        <w:rPr/>
        <w:t>۰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    �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۰���  ��   ���۰   ���۰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��  ��  ��  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�  ��  �</w:t>
      </w:r>
      <w:r>
        <w:rPr/>
        <w:t>۰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</w:t>
      </w:r>
      <w:r>
        <w:rPr/>
        <w:t>۰���  ���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�   ���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 ��  ��  1.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en Sferraz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ens@eden.rutgers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ttp://www.eden.rutgers.edu/~be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��� </w:t>
      </w:r>
      <w:r>
        <w:rPr/>
        <w:t xml:space="preserve">FUNCTION.DOC </w:t>
      </w:r>
      <w:r>
        <w:rPr/>
        <w:t>۲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built-in fucntions in Rigel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gisters:    HL -&gt;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-&gt; Interru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Registers:   Carry flag cleare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Number of the Interrupt Handl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y flag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gisters:     A    Number of the Interrupt Handl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Registers:    AF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VAT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gisters:    HL -&gt; Length-indexed String (the 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Variable type ($0C ==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Registers:    HL -&gt; Variable entry in the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-&gt; Star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