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 � � � ������� � � � ��������� � �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 �     ��  �� �� ��� � 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 �  ��� ���� ����  �  � �� �� �� ���� ���� ������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 �  � ���   �  � �� 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 � � � � � � � � � ��������� � � � � ����      </w:t>
      </w:r>
      <w:r>
        <w:rPr/>
        <w:t>FOR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Jason Todd &lt;toddlers@er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Shell-85, a very small shell for the Texas Instruments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calculator.  Similar to ZShell, this shell lets you ru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written for the Z80 microprocessor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on your TI-85, just send the backup file (OSHELL85.85B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rough a link cable.  Or, get the backup from another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Shell-85 1.0 is compatible with ZShell 4.0, and can run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written for ZShell.  Only programs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cumented memory addresses specific to Z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right under OShell-85.  I've only seen one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OShell-85 1.0 is only part of the OS-8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slightly resembles its interface,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specifically written for OS-85. 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ry about this, as most OS-85 programs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-85 is running before they will execut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small "catch" I think I should mention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copy of Insane Game version 2.5 and earl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ell-85, because it will cause your calcula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tries to exit.  Instead, run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, and it will work just fine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included a copy of Insane Game version 2.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OShell-85 1.0 releas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85 version 1.0 requires a TI-85 with ROM version 3.0A, 4.0, 5.0,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, 9.0, or 10.0.  The program string itself takes only 1.004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Shell-85, you should check which ROM version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o do so from the home screen press [2nd], [MODE], [ALPHA],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'Enter self test?' and a number below it.  DO NO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, your memory will be cleared.  The number you se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&amp; USING OShell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hell-85, press [CUSTOM], then [F1].  Depending on your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see a list of assembly language programs on your TI-85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executing.  If you've just received OShell-85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(re)name your favorite program string as LOADST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fter you press [CUSTOM] [F1] before OShell-85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, enjoy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reator/Founder/Chairman/Chief Programmer/Programm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hell-85 is simply the optimized shell portion of OS-85,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perating system for the TI-85.  This is my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85, and it is only 1028 bytes big, just 4 bytes more than 1 kilo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15% smaller than ZShell 4.0 and 13% smaller than CShell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nd with LOADSTR I personally believe it is BETTER...   -05/1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n case you are interested, here is the revision history for OS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urge you to try if you haven't seen it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 was just fooling around after learning Z80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version 1.0, which was originally titled "Windows 85,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ant any trouble from anyone over copyrights and suc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idn't stick around very long.  This ran under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 few minor changes to 1.0, also ran unde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y first full-fledged, stand-alone beta release.  It took up 4,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RAM, and had a lot of features that were somewhat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 reduced/reused/recycled the code throughout OS-85, and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re user-friendly.  Through these optimizations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it down to 3,749 bytes.  That's a decrease of 22%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!  New: LOADSTR feature--if you name a string LOAD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execute BEFORE OS-85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Released 05/01/97.  Many, many, many improvements were made.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3,347 (11% smaller than version 2.0).  Added bett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an exists in ZShell 4.0.  Added interrup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back to OS-85 if a program acts up, or turn of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middle of ANY program.  Several improvements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dded 4 new OS_ calls for OS-8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Released 05/09/97.  Same as 3.0, but without the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d a few minor things that didn't affect OS-85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ly, the size dropped to a mere 2724.  FYI, that's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% smaller than version 1.5!  It's 27% smaller than 2.0, and 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version 3.0.  This is a nice trend to follow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"full-fledged" operating syst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