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asport                                                 Version 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          U S E R   M A N U A L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port is (c) Copyright 1996 Tom Wheele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: tomw@tsy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support@tsy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 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 :  Basic operation of ca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3 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ver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 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5 :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 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port is a small add-on utility to cas to enable use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to and from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por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ransmit and receive any c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 :  Basic operation of ca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Make sure the calculator is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ype `casport -r wibble.cas', followed by any neccesa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see section 3).  casport is now ready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From the Link option of the calculator, choose Transmi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ype of data to send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asport should now receive the data, and save it in wibble.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Make sure the calculator is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rom the Link option of the calculator, choose Rece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the type of data which you will be sending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as wibble.cas' to see the type of file 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alcualtor to star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ype `casport -t wibble.cas' followed by any neccesa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asport should now transmit the data to the calcul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3 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-v switch will display verbose information on what ca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  Using -d as well will display more (debug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then you should invoke casport with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ort allows you to set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can be any one of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parity can be set to the same range a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set to the same value as the port which your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 into.  The most common value is COM2, (as mice are gen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mport, use the -c=X switch, where X is 1,2,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match the baud rate for which the calculator is set up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with 9600 baud, but if strange 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ry a 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baud rate, use -b=XXXX, where X is 1200, 2400, 48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also match the parity set up in the calculator.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use  -p=Odd, -p=Even or -p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ny or all of these switches, the unspecifi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vert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=2      Cable plugged in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=9600   Running at 9,600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=Even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at you want to overwrite any existing programs i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, use the -o switch.  If you don't then cas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exists in the slo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ansmitting a Multiple Program file, then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* program is overwritten, even if the overwriting program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`merge' the new set of programs into the calcula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pload every program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ownload the current set of programs, then use cas to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nvert your new set of program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dd the new set of programs onto the end of the first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Remove any duplicate programs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 cas to convert the text file into a Multiple Program c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ransmit the new cas file to the calculator, using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cas/casport will probably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 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an error prone business, here are some sugges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culator says RECEIVE ERROR immediately as I s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re you running Windows95?  If any open program has been us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then you will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re the communication settings set up properly? 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s your cable plugged in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hecksum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as file you are sending is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rogram area already in 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rea is full.  Use the -o switch 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alculator is out of fre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altor has not got enough memory to load the program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/data in the calcualt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Wrong kind of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or is expecting some other kind of data tah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ing.  Did you send the right cas file?  Did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or the right type of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5 :  Hac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ort comes with two hacking utilities, design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the casio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ceive any .cas file from the calculator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casports, except for the -o and -r/-t switch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as filename [-v] [-d] [comms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-v or -d will show progress indicato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as is not particularly well written, so it may be too slow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or not function properly on too fast computers.  (Runs 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133,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as will send any .cas file to the calculator.  It is inv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as get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as is *extremely* slow, and you should use casport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as does not have status indicator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6 :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asport can only cope with Single Program and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* let me know if you find any bugs, especially the nasty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lf a screen of numbers.  Look for the line saying `Exit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....'.  Send me the command line, files used as well as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!  Send bug reports to &lt;support@tsys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96/08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