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����� �������� � BUSINESS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ணࠬ��� �த�� </w:t>
      </w:r>
      <w:r>
        <w:rPr/>
        <w:t>Business Base v1.00 �</w:t>
      </w:r>
      <w:r>
        <w:rPr/>
        <w:t>।������� ��� 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������ </w:t>
      </w:r>
      <w:r>
        <w:rPr/>
        <w:t>- ����⥪ � ⠡���, ��� �</w:t>
      </w:r>
      <w:r>
        <w:rPr/>
        <w:t>ନ஢���� 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 �� �������� ������ ��� �</w:t>
      </w:r>
      <w:r>
        <w:rPr>
          <w:rtl w:val="true"/>
        </w:rPr>
        <w:t>ࠤ</w:t>
      </w:r>
      <w:r>
        <w:rPr/>
        <w:t>�</w:t>
      </w:r>
      <w:r>
        <w:rPr/>
        <w:t>樮����� �</w:t>
      </w:r>
      <w:r>
        <w:rPr/>
        <w:t>ணࠬ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iness Base ���⠭ �� ���</w:t>
      </w:r>
      <w:r>
        <w:rPr/>
        <w:t>짮��⥫�� � ��������� 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⮢��</w:t>
      </w:r>
      <w:r>
        <w:rPr/>
        <w:t>, �� ���</w:t>
      </w:r>
      <w:r>
        <w:rPr/>
        <w:t>짮��⥫� �</w:t>
      </w:r>
      <w:r>
        <w:rPr/>
        <w:t xml:space="preserve">ॡ���� ���� </w:t>
      </w:r>
      <w:r>
        <w:rPr/>
        <w:t xml:space="preserve">㬥��� </w:t>
      </w:r>
      <w:r>
        <w:rPr/>
        <w:t>ࠡ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⥪�⮢� </w:t>
      </w:r>
      <w:r>
        <w:rPr/>
        <w:t>।�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ᬮ��� �� ������ �᢮���� </w:t>
      </w:r>
      <w:r>
        <w:rPr/>
        <w:t>Business Base 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⢮� ��� </w:t>
      </w:r>
      <w:r>
        <w:rPr/>
        <w:t>ࠡ��� � 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</w:t>
      </w:r>
      <w:r>
        <w:rPr/>
        <w:t>ࠧ��� ��� ������ ��࠭�</w:t>
      </w:r>
      <w:r>
        <w:rPr/>
        <w:t>祭 ⮫쪮 �����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</w:t>
      </w:r>
      <w:r>
        <w:rPr/>
        <w:t>ᯮ��</w:t>
      </w:r>
      <w:r>
        <w:rPr/>
        <w:t>㥬��� ��</w:t>
      </w:r>
      <w:r>
        <w:rPr/>
        <w:t xml:space="preserve">᪠ </w:t>
      </w:r>
      <w:r>
        <w:rPr/>
        <w:t>(</w:t>
      </w:r>
      <w:r>
        <w:rPr/>
        <w:t>ॠ��� ࠧ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� </w:t>
      </w:r>
      <w:r>
        <w:rPr/>
        <w:t>- 400-500 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������⢮ ����� ������ � ����� ����</w:t>
      </w:r>
      <w:r>
        <w:rPr/>
        <w:t>窥 ��</w:t>
      </w:r>
      <w:r>
        <w:rPr/>
        <w:t>࠭�</w:t>
      </w:r>
      <w:r>
        <w:rPr/>
        <w:t xml:space="preserve">祭� ���� </w:t>
      </w:r>
      <w:r>
        <w:rPr/>
        <w:t>ࠧ��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࠭�</w:t>
      </w:r>
      <w:r>
        <w:rPr/>
        <w:t>,������⢮ ����� ������ � ⠡���:  16000 �⮫�</w:t>
      </w:r>
      <w:r>
        <w:rPr/>
        <w:t>殢</w:t>
      </w:r>
      <w:r>
        <w:rPr/>
        <w:t>,1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ப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�����  � ���� �</w:t>
      </w:r>
      <w:r>
        <w:rPr/>
        <w:t>ந�������� �� ��� ���� 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�� ����� ���� ������ ����� ��</w:t>
      </w:r>
      <w:r>
        <w:rPr/>
        <w:t>ନ஢��� ��᪮�</w:t>
      </w:r>
      <w:r>
        <w:rPr/>
        <w:t>쪮 ���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ࠧ��� ⥪�� � ���� �� ��࠭�</w:t>
      </w:r>
      <w:r>
        <w:rPr/>
        <w:t>祭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������ �����</w:t>
      </w:r>
      <w:r>
        <w:rPr/>
        <w:t xml:space="preserve">প� ��������� </w:t>
      </w:r>
      <w:r>
        <w:rPr/>
        <w:t>"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iness Base �</w:t>
      </w:r>
      <w:r>
        <w:rPr/>
        <w:t>ᯮ���� ����������� ����</w:t>
      </w:r>
      <w:r>
        <w:rPr/>
        <w:t>䥩�</w:t>
      </w:r>
      <w:r>
        <w:rPr/>
        <w:t>,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� �����६���� � ��᪮�</w:t>
      </w:r>
      <w:r>
        <w:rPr/>
        <w:t>쪨�� ������ ������</w:t>
      </w:r>
      <w:r>
        <w:rPr/>
        <w:t>,������� �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ࠡ�</w:t>
      </w:r>
      <w:r>
        <w:rPr/>
        <w:t>稩 �⮫ �  ���㬥�</w:t>
      </w:r>
      <w:r>
        <w:rPr/>
        <w:t xml:space="preserve">⠬�, </w:t>
      </w:r>
      <w:r>
        <w:rPr/>
        <w:t>ࠧ������</w:t>
      </w:r>
      <w:r>
        <w:rPr/>
        <w:t>묨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</w:t>
      </w:r>
      <w:r>
        <w:rPr/>
        <w:t>.��</w:t>
      </w:r>
      <w:r>
        <w:rPr/>
        <w:t>ࠢ����� �����</w:t>
      </w:r>
      <w:r>
        <w:rPr/>
        <w:t xml:space="preserve">⢫���� ����⨥� </w:t>
      </w:r>
      <w:r>
        <w:rPr/>
        <w:t>ᮮ</w:t>
      </w:r>
      <w:r>
        <w:rPr/>
        <w:t>⢥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誮�</w:t>
      </w:r>
      <w:r>
        <w:rPr/>
        <w:t>" ��� �</w:t>
      </w:r>
      <w:r>
        <w:rPr/>
        <w:t>롮</w:t>
      </w:r>
      <w:r>
        <w:rPr/>
        <w:t>஬ �</w:t>
      </w:r>
      <w:r>
        <w:rPr/>
        <w:t>㭪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 xml:space="preserve">ணࠬ�� �।�ᬮ�७ �� </w:t>
      </w:r>
      <w:r>
        <w:rPr/>
        <w:t>㤮��� ��� ���짮��⥫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䥪⨢����� </w:t>
      </w:r>
      <w:r>
        <w:rPr/>
        <w:t xml:space="preserve">ࠡ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��</w:t>
      </w:r>
      <w:r>
        <w:rPr/>
        <w:t xml:space="preserve">७�� ������ </w:t>
      </w:r>
      <w:r>
        <w:rPr/>
        <w:t>"�����" �� ������ ���� ������ � ��</w:t>
      </w:r>
      <w:r>
        <w:rPr/>
        <w:t>㣮� 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஥ ����� ��</w:t>
      </w:r>
      <w:r>
        <w:rPr/>
        <w:t>室����� � ��㣮� 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����� ����</w:t>
      </w:r>
      <w:r>
        <w:rPr/>
        <w:t>묨 �</w:t>
      </w:r>
      <w:r>
        <w:rPr/>
        <w:t>१ �஬��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��������,�����</w:t>
      </w:r>
      <w:r>
        <w:rPr/>
        <w:t>ন���</w:t>
      </w:r>
      <w:r>
        <w:rPr/>
        <w:t>騩 ����� ����묨 �</w:t>
      </w:r>
      <w:r>
        <w:rPr/>
        <w:t>१ �஬�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</w:t>
      </w:r>
      <w:r>
        <w:rPr/>
        <w:t>㭨���</w:t>
      </w:r>
      <w:r>
        <w:rPr/>
        <w:t xml:space="preserve">ᠫ�� </w:t>
      </w:r>
      <w:r>
        <w:rPr/>
        <w:t>"����" ���������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</w:t>
      </w:r>
      <w:r>
        <w:rPr/>
        <w:t>᢮���� � ࠡ���  ���⨣��� �� ��� �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孮����� ��</w:t>
      </w:r>
      <w:r>
        <w:rPr/>
        <w:t>'��⭮-�</w:t>
      </w:r>
      <w:r>
        <w:rPr/>
        <w:t>ਥ��஢����� �ணࠬ��஢���� �� 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.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ணࠬ��� �த��  </w:t>
      </w:r>
      <w:r>
        <w:rPr/>
        <w:t>Business Base  ����</w:t>
      </w:r>
      <w:r>
        <w:rPr/>
        <w:t xml:space="preserve">砥� � </w:t>
      </w:r>
      <w:r>
        <w:rPr/>
        <w:t>ᥡ� ᫥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(</w:t>
      </w:r>
      <w:r>
        <w:rPr/>
        <w:t>䠩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.EXE      - ������� �</w:t>
      </w:r>
      <w:r>
        <w:rPr/>
        <w:t xml:space="preserve">ணࠬ�� </w:t>
      </w:r>
      <w:r>
        <w:rPr/>
        <w:t>Business 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B.HLP      - </w:t>
      </w:r>
      <w:r>
        <w:rPr/>
        <w:t>䠩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B.PTH      - </w:t>
      </w:r>
      <w:r>
        <w:rPr/>
        <w:t xml:space="preserve">䠩� � 㪠������ ��� � ⥪�⮢��� </w:t>
      </w:r>
      <w:r>
        <w:rPr/>
        <w:t>।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BEDIT.EXE  - ⥪�⮢� </w:t>
      </w:r>
      <w:r>
        <w:rPr/>
        <w:t>।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</w:t>
      </w:r>
      <w:r>
        <w:rPr/>
        <w:t>㪠����� 䠩�� ������ ��室���� � ����� ��</w:t>
      </w:r>
      <w:r>
        <w:rPr/>
        <w:t>⠫���,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 ����� ���� �</w:t>
      </w:r>
      <w:r>
        <w:rPr/>
        <w:t>ந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</w:t>
      </w:r>
      <w:r>
        <w:rPr/>
        <w:t xml:space="preserve">ࠡ��� ᮧ������  </w:t>
      </w:r>
      <w:r>
        <w:rPr/>
        <w:t xml:space="preserve">䠩�� </w:t>
      </w:r>
      <w:r>
        <w:rPr/>
        <w:t>(��� ����� ���</w:t>
      </w:r>
      <w:r>
        <w:rPr/>
        <w:t>짮��⥫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</w:t>
      </w:r>
      <w:r>
        <w:rPr/>
        <w:t>㤥� �</w:t>
      </w:r>
      <w:r>
        <w:rPr/>
        <w:t>࠭����� ���ଠ�� � ���� ������ � ᠬ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RTXXXX.BBF  - (form) </w:t>
      </w:r>
      <w:r>
        <w:rPr/>
        <w:t>䠩�</w:t>
      </w:r>
      <w:r>
        <w:rPr/>
        <w:t>-���</w:t>
      </w:r>
      <w:r>
        <w:rPr/>
        <w:t>ᠭ�� ����</w:t>
      </w:r>
      <w:r>
        <w:rPr/>
        <w:t>窨 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</w:t>
      </w:r>
      <w:r>
        <w:rPr/>
        <w:t>XXXX-���</w:t>
      </w:r>
      <w:r>
        <w:rPr/>
        <w:t>浪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BLXXXX.BBF  - </w:t>
      </w:r>
      <w:r>
        <w:rPr/>
        <w:t>䠩�</w:t>
      </w:r>
      <w:r>
        <w:rPr/>
        <w:t>-���</w:t>
      </w:r>
      <w:r>
        <w:rPr/>
        <w:t xml:space="preserve">ᠭ�� </w:t>
      </w:r>
      <w:r>
        <w:rPr/>
        <w:t>⠡���� 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RTXXXX.BBD  - (data) </w:t>
      </w:r>
      <w:r>
        <w:rPr/>
        <w:t>䠩� � ����묨 ����⥪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BLXXXX.BBD  - </w:t>
      </w:r>
      <w:r>
        <w:rPr/>
        <w:t xml:space="preserve">䠩� � ����묨 </w:t>
      </w:r>
      <w:r>
        <w:rPr/>
        <w:t>⠡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RTXXXX.BBR  - (recalculate) </w:t>
      </w:r>
      <w:r>
        <w:rPr/>
        <w:t>䠩� � ����묨 ��㫠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BLXXXX.BBR  - </w:t>
      </w:r>
      <w:r>
        <w:rPr/>
        <w:t xml:space="preserve">䠩� � ����묨 ��㫠�� ��� </w:t>
      </w:r>
      <w:r>
        <w:rPr/>
        <w:t>⠡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RTXXXX.BBP  - (print) </w:t>
      </w:r>
      <w:r>
        <w:rPr/>
        <w:t>䠩� � �</w:t>
      </w:r>
      <w:r>
        <w:rPr/>
        <w:t>ଠ�� ������ 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���⥪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BLXXXX.BBP  - </w:t>
      </w:r>
      <w:r>
        <w:rPr/>
        <w:t>䠩� � �</w:t>
      </w:r>
      <w:r>
        <w:rPr/>
        <w:t xml:space="preserve">ଠ�� ������ ���⮢ �� </w:t>
      </w:r>
      <w:r>
        <w:rPr/>
        <w:t>⠡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RTXXXX.BBI  - (item print) </w:t>
      </w:r>
      <w:r>
        <w:rPr/>
        <w:t>䠩� � �</w:t>
      </w:r>
      <w:r>
        <w:rPr/>
        <w:t>ଠ�� �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/>
        <w:t>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BLXXXX.BBI  -  </w:t>
      </w:r>
      <w:r>
        <w:rPr/>
        <w:t>䠩� � �</w:t>
      </w:r>
      <w:r>
        <w:rPr/>
        <w:t xml:space="preserve">ଠ�� ���� ��� ����� ��ப� </w:t>
      </w:r>
      <w:r>
        <w:rPr/>
        <w:t>⠡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������������ ������ � BUSINESS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.��</w:t>
      </w:r>
      <w:r>
        <w:rPr/>
        <w:t xml:space="preserve">砫� </w:t>
      </w:r>
      <w:r>
        <w:rPr/>
        <w:t xml:space="preserve">ࠡ��� � </w:t>
      </w:r>
      <w:r>
        <w:rPr/>
        <w:t>Business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</w:t>
      </w:r>
      <w:r>
        <w:rPr/>
        <w:t xml:space="preserve">砫� </w:t>
      </w:r>
      <w:r>
        <w:rPr/>
        <w:t xml:space="preserve">ࠡ��� � </w:t>
      </w:r>
      <w:r>
        <w:rPr/>
        <w:t>Business Base ����</w:t>
      </w:r>
      <w:r>
        <w:rPr/>
        <w:t>室���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�� </w:t>
      </w:r>
      <w:r>
        <w:rPr/>
        <w:t xml:space="preserve">䠩� </w:t>
      </w:r>
      <w:r>
        <w:rPr/>
        <w:t>BB.EXE,�.� ������ � ���������� ��</w:t>
      </w:r>
      <w:r>
        <w:rPr/>
        <w:t xml:space="preserve">ப� </w:t>
      </w:r>
      <w:r>
        <w:rPr/>
        <w:t>b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</w:t>
      </w:r>
      <w:r>
        <w:rPr/>
        <w:t>Enter ��� �</w:t>
      </w:r>
      <w:r>
        <w:rPr/>
        <w:t>ᯮ�</w:t>
      </w:r>
      <w:r>
        <w:rPr/>
        <w:t>짮���� ��� ����</w:t>
      </w:r>
      <w:r>
        <w:rPr/>
        <w:t xml:space="preserve">᪠ ���� </w:t>
      </w:r>
      <w:r>
        <w:rPr/>
        <w:t>䠩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(DOS-Shell,Norton Commander � �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稩 �</w:t>
      </w:r>
      <w:r>
        <w:rPr/>
        <w:t>࠭ �ணࠬ�� ��⮨� �� ��� �᭮���� ��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ப� ���� � �</w:t>
      </w:r>
      <w:r>
        <w:rPr/>
        <w:t>㭪</w:t>
      </w:r>
      <w:r>
        <w:rPr/>
        <w:t>⠬� ��������,��������,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</w:t>
      </w:r>
      <w:r>
        <w:rPr/>
        <w:t>ᠬ�� ������ ��ப� �࠭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</w:t>
      </w:r>
      <w:r>
        <w:rPr/>
        <w:t>ࠡ�</w:t>
      </w:r>
      <w:r>
        <w:rPr/>
        <w:t>祥 ���� �� ���</w:t>
      </w:r>
      <w:r>
        <w:rPr/>
        <w:t>஬ ���� ���</w:t>
      </w:r>
      <w:r>
        <w:rPr/>
        <w:t xml:space="preserve">뢠����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 xml:space="preserve">ப� ����� � ���ன </w:t>
      </w:r>
      <w:r>
        <w:rPr/>
        <w:t>㪠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</w:t>
      </w:r>
      <w:r>
        <w:rPr/>
        <w:t>ᠬ�� ������ ��ப� �࠭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ப� ���� � ��ப� ����� ����</w:t>
      </w:r>
      <w:r>
        <w:rPr/>
        <w:t>室��� ���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.1.��</w:t>
      </w:r>
      <w:r>
        <w:rPr/>
        <w:t>ࠢ����� ��ப�� ���� �� 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⨢���</w:t>
      </w:r>
      <w:r>
        <w:rPr/>
        <w:t>樨 ��</w:t>
      </w:r>
      <w:r>
        <w:rPr/>
        <w:t>ப� ���� ����</w:t>
      </w:r>
      <w:r>
        <w:rPr/>
        <w:t xml:space="preserve">室��� ������ ������� </w:t>
      </w:r>
      <w:r>
        <w:rPr/>
        <w:t>F10 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蠬� �</w:t>
      </w:r>
      <w:r>
        <w:rPr/>
        <w:t>ࠢ����� ����஬ �����</w:t>
      </w:r>
      <w:r>
        <w:rPr/>
        <w:t>-������ �����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�</w:t>
      </w:r>
      <w:r>
        <w:rPr/>
        <w:t>,���</w:t>
      </w:r>
      <w:r>
        <w:rPr/>
        <w:t>ਬ�� ��������</w:t>
      </w:r>
      <w:r>
        <w:rPr/>
        <w:t xml:space="preserve">,� ������ ������� Enter,��᫥ 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� ���� � ����㭪</w:t>
      </w:r>
      <w:r>
        <w:rPr/>
        <w:t>⠬�,��� ��</w:t>
      </w:r>
      <w:r>
        <w:rPr/>
        <w:t>६�</w:t>
      </w:r>
      <w:r>
        <w:rPr/>
        <w:t>饭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� ������ �ࠢ����� ����஬ �����</w:t>
      </w:r>
      <w:r>
        <w:rPr/>
        <w:t>-����.�����</w:t>
      </w:r>
      <w:r>
        <w:rPr/>
        <w:t>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ࠡ�� � ���� ����⨥� ������ </w:t>
      </w:r>
      <w:r>
        <w:rPr/>
        <w:t>Enter � �</w:t>
      </w:r>
      <w:r>
        <w:rPr/>
        <w:t>㦭�� ����㭪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⨥� ������ </w:t>
      </w:r>
      <w:r>
        <w:rPr/>
        <w:t>Esc ��� ��</w:t>
      </w:r>
      <w:r>
        <w:rPr/>
        <w:t>室� �� ���� 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.2.��</w:t>
      </w:r>
      <w:r>
        <w:rPr/>
        <w:t xml:space="preserve">ࠢ����� ��ப�� ���� �� ����� </w:t>
      </w:r>
      <w:r>
        <w:rPr/>
        <w:t>"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ࠢ��� </w:t>
      </w:r>
      <w:r>
        <w:rPr/>
        <w:t>"�����" ���⠢��� ����� �� �</w:t>
      </w:r>
      <w:r>
        <w:rPr/>
        <w:t xml:space="preserve">㦭� �㭪� </w:t>
      </w:r>
      <w:r>
        <w:rPr/>
        <w:t>,���</w:t>
      </w:r>
      <w:r>
        <w:rPr/>
        <w:t>ਬ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�����</w:t>
      </w:r>
      <w:r>
        <w:rPr/>
        <w:t>,� ����⮬ ���� ����</w:t>
      </w:r>
      <w:r>
        <w:rPr/>
        <w:t xml:space="preserve">஬ </w:t>
      </w:r>
      <w:r>
        <w:rPr/>
        <w:t>"���"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 ����㭪� � ������ ����� ������</w:t>
      </w:r>
      <w:r>
        <w:rPr/>
        <w:t>.� ��</w:t>
      </w:r>
      <w:r>
        <w:rPr/>
        <w:t>砥 �⪠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</w:t>
      </w:r>
      <w:r>
        <w:rPr/>
        <w:t>Esc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.3.�</w:t>
      </w:r>
      <w:r>
        <w:rPr/>
        <w:t>ᯮ�</w:t>
      </w:r>
      <w:r>
        <w:rPr/>
        <w:t>짮����� ��</w:t>
      </w:r>
      <w:r>
        <w:rPr/>
        <w:t>ப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१ ��ப� ����� ����� �</w:t>
      </w:r>
      <w:r>
        <w:rPr/>
        <w:t xml:space="preserve">믮����� </w:t>
      </w:r>
      <w:r>
        <w:rPr/>
        <w:t>ࠧ��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 � ��</w:t>
      </w:r>
      <w:r>
        <w:rPr/>
        <w:t>ப�</w:t>
      </w:r>
      <w:r>
        <w:rPr/>
        <w:t xml:space="preserve">.������� �������� ����⨥� </w:t>
      </w:r>
      <w:r>
        <w:rPr/>
        <w:t>㪠�����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⨥� ����� ������ </w:t>
      </w:r>
      <w:r>
        <w:rPr/>
        <w:t>"���" �� �</w:t>
      </w:r>
      <w:r>
        <w:rPr/>
        <w:t>㦭�� ������� � ��</w:t>
      </w:r>
      <w:r>
        <w:rPr/>
        <w:t>ப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ࠢ�� ��� ��ப� </w:t>
      </w:r>
      <w:r>
        <w:rPr/>
        <w:t>㪠�뢠���� ����㯭� ��</w:t>
      </w:r>
      <w:r>
        <w:rPr/>
        <w:t>'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.4.����</w:t>
      </w:r>
      <w:r>
        <w:rPr/>
        <w:t>祥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祥 ���� ���� </w:t>
      </w:r>
      <w:r>
        <w:rPr/>
        <w:t>᢮���ࠧ�� �⮫�� �� ���஬ ���</w:t>
      </w:r>
      <w:r>
        <w:rPr/>
        <w:t>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᪫��</w:t>
      </w:r>
      <w:r>
        <w:rPr/>
        <w:t>뢠���� ����</w:t>
      </w:r>
      <w:r>
        <w:rPr/>
        <w:t>-���</w:t>
      </w:r>
      <w:r>
        <w:rPr/>
        <w:t>㬥���</w:t>
      </w:r>
      <w:r>
        <w:rPr/>
        <w:t>,����-�����</w:t>
      </w:r>
      <w:r>
        <w:rPr/>
        <w:t>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.5.���� � Business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 � </w:t>
      </w:r>
      <w:r>
        <w:rPr/>
        <w:t>Business Base ���</w:t>
      </w:r>
      <w:r>
        <w:rPr/>
        <w:t>ࠧ</w:t>
      </w:r>
      <w:r>
        <w:rPr/>
        <w:t>㬥������ �� �� ��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ࠡ�</w:t>
      </w:r>
      <w:r>
        <w:rPr/>
        <w:t>祬 ����</w:t>
      </w:r>
      <w:r>
        <w:rPr/>
        <w:t>.�� ���� ����� ��</w:t>
      </w:r>
      <w:r>
        <w:rPr/>
        <w:t>६���� �� ࠡ�</w:t>
      </w:r>
      <w:r>
        <w:rPr/>
        <w:t>祬� ���� � �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������� ���� (� ������ � ���</w:t>
      </w:r>
      <w:r>
        <w:rPr/>
        <w:t>孥� �</w:t>
      </w:r>
      <w:r>
        <w:rPr/>
        <w:t xml:space="preserve">ࠢ�� </w:t>
      </w:r>
      <w:r>
        <w:rPr/>
        <w:t xml:space="preserve">㣫� �� </w:t>
      </w:r>
      <w:r>
        <w:rPr/>
        <w:t>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५��</w:t>
      </w:r>
      <w:r>
        <w:rPr/>
        <w:t xml:space="preserve">) ����� �������� </w:t>
      </w:r>
      <w:r>
        <w:rPr/>
        <w:t>᢮� ࠧ���</w:t>
      </w:r>
      <w:r>
        <w:rPr/>
        <w:t>.�⮡� �</w:t>
      </w:r>
      <w:r>
        <w:rPr/>
        <w:t>஢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樨 � ������ ��</w:t>
      </w:r>
      <w:r>
        <w:rPr/>
        <w:t>ன� ����</w:t>
      </w:r>
      <w:r>
        <w:rPr/>
        <w:t>-�������� ����⨥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4.�������� ���� ⨯��� �����.�</w:t>
      </w:r>
      <w:r>
        <w:rPr/>
        <w:t>祭� ���� 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"�����",��� �⮣� ����</w:t>
      </w:r>
      <w:r>
        <w:rPr/>
        <w:t xml:space="preserve">室��� ����� </w:t>
      </w:r>
      <w:r>
        <w:rPr/>
        <w:t>"���" ��⠭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 ����</w:t>
      </w:r>
      <w:r>
        <w:rPr/>
        <w:t xml:space="preserve">,������ ����� ������ � </w:t>
      </w:r>
      <w:r>
        <w:rPr/>
        <w:t>㤥</w:t>
      </w:r>
      <w:r>
        <w:rPr/>
        <w:t>ন��� ������ ����⮩ ��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</w:t>
      </w:r>
      <w:r>
        <w:rPr/>
        <w:t>㦭�� ����</w:t>
      </w:r>
      <w:r>
        <w:rPr/>
        <w:t xml:space="preserve">.��� ��������� </w:t>
      </w:r>
      <w:r>
        <w:rPr/>
        <w:t xml:space="preserve">ࠧ��� ���� ����� </w:t>
      </w:r>
      <w:r>
        <w:rPr/>
        <w:t>"���" ��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</w:t>
      </w:r>
      <w:r>
        <w:rPr/>
        <w:t xml:space="preserve">ࠢ� </w:t>
      </w:r>
      <w:r>
        <w:rPr/>
        <w:t xml:space="preserve">㣮��� </w:t>
      </w:r>
      <w:r>
        <w:rPr/>
        <w:t>ࠬ�� ����</w:t>
      </w:r>
      <w:r>
        <w:rPr/>
        <w:t xml:space="preserve">,������ ����� ������ � </w:t>
      </w:r>
      <w:r>
        <w:rPr/>
        <w:t>㤥</w:t>
      </w:r>
      <w:r>
        <w:rPr/>
        <w:t>ন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⮩ �������� </w:t>
      </w:r>
      <w:r>
        <w:rPr/>
        <w:t>ࠧ���� ����</w:t>
      </w:r>
      <w:r>
        <w:rPr/>
        <w:t>.�� �</w:t>
      </w:r>
      <w:r>
        <w:rPr/>
        <w:t>ᯮ�</w:t>
      </w:r>
      <w:r>
        <w:rPr/>
        <w:t>짮����� 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</w:t>
      </w:r>
      <w:r>
        <w:rPr/>
        <w:t xml:space="preserve">饭�� � ��������� </w:t>
      </w:r>
      <w:r>
        <w:rPr/>
        <w:t>ࠧ��஢ ���� ����</w:t>
      </w:r>
      <w:r>
        <w:rPr/>
        <w:t>室��� ������ ��</w:t>
      </w:r>
      <w:r>
        <w:rPr/>
        <w:t>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Ctrl+F5 (+ ������</w:t>
      </w:r>
      <w:r>
        <w:rPr/>
        <w:t>砥� �� �������</w:t>
      </w:r>
      <w:r>
        <w:rPr/>
        <w:t>, � �����</w:t>
      </w:r>
      <w:r>
        <w:rPr/>
        <w:t>६����� ����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(Ctrl � F5) ��� ����� </w:t>
      </w:r>
      <w:r>
        <w:rPr/>
        <w:t>ᮮ</w:t>
      </w:r>
      <w:r>
        <w:rPr/>
        <w:t>⢥�������� ������� �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⮣� �����</w:t>
      </w:r>
      <w:r>
        <w:rPr/>
        <w:t>蠬� �</w:t>
      </w:r>
      <w:r>
        <w:rPr/>
        <w:t>ࠢ����� ����஬ ����� ��६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� ����</w:t>
      </w:r>
      <w:r>
        <w:rPr/>
        <w:t>,� �</w:t>
      </w:r>
      <w:r>
        <w:rPr/>
        <w:t xml:space="preserve">ᯮ���� ������� </w:t>
      </w:r>
      <w:r>
        <w:rPr/>
        <w:t xml:space="preserve">Shift ����� ��������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��</w:t>
      </w:r>
      <w:r>
        <w:rPr/>
        <w:t>६�</w:t>
      </w:r>
      <w:r>
        <w:rPr/>
        <w:t xml:space="preserve">饭�� ���� �����蠥��� ����⨥� ������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���</w:t>
      </w:r>
      <w:r>
        <w:rPr/>
        <w:t>६���� ����� ��᪮�</w:t>
      </w:r>
      <w:r>
        <w:rPr/>
        <w:t>쪮 ���� � ��</w:t>
      </w:r>
      <w:r>
        <w:rPr/>
        <w:t>३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㣮� ����� ����⨥� ������ </w:t>
      </w:r>
      <w:r>
        <w:rPr/>
        <w:t>F6 ��� ����⨥� ����� ������ "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㦭�� ����</w:t>
      </w:r>
      <w:r>
        <w:rPr/>
        <w:t>,�᫨ ⥪�</w:t>
      </w:r>
      <w:r>
        <w:rPr/>
        <w:t xml:space="preserve">饥 ���� ��������� ������ ������� �� </w:t>
      </w:r>
      <w:r>
        <w:rPr/>
        <w:t>ࠡ�</w:t>
      </w:r>
      <w:r>
        <w:rPr/>
        <w:t>⠥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� ���� ����� ������� ����⨥� ������ </w:t>
      </w:r>
      <w:r>
        <w:rPr/>
        <w:t>Alt+F3 ��� ����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</w:t>
      </w:r>
      <w:r>
        <w:rPr/>
        <w:t>"���" �� ��</w:t>
      </w:r>
      <w:r>
        <w:rPr>
          <w:rtl w:val="true"/>
        </w:rPr>
        <w:t>אַ</w:t>
      </w:r>
      <w:r>
        <w:rPr/>
        <w:t>㣮�쭨窥 � ����� ���孥� 㣫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 ���� �</w:t>
      </w:r>
      <w:r>
        <w:rPr/>
        <w:t>।�������� �����</w:t>
      </w:r>
      <w:r>
        <w:rPr/>
        <w:t>-���� ������� ,� ��� ⠪�� ���</w:t>
      </w:r>
      <w:r>
        <w:rPr/>
        <w:t>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</w:t>
      </w:r>
      <w:r>
        <w:rPr/>
        <w:t>믮������ �������</w:t>
      </w:r>
      <w:r>
        <w:rPr/>
        <w:t>.� ��������� ���� �</w:t>
      </w:r>
      <w:r>
        <w:rPr/>
        <w:t>ᥣ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 ����� ����� ��</w:t>
      </w:r>
      <w:r>
        <w:rPr/>
        <w:t>६������ �����</w:t>
      </w:r>
      <w:r>
        <w:rPr/>
        <w:t xml:space="preserve">襩 </w:t>
      </w:r>
      <w:r>
        <w:rPr/>
        <w:t>Tab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 xml:space="preserve">襩 </w:t>
      </w:r>
      <w:r>
        <w:rPr/>
        <w:t>Enter,�⬥�� ������� �����⢫���� ����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Esc.������� ⠪�� ����� ������ "�����",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</w:t>
      </w:r>
      <w:r>
        <w:rPr/>
        <w:t>ᮮ</w:t>
      </w:r>
      <w:r>
        <w:rPr/>
        <w:t>⢥����</w:t>
      </w:r>
      <w:r>
        <w:rPr/>
        <w:t>饩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�������� �</w:t>
      </w:r>
      <w:r>
        <w:rPr/>
        <w:t>஡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᢮�� �᭮��� �������</w:t>
      </w:r>
      <w:r>
        <w:rPr/>
        <w:t>樨 � ������ � ���� ����� ����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ᮧ����� ᢮�� ��� ������</w:t>
      </w:r>
      <w:r>
        <w:rPr/>
        <w:t xml:space="preserve">.��� </w:t>
      </w:r>
      <w:r>
        <w:rPr/>
        <w:t>ᮧ�����</w:t>
      </w:r>
      <w:r>
        <w:rPr/>
        <w:t>,���������,</w:t>
      </w:r>
      <w:r>
        <w:rPr/>
        <w:t>㤠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ᯮ����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>
          <w:rtl w:val="true"/>
        </w:rPr>
        <w:t>ࢠ</w:t>
      </w:r>
      <w:r>
        <w:rPr/>
        <w:t xml:space="preserve">� �஡���� </w:t>
      </w:r>
      <w:r>
        <w:rPr/>
        <w:t xml:space="preserve">,����� ��⠥� �� </w:t>
      </w:r>
      <w:r>
        <w:rPr/>
        <w:t>ᮧ����� ��</w:t>
      </w:r>
      <w:r>
        <w:rPr/>
        <w:t>,��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 xml:space="preserve">- ����⥪� ��� ⠡���? ������� ����� </w:t>
      </w:r>
      <w:r>
        <w:rPr/>
        <w:t>㤮��� 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⥪� </w:t>
      </w:r>
      <w:r>
        <w:rPr/>
        <w:t>(���</w:t>
      </w:r>
      <w:r>
        <w:rPr/>
        <w:t>ਬ��</w:t>
      </w:r>
      <w:r>
        <w:rPr/>
        <w:t>,����������</w:t>
      </w:r>
      <w:r>
        <w:rPr/>
        <w:t>᪨� �ࠢ�</w:t>
      </w:r>
      <w:r>
        <w:rPr/>
        <w:t>筨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ᯥ�</w:t>
      </w:r>
      <w:r>
        <w:rPr/>
        <w:t>䨪��� �� ⮢��</w:t>
      </w:r>
      <w:r>
        <w:rPr/>
        <w:t>) ,� ������� ����� ⠡���� (⥫�</w:t>
      </w:r>
      <w:r>
        <w:rPr/>
        <w:t>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</w:t>
      </w:r>
      <w:r>
        <w:rPr/>
        <w:t>筨�</w:t>
      </w:r>
      <w:r>
        <w:rPr/>
        <w:t xml:space="preserve">,��������� �� </w:t>
      </w:r>
      <w:r>
        <w:rPr/>
        <w:t>ॠ������ � �</w:t>
      </w:r>
      <w:r>
        <w:rPr/>
        <w:t>.�.).��� �</w:t>
      </w:r>
      <w:r>
        <w:rPr/>
        <w:t>஡���� ࠧ�</w:t>
      </w:r>
      <w:r>
        <w:rPr/>
        <w:t>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ᠬ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 ����⨯��� ���� ������ </w:t>
      </w:r>
      <w:r>
        <w:rPr/>
        <w:t>,���� ����� ⠡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㣠� ����� ����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      � ����</w:t>
      </w:r>
      <w:r>
        <w:rPr/>
        <w:t>,US$   �  ����,��  � ���� US$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���� �����)      �(���� �����)�(���� �����)�(���� �����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���� �����)      �(���� �����)�(���� �����)�(���� �����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���� �����)      �(���� �����)�(���� �����)�(���� �����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              .....       .......    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⮨� �� ������������ �⮫�</w:t>
      </w:r>
      <w:r>
        <w:rPr/>
        <w:t xml:space="preserve">殢 </w:t>
      </w:r>
      <w:r>
        <w:rPr/>
        <w:t>-�����, ����,US$ ,����,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US$  �� �⮫�</w:t>
      </w:r>
      <w:r>
        <w:rPr/>
        <w:t>殢 � ���</w:t>
      </w:r>
      <w:r>
        <w:rPr>
          <w:rtl w:val="true"/>
        </w:rPr>
        <w:t>ﬨ</w:t>
      </w:r>
      <w:r>
        <w:rPr/>
        <w:t xml:space="preserve">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</w:t>
      </w:r>
      <w:r>
        <w:rPr/>
        <w:t>:[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US$:[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��:[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US$:[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��� ����� ����</w:t>
      </w:r>
      <w:r>
        <w:rPr/>
        <w:t>㭪� �������</w:t>
      </w:r>
      <w:r>
        <w:rPr/>
        <w:t>, ������ Enter,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 ������ </w:t>
      </w:r>
      <w:r>
        <w:rPr/>
        <w:t>Enter.� ���� ����� ���� ������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 ��</w:t>
      </w:r>
      <w:r>
        <w:rPr/>
        <w:t>.� ��</w:t>
      </w:r>
      <w:r>
        <w:rPr/>
        <w:t>襬 ��砥 � ��</w:t>
      </w:r>
      <w:r>
        <w:rPr/>
        <w:t>ப� ����� ����ࠥ� 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 xml:space="preserve">.������ Enter ��� ������� ���������.� </w:t>
      </w:r>
      <w:r>
        <w:rPr/>
        <w:t>ᯨ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롮� ������ ������������ ������� �������</w:t>
      </w:r>
      <w:r>
        <w:rPr/>
        <w:t>.���⢥</w:t>
      </w:r>
      <w:r>
        <w:rPr/>
        <w:t>ত��� �</w:t>
      </w:r>
      <w:r>
        <w:rPr/>
        <w:t>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⨥� ������ </w:t>
      </w:r>
      <w:r>
        <w:rPr/>
        <w:t>Enter.��᫥ �⮣� ������ ���� �������� � ��</w:t>
      </w:r>
      <w:r>
        <w:rPr/>
        <w:t>થ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஬ � ���஬ ����</w:t>
      </w:r>
      <w:r>
        <w:rPr/>
        <w:t>室��� ᪮�����</w:t>
      </w:r>
      <w:r>
        <w:rPr/>
        <w:t xml:space="preserve">஢��� </w:t>
      </w:r>
      <w:r>
        <w:rPr/>
        <w:t>⠡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筮 ��뢠�� �������� ��� ����⥪�</w:t>
      </w:r>
      <w:r>
        <w:rPr/>
        <w:t>,� ���� �������� �</w:t>
      </w:r>
      <w:r>
        <w:rPr/>
        <w:t>롨</w:t>
      </w:r>
      <w:r>
        <w:rPr/>
        <w:t>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㭪� ��������� </w:t>
      </w:r>
      <w:r>
        <w:rPr/>
        <w:t>,� ���� ����� ���� ������ 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ப� ����� ��।������� ���� ������� ��� ����஥��� </w:t>
      </w:r>
      <w:r>
        <w:rPr/>
        <w:t>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����� ��᪮�</w:t>
      </w:r>
      <w:r>
        <w:rPr/>
        <w:t>쪮 ����</w:t>
      </w:r>
      <w:r>
        <w:rPr/>
        <w:t>,����</w:t>
      </w:r>
      <w:r>
        <w:rPr/>
        <w:t xml:space="preserve">室��� </w:t>
      </w:r>
      <w:r>
        <w:rPr/>
        <w:t>ᤥ���� ��⨢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⠡���� (F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���� ������� ��������.������ 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஬ ����</w:t>
      </w:r>
      <w:r>
        <w:rPr/>
        <w:t>室��� ������ ��</w:t>
      </w:r>
      <w:r>
        <w:rPr/>
        <w:t>ࠬ���� �⮫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 �������  </w:t>
      </w:r>
      <w:r>
        <w:rPr/>
        <w:t>: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           </w:t>
      </w:r>
      <w:r>
        <w:rPr/>
        <w:t>: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��         </w:t>
      </w:r>
      <w:r>
        <w:rPr/>
        <w:t>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��         </w:t>
      </w:r>
      <w:r>
        <w:rPr/>
        <w:t>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� ������  Enter.� ���� �������� ������ ������������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⮫��� ��</w:t>
      </w:r>
      <w:r>
        <w:rPr/>
        <w:t>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 ����� �</w:t>
      </w:r>
      <w:r>
        <w:rPr/>
        <w:t xml:space="preserve">ॢ���� �ਭ� ���� ����� </w:t>
      </w:r>
      <w:r>
        <w:rPr/>
        <w:t>(��� � ��</w:t>
      </w:r>
      <w:r>
        <w:rPr/>
        <w:t>襬 ��砥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 ���� </w:t>
      </w:r>
      <w:r>
        <w:rPr/>
        <w:t>ᤢ�������</w:t>
      </w:r>
      <w:r>
        <w:rPr/>
        <w:t xml:space="preserve">,� � ⮬ ,�� ����� </w:t>
      </w:r>
      <w:r>
        <w:rPr/>
        <w:t>ᤢ��</w:t>
      </w:r>
      <w:r>
        <w:rPr/>
        <w:t>㫨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ᨣ���������� ��</w:t>
      </w:r>
      <w:r>
        <w:rPr/>
        <w:t>㣮�쭨窨 � �</w:t>
      </w:r>
      <w:r>
        <w:rPr/>
        <w:t>ࠩ��� ����� � �ࠢ�� ����</w:t>
      </w:r>
      <w:r>
        <w:rPr/>
        <w:t>樨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�⮡� </w:t>
      </w:r>
      <w:r>
        <w:rPr/>
        <w:t>ࠧ��� ������ �</w:t>
      </w:r>
      <w:r>
        <w:rPr/>
        <w:t xml:space="preserve">筮 </w:t>
      </w:r>
      <w:r>
        <w:rPr/>
        <w:t>ᮮ</w:t>
      </w:r>
      <w:r>
        <w:rPr/>
        <w:t>⢥�</w:t>
      </w:r>
      <w:r>
        <w:rPr/>
        <w:t>᢮��� ��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 �</w:t>
      </w:r>
      <w:r>
        <w:rPr/>
        <w:t>ਭ����� ࠢ�� ������ ����</w:t>
      </w:r>
      <w:r>
        <w:rPr/>
        <w:t>-2 (2 ����� ��� ��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㣮�쭨窮� 㪠�뢠��� �� </w:t>
      </w:r>
      <w:r>
        <w:rPr/>
        <w:t>ᤢ��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蠬� �</w:t>
      </w:r>
      <w:r>
        <w:rPr/>
        <w:t>ࠢ����� ����஬ ᤢ���� ��થ� �� ����� �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⮬ �� ���⨣��� ����� �⮫�� �</w:t>
      </w:r>
      <w:r>
        <w:rPr/>
        <w:t xml:space="preserve">㤥� </w:t>
      </w:r>
      <w:r>
        <w:rPr/>
        <w:t>ᢨ��⥫��</w:t>
      </w:r>
      <w:r>
        <w:rPr/>
        <w:t>⢮���� �</w:t>
      </w:r>
      <w:r>
        <w:rPr/>
        <w:t>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⮫�� </w:t>
      </w:r>
      <w:r>
        <w:rPr/>
        <w:t xml:space="preserve">ᨭ�� </w:t>
      </w:r>
      <w:r>
        <w:rPr/>
        <w:t xml:space="preserve">梥⮬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���</w:t>
      </w:r>
      <w:r>
        <w:rPr/>
        <w:t>-��</w:t>
      </w:r>
      <w:r>
        <w:rPr/>
        <w:t>થ� �������� �⮨� �� �����</w:t>
      </w:r>
      <w:r>
        <w:rPr/>
        <w:t>-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 ��</w:t>
      </w:r>
      <w:r>
        <w:rPr/>
        <w:t>⠥��� ��</w:t>
      </w:r>
      <w:r>
        <w:rPr/>
        <w:t xml:space="preserve">࠭�� � �⮡ࠦ����� ���� </w:t>
      </w:r>
      <w:r>
        <w:rPr/>
        <w:t>梥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</w:t>
      </w:r>
      <w:r>
        <w:rPr/>
        <w:t xml:space="preserve">(⥪��) � </w:t>
      </w:r>
      <w:r>
        <w:rPr/>
        <w:t xml:space="preserve">ᨭ�� </w:t>
      </w:r>
      <w:r>
        <w:rPr/>
        <w:t>(���� �����,������������ �⮫�</w:t>
      </w:r>
      <w:r>
        <w:rPr/>
        <w:t>殢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࠭��� ���</w:t>
      </w:r>
      <w:r>
        <w:rPr>
          <w:rtl w:val="true"/>
        </w:rPr>
        <w:t>ﭨ</w:t>
      </w:r>
      <w:r>
        <w:rPr/>
        <w:t xml:space="preserve">� ����� ����� �������� </w:t>
      </w:r>
      <w:r>
        <w:rPr/>
        <w:t>(Inse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㤠���� </w:t>
      </w:r>
      <w:r>
        <w:rPr/>
        <w:t>(Delete),��</w:t>
      </w:r>
      <w:r>
        <w:rPr/>
        <w:t xml:space="preserve">६����� </w:t>
      </w:r>
      <w:r>
        <w:rPr/>
        <w:t>(Shift+��</w:t>
      </w:r>
      <w:r>
        <w:rPr/>
        <w:t>५��</w:t>
      </w:r>
      <w:r>
        <w:rPr/>
        <w:t>,⮫</w:t>
      </w:r>
      <w:r>
        <w:rPr/>
        <w:t>쪮 ��� ����⥪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⠢�� 2-�� �⮫��� ����,US$ ,��� �⮣� </w:t>
      </w:r>
      <w:r>
        <w:rPr/>
        <w:t>᭮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(������ Insert) � ���</w:t>
      </w:r>
      <w:r>
        <w:rPr/>
        <w:t>襬 �⮫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 �������  </w:t>
      </w:r>
      <w:r>
        <w:rPr/>
        <w:t>: ����,U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           </w:t>
      </w:r>
      <w:r>
        <w:rPr/>
        <w:t>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��         </w:t>
      </w:r>
      <w:r>
        <w:rPr/>
        <w:t>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��         </w:t>
      </w:r>
      <w:r>
        <w:rPr/>
        <w:t>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蠬� �</w:t>
      </w:r>
      <w:r>
        <w:rPr/>
        <w:t xml:space="preserve">ࠢ����� ����஬ ᤢ���� ��થ� �� ����� </w:t>
      </w:r>
      <w:r>
        <w:rPr/>
        <w:t>2-�� �⮫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ᤥ���� ��</w:t>
      </w:r>
      <w:r>
        <w:rPr/>
        <w:t>⠢�� 3-�� �⮫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 �������  </w:t>
      </w:r>
      <w:r>
        <w:rPr/>
        <w:t>: ����,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           </w:t>
      </w:r>
      <w:r>
        <w:rPr/>
        <w:t>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��         </w:t>
      </w:r>
      <w:r>
        <w:rPr/>
        <w:t>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��         </w:t>
      </w:r>
      <w:r>
        <w:rPr/>
        <w:t>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蠬� �</w:t>
      </w:r>
      <w:r>
        <w:rPr/>
        <w:t xml:space="preserve">ࠢ����� ����஬ ᤢ���� ��થ� �� ����� </w:t>
      </w:r>
      <w:r>
        <w:rPr/>
        <w:t>3-�� �⮫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ᤥ���� ��</w:t>
      </w:r>
      <w:r>
        <w:rPr/>
        <w:t>⠢�� 4-�� �⮫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 �������  </w:t>
      </w:r>
      <w:r>
        <w:rPr/>
        <w:t>: ���� U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           </w:t>
      </w:r>
      <w:r>
        <w:rPr/>
        <w:t>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��         </w:t>
      </w:r>
      <w:r>
        <w:rPr/>
        <w:t>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��         </w:t>
      </w:r>
      <w:r>
        <w:rPr/>
        <w:t>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᫥ ��</w:t>
      </w:r>
      <w:r>
        <w:rPr/>
        <w:t>⠢�� ��� �⮫�</w:t>
      </w:r>
      <w:r>
        <w:rPr/>
        <w:t>殢 ��</w:t>
      </w:r>
      <w:r>
        <w:rPr/>
        <w:t>⠥��� ���� ������� �������� 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F2) - ⠡��� ��⮢�.��</w:t>
      </w:r>
      <w:r>
        <w:rPr/>
        <w:t xml:space="preserve">楤�� </w:t>
      </w:r>
      <w:r>
        <w:rPr/>
        <w:t>ᮧ����� ����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筠�</w:t>
      </w:r>
      <w:r>
        <w:rPr/>
        <w:t>,⮫</w:t>
      </w:r>
      <w:r>
        <w:rPr/>
        <w:t>쪮 ����� �⮫�殢 � ������ ��</w:t>
      </w:r>
      <w:r>
        <w:rPr/>
        <w:t>⠢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⮩ ⥪��</w:t>
      </w:r>
      <w:r>
        <w:rPr/>
        <w:t>,���� ���� ������ � ��</w:t>
      </w:r>
      <w:r>
        <w:rPr/>
        <w:t>થ� ����� ��६������ �� �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⥪�</w:t>
      </w:r>
      <w:r>
        <w:rPr/>
        <w:t>.���</w:t>
      </w:r>
      <w:r>
        <w:rPr/>
        <w:t>஡�� ᪮�����஢��� ����⥪� ᠬ����⥫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஬ ����� ������������ � ������஢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</w:t>
      </w:r>
      <w:r>
        <w:rPr/>
        <w:t>ᮧ������ 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:��������� ���⮯�������� ���� �������� � ���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⮯�������� � </w:t>
      </w:r>
      <w:r>
        <w:rPr/>
        <w:t>ࠧ��� ࠡ�</w:t>
      </w:r>
      <w:r>
        <w:rPr/>
        <w:t xml:space="preserve">祩 </w:t>
      </w:r>
      <w:r>
        <w:rPr/>
        <w:t>⠡����,�.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ᮧ������ </w:t>
      </w:r>
      <w:r>
        <w:rPr/>
        <w:t>⠡���� ��� �</w:t>
      </w:r>
      <w:r>
        <w:rPr/>
        <w:t>ଠ� � ��।����� ���� �� ࠡ�</w:t>
      </w:r>
      <w:r>
        <w:rPr/>
        <w:t>祬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⠡��� �</w:t>
      </w:r>
      <w:r>
        <w:rPr/>
        <w:t>㤥� ���뢠����</w:t>
      </w:r>
      <w:r>
        <w:rPr/>
        <w:t>.�� �</w:t>
      </w:r>
      <w:r>
        <w:rPr/>
        <w:t>ࠢ������ � ��� ����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 ����� ������� ��� </w:t>
      </w:r>
      <w:r>
        <w:rPr/>
        <w:t xml:space="preserve">ᯮᮡ�� </w:t>
      </w:r>
      <w:r>
        <w:rPr/>
        <w:t xml:space="preserve">㪠����� � �㭪� </w:t>
      </w:r>
      <w:r>
        <w:rPr/>
        <w:t>2.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�</w:t>
      </w:r>
      <w:r>
        <w:rPr/>
        <w:t>᭮��� ������� ��� ࠡ��� � ����⥪��</w:t>
      </w:r>
      <w:r>
        <w:rPr/>
        <w:t>/⠡��</w:t>
      </w:r>
      <w:r>
        <w:rPr/>
        <w:t>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 xml:space="preserve">ࠡ��� � </w:t>
      </w:r>
      <w:r>
        <w:rPr/>
        <w:t>⠡��</w:t>
      </w:r>
      <w:r>
        <w:rPr/>
        <w:t>栬� � ����⥪��� �</w:t>
      </w:r>
      <w:r>
        <w:rPr/>
        <w:t>ᯮ������� ᫥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५�� ����� </w:t>
      </w:r>
      <w:r>
        <w:rPr/>
        <w:t>- ��</w:t>
      </w:r>
      <w:r>
        <w:rPr/>
        <w:t>६�</w:t>
      </w:r>
      <w:r>
        <w:rPr/>
        <w:t>饭�� �� ���� ����窨</w:t>
      </w:r>
      <w:r>
        <w:rPr/>
        <w:t>/⠡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५�� ����  </w:t>
      </w:r>
      <w:r>
        <w:rPr/>
        <w:t>- ��</w:t>
      </w:r>
      <w:r>
        <w:rPr/>
        <w:t>६�</w:t>
      </w:r>
      <w:r>
        <w:rPr/>
        <w:t>饭�� �� ���� ����窨</w:t>
      </w:r>
      <w:r>
        <w:rPr/>
        <w:t>/⠡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��</w:t>
      </w:r>
      <w:r>
        <w:rPr/>
        <w:t xml:space="preserve">५��  </w:t>
      </w:r>
      <w:r>
        <w:rPr/>
        <w:t>- �����,��</w:t>
      </w:r>
      <w:r>
        <w:rPr/>
        <w:t xml:space="preserve">ࠢ� �� </w:t>
      </w:r>
      <w:r>
        <w:rPr/>
        <w:t>⠡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      - ��</w:t>
      </w:r>
      <w:r>
        <w:rPr/>
        <w:t>६�</w:t>
      </w:r>
      <w:r>
        <w:rPr/>
        <w:t>饭�� �� ���� ����窨</w:t>
      </w:r>
      <w:r>
        <w:rPr/>
        <w:t>/⠡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Up          - ���⠭�� 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Dn          - ���⠭��  ���</w:t>
      </w:r>
      <w:r>
        <w:rPr/>
        <w:t>।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+PgUp      - ���</w:t>
      </w:r>
      <w:r>
        <w:rPr/>
        <w:t>室 �� ��砫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+PgDn      - ���</w:t>
      </w:r>
      <w:r>
        <w:rPr/>
        <w:t>室 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Ins     - ��⠢��� ����� ������/��</w:t>
      </w:r>
      <w:r>
        <w:rPr/>
        <w:t>ப� ��। ⥪�</w:t>
      </w:r>
      <w:r>
        <w:rPr/>
        <w:t>饩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+Ins       - ��⠢��� ����� ������/��</w:t>
      </w:r>
      <w:r>
        <w:rPr/>
        <w:t>ப� ��᫥ ⥪�</w:t>
      </w:r>
      <w:r>
        <w:rPr/>
        <w:t>饩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+Del       - </w:t>
      </w:r>
      <w:r>
        <w:rPr/>
        <w:t>㤠���� ⥪���� ������</w:t>
      </w:r>
      <w:r>
        <w:rPr/>
        <w:t>/��</w:t>
      </w:r>
      <w:r>
        <w:rPr/>
        <w:t>ப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C         - ����</w:t>
      </w:r>
      <w:r>
        <w:rPr/>
        <w:t>஢��� ����� � ����⥪�</w:t>
      </w:r>
      <w:r>
        <w:rPr/>
        <w:t>/⠡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D         - �</w:t>
      </w:r>
      <w:r>
        <w:rPr/>
        <w:t>।��</w:t>
      </w:r>
      <w:r>
        <w:rPr/>
        <w:t>饥 ����</w:t>
      </w:r>
      <w:r>
        <w:rPr/>
        <w:t>஢��� � ⥪�</w:t>
      </w:r>
      <w:r>
        <w:rPr/>
        <w:t>饥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R         - ������ ���� 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S         - ������ ����⥪�/⠡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B         - ����� � ����� (��� �������� ⮦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I         - ����� �� ����� (��� �������� ⮦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G         - ���</w:t>
      </w:r>
      <w:r>
        <w:rPr/>
        <w:t>室 �� ������ � ��</w:t>
      </w:r>
      <w:r>
        <w:rPr/>
        <w:t>।������ ��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�</w:t>
      </w:r>
      <w:r>
        <w:rPr/>
        <w:t>ᯮ������ ⮫</w:t>
      </w:r>
      <w:r>
        <w:rPr/>
        <w:t>쪮 � ����⥪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          - ��</w:t>
      </w:r>
      <w:r>
        <w:rPr/>
        <w:t>᪠ ��� ���᪠ 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          - �</w:t>
      </w:r>
      <w:r>
        <w:rPr/>
        <w:t>᪠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          - ������� 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         - ����� �</w:t>
      </w:r>
      <w:r>
        <w:rPr/>
        <w:t>ᥩ ����⥪�</w:t>
      </w:r>
      <w:r>
        <w:rPr/>
        <w:t>/⠡���� (�</w:t>
      </w:r>
      <w:r>
        <w:rPr/>
        <w:t>ᯮ������ ��᪠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F9      - ����� ⥪�</w:t>
      </w:r>
      <w:r>
        <w:rPr/>
        <w:t>饣� ����� ����⥪�</w:t>
      </w:r>
      <w:r>
        <w:rPr/>
        <w:t>/⠡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1.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᫥ ⮣� ��� </w:t>
      </w:r>
      <w:r>
        <w:rPr/>
        <w:t xml:space="preserve">⠡��� </w:t>
      </w:r>
      <w:r>
        <w:rPr/>
        <w:t>ᮧ���� �������஬ ����� ����</w:t>
      </w:r>
      <w:r>
        <w:rPr/>
        <w:t>㯠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�</w:t>
      </w:r>
      <w:r>
        <w:rPr/>
        <w:t xml:space="preserve">맮� </w:t>
      </w:r>
      <w:r>
        <w:rPr/>
        <w:t xml:space="preserve">ᯨ᪠ </w:t>
      </w:r>
      <w:r>
        <w:rPr/>
        <w:t>⠡��� �����⢫���� �������� ��</w:t>
      </w:r>
      <w:r>
        <w:rPr/>
        <w:t>ப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(Shift+F3) ��� �</w:t>
      </w:r>
      <w:r>
        <w:rPr/>
        <w:t xml:space="preserve">१ ���� �������� </w:t>
      </w:r>
      <w:r>
        <w:rPr/>
        <w:t>(�</w:t>
      </w:r>
      <w:r>
        <w:rPr/>
        <w:t>㭪� ������� 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ᯨ᪥ �</w:t>
      </w:r>
      <w:r>
        <w:rPr/>
        <w:t>롨</w:t>
      </w:r>
      <w:r>
        <w:rPr/>
        <w:t>ࠥ��� ����</w:t>
      </w:r>
      <w:r>
        <w:rPr/>
        <w:t xml:space="preserve">室���� </w:t>
      </w:r>
      <w:r>
        <w:rPr/>
        <w:t>⠡��� (� ��</w:t>
      </w:r>
      <w:r>
        <w:rPr/>
        <w:t>襬 ��砥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) � ����⨥� ������ Enter ������ ������� ����� - 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���� �� </w:t>
      </w:r>
      <w:r>
        <w:rPr/>
        <w:t>ࠡ�</w:t>
      </w:r>
      <w:r>
        <w:rPr/>
        <w:t>祬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⮡� ��</w:t>
      </w:r>
      <w:r>
        <w:rPr/>
        <w:t>⠢��� ����� � ⠡���� ����</w:t>
      </w:r>
      <w:r>
        <w:rPr/>
        <w:t xml:space="preserve">室��� ������ </w:t>
      </w:r>
      <w:r>
        <w:rPr/>
        <w:t>Ctrl+Inser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Insert.� ���� ����� ������ ����� - ��</w:t>
      </w:r>
      <w:r>
        <w:rPr/>
        <w:t>ப� ��⮢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⮫��� ����� ������ �����</w:t>
      </w:r>
      <w:r>
        <w:rPr/>
        <w:t>,���</w:t>
      </w:r>
      <w:r>
        <w:rPr/>
        <w:t xml:space="preserve">ਬ�� </w:t>
      </w:r>
      <w:r>
        <w:rPr/>
        <w:t>TV SONY. � ��</w:t>
      </w:r>
      <w:r>
        <w:rPr/>
        <w:t>㣮�� �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३� ����� </w:t>
      </w:r>
      <w:r>
        <w:rPr/>
        <w:t>Enter ��� Ctrl+��</w:t>
      </w:r>
      <w:r>
        <w:rPr/>
        <w:t>५�� ��ࠢ� 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���" � �</w:t>
      </w:r>
      <w:r>
        <w:rPr/>
        <w:t>㦭�� ���� �����</w:t>
      </w:r>
      <w:r>
        <w:rPr/>
        <w:t>.�������� �⮫��� ����,US$ ����</w:t>
      </w:r>
      <w:r>
        <w:rPr/>
        <w:t>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ਬ�� </w:t>
      </w:r>
      <w:r>
        <w:rPr/>
        <w:t>400,��⠫�� ���� ����� ��⠢��� ����</w:t>
      </w:r>
      <w:r>
        <w:rPr/>
        <w:t>묨</w:t>
      </w:r>
      <w:r>
        <w:rPr/>
        <w:t>.��</w:t>
      </w:r>
      <w:r>
        <w:rPr>
          <w:rtl w:val="true"/>
        </w:rPr>
        <w:t>ࢠ</w:t>
      </w:r>
      <w:r>
        <w:rPr/>
        <w:t>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�� ���������.������� ��� ��⠢�� ��</w:t>
      </w:r>
      <w:r>
        <w:rPr/>
        <w:t>ன ��ப� ���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⮣� �</w:t>
      </w:r>
      <w:r>
        <w:rPr/>
        <w:t>㤠 �㦭� ��</w:t>
      </w:r>
      <w:r>
        <w:rPr/>
        <w:t>⠢��� �����:��</w:t>
      </w:r>
      <w:r>
        <w:rPr/>
        <w:t>। ��������� ��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+Insert,��᫥ ��������� ��</w:t>
      </w:r>
      <w:r>
        <w:rPr/>
        <w:t xml:space="preserve">ப� </w:t>
      </w:r>
      <w:r>
        <w:rPr/>
        <w:t>Ctrl+In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,� �</w:t>
      </w:r>
      <w:r>
        <w:rPr/>
        <w:t>ਬ���</w:t>
      </w:r>
      <w:r>
        <w:rPr/>
        <w:t>,Shift+Insert (��⠢��� ��</w:t>
      </w:r>
      <w:r>
        <w:rPr/>
        <w:t>ப� ��। ⥪�</w:t>
      </w:r>
      <w:r>
        <w:rPr/>
        <w:t>饩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,��������� ��</w:t>
      </w:r>
      <w:r>
        <w:rPr/>
        <w:t>ப� �������� ����</w:t>
      </w:r>
      <w:r>
        <w:rPr/>
        <w:t>,� ���</w:t>
      </w:r>
      <w:r>
        <w:rPr/>
        <w:t>짮��⥫� �</w:t>
      </w:r>
      <w:r>
        <w:rPr/>
        <w:t>⠭�� ����</w:t>
      </w:r>
      <w:r>
        <w:rPr/>
        <w:t>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ப� ��� �����</w:t>
      </w:r>
      <w:r>
        <w:rPr/>
        <w:t>.��⠢�� �� ��᪮�</w:t>
      </w:r>
      <w:r>
        <w:rPr/>
        <w:t>쪮 ��</w:t>
      </w:r>
      <w:r>
        <w:rPr/>
        <w:t>ப �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</w:t>
      </w:r>
      <w:r>
        <w:rPr/>
        <w:t>묨 ����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2.��</w:t>
      </w:r>
      <w:r>
        <w:rPr/>
        <w:t>७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 �</w:t>
      </w:r>
      <w:r>
        <w:rPr/>
        <w:t>஢���� ��� ࠡ�</w:t>
      </w:r>
      <w:r>
        <w:rPr/>
        <w:t>⠥� ��</w:t>
      </w:r>
      <w:r>
        <w:rPr/>
        <w:t>७�� ������</w:t>
      </w:r>
      <w:r>
        <w:rPr/>
        <w:t>.� �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 �</w:t>
      </w:r>
      <w:r>
        <w:rPr/>
        <w:t xml:space="preserve">ࠢ�� ������ </w:t>
      </w:r>
      <w:r>
        <w:rPr/>
        <w:t>"���" � �� ���</w:t>
      </w:r>
      <w:r>
        <w:rPr/>
        <w:t>᪠� �� ��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</w:t>
      </w:r>
      <w:r>
        <w:rPr/>
        <w:t xml:space="preserve">㣮� ���� ������ � </w:t>
      </w:r>
      <w:r>
        <w:rPr/>
        <w:t>⠬ ������ ������ "���"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</w:t>
      </w:r>
      <w:r>
        <w:rPr/>
        <w:t>७�ᥭ�</w:t>
      </w:r>
      <w:r>
        <w:rPr/>
        <w:t>묨 ����묨</w:t>
      </w:r>
      <w:r>
        <w:rPr/>
        <w:t>.�᫨ "����" ��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</w:t>
      </w:r>
      <w:r>
        <w:rPr/>
        <w:t>७���� �१ ����</w:t>
      </w:r>
      <w:r>
        <w:rPr/>
        <w:t>,��� �⮣� � 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Alt+B (����� � �����) ,��</w:t>
      </w:r>
      <w:r>
        <w:rPr/>
        <w:t>३� � �� ��</w:t>
      </w:r>
      <w:r>
        <w:rPr/>
        <w:t>㣮� 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Alt+I (����� �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3.����</w:t>
      </w:r>
      <w:r>
        <w:rPr/>
        <w:t>஢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⮥ ����</w:t>
      </w:r>
      <w:r>
        <w:rPr/>
        <w:t>஢���� �।��</w:t>
      </w:r>
      <w:r>
        <w:rPr/>
        <w:t>饩 ��</w:t>
      </w:r>
      <w:r>
        <w:rPr/>
        <w:t>ப� � ⥪���� �����</w:t>
      </w:r>
      <w:r>
        <w:rPr/>
        <w:t>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⨥� ������ </w:t>
      </w:r>
      <w:r>
        <w:rPr/>
        <w:t>Alt+D (�</w:t>
      </w:r>
      <w:r>
        <w:rPr/>
        <w:t>㡫�</w:t>
      </w:r>
      <w:r>
        <w:rPr/>
        <w:t>஢����</w:t>
      </w:r>
      <w:r>
        <w:rPr/>
        <w:t>).����� ����� ��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</w:t>
      </w:r>
      <w:r>
        <w:rPr/>
        <w:t>⠡���� ��� ����⥪� - Alt+C.�᫨ � ⥪�</w:t>
      </w:r>
      <w:r>
        <w:rPr/>
        <w:t>饩 ��</w:t>
      </w:r>
      <w:r>
        <w:rPr/>
        <w:t>ப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 � �� ����</w:t>
      </w:r>
      <w:r>
        <w:rPr/>
        <w:t>஢���� ᮮ</w:t>
      </w:r>
      <w:r>
        <w:rPr/>
        <w:t>⢥�����</w:t>
      </w:r>
      <w:r>
        <w:rPr/>
        <w:t>騥 ���� ��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 �� ����������</w:t>
      </w:r>
      <w:r>
        <w:rPr/>
        <w:t xml:space="preserve">.�� �������� </w:t>
      </w:r>
      <w:r>
        <w:rPr/>
        <w:t>᢮��</w:t>
      </w:r>
      <w:r>
        <w:rPr/>
        <w:t>⢮ ����� �</w:t>
      </w:r>
      <w:r>
        <w:rPr/>
        <w:t>ᯮ�</w:t>
      </w:r>
      <w:r>
        <w:rPr/>
        <w:t>짮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⤥���� ����� ��������</w:t>
      </w:r>
      <w:r>
        <w:rPr/>
        <w:t>묨 ����묨</w:t>
      </w:r>
      <w:r>
        <w:rPr/>
        <w:t>,�. �</w:t>
      </w:r>
      <w:r>
        <w:rPr/>
        <w:t>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: ���� ⠡���,����</w:t>
      </w:r>
      <w:r>
        <w:rPr/>
        <w:t xml:space="preserve">室��� ��������� �⮫��� ���� </w:t>
      </w:r>
      <w:r>
        <w:rPr/>
        <w:t>US$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�  </w:t>
      </w:r>
      <w:r>
        <w:rPr/>
        <w:t>4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        � ����</w:t>
      </w:r>
      <w:r>
        <w:rPr/>
        <w:t>,US$ �  ����,��  � ���� US$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V Sony 2100        � 480      �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CR Sony 777        � 400      �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V Panasonic 1450   � 330      �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CR Panasonic 45    � 300      �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              .....       .......    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</w:t>
      </w:r>
      <w:r>
        <w:rPr/>
        <w:t>塞 ��</w:t>
      </w:r>
      <w:r>
        <w:rPr/>
        <w:t xml:space="preserve">ப� ������ </w:t>
      </w:r>
      <w:r>
        <w:rPr/>
        <w:t>(Shift+Insert),� ����� ��</w:t>
      </w:r>
      <w:r>
        <w:rPr/>
        <w:t>ப� ������</w:t>
      </w:r>
      <w:r>
        <w:rPr/>
        <w:t>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 xml:space="preserve">쪮 �⮫��� ���� </w:t>
      </w:r>
      <w:r>
        <w:rPr/>
        <w:t>U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        � ����</w:t>
      </w:r>
      <w:r>
        <w:rPr/>
        <w:t>,US$ �  ����,��  � ���� US$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         �            � </w:t>
      </w:r>
      <w:r>
        <w:rPr/>
        <w:t>400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V Sony 2100        � 480      �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CR Sony 777        � 400      �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V Panasonic 1450   � 330      �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CR Panasonic 45    � 300      �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              .....       .......    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㥬 ��� ��</w:t>
      </w:r>
      <w:r>
        <w:rPr/>
        <w:t>ப� � ��</w:t>
      </w:r>
      <w:r>
        <w:rPr/>
        <w:t xml:space="preserve">⠫�� (Alt+C) � </w:t>
      </w:r>
      <w:r>
        <w:rPr/>
        <w:t>㤠�塞 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⨥� </w:t>
      </w:r>
      <w:r>
        <w:rPr/>
        <w:t>Ctrl+Delete (</w:t>
      </w:r>
      <w:r>
        <w:rPr/>
        <w:t>㤠���� ��</w:t>
      </w:r>
      <w:r>
        <w:rPr/>
        <w:t>ப�</w:t>
      </w:r>
      <w:r>
        <w:rPr/>
        <w:t>,�. �.2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        � ����</w:t>
      </w:r>
      <w:r>
        <w:rPr/>
        <w:t>,US$ �  ����,��  � ���� US$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V Sony 2100        � 480      �            � 400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CR Sony 286        � 400      �            � 400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V Panasonic 1450   � 330      �            � 400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CR Panasonic 45    � 380      �            � 400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              .....       .......    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4.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 ����</w:t>
      </w:r>
      <w:r>
        <w:rPr/>
        <w:t>室��� ��</w:t>
      </w:r>
      <w:r>
        <w:rPr/>
        <w:t xml:space="preserve">।����� ���� �������� </w:t>
      </w:r>
      <w:r>
        <w:rPr/>
        <w:t>Alt+R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⥪�</w:t>
      </w:r>
      <w:r>
        <w:rPr/>
        <w:t>/⠡���� ��������� 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 �</w:t>
      </w:r>
      <w:r>
        <w:rPr/>
        <w:t>㦭� ������� �������� ��䬥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�.��� ����� ��� � ����⥪� �</w:t>
      </w:r>
      <w:r>
        <w:rPr/>
        <w:t>ᯮ������ ��� ����</w:t>
      </w:r>
      <w:r>
        <w:rPr/>
        <w:t>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⠡��� �</w:t>
      </w:r>
      <w:r>
        <w:rPr/>
        <w:t>ᯮ������ ������ ��ப�</w:t>
      </w:r>
      <w:r>
        <w:rPr/>
        <w:t>(���</w:t>
      </w:r>
      <w:r>
        <w:rPr/>
        <w:t xml:space="preserve">室 �� �⮫�栬 </w:t>
      </w:r>
      <w:r>
        <w:rPr/>
        <w:t>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५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>㫠� �</w:t>
      </w:r>
      <w:r>
        <w:rPr/>
        <w:t>ᯮ������� ����</w:t>
      </w:r>
      <w:r>
        <w:rPr/>
        <w:t>: 1,2,3,4,5,6,7,8,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䬥��</w:t>
      </w:r>
      <w:r>
        <w:rPr/>
        <w:t>᪨� ����</w:t>
      </w:r>
      <w:r>
        <w:rPr/>
        <w:t>権</w:t>
      </w:r>
      <w:r>
        <w:rPr/>
        <w:t>: +,-,*,/, � ⠪�� ���� �����</w:t>
      </w:r>
      <w:r>
        <w:rPr/>
        <w:t xml:space="preserve">稥 </w:t>
      </w:r>
      <w:r>
        <w:rPr/>
        <w:t>(: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</w:t>
      </w:r>
      <w:r>
        <w:rPr/>
        <w:t>騩 ������</w:t>
      </w:r>
      <w:r>
        <w:rPr/>
        <w:t xml:space="preserve">⢮ </w:t>
      </w:r>
      <w:r>
        <w:rPr/>
        <w:t>ᨬ����� ��᫥ �����</w:t>
      </w:r>
      <w:r>
        <w:rPr/>
        <w:t>筮� ����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ࠬ� ����������� ���</w:t>
      </w:r>
      <w:r>
        <w:rPr/>
        <w:t>浪��� ����� 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᫮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᫥��� �</w:t>
      </w:r>
      <w:r>
        <w:rPr/>
        <w:t>ந�������� ᫥�� ���ࠢ� ��� ��� �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䬥��᪮� ����樨</w:t>
      </w:r>
      <w:r>
        <w:rPr/>
        <w:t>,���</w:t>
      </w:r>
      <w:r>
        <w:rPr/>
        <w:t>ਬ��</w:t>
      </w:r>
      <w:r>
        <w:rPr/>
        <w:t>, �� ���� �� ��</w:t>
      </w:r>
      <w:r>
        <w:rPr/>
        <w:t xml:space="preserve">㫥 </w:t>
      </w:r>
      <w:r>
        <w:rPr/>
        <w:t>3-4*5,</w:t>
      </w:r>
    </w:p>
    <w:p>
      <w:pPr>
        <w:pStyle w:val="PreformattedText"/>
        <w:bidi w:val="0"/>
        <w:spacing w:before="0" w:after="0"/>
        <w:jc w:val="left"/>
        <w:rPr/>
      </w:pPr>
      <w:r>
        <w:rPr/>
        <w:t>᭠</w:t>
      </w:r>
      <w:r>
        <w:rPr/>
        <w:t xml:space="preserve">砫� �� ���祭�� </w:t>
      </w:r>
      <w:r>
        <w:rPr/>
        <w:t>3-�� ���� �⭨����� ���</w:t>
      </w:r>
      <w:r>
        <w:rPr/>
        <w:t xml:space="preserve">祭�� </w:t>
      </w:r>
      <w:r>
        <w:rPr/>
        <w:t xml:space="preserve">4-��,�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㬭������ �� ���祭�� </w:t>
      </w:r>
      <w:r>
        <w:rPr/>
        <w:t>5-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室 �� </w:t>
      </w:r>
      <w:r>
        <w:rPr/>
        <w:t xml:space="preserve">०��� ����� ��� ������ </w:t>
      </w:r>
      <w:r>
        <w:rPr/>
        <w:t>Enter ���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 ���� �� ��</w:t>
      </w:r>
      <w:r>
        <w:rPr/>
        <w:t xml:space="preserve">㫥 ���� </w:t>
      </w:r>
      <w:r>
        <w:rPr/>
        <w:t>(��᫥ ������ Alt+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�� = ����,US$ * ���� US$:��� ����� ��᫥ ����⮩ (�����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        � ����</w:t>
      </w:r>
      <w:r>
        <w:rPr/>
        <w:t>,US$ �  ����,��  � ���� US$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         �  </w:t>
      </w:r>
      <w:r>
        <w:rPr/>
        <w:t>2*4:2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CR Sony 286        � 400      �            � 400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V Panasonic 1450   � 330      �            � 400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CR Panasonic 45    � 380      �            � 400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              .....       .......    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 </w:t>
      </w:r>
      <w:r>
        <w:rPr/>
        <w:t xml:space="preserve">०��� ����� ��� </w:t>
      </w:r>
      <w:r>
        <w:rPr/>
        <w:t>(Enter) � 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+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        � ����</w:t>
      </w:r>
      <w:r>
        <w:rPr/>
        <w:t>,US$ �  ����,��  � ���� US$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V Sony 2100        � 480      �1920000.00  � 400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CR Sony 286        � 400      �1600000.00  � 400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V Panasonic 1450   � 330      �1320000.00  � 400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CR Panasonic 45    � 380      �1520000.00  � 400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              .....       .......    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࠭��� १���� </w:t>
      </w:r>
      <w:r>
        <w:rPr/>
        <w:t>(F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.5.���� 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᭠</w:t>
      </w:r>
      <w:r>
        <w:rPr/>
        <w:t xml:space="preserve">砫� �� </w:t>
      </w:r>
      <w:r>
        <w:rPr/>
        <w:t>- ������ F7,���� ᫥����� ������ - F8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</w:t>
      </w:r>
      <w:r>
        <w:rPr/>
        <w:t>᪨ ���᪠ � ����⥪� �ᯮ������ ��� ����</w:t>
      </w:r>
      <w:r>
        <w:rPr/>
        <w:t>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⠡��� �</w:t>
      </w:r>
      <w:r>
        <w:rPr/>
        <w:t>ᯮ������ ������ ��ப�</w:t>
      </w:r>
      <w:r>
        <w:rPr/>
        <w:t>(���</w:t>
      </w:r>
      <w:r>
        <w:rPr/>
        <w:t xml:space="preserve">室 �� �⮫�栬 </w:t>
      </w:r>
      <w:r>
        <w:rPr/>
        <w:t>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५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</w:t>
      </w:r>
      <w:r>
        <w:rPr/>
        <w:t>ந�������� �� ����</w:t>
      </w:r>
      <w:r>
        <w:rPr/>
        <w:t>稥 � ������ �����</w:t>
      </w:r>
      <w:r>
        <w:rPr/>
        <w:t>ப� ��᪨ ���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᪥ ࠧ������� ���</w:t>
      </w:r>
      <w:r>
        <w:rPr/>
        <w:t xml:space="preserve">孨� � ������ </w:t>
      </w:r>
      <w:r>
        <w:rPr/>
        <w:t>ॣ����</w:t>
      </w:r>
      <w:r>
        <w:rPr/>
        <w:t xml:space="preserve">(A �� </w:t>
      </w:r>
      <w:r>
        <w:rPr/>
        <w:t xml:space="preserve">ࠢ�� </w:t>
      </w:r>
      <w:r>
        <w:rPr/>
        <w:t>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⮥ ���� � ��</w:t>
      </w:r>
      <w:r>
        <w:rPr/>
        <w:t>᪥ ���᪠ �</w:t>
      </w:r>
      <w:r>
        <w:rPr/>
        <w:t>㤥� 㤮���</w:t>
      </w:r>
      <w:r>
        <w:rPr/>
        <w:t>⢮���� 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>饬 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᪠ ��� ���᪠ </w:t>
      </w:r>
      <w:r>
        <w:rPr/>
        <w:t>⠪�� �</w:t>
      </w:r>
      <w:r>
        <w:rPr/>
        <w:t>ᯮ������ �� ���� 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ਬ�� ���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 ������ </w:t>
      </w:r>
      <w:r>
        <w:rPr/>
        <w:t>F7 ������������ �� ������� �� �����,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>
          <w:rtl w:val="true"/>
        </w:rPr>
        <w:t>ࢮ</w:t>
      </w:r>
      <w:r>
        <w:rPr/>
        <w:t xml:space="preserve">� �⮫��  </w:t>
      </w:r>
      <w:r>
        <w:rPr/>
        <w:t>Sony � ������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        � ����</w:t>
      </w:r>
      <w:r>
        <w:rPr/>
        <w:t>,US$ �  ����,��  � ���� US$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ony                �          �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CR Sony 286        � 400      �1600000.00  � 400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V Panasonic 1450   � 330      �1320000.00  � 400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CR Panasonic 45    � 380      �1520000.00  � 400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              .....       .......  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㤥� ���</w:t>
      </w:r>
      <w:r>
        <w:rPr/>
        <w:t>ᢥ</w:t>
      </w:r>
      <w:r>
        <w:rPr/>
        <w:t>稢����� ��</w:t>
      </w:r>
      <w:r>
        <w:rPr>
          <w:rtl w:val="true"/>
        </w:rPr>
        <w:t>ࢠ</w:t>
      </w:r>
      <w:r>
        <w:rPr/>
        <w:t>� ��������� �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        � ����</w:t>
      </w:r>
      <w:r>
        <w:rPr/>
        <w:t>,US$ �  ����,��  � ���� US$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V Sony 2100 &lt;&lt;&lt;&lt;&lt;  � 480      �1920000.00  � 400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CR Sony 286        � 400      �1600000.00  � 400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V Panasonic 1450   � 330      �1320000.00  � 400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CR Panasonic 45    � 380      �1520000.00  � 400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              .....       .......  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F8 (���� ᫥���</w:t>
      </w:r>
      <w:r>
        <w:rPr/>
        <w:t>饣�</w:t>
      </w:r>
      <w:r>
        <w:rPr/>
        <w:t>) � Enter - �</w:t>
      </w:r>
      <w:r>
        <w:rPr/>
        <w:t>㤥� ���</w:t>
      </w:r>
      <w:r>
        <w:rPr/>
        <w:t>ᢥ</w:t>
      </w:r>
      <w:r>
        <w:rPr/>
        <w:t>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        � ����</w:t>
      </w:r>
      <w:r>
        <w:rPr/>
        <w:t>,US$ �  ����,��  � ���� US$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V Sony 2100        � 480      �1920000.00  � 400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CR Sony 286 &lt;&lt;&lt;&lt;&lt;  � 400      �1600000.00  � 400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V Panasonic 1450   � 330      �1320000.00  � 400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CR Panasonic 45    � 380      �1520000.00  � 400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              .....       .......  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.6.�����⮢�� ���⮢ � �</w:t>
      </w:r>
      <w:r>
        <w:rPr/>
        <w:t>뢮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⮡� �����⮢��� </w:t>
      </w:r>
      <w:r>
        <w:rPr/>
        <w:t>䠩� ���� ��� ���� ������</w:t>
      </w:r>
      <w:r>
        <w:rPr/>
        <w:t>,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������</w:t>
      </w:r>
      <w:r>
        <w:rPr/>
        <w:t>,����� ��������� ��� 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㭪� ������ ����� </w:t>
      </w:r>
      <w:r>
        <w:rPr/>
        <w:t>(��� ���� �� �</w:t>
      </w:r>
      <w:r>
        <w:rPr/>
        <w:t>ᥩ ��</w:t>
      </w:r>
      <w:r>
        <w:rPr/>
        <w:t>) 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���� �� ����</w:t>
      </w:r>
      <w:r>
        <w:rPr/>
        <w:t>窥</w:t>
      </w:r>
      <w:r>
        <w:rPr/>
        <w:t>/��</w:t>
      </w:r>
      <w:r>
        <w:rPr/>
        <w:t xml:space="preserve">ப� </w:t>
      </w:r>
      <w:r>
        <w:rPr/>
        <w:t>⠡����).��� �</w:t>
      </w:r>
      <w:r>
        <w:rPr/>
        <w:t>ਬ�� �</w:t>
      </w:r>
      <w:r>
        <w:rPr/>
        <w:t>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��</w:t>
      </w:r>
      <w:r>
        <w:rPr/>
        <w:t>.�� �</w:t>
      </w:r>
      <w:r>
        <w:rPr/>
        <w:t>࠭� ������ ᯨ᮪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</w:t>
      </w:r>
      <w:r>
        <w:rPr/>
        <w:t>롨</w:t>
      </w:r>
      <w:r>
        <w:rPr/>
        <w:t>ࠥ��� ����</w:t>
      </w:r>
      <w:r>
        <w:rPr/>
        <w:t>室���� ���� ������</w:t>
      </w:r>
      <w:r>
        <w:rPr/>
        <w:t>,��᫥ �⮣� ��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ᯨ᮪ ���⮢ �� ������ ����</w:t>
      </w:r>
      <w:r>
        <w:rPr/>
        <w:t>.��</w:t>
      </w:r>
      <w:r>
        <w:rPr>
          <w:rtl w:val="true"/>
        </w:rPr>
        <w:t>ࢮ</w:t>
      </w:r>
      <w:r>
        <w:rPr/>
        <w:t>��</w:t>
      </w:r>
      <w:r>
        <w:rPr/>
        <w:t xml:space="preserve">砫쭮 </w:t>
      </w:r>
      <w:r>
        <w:rPr/>
        <w:t>ᯨ᮪ ����</w:t>
      </w:r>
      <w:r>
        <w:rPr/>
        <w:t>,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祭�� � </w:t>
      </w:r>
      <w:r>
        <w:rPr/>
        <w:t>ᯨ᮪ ������ ���� �����</w:t>
      </w:r>
      <w:r>
        <w:rPr/>
        <w:t xml:space="preserve">襩 </w:t>
      </w:r>
      <w:r>
        <w:rPr/>
        <w:t>Tab 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� �����</w:t>
      </w:r>
      <w:r>
        <w:rPr/>
        <w:t>.� ���</w:t>
      </w:r>
      <w:r>
        <w:rPr/>
        <w:t>襬�� ���� ����� ����� ������ ��� 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,���</w:t>
      </w:r>
      <w:r>
        <w:rPr/>
        <w:t>ਬ��</w:t>
      </w:r>
      <w:r>
        <w:rPr/>
        <w:t xml:space="preserve">,������� ����� �  PROBA.TXT .��� </w:t>
      </w:r>
      <w:r>
        <w:rPr/>
        <w:t>䠩�� ��易⥫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⨭</w:t>
      </w:r>
      <w:r>
        <w:rPr/>
        <w:t>᪨� ���⮬</w:t>
      </w:r>
      <w:r>
        <w:rPr/>
        <w:t xml:space="preserve">,����� ����� �� ����� 8 </w:t>
      </w:r>
      <w:r>
        <w:rPr/>
        <w:t>ᨬ�����</w:t>
      </w:r>
      <w:r>
        <w:rPr/>
        <w:t>+�</w:t>
      </w:r>
      <w:r>
        <w:rPr/>
        <w:t>窠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</w:r>
      <w:r>
        <w:rPr/>
        <w:t>ᨬ����</w:t>
      </w:r>
      <w:r>
        <w:rPr/>
        <w:t>.��᫥ ������ Enter ���� ���</w:t>
      </w:r>
      <w:r>
        <w:rPr/>
        <w:t>஥���</w:t>
      </w:r>
      <w:r>
        <w:rPr/>
        <w:t>.�⮡� �</w:t>
      </w:r>
      <w:r>
        <w:rPr/>
        <w:t>맢��� 䠩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஢���� ������� ��</w:t>
      </w:r>
      <w:r>
        <w:rPr/>
        <w:t xml:space="preserve">楤��� �室� � </w:t>
      </w:r>
      <w:r>
        <w:rPr/>
        <w:t>ᯨ᮪ ���⮢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 ������� ��������</w:t>
      </w:r>
      <w:r>
        <w:rPr/>
        <w:t xml:space="preserve">.����⮢� </w:t>
      </w:r>
      <w:r>
        <w:rPr/>
        <w:t xml:space="preserve">䠩� </w:t>
      </w:r>
      <w:r>
        <w:rPr/>
        <w:t>PROBA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㧨��� � </w:t>
      </w:r>
      <w:r>
        <w:rPr/>
        <w:t>।����</w:t>
      </w:r>
      <w:r>
        <w:rPr/>
        <w:t>,� ���</w:t>
      </w:r>
      <w:r>
        <w:rPr/>
        <w:t>஬ �����</w:t>
      </w:r>
      <w:r>
        <w:rPr/>
        <w:t>⠢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 xml:space="preserve">।���஢���� </w:t>
      </w:r>
      <w:r>
        <w:rPr/>
        <w:t>䠩��� ���⮢ �</w:t>
      </w:r>
      <w:r>
        <w:rPr/>
        <w:t>ᯮ������ �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⥪�⮢� </w:t>
      </w:r>
      <w:r>
        <w:rPr/>
        <w:t>।����</w:t>
      </w:r>
      <w:r>
        <w:rPr/>
        <w:t xml:space="preserve">,����� </w:t>
      </w:r>
      <w:r>
        <w:rPr/>
        <w:t>㪠�뢠���� � �㭪� 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�������� </w:t>
      </w:r>
      <w:r>
        <w:rPr/>
        <w:t xml:space="preserve">(�� </w:t>
      </w:r>
      <w:r>
        <w:rPr/>
        <w:t>㬮�砭�� �</w:t>
      </w:r>
      <w:r>
        <w:rPr/>
        <w:t xml:space="preserve">ᯮ������ </w:t>
      </w:r>
      <w:r>
        <w:rPr/>
        <w:t>BBEDIT.EXE),�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祭�� </w:t>
      </w:r>
      <w:r>
        <w:rPr/>
        <w:t>।���� � ����� ���� ���</w:t>
      </w:r>
      <w:r>
        <w:rPr/>
        <w:t xml:space="preserve">모 </w:t>
      </w:r>
      <w:r>
        <w:rPr/>
        <w:t>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樠��� </w:t>
      </w:r>
      <w:r>
        <w:rPr/>
        <w:t>ᨬ���� ��� �ନ஢���� ���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@ -���� �⠢���� � </w:t>
      </w:r>
      <w:r>
        <w:rPr/>
        <w:t>䠩��� ���� ��� ��</w:t>
      </w:r>
      <w:r>
        <w:rPr/>
        <w:t>।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ਬ��</w:t>
      </w:r>
      <w:r>
        <w:rPr/>
        <w:t>:  �</w:t>
      </w:r>
      <w:r>
        <w:rPr/>
        <w:t>㬬�</w:t>
      </w:r>
      <w:r>
        <w:rPr/>
        <w:t>:@3           -���� 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</w:t>
      </w:r>
      <w:r>
        <w:rPr/>
        <w:t>쥩 ��</w:t>
      </w:r>
      <w:r>
        <w:rPr/>
        <w:t>ப�</w:t>
      </w:r>
      <w:r>
        <w:rPr/>
        <w:t>/�⮫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-���� ��� ��</w:t>
      </w:r>
      <w:r>
        <w:rPr/>
        <w:t>।������ �</w:t>
      </w:r>
      <w:r>
        <w:rPr/>
        <w:t>㬬� �� ��</w:t>
      </w:r>
      <w:r>
        <w:rPr/>
        <w:t>ப��</w:t>
      </w:r>
      <w:r>
        <w:rPr/>
        <w:t>/�⮫�</w:t>
      </w:r>
      <w:r>
        <w:rPr/>
        <w:t>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-���� ��� ��</w:t>
      </w:r>
      <w:r>
        <w:rPr/>
        <w:t xml:space="preserve">।������ ����������� ��ப � </w:t>
      </w:r>
      <w:r>
        <w:rPr/>
        <w:t>䠩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ᥩ ����⥪�</w:t>
      </w:r>
      <w:r>
        <w:rPr/>
        <w:t>/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䠩� </w:t>
      </w:r>
      <w:r>
        <w:rPr/>
        <w:t>PROBA.TXT �����,��� �</w:t>
      </w:r>
      <w:r>
        <w:rPr/>
        <w:t>ਬ��</w:t>
      </w:r>
      <w:r>
        <w:rPr/>
        <w:t>,����� ᫥���</w:t>
      </w:r>
      <w:r>
        <w:rPr/>
        <w:t>騥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������ ��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</w:t>
      </w:r>
      <w:r>
        <w:rPr/>
        <w:t>_______________1995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������������ ⮢�� I   ����,$  I ����,��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I @1                  I @2        I @3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:                  #2         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</w:t>
      </w:r>
      <w:r>
        <w:rPr/>
        <w:t>ᮮ</w:t>
      </w:r>
      <w:r>
        <w:rPr/>
        <w:t>⢥�����</w:t>
      </w:r>
      <w:r>
        <w:rPr/>
        <w:t xml:space="preserve">饩 �������� </w:t>
      </w:r>
      <w:r>
        <w:rPr/>
        <w:t>।����</w:t>
      </w:r>
      <w:r>
        <w:rPr/>
        <w:t>(��� BBEDIT -F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</w:t>
      </w:r>
      <w:r>
        <w:rPr/>
        <w:t>䠩�� ���⮢ �����⮢���� ��� ����㯭� �� ����⥪�</w:t>
      </w:r>
      <w:r>
        <w:rPr/>
        <w:t>/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⨥� ������ </w:t>
      </w:r>
      <w:r>
        <w:rPr/>
        <w:t>F9 (������ �� ��) ��� Shift+F9 ( ����� ����</w:t>
      </w:r>
      <w:r>
        <w:rPr/>
        <w:t>窨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ப� </w:t>
      </w:r>
      <w:r>
        <w:rPr/>
        <w:t>⠡����).��᫥ ������ F9 ����</w:t>
      </w:r>
      <w:r>
        <w:rPr/>
        <w:t>室��� ����� �</w:t>
      </w:r>
      <w:r>
        <w:rPr/>
        <w:t>ॡ</w:t>
      </w:r>
      <w:r>
        <w:rPr/>
        <w:t>㥬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</w:t>
      </w:r>
      <w:r>
        <w:rPr/>
        <w:t>Enter - ���� �</w:t>
      </w:r>
      <w:r>
        <w:rPr/>
        <w:t>㤥� �뢮������ �� �</w:t>
      </w:r>
      <w:r>
        <w:rPr/>
        <w:t>ਭ��</w:t>
      </w:r>
      <w:r>
        <w:rPr/>
        <w:t>,� ⠦� ��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⥪�⮢� </w:t>
      </w:r>
      <w:r>
        <w:rPr/>
        <w:t xml:space="preserve">䠩� </w:t>
      </w:r>
      <w:r>
        <w:rPr/>
        <w:t>BBPRINT.TXT,����� ����� �</w:t>
      </w:r>
      <w:r>
        <w:rPr/>
        <w:t>ᯮ�</w:t>
      </w:r>
      <w:r>
        <w:rPr/>
        <w:t>짮������ �� �</w:t>
      </w:r>
      <w:r>
        <w:rPr/>
        <w:t>ᬮ�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</w:t>
      </w:r>
      <w:r>
        <w:rPr/>
        <w:t>.�᫨ ������ ���� �����</w:t>
      </w:r>
      <w:r>
        <w:rPr/>
        <w:t xml:space="preserve">襩 </w:t>
      </w:r>
      <w:r>
        <w:rPr/>
        <w:t>F7 ,� 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뢮������ ����� </w:t>
      </w:r>
      <w:r>
        <w:rPr/>
        <w:t>ᮮ</w:t>
      </w:r>
      <w:r>
        <w:rPr/>
        <w:t>⢥�����</w:t>
      </w:r>
      <w:r>
        <w:rPr/>
        <w:t>騥 ��</w:t>
      </w:r>
      <w:r>
        <w:rPr/>
        <w:t>᪥ ���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䠩��� ���⮢ �� ����窥</w:t>
      </w:r>
      <w:r>
        <w:rPr/>
        <w:t>/��</w:t>
      </w:r>
      <w:r>
        <w:rPr/>
        <w:t xml:space="preserve">ப� </w:t>
      </w:r>
      <w:r>
        <w:rPr/>
        <w:t>⠡���� (������ 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㯥� ⮫쪮 </w:t>
      </w:r>
      <w:r>
        <w:rPr/>
        <w:t xml:space="preserve">ᯥ� ᨬ��� </w:t>
      </w:r>
      <w:r>
        <w:rPr/>
        <w:t>@,�.�. � ���� �</w:t>
      </w:r>
      <w:r>
        <w:rPr/>
        <w:t>ᯮ�����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⥪�</w:t>
      </w:r>
      <w:r>
        <w:rPr/>
        <w:t>饩 ����窨 ��� ��</w:t>
      </w:r>
      <w:r>
        <w:rPr/>
        <w:t xml:space="preserve">ப� </w:t>
      </w:r>
      <w:r>
        <w:rPr/>
        <w:t>⠡����.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 </w:t>
      </w:r>
      <w:r>
        <w:rPr/>
        <w:t>,���</w:t>
      </w:r>
      <w:r>
        <w:rPr/>
        <w:t>ਬ��</w:t>
      </w:r>
      <w:r>
        <w:rPr/>
        <w:t>,��� �</w:t>
      </w:r>
      <w:r>
        <w:rPr/>
        <w:t>믨</w:t>
      </w:r>
      <w:r>
        <w:rPr/>
        <w:t>᪨ ��� �� ⮢���</w:t>
      </w:r>
      <w:r>
        <w:rPr/>
        <w:t>,��</w:t>
      </w:r>
      <w:r>
        <w:rPr/>
        <w:t>室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 �</w:t>
      </w:r>
      <w:r>
        <w:rPr/>
        <w:t>थ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7.�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 ������ �����</w:t>
      </w:r>
      <w:r>
        <w:rPr/>
        <w:t>⢫���� �</w:t>
      </w:r>
      <w:r>
        <w:rPr/>
        <w:t>१ ���� �������� �</w:t>
      </w:r>
      <w:r>
        <w:rPr/>
        <w:t>롮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樨 ������� � �㭪� ����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 xml:space="preserve">!��᫥ </w:t>
      </w:r>
      <w:r>
        <w:rPr/>
        <w:t xml:space="preserve">㤠����� </w:t>
      </w:r>
      <w:r>
        <w:rPr/>
        <w:t>Business Base ����� �� ����⠭��������,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짮��⥫� ����� �� ������ �</w:t>
      </w:r>
      <w:r>
        <w:rPr/>
        <w:t xml:space="preserve">ᯮ���� �⨫��� </w:t>
      </w:r>
      <w:r>
        <w:rPr/>
        <w:t>QU ,UNDELET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3.8.������� </w:t>
      </w:r>
      <w:r>
        <w:rPr/>
        <w:t>४������</w:t>
      </w:r>
      <w:r>
        <w:rPr/>
        <w:t xml:space="preserve">樨 �� </w:t>
      </w:r>
      <w:r>
        <w:rPr/>
        <w:t xml:space="preserve">ࠡ�� � </w:t>
      </w:r>
      <w:r>
        <w:rPr/>
        <w:t>Business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iness Base ����⥫</w:t>
      </w:r>
      <w:r>
        <w:rPr/>
        <w:t>쭮 ��</w:t>
      </w:r>
      <w:r>
        <w:rPr/>
        <w:t>⠭�������� �� ���⪮� ��</w:t>
      </w:r>
      <w:r>
        <w:rPr/>
        <w:t>᪥</w:t>
      </w:r>
      <w:r>
        <w:rPr/>
        <w:t>,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</w:t>
      </w:r>
      <w:r>
        <w:rPr/>
        <w:t>᪠� ��⥬� �</w:t>
      </w:r>
      <w:r>
        <w:rPr/>
        <w:t>㭪樮����� 㤮���</w:t>
      </w:r>
      <w:r>
        <w:rPr/>
        <w:t>⢮�⥫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 ����� </w:t>
      </w:r>
      <w:r>
        <w:rPr/>
        <w:t>ࠡ��� ������� ᮮ�</w:t>
      </w:r>
      <w:r>
        <w:rPr/>
        <w:t>饭�� � ��墠⪥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ன� �� ���ᯮ��</w:t>
      </w:r>
      <w:r>
        <w:rPr/>
        <w:t>㥬� ���� 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</w:t>
      </w:r>
      <w:r>
        <w:rPr/>
        <w:t>-�� ��</w:t>
      </w:r>
      <w:r>
        <w:rPr/>
        <w:t>墠⪨ ����� �� ������ ����� � ��</w:t>
      </w:r>
      <w:r>
        <w:rPr/>
        <w:t>᪠</w:t>
      </w:r>
      <w:r>
        <w:rPr/>
        <w:t>,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���</w:t>
      </w:r>
      <w:r>
        <w:rPr/>
        <w:t>஡�� �⪫���� ���� �ࠩ��஢ � १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 � </w:t>
      </w:r>
      <w:r>
        <w:rPr/>
        <w:t xml:space="preserve">䠩��� </w:t>
      </w:r>
      <w:r>
        <w:rPr/>
        <w:t>CONFIG.SYS �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</w:t>
      </w:r>
      <w:r>
        <w:rPr/>
        <w:t>쭮 �</w:t>
      </w:r>
      <w:r>
        <w:rPr/>
        <w:t xml:space="preserve">ਮ��⥭�� �த�⮬  </w:t>
      </w:r>
      <w:r>
        <w:rPr/>
        <w:t>Business Ba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砥� �</w:t>
      </w:r>
      <w:r>
        <w:rPr/>
        <w:t>ࠢ� �� ��ᯫ��� �������</w:t>
      </w:r>
      <w:r>
        <w:rPr/>
        <w:t>樨 � �죮�� 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訥 ���</w:t>
      </w:r>
      <w:r>
        <w:rPr/>
        <w:t xml:space="preserve">ᨨ </w:t>
      </w:r>
      <w:r>
        <w:rPr/>
        <w:t>Business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 � ����� �������</w:t>
      </w:r>
      <w:r>
        <w:rPr/>
        <w:t>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