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L G A V I E W   v 6.09 test releas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   BETTER THAN THE BEST IN THE UNIVERSE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...��, � �� </w:t>
      </w:r>
      <w:r>
        <w:rPr/>
        <w:t>祣� �� ��㤭� ���� ��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ᮡ���� � �</w:t>
      </w:r>
      <w:r>
        <w:rPr/>
        <w:t>騪� � ��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�</w:t>
      </w:r>
      <w:r>
        <w:rPr/>
        <w:t>த��� ��</w:t>
      </w:r>
      <w:r>
        <w:rPr/>
        <w:t>室�� � �室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 xml:space="preserve">祭� ��� </w:t>
      </w:r>
      <w:r>
        <w:rPr/>
        <w:t>ࠡ��� � ��</w:t>
      </w:r>
      <w:r>
        <w:rPr/>
        <w:t>娢��� � �</w:t>
      </w:r>
      <w:r>
        <w:rPr/>
        <w:t xml:space="preserve">।�  </w:t>
      </w:r>
      <w:r>
        <w:rPr/>
        <w:t>DOS,  WIN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(��</w:t>
      </w:r>
      <w:r>
        <w:rPr/>
        <w:t>ᬮ��</w:t>
      </w:r>
      <w:r>
        <w:rPr/>
        <w:t>, ���</w:t>
      </w:r>
      <w:r>
        <w:rPr/>
        <w:t>஢����</w:t>
      </w:r>
      <w:r>
        <w:rPr/>
        <w:t>, �</w:t>
      </w:r>
      <w:r>
        <w:rPr/>
        <w:t>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</w:t>
      </w:r>
      <w:r>
        <w:rPr/>
        <w:t xml:space="preserve">ন���� ����� ��� </w:t>
      </w:r>
      <w:r>
        <w:rPr/>
        <w:t>䠩��� � ��娢�</w:t>
      </w:r>
      <w:r>
        <w:rPr/>
        <w:t>, ��</w:t>
      </w:r>
      <w:r>
        <w:rPr/>
        <w:t>祬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 ����</w:t>
      </w:r>
      <w:r>
        <w:rPr/>
        <w:t>॥ ᠬ�� ��</w:t>
      </w:r>
      <w:r>
        <w:rPr/>
        <w:t>娢��</w:t>
      </w:r>
      <w:r>
        <w:rPr/>
        <w:t>஢ � 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      VERY IMPORTANT  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稭�� �  </w:t>
      </w:r>
      <w:r>
        <w:rPr/>
        <w:t>v4.00  LGAVIEW  �</w:t>
      </w:r>
      <w:r>
        <w:rPr/>
        <w:t>ᯮ���� ���஥��� ���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ᮢ��</w:t>
      </w:r>
      <w:r>
        <w:rPr/>
        <w:t xml:space="preserve">襭�� �� �㦤����� � </w:t>
      </w:r>
      <w:r>
        <w:rPr/>
        <w:t>ᠬ�� �ணࠬ���</w:t>
      </w:r>
      <w:r>
        <w:rPr/>
        <w:t>-��</w:t>
      </w:r>
      <w:r>
        <w:rPr/>
        <w:t>娢����</w:t>
      </w:r>
      <w:r>
        <w:rPr/>
        <w:t xml:space="preserve">. �� </w:t>
      </w:r>
      <w:r>
        <w:rPr/>
        <w:t>ᥣ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ন���� ᫥���</w:t>
      </w:r>
      <w:r>
        <w:rPr/>
        <w:t>騥 ��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ACE (���� ��� ��</w:t>
      </w:r>
      <w:r>
        <w:rPr/>
        <w:t>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RC (��⮤� 2,3,4,8,9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ARJ (�� ��⮤�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ARX (-lh0-,-lh1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BSA (��⮤� 0,2,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BSN (��⮤� 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.HA,LGHA (��� ��⮤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LARC (-lz4-,-lz5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LZH (��⮤� -lh0-,-lh1-,-lh4-,-lh5-,-lh6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Q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RAR (v1.00-2.04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SQZ (�� 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ZIP (Inflate,Shrink,Implode,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ZOO (�� 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ᯠ����� �������� </w:t>
      </w:r>
      <w:r>
        <w:rPr/>
        <w:t xml:space="preserve">~24000 ���� � EXE � �� 64 �� (��� ACE,R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130 ��, ��� HA - ~400 ��, ACE,RAR2 - �� 1�� XMS) � ��� 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 ��</w:t>
      </w:r>
      <w:r>
        <w:rPr/>
        <w:t>㣨� ��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ZIP (Reduce), LZH (-lzs-,-lh2-,-lh4-), BSA (1,4-6),BSN(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(0,1,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</w:t>
      </w:r>
      <w:r>
        <w:rPr/>
        <w:t xml:space="preserve">娢� </w:t>
      </w:r>
      <w:r>
        <w:rPr/>
        <w:t>ACE �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</w:t>
      </w:r>
      <w:r>
        <w:rPr/>
        <w:t xml:space="preserve">஫� </w:t>
      </w:r>
      <w:r>
        <w:rPr/>
        <w:t>( LZH, BSA, ZOO, SQZ, HA, �᫨ ⠪�� ��</w:t>
      </w:r>
      <w:r>
        <w:rPr/>
        <w:t xml:space="preserve">娢� 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⪫�</w:t>
      </w:r>
      <w:r>
        <w:rPr/>
        <w:t>砥���</w:t>
      </w:r>
      <w:r>
        <w:rPr/>
        <w:t>(����</w:t>
      </w:r>
      <w:r>
        <w:rPr/>
        <w:t>砥���</w:t>
      </w:r>
      <w:r>
        <w:rPr/>
        <w:t>) ����</w:t>
      </w:r>
      <w:r>
        <w:rPr/>
        <w:t>७��� �ᯠ���</w:t>
      </w:r>
      <w:r>
        <w:rPr/>
        <w:t xml:space="preserve">騪 �� ������ </w:t>
      </w:r>
      <w:r>
        <w:rPr/>
        <w:t>Alt+F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���⢨�  ����</w:t>
      </w:r>
      <w:r>
        <w:rPr/>
        <w:t xml:space="preserve">७���  �ᯠ����� ᢨ��⥫�����  ᨬ��� </w:t>
      </w:r>
      <w:r>
        <w:rPr/>
        <w:t>"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</w:t>
      </w:r>
      <w:r>
        <w:rPr/>
        <w:t>ᨨ �����ন������ ᫥���</w:t>
      </w:r>
      <w:r>
        <w:rPr/>
        <w:t>騥 �</w:t>
      </w:r>
      <w:r>
        <w:rPr/>
        <w:t>ଠ�� ��</w:t>
      </w:r>
      <w:r>
        <w:rPr/>
        <w:t>娢��</w:t>
      </w:r>
      <w:r>
        <w:rPr/>
        <w:t>(SFX-</w:t>
      </w:r>
      <w:r>
        <w:rPr/>
        <w:t>䠩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CE</w:t>
        <w:tab/>
        <w:t xml:space="preserve"> </w:t>
        <w:tab/>
        <w:t xml:space="preserve">v1.0c-1.2   </w:t>
        <w:tab/>
        <w:tab/>
        <w:t>by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RC</w:t>
        <w:tab/>
        <w:t xml:space="preserve"> </w:t>
        <w:tab/>
        <w:t>v5.12,6.02</w:t>
        <w:tab/>
        <w:tab/>
        <w:t>b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RHANGEL    v1.29b-1.30</w:t>
        <w:tab/>
        <w:tab/>
        <w:t>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RJ</w:t>
        <w:tab/>
        <w:t xml:space="preserve"> </w:t>
        <w:tab/>
        <w:t>v1.00-2.60x</w:t>
        <w:tab/>
        <w:tab/>
        <w:t>by Robert K. Y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RX</w:t>
        <w:tab/>
        <w:tab/>
        <w:t>v1.0</w:t>
        <w:tab/>
        <w:tab/>
        <w:tab/>
        <w:t>by Michael A.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OA         v0.58b                  by 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BSARC       v1.6,1.95</w:t>
        <w:tab/>
        <w:tab/>
        <w:t>by Babitch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BSN</w:t>
        <w:tab/>
        <w:t xml:space="preserve"> </w:t>
        <w:tab/>
        <w:t>v2.00</w:t>
        <w:tab/>
        <w:tab/>
        <w:tab/>
        <w:t>by Babitch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9.  CHARC       v1.3</w:t>
        <w:tab/>
        <w:tab/>
        <w:tab/>
        <w:t>by A.Cherni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0. ELI</w:t>
        <w:tab/>
        <w:t xml:space="preserve"> </w:t>
        <w:tab/>
        <w:t>5750</w:t>
        <w:tab/>
        <w:tab/>
        <w:tab/>
        <w:t>by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HA</w:t>
        <w:tab/>
        <w:t xml:space="preserve">  </w:t>
        <w:tab/>
        <w:t>v0.98-0.999c</w:t>
        <w:tab/>
        <w:tab/>
        <w:t>by Harry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HAP</w:t>
        <w:tab/>
        <w:tab/>
        <w:t>v3.00-3.15</w:t>
        <w:tab/>
        <w:tab/>
        <w:t>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HPACK</w:t>
        <w:tab/>
        <w:t>v0.79a0</w:t>
        <w:tab/>
        <w:tab/>
        <w:tab/>
        <w:t>by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HYPER       v2.5,2.6</w:t>
        <w:tab/>
        <w:tab/>
        <w:t>by Nischke &amp; Sawa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LGHA</w:t>
        <w:tab/>
        <w:t>v1.0-1.11d</w:t>
        <w:tab/>
        <w:tab/>
        <w:t>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LARC</w:t>
        <w:tab/>
        <w:t>v3.33</w:t>
        <w:tab/>
        <w:tab/>
        <w:tab/>
        <w:t>By K.Miki,H.Okumura,K.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LHA(LHICE)  v1.13-2.55b</w:t>
        <w:tab/>
        <w:tab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LHA32       v2.66,2.67</w:t>
        <w:tab/>
        <w:tab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LIMIT       v1.0-1.2</w:t>
        <w:tab/>
        <w:tab/>
        <w:t>by J.Y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PKPAK       v3.61, PKARC v3.6</w:t>
        <w:tab/>
        <w:t>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PKZIP       v1.01-2.04g</w:t>
        <w:tab/>
        <w:tab/>
        <w:t>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PAK</w:t>
        <w:tab/>
        <w:t xml:space="preserve"> </w:t>
        <w:tab/>
        <w:t>v2.51</w:t>
        <w:tab/>
        <w:tab/>
        <w:tab/>
        <w:t>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QUARK       v1.0b</w:t>
        <w:tab/>
        <w:tab/>
        <w:tab/>
        <w:t>by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RAR</w:t>
        <w:tab/>
        <w:t xml:space="preserve"> </w:t>
        <w:tab/>
        <w:t>v1.00-1.40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RAR</w:t>
        <w:tab/>
        <w:t xml:space="preserve"> </w:t>
        <w:tab/>
        <w:t>v1.50-1.55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RAR</w:t>
        <w:tab/>
        <w:t xml:space="preserve"> </w:t>
        <w:tab/>
        <w:t>v2.00-2.04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QFC</w:t>
        <w:tab/>
        <w:t xml:space="preserve"> </w:t>
        <w:tab/>
        <w:t>v1.1-1.3</w:t>
        <w:tab/>
        <w:tab/>
        <w:t>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SQZ</w:t>
        <w:tab/>
        <w:t xml:space="preserve"> </w:t>
        <w:tab/>
        <w:t>v1.08.2,1.08.3</w:t>
        <w:tab/>
        <w:tab/>
        <w:t>by Ionas I.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ZET</w:t>
        <w:tab/>
        <w:tab/>
        <w:t>v0.10beta</w:t>
        <w:tab/>
        <w:tab/>
        <w:t>by Oleg V.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ZOO</w:t>
        <w:tab/>
        <w:t xml:space="preserve"> </w:t>
        <w:tab/>
        <w:t>v2.01,2.1</w:t>
        <w:tab/>
        <w:tab/>
        <w:t>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-  ���� �</w:t>
      </w:r>
      <w:r>
        <w:rPr/>
        <w:t>ᯮ������ ���� ��������</w:t>
      </w:r>
      <w:r>
        <w:rPr/>
        <w:t>樮��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 </w:t>
      </w:r>
      <w:r>
        <w:rPr/>
        <w:t>(�</w:t>
      </w:r>
      <w:r>
        <w:rPr/>
        <w:t>ࠢ��</w:t>
      </w:r>
      <w:r>
        <w:rPr/>
        <w:t xml:space="preserve">쭠� </w:t>
      </w:r>
      <w:r>
        <w:rPr/>
        <w:t>ࠡ�� �� ��࠭�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  �</w:t>
      </w:r>
      <w:r>
        <w:rPr/>
        <w:t>ᯮ�</w:t>
      </w:r>
      <w:r>
        <w:rPr/>
        <w:t>짮������  ���  ����  ��娢��  � �</w:t>
      </w:r>
      <w:r>
        <w:rPr/>
        <w:t xml:space="preserve">।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室��� ��</w:t>
      </w:r>
      <w:r>
        <w:rPr/>
        <w:t xml:space="preserve">२�������� </w:t>
      </w:r>
      <w:r>
        <w:rPr/>
        <w:t>LGAVIEW.EXE � LGAVIEW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��� ��</w:t>
      </w:r>
      <w:r>
        <w:rPr/>
        <w:t>ࠬ����</w:t>
      </w:r>
      <w:r>
        <w:rPr/>
        <w:t>, ��</w:t>
      </w:r>
      <w:r>
        <w:rPr/>
        <w:t xml:space="preserve">।������ ��᫥ ��������� ��ப�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) � ���⮬�  ����� �</w:t>
      </w:r>
      <w:r>
        <w:rPr/>
        <w:t>ᯮ�</w:t>
      </w:r>
      <w:r>
        <w:rPr/>
        <w:t xml:space="preserve">짮������ ���  ���譨� ���� </w:t>
      </w:r>
      <w:r>
        <w:rPr/>
        <w:t>(�� ������ F3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. ���  ��⠭���� �  NC v3.0,2.0  �</w:t>
      </w:r>
      <w:r>
        <w:rPr/>
        <w:t>ᯮ������ ���</w:t>
      </w:r>
      <w:r>
        <w:rPr/>
        <w:t>⠫����-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EG609.EXE.  � ��</w:t>
      </w:r>
      <w:r>
        <w:rPr/>
        <w:t xml:space="preserve">楤�� </w:t>
      </w:r>
      <w:r>
        <w:rPr/>
        <w:t>ॣ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LGA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>ন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</w:r>
      <w:r>
        <w:rPr/>
        <w:t xml:space="preserve">०��� </w:t>
      </w:r>
      <w:r>
        <w:rPr/>
        <w:t>B&amp;W,Laptop � QuickView (Ctrl+Q)  �  NC v3.0, v4.0 (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��</w:t>
      </w:r>
      <w:r>
        <w:rPr/>
        <w:t>ᯥ��� ���஢</w:t>
      </w:r>
      <w:r>
        <w:rPr/>
        <w:t xml:space="preserve">, ��᫥  </w:t>
      </w:r>
      <w:r>
        <w:rPr/>
        <w:t>祣� �� �� 䠩�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PVIEW  � ��� ���</w:t>
      </w:r>
      <w:r>
        <w:rPr/>
        <w:t>࠭���� ������� ������⪠ ��</w:t>
      </w:r>
      <w:r>
        <w:rPr/>
        <w:t>室���� 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䠩�� �� ������ �������� </w:t>
      </w:r>
      <w:r>
        <w:rPr/>
        <w:t>Ctrl+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 �</w:t>
      </w:r>
      <w:r>
        <w:rPr/>
        <w:t xml:space="preserve">६���� ��� 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</w:t>
      </w:r>
      <w:r>
        <w:rPr/>
        <w:t xml:space="preserve">ᯠ������ � ���஢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⢫�� ���� </w:t>
      </w:r>
      <w:r>
        <w:rPr/>
        <w:t>䠩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ᬠ�ਢ��� ��</w:t>
      </w:r>
      <w:r>
        <w:rPr/>
        <w:t>娢� ����� ��娢��</w:t>
      </w:r>
      <w:r>
        <w:rPr/>
        <w:t>(</w:t>
      </w:r>
      <w:r>
        <w:rPr/>
        <w:t>४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 xml:space="preserve">뢠�� </w:t>
      </w:r>
      <w:r>
        <w:rPr/>
        <w:t>᢮������ ����࠭�</w:t>
      </w:r>
      <w:r>
        <w:rPr/>
        <w:t>⢮ �� �����</w:t>
      </w:r>
      <w:r>
        <w:rPr/>
        <w:t>᪨� ��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ᯮ���� ��������� ���</w:t>
      </w:r>
      <w:r>
        <w:rPr/>
        <w:t>짮��⥫�� �</w:t>
      </w:r>
      <w:r>
        <w:rPr/>
        <w:t>६�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롨</w:t>
      </w:r>
      <w:r>
        <w:rPr/>
        <w:t xml:space="preserve">ࠥ� 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祬 </w:t>
      </w:r>
      <w:r>
        <w:rPr/>
        <w:t>(� �⫨</w:t>
      </w:r>
      <w:r>
        <w:rPr/>
        <w:t xml:space="preserve">稥 �� </w:t>
      </w:r>
      <w:r>
        <w:rPr/>
        <w:t>DOS) � ��</w:t>
      </w:r>
      <w:r>
        <w:rPr/>
        <w:t>᪥ ����� �ᯮ�</w:t>
      </w:r>
      <w:r>
        <w:rPr/>
        <w:t xml:space="preserve">짮���� </w:t>
      </w:r>
      <w:r>
        <w:rPr/>
        <w:t xml:space="preserve">ᨬ���� </w:t>
      </w:r>
      <w:r>
        <w:rPr/>
        <w:t>*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a.*e*,</w:t>
        <w:tab/>
        <w:t>aa\*a?b.??,     ab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ᯠ�����   �ணࠬ�</w:t>
      </w:r>
      <w:r>
        <w:rPr/>
        <w:t>a  ����</w:t>
      </w:r>
      <w:r>
        <w:rPr/>
        <w:t>訢��� ���� ���  �</w:t>
      </w:r>
      <w:r>
        <w:rPr/>
        <w:t>ᯠ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</w:t>
      </w:r>
      <w:r>
        <w:rPr/>
        <w:t xml:space="preserve">뢠���� � </w:t>
      </w:r>
      <w:r>
        <w:rPr/>
        <w:t xml:space="preserve">०��� </w:t>
      </w:r>
      <w:r>
        <w:rPr/>
        <w:t>Prompt on Overwrite. �� ��</w:t>
      </w:r>
      <w:r>
        <w:rPr/>
        <w:t xml:space="preserve">ᬮ�� </w:t>
      </w:r>
      <w:r>
        <w:rPr/>
        <w:t>䠩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஬������� </w:t>
      </w:r>
      <w:r>
        <w:rPr/>
        <w:t>䠩��� �� �</w:t>
      </w:r>
      <w:r>
        <w:rPr/>
        <w:t>६����� ��</w:t>
      </w:r>
      <w:r>
        <w:rPr/>
        <w:t>⠫��� (�᫨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 </w:t>
      </w:r>
      <w:r>
        <w:rPr/>
        <w:t>⠪�� ������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���  ��</w:t>
      </w:r>
      <w:r>
        <w:rPr/>
        <w:t>⠫��  ��������  ����  ��</w:t>
      </w:r>
      <w:r>
        <w:rPr/>
        <w:t xml:space="preserve">६�����  �।�  </w:t>
      </w:r>
      <w:r>
        <w:rPr/>
        <w:t>TEMP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�� �ணࠬ�� </w:t>
      </w:r>
      <w:r>
        <w:rPr/>
        <w:t xml:space="preserve">( �  </w:t>
      </w:r>
      <w:r>
        <w:rPr/>
        <w:t xml:space="preserve">䠩� </w:t>
      </w:r>
      <w:r>
        <w:rPr/>
        <w:t>AUTOEXEC.BAT ������ ��</w:t>
      </w:r>
      <w:r>
        <w:rPr/>
        <w:t>ப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MP=C:\TMPDIR), ���� � ����� </w:t>
      </w:r>
      <w:r>
        <w:rPr/>
        <w:t>ࠡ���  �����</w:t>
      </w:r>
      <w:r>
        <w:rPr/>
        <w:t xml:space="preserve">襩 </w:t>
      </w:r>
      <w:r>
        <w:rPr/>
        <w:t>Alt+T (��⠫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!!!). �᫨  �</w:t>
      </w:r>
      <w:r>
        <w:rPr/>
        <w:t>६����  ��</w:t>
      </w:r>
      <w:r>
        <w:rPr/>
        <w:t>⠫��  �� �����, ��  ����</w:t>
      </w:r>
      <w:r>
        <w:rPr/>
        <w:t>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��� �ᯮ�</w:t>
      </w:r>
      <w:r>
        <w:rPr/>
        <w:t xml:space="preserve">짮���� ⥪�⮢� 䠩� </w:t>
      </w:r>
      <w:r>
        <w:rPr/>
        <w:t>LGAVIEW.CFG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㣨� �</w:t>
      </w:r>
      <w:r>
        <w:rPr/>
        <w:t>ᯠ���</w:t>
      </w:r>
      <w:r>
        <w:rPr/>
        <w:t>騪��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LGAVIEW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:drive:\path\name.ext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-   ���</w:t>
      </w:r>
      <w:r>
        <w:rPr/>
        <w:t>ॢ����� �ᯠ���</w:t>
      </w:r>
      <w:r>
        <w:rPr/>
        <w:t xml:space="preserve">騪� </w:t>
      </w:r>
      <w:r>
        <w:rPr/>
        <w:t>(ACE,ARC,ARJ,ARX,BOA,ZIP,ZOO,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,PAK,RAR,LIM,CHZ,QFC,BSA,BSN,SQZ,HPK,ZET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 - ��� HA � LG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K - ��� QU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G - ��� ARH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2 - ��� RAR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 -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 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CFG-</w:t>
      </w:r>
      <w:r>
        <w:rPr/>
        <w:t xml:space="preserve">䠩�� ���� </w:t>
      </w:r>
      <w:r>
        <w:rPr/>
        <w:t xml:space="preserve">ᨢ�� </w:t>
      </w:r>
      <w:r>
        <w:rPr/>
        <w:t>'+', LGAVIE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ਪ�� �ᯮ�</w:t>
      </w:r>
      <w:r>
        <w:rPr/>
        <w:t xml:space="preserve">짮���� </w:t>
      </w:r>
      <w:r>
        <w:rPr/>
        <w:t>"���</w:t>
      </w:r>
      <w:r>
        <w:rPr/>
        <w:t xml:space="preserve">誮 </w:t>
      </w:r>
      <w:r>
        <w:rPr/>
        <w:t>DOS" ( �.�.  �� �</w:t>
      </w:r>
      <w:r>
        <w:rPr/>
        <w:t>믮������ 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࠭  �������  ��  �</w:t>
      </w:r>
      <w:r>
        <w:rPr/>
        <w:t>㤥�</w:t>
      </w:r>
      <w:r>
        <w:rPr/>
        <w:t>). ��  �⮬  �������  ����</w:t>
      </w:r>
      <w:r>
        <w:rPr/>
        <w:t>ᨢ� 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�������  ��娢��</w:t>
      </w:r>
      <w:r>
        <w:rPr/>
        <w:t>஢</w:t>
      </w:r>
      <w:r>
        <w:rPr/>
        <w:t xml:space="preserve">,  �᫨  </w:t>
      </w:r>
      <w:r>
        <w:rPr/>
        <w:t>ᮮ�</w:t>
      </w:r>
      <w:r>
        <w:rPr/>
        <w:t xml:space="preserve">饭��  �뢮�����  �� </w:t>
      </w:r>
      <w:r>
        <w:rPr/>
        <w:t>INT1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����� �� �ࠪ��᪨ ���������� </w:t>
      </w:r>
      <w:r>
        <w:rPr/>
        <w:t>(��</w:t>
      </w:r>
      <w:r>
        <w:rPr/>
        <w:t>୥�</w:t>
      </w:r>
      <w:r>
        <w:rPr/>
        <w:t>, ����� � ��� ���</w:t>
      </w:r>
      <w:r>
        <w:rPr/>
        <w:t>墠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᫠ � �᫮��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'\','+',',','.' ����� �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ᬠ�ਢ��� � ��</w:t>
      </w:r>
      <w:r>
        <w:rPr/>
        <w:t xml:space="preserve">娢� </w:t>
      </w:r>
      <w:r>
        <w:rPr/>
        <w:t xml:space="preserve">LHA, </w:t>
      </w:r>
      <w:r>
        <w:rPr/>
        <w:t>ᮧ����� �  ��</w:t>
      </w:r>
      <w:r>
        <w:rPr/>
        <w:t xml:space="preserve">樥� </w:t>
      </w:r>
      <w:r>
        <w:rPr/>
        <w:t>/h2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� �ਬ������� � ��᫥����� ������ </w:t>
      </w:r>
      <w:r>
        <w:rPr/>
        <w:t>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 � � � � � � �   � � � � � �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ab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>- �</w:t>
      </w:r>
      <w:r>
        <w:rPr/>
        <w:t>ᯠ������ 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ab/>
        <w:t>- ��</w:t>
      </w:r>
      <w:r>
        <w:rPr/>
        <w:t>ᬮ���� �</w:t>
      </w:r>
      <w:r>
        <w:rPr/>
        <w:t>뤥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>- �� �����</w:t>
      </w:r>
      <w:r>
        <w:rPr/>
        <w:t>뢠��</w:t>
      </w:r>
      <w:r>
        <w:rPr/>
        <w:t>/�����</w:t>
      </w:r>
      <w:r>
        <w:rPr/>
        <w:t>뢠�� ����� 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ab/>
        <w:t>- ��⠭����� ��</w:t>
      </w:r>
      <w:r>
        <w:rPr/>
        <w:t>஫� 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RJ,ZIP,PAK,ARC,ELI,RAR,ACE,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>- �</w:t>
      </w:r>
      <w:r>
        <w:rPr/>
        <w:t>ᯠ������ �⬥</w:t>
      </w:r>
      <w:r>
        <w:rPr/>
        <w:t>祭�� 䠩�� � ��⨢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 xml:space="preserve">- ���� </w:t>
      </w:r>
      <w:r>
        <w:rPr/>
        <w:t>䠩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</w:t>
        <w:tab/>
        <w:tab/>
        <w:t>- �</w:t>
      </w:r>
      <w:r>
        <w:rPr/>
        <w:t>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>- ��</w:t>
      </w:r>
      <w:r>
        <w:rPr/>
        <w:t xml:space="preserve">ᬮ���� �������਩ 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8</w:t>
        <w:tab/>
        <w:tab/>
        <w:tab/>
        <w:t>- ��</w:t>
      </w:r>
      <w:r>
        <w:rPr/>
        <w:t>ᬮ���� �������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>- ���</w:t>
      </w:r>
      <w:r>
        <w:rPr/>
        <w:t>஢��� 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�</w:t>
      </w:r>
      <w:r>
        <w:rPr/>
        <w:t xml:space="preserve">஬� </w:t>
      </w:r>
      <w:r>
        <w:rPr/>
        <w:t>QFC,H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</w:t>
        <w:tab/>
        <w:tab/>
        <w:tab/>
        <w:t>- ������</w:t>
      </w:r>
      <w:r>
        <w:rPr/>
        <w:t>஢��� �⬥</w:t>
      </w:r>
      <w:r>
        <w:rPr/>
        <w:t>祭��</w:t>
      </w:r>
      <w:r>
        <w:rPr/>
        <w:t>/��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�᫨ �</w:t>
      </w:r>
      <w:r>
        <w:rPr/>
        <w:t>㦭� �⬥��� 䠩�� ⮫쪮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⠫���, ��</w:t>
      </w:r>
      <w:r>
        <w:rPr/>
        <w:t>뢠�� �롮� �� ��</w:t>
      </w:r>
      <w:r>
        <w:rPr/>
        <w:t>᪥</w:t>
      </w:r>
      <w:r>
        <w:rPr/>
        <w:t>, ������ *\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⥬ �������� Alt+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Esc</w:t>
        <w:tab/>
        <w:tab/>
        <w:tab/>
        <w:t>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,Alt+F2,Alt+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,Alt+F5</w:t>
        <w:tab/>
        <w:tab/>
        <w:t>- �����</w:t>
      </w:r>
      <w:r>
        <w:rPr/>
        <w:t>஢��� ᯨ᮪ ᮮ</w:t>
      </w:r>
      <w:r>
        <w:rPr/>
        <w:t>⢥��⢥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  <w:r>
        <w:rPr/>
        <w:t>७��</w:t>
      </w:r>
      <w:r>
        <w:rPr/>
        <w:t>, �</w:t>
      </w:r>
      <w:r>
        <w:rPr/>
        <w:t>ਣ</w:t>
      </w:r>
      <w:r>
        <w:rPr/>
        <w:t>.</w:t>
      </w:r>
      <w:r>
        <w:rPr/>
        <w:t>ࠧ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6</w:t>
        <w:tab/>
        <w:tab/>
        <w:tab/>
        <w:t>- ����⢥��� ���</w:t>
      </w:r>
      <w:r>
        <w:rPr/>
        <w:t>冷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0</w:t>
        <w:tab/>
        <w:tab/>
        <w:tab/>
        <w:t>- �</w:t>
      </w:r>
      <w:r>
        <w:rPr/>
        <w:t>६����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ab/>
        <w:t xml:space="preserve">- �⬥���/���� �⬥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- �⬥��� </w:t>
      </w:r>
      <w:r>
        <w:rPr/>
        <w:t>䠩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- ���� �⬥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ab/>
        <w:t>-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 xml:space="preserve">-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>/����</w:t>
        <w:tab/>
        <w:t>- ��</w:t>
      </w:r>
      <w:r>
        <w:rPr/>
        <w:t>࠭��</w:t>
      </w:r>
      <w:r>
        <w:rPr/>
        <w:t>/</w:t>
      </w:r>
      <w:r>
        <w:rPr/>
        <w:t>䠩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ࠢ�</w:t>
      </w:r>
      <w:r>
        <w:rPr/>
        <w:t xml:space="preserve">/�����    - </w:t>
      </w:r>
      <w:r>
        <w:rPr/>
        <w:t>ᨬ��� ��ࠢ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  -"-</w:t>
        <w:tab/>
        <w:tab/>
        <w:t xml:space="preserve">- 8 </w:t>
      </w:r>
      <w:r>
        <w:rPr/>
        <w:t>ᨬ����� ��ࠢ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</w:t>
        <w:tab/>
        <w:tab/>
        <w:t>- �</w:t>
      </w:r>
      <w:r>
        <w:rPr/>
        <w:t>ࠩ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</w:t>
        <w:tab/>
        <w:tab/>
        <w:t>- �</w:t>
      </w:r>
      <w:r>
        <w:rPr/>
        <w:t>ࠩ��� �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7</w:t>
        <w:tab/>
        <w:tab/>
        <w:tab/>
        <w:t>- ����</w:t>
      </w:r>
      <w:r>
        <w:rPr/>
        <w:t>祭��</w:t>
      </w:r>
      <w:r>
        <w:rPr/>
        <w:t>/�</w:t>
      </w:r>
      <w:r>
        <w:rPr/>
        <w:t>몫�祭�� ���</w:t>
      </w:r>
      <w:r>
        <w:rPr/>
        <w:t>஥�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</w:t>
        <w:tab/>
        <w:tab/>
        <w:tab/>
        <w:t xml:space="preserve">- ����� </w:t>
      </w:r>
      <w:r>
        <w:rPr/>
        <w:t>᢮������� ���� �� �����᪨�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T</w:t>
        <w:tab/>
        <w:tab/>
        <w:tab/>
        <w:t>- ������(��������) �</w:t>
      </w:r>
      <w:r>
        <w:rPr/>
        <w:t>६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</w:t>
      </w:r>
      <w:r>
        <w:rPr/>
        <w:t>孥� ��</w:t>
      </w:r>
      <w:r>
        <w:rPr/>
        <w:t xml:space="preserve">ப� </w:t>
      </w:r>
      <w:r>
        <w:rPr/>
        <w:t>㪠����</w:t>
      </w:r>
      <w:r>
        <w:rPr/>
        <w:t xml:space="preserve">: </w:t>
      </w:r>
      <w:r>
        <w:rPr/>
        <w:t>᮪�</w:t>
      </w:r>
      <w:r>
        <w:rPr/>
        <w:t>饭��� ��� ��娢�</w:t>
      </w:r>
      <w:r>
        <w:rPr/>
        <w:t>(��� �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"*" (�᫨ ��</w:t>
      </w:r>
      <w:r>
        <w:rPr/>
        <w:t>娢 ����� �������</w:t>
      </w:r>
      <w:r>
        <w:rPr/>
        <w:t>਩</w:t>
      </w:r>
      <w:r>
        <w:rPr/>
        <w:t xml:space="preserve">), ������  �  </w:t>
      </w:r>
      <w:r>
        <w:rPr/>
        <w:t>ᯨ᪥</w:t>
      </w:r>
      <w:r>
        <w:rPr/>
        <w:t>/ �</w:t>
      </w:r>
      <w:r>
        <w:rPr/>
        <w:t xml:space="preserve">ᥣ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/</w:t>
      </w:r>
      <w:r>
        <w:rPr/>
        <w:t>ࠧ���  �⬥</w:t>
      </w:r>
      <w:r>
        <w:rPr/>
        <w:t>祭���  䠩���</w:t>
      </w:r>
      <w:r>
        <w:rPr/>
        <w:t xml:space="preserve">, </w:t>
      </w:r>
      <w:r>
        <w:rPr/>
        <w:t xml:space="preserve">ᨬ��� </w:t>
      </w:r>
      <w:r>
        <w:rPr/>
        <w:t>"!" ( �᫨ ����</w:t>
      </w:r>
      <w:r>
        <w:rPr/>
        <w:t>祭�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</w:t>
      </w:r>
      <w:r>
        <w:rPr/>
        <w:t>), Pass(�᫨ ��⠭����� ��</w:t>
      </w:r>
      <w:r>
        <w:rPr/>
        <w:t>஫�</w:t>
      </w:r>
      <w:r>
        <w:rPr/>
        <w:t>), Path(�᫨ ����� ��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ଠ�� 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</w:t>
        <w:tab/>
        <w:t xml:space="preserve">- </w:t>
      </w:r>
      <w:r>
        <w:rPr/>
        <w:t xml:space="preserve">ࠧ��� �ᯠ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-size</w:t>
        <w:tab/>
        <w:t xml:space="preserve">- </w:t>
      </w:r>
      <w:r>
        <w:rPr/>
        <w:t xml:space="preserve">㯠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</w:t>
        <w:tab/>
        <w:tab/>
        <w:t xml:space="preserve">- 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Time</w:t>
        <w:tab/>
        <w:t>- ���/�</w:t>
      </w:r>
      <w:r>
        <w:rPr/>
        <w:t>६� ����</w:t>
      </w:r>
      <w:r>
        <w:rPr/>
        <w:t>䨪�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XE</w:t>
        <w:tab/>
        <w:t xml:space="preserve"> </w:t>
        <w:tab/>
        <w:t xml:space="preserve">-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 � ���᪮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C (Com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 xml:space="preserve">"+"  �  �⮬  ����  </w:t>
      </w:r>
      <w:r>
        <w:rPr/>
        <w:t>ᢨ��⥫����� 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 � 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᫨ � ��</w:t>
      </w:r>
      <w:r>
        <w:rPr/>
        <w:t xml:space="preserve">娢� </w:t>
      </w:r>
      <w:r>
        <w:rPr/>
        <w:t>ARC ��� PAK  ���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䠩��  ��������  �������</w:t>
      </w:r>
      <w:r>
        <w:rPr/>
        <w:t>਩</w:t>
      </w:r>
      <w:r>
        <w:rPr/>
        <w:t xml:space="preserve">, �  �� </w:t>
      </w:r>
      <w:r>
        <w:rPr/>
        <w:t>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</w:t>
      </w:r>
      <w:r>
        <w:rPr/>
        <w:t>ਨ � ���� ���⮩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P (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 xml:space="preserve">"+"  �  �⮬ ���� </w:t>
      </w:r>
      <w:r>
        <w:rPr/>
        <w:t>ᢨ��⥫����� 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</w:t>
      </w:r>
      <w:r>
        <w:rPr/>
        <w:t>䠩� 㯠����� � ��</w:t>
      </w:r>
      <w:r>
        <w:rPr/>
        <w:t>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</w:t>
      </w:r>
      <w:r>
        <w:rPr/>
        <w:t xml:space="preserve">䠩���  </w:t>
      </w:r>
      <w:r>
        <w:rPr/>
        <w:t>ARC  � PAK ��� �</w:t>
      </w:r>
      <w:r>
        <w:rPr/>
        <w:t>ᮡ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᭨��</w:t>
      </w:r>
      <w:r>
        <w:rPr/>
        <w:t>, �� �</w:t>
      </w:r>
      <w:r>
        <w:rPr/>
        <w:t xml:space="preserve">ᯠ����� </w:t>
      </w:r>
      <w:r>
        <w:rPr/>
        <w:t>䠩�</w:t>
      </w:r>
      <w:r>
        <w:rPr/>
        <w:t>, ���⮬� � 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 ������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A (file internal Attribu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娢�� ���</w:t>
      </w:r>
      <w:r>
        <w:rPr/>
        <w:t xml:space="preserve">ਡ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- </w:t>
      </w:r>
      <w:r>
        <w:rPr/>
        <w:t>䠩� ��</w:t>
      </w:r>
      <w:r>
        <w:rPr/>
        <w:t xml:space="preserve">⠥��� ������ 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 - solid </w:t>
      </w:r>
      <w:r>
        <w:rPr/>
        <w:t>䠩�</w:t>
      </w:r>
      <w:r>
        <w:rPr/>
        <w:t>(RAR2,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 - </w:t>
      </w:r>
      <w:r>
        <w:rPr/>
        <w:t>䠩� ��</w:t>
      </w:r>
      <w:r>
        <w:rPr/>
        <w:t>⠥��� ⥪�⮢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- ��⪠ 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 - </w:t>
      </w:r>
      <w:r>
        <w:rPr/>
        <w:t>䠩� ��</w:t>
      </w:r>
      <w:r>
        <w:rPr/>
        <w:t xml:space="preserve">⠥��� </w:t>
      </w:r>
      <w:r>
        <w:rPr/>
        <w:t>㤠�����</w:t>
      </w:r>
      <w:r>
        <w:rPr/>
        <w:t>(��</w:t>
      </w:r>
      <w:r>
        <w:rPr/>
        <w:t xml:space="preserve">娢� </w:t>
      </w:r>
      <w:r>
        <w:rPr/>
        <w:t>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⪠ ��</w:t>
      </w:r>
      <w:r>
        <w:rPr/>
        <w:t xml:space="preserve">४�ਨ </w:t>
      </w:r>
      <w:r>
        <w:rPr/>
        <w:t>(�� ��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X (eXtended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>"+"  �  �⮬ ���� ������</w:t>
      </w:r>
      <w:r>
        <w:rPr/>
        <w:t>砥�</w:t>
      </w:r>
      <w:r>
        <w:rPr/>
        <w:t xml:space="preserve">, ��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த������� ���� ��</w:t>
      </w:r>
      <w:r>
        <w:rPr/>
        <w:t xml:space="preserve">砫� � ��㣮� ��娢� </w:t>
      </w:r>
      <w:r>
        <w:rPr/>
        <w:t>(ARJ,RAR,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E (possible built-in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>"+"  � �⮬ ����  ������</w:t>
      </w:r>
      <w:r>
        <w:rPr/>
        <w:t>砥�</w:t>
      </w:r>
      <w:r>
        <w:rPr/>
        <w:t xml:space="preserve">, �� 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ᯠ������ </w:t>
      </w:r>
      <w:r>
        <w:rPr/>
        <w:t>,   ��    ����    �</w:t>
      </w:r>
      <w:r>
        <w:rPr/>
        <w:t>ணࠬ��</w:t>
      </w:r>
      <w:r>
        <w:rPr/>
        <w:t>-�</w:t>
      </w:r>
      <w:r>
        <w:rPr/>
        <w:t>ᯠ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</w:t>
      </w:r>
      <w:r>
        <w:rPr/>
        <w:t>஥��� ����� �ᯠ����� �� ����� ᤥ���� 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- ��</w:t>
      </w:r>
      <w:r>
        <w:rPr/>
        <w:t>騩  �</w:t>
      </w:r>
      <w:r>
        <w:rPr/>
        <w:t>ᯠ������� ࠧ���</w:t>
      </w:r>
      <w:r>
        <w:rPr/>
        <w:t>,��</w:t>
      </w:r>
      <w:r>
        <w:rPr/>
        <w:t xml:space="preserve">騩 㯠�������  </w:t>
      </w:r>
      <w:r>
        <w:rPr/>
        <w:t>ࠧ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⭮</w:t>
      </w:r>
      <w:r>
        <w:rPr/>
        <w:t>襭��</w:t>
      </w:r>
      <w:r>
        <w:rPr/>
        <w:t>. �����</w:t>
      </w:r>
      <w:r>
        <w:rPr/>
        <w:t>প� ��� �������</w:t>
      </w:r>
      <w:r>
        <w:rPr/>
        <w:t xml:space="preserve">筠 </w:t>
      </w:r>
      <w:r>
        <w:rPr/>
        <w:t>NC � W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 ������������ 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���</w:t>
      </w:r>
      <w:r>
        <w:rPr>
          <w:rtl w:val="true"/>
        </w:rPr>
        <w:t>ﭠ</w:t>
      </w:r>
      <w:r>
        <w:rPr/>
        <w:t xml:space="preserve"> ��</w:t>
      </w:r>
      <w:r>
        <w:rPr/>
        <w:t>﫠 � �㪨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 �����</w:t>
      </w:r>
      <w:r>
        <w:rPr/>
        <w:t>ॢ���</w:t>
      </w:r>
      <w:r>
        <w:rPr/>
        <w:t>, 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 �ॡ�� ���  �����</w:t>
      </w:r>
      <w:r>
        <w:rPr/>
        <w:t xml:space="preserve">業��� </w:t>
      </w:r>
      <w:r>
        <w:rPr/>
        <w:t xml:space="preserve">ࠡ��� ��� �� </w:t>
      </w:r>
      <w:r>
        <w:rPr/>
        <w:t>DOS3.xx 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IMPORTANT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䠩��� �� ��娢� �</w:t>
      </w:r>
      <w:r>
        <w:rPr/>
        <w:t xml:space="preserve">६���� </w:t>
      </w:r>
      <w:r>
        <w:rPr/>
        <w:t>(???) �⬥���� (�� �</w:t>
      </w:r>
      <w:r>
        <w:rPr/>
        <w:t>易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ᯠ����� </w:t>
      </w:r>
      <w:r>
        <w:rPr/>
        <w:t>LGAVIEW ���������� ��</w:t>
      </w:r>
      <w:r>
        <w:rPr/>
        <w:t>᮫���� ������ ᦠ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 ��</w:t>
      </w:r>
      <w:r>
        <w:rPr/>
        <w:t>娢� �� ��</w:t>
      </w:r>
      <w:r>
        <w:rPr>
          <w:rtl w:val="true"/>
        </w:rPr>
        <w:t>ࢮ</w:t>
      </w:r>
      <w:r>
        <w:rPr/>
        <w:t>� ��� �⥭��</w:t>
      </w:r>
      <w:r>
        <w:rPr/>
        <w:t xml:space="preserve">,� �� </w:t>
      </w:r>
      <w:r>
        <w:rPr/>
        <w:t>㤠����� 䠩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 �</w:t>
      </w:r>
      <w:r>
        <w:rPr/>
        <w:t xml:space="preserve">ணࠬ��  ��������  ��  �����  </w:t>
      </w:r>
      <w:r>
        <w:rPr/>
        <w:t>51��  �  ��� ( ��  ~8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  �� ����</w:t>
      </w:r>
      <w:r>
        <w:rPr/>
        <w:t>᪠</w:t>
      </w:r>
      <w:r>
        <w:rPr/>
        <w:t>), ���� NCMAIN (v3 - 173k � �������,v4 - 342k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�</w:t>
      </w:r>
      <w:r>
        <w:rPr/>
        <w:t>娢���� �</w:t>
      </w:r>
      <w:r>
        <w:rPr/>
        <w:t xml:space="preserve">ॡ��� �� </w:t>
      </w:r>
      <w:r>
        <w:rPr/>
        <w:t>200 �� 500�� �����, � �᫨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ᮢ���⭮ � </w:t>
      </w:r>
      <w:r>
        <w:rPr/>
        <w:t>NC, �</w:t>
      </w:r>
      <w:r>
        <w:rPr/>
        <w:t>।����⥫</w:t>
      </w:r>
      <w:r>
        <w:rPr/>
        <w:t>쭥� �� �</w:t>
      </w:r>
      <w:r>
        <w:rPr/>
        <w:t>ᯮ�</w:t>
      </w:r>
      <w:r>
        <w:rPr/>
        <w:t xml:space="preserve">짮���� </w:t>
      </w:r>
      <w:r>
        <w:rPr/>
        <w:t>(��� �</w:t>
      </w:r>
      <w:r>
        <w:rPr/>
        <w:t>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F3, � ����� � NC.EXT ��� NC.CFG ( �� &lt;Enter&gt; )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AIN.EXE ���</w:t>
      </w:r>
      <w:r>
        <w:rPr/>
        <w:t>㦠����</w:t>
      </w:r>
      <w:r>
        <w:rPr/>
        <w:t>. �</w:t>
      </w:r>
      <w:r>
        <w:rPr/>
        <w:t>ࠢ��</w:t>
      </w:r>
      <w:r>
        <w:rPr/>
        <w:t>, ���� �</w:t>
      </w:r>
      <w:r>
        <w:rPr/>
        <w:t xml:space="preserve">஡���� � </w:t>
      </w:r>
      <w:r>
        <w:rPr/>
        <w:t xml:space="preserve">䠩����  </w:t>
      </w:r>
      <w:r>
        <w:rPr/>
        <w:t>ZIP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� ZOO  �� </w:t>
      </w:r>
      <w:r>
        <w:rPr/>
        <w:t xml:space="preserve">ࠡ�� � </w:t>
      </w:r>
      <w:r>
        <w:rPr/>
        <w:t>NC v4.0 ( ��᪮��� �� &lt;Enter&gt;, ������� , 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</w:t>
      </w:r>
      <w:r>
        <w:rPr/>
        <w:t>ᠬ  ������ᨬ�  ��  ���</w:t>
      </w:r>
      <w:r>
        <w:rPr/>
        <w:t>䨣��樮����  ��</w:t>
      </w:r>
      <w:r>
        <w:rPr/>
        <w:t>⠭����). ��</w:t>
      </w:r>
      <w:r>
        <w:rPr/>
        <w:t xml:space="preserve">襭�� ���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C v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C.CFG </w:t>
      </w:r>
      <w:r>
        <w:rPr/>
        <w:t>㪠��� ��</w:t>
      </w:r>
      <w:r>
        <w:rPr/>
        <w:t>-�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g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ace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zip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h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rar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hpk,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������  </w:t>
      </w:r>
      <w:r>
        <w:rPr/>
        <w:t>ࠧ����  ��</w:t>
      </w:r>
      <w:r>
        <w:rPr/>
        <w:t xml:space="preserve">娢�  </w:t>
      </w:r>
      <w:r>
        <w:rPr/>
        <w:t xml:space="preserve">( ����� 1000  </w:t>
      </w:r>
      <w:r>
        <w:rPr/>
        <w:t xml:space="preserve">䠩��� </w:t>
      </w:r>
      <w:r>
        <w:rPr/>
        <w:t xml:space="preserve">) ���� </w:t>
      </w:r>
      <w:r>
        <w:rPr/>
        <w:t>ࠧ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ॢ� </w:t>
      </w:r>
      <w:r>
        <w:rPr/>
        <w:t>( ������ ���  � ��</w:t>
      </w:r>
      <w:r>
        <w:rPr/>
        <w:t xml:space="preserve">娢�� </w:t>
      </w:r>
      <w:r>
        <w:rPr/>
        <w:t xml:space="preserve">PAK )  ����� ��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to recognize all file names"  � �� �</w:t>
      </w:r>
      <w:r>
        <w:rPr/>
        <w:t>㤥� ��</w:t>
      </w:r>
      <w:r>
        <w:rPr/>
        <w:t>ᬠ�ਢ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�</w:t>
      </w:r>
      <w:r>
        <w:rPr/>
        <w:t xml:space="preserve">, ���� </w:t>
      </w:r>
      <w:r>
        <w:rPr/>
        <w:t>᮪�</w:t>
      </w:r>
      <w:r>
        <w:rPr/>
        <w:t xml:space="preserve">饭�� ����� 䠩��� </w:t>
      </w:r>
      <w:r>
        <w:rPr/>
        <w:t>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</w:t>
      </w:r>
      <w:r>
        <w:rPr/>
        <w:t>஡����</w:t>
      </w:r>
      <w:r>
        <w:rPr/>
        <w:t>,  �</w:t>
      </w:r>
      <w:r>
        <w:rPr/>
        <w:t>易���  �  �������騬��� �����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(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) � ��</w:t>
      </w:r>
      <w:r>
        <w:rPr/>
        <w:t>娢�</w:t>
      </w:r>
      <w:r>
        <w:rPr/>
        <w:t>. �� �� ��</w:t>
      </w:r>
      <w:r>
        <w:rPr/>
        <w:t>娢���� �⫨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DOC �� A\AAA.DOC (�� �� �������), ���⮬� �� ��</w:t>
      </w:r>
      <w:r>
        <w:rPr/>
        <w:t>ᬮ�� ��� 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 xml:space="preserve">AAA.DOC  </w:t>
      </w:r>
      <w:r>
        <w:rPr/>
        <w:t>䠪��</w:t>
      </w:r>
      <w:r>
        <w:rPr/>
        <w:t>᪨  ����  �ᯠ���</w:t>
      </w:r>
      <w:r>
        <w:rPr/>
        <w:t xml:space="preserve">뢠����  �� 䠩�� </w:t>
      </w:r>
      <w:r>
        <w:rPr/>
        <w:t>*\AAA.DOC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 </w:t>
      </w:r>
      <w:r>
        <w:rPr/>
        <w:t>HA, BSA, PAK, ZOO �  HYP  ��</w:t>
      </w:r>
      <w:r>
        <w:rPr/>
        <w:t>娢�� ��� ���</w:t>
      </w:r>
      <w:r>
        <w:rPr/>
        <w:t>஥���� �ᯠ���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  ������  ��</w:t>
      </w:r>
      <w:r>
        <w:rPr/>
        <w:t>砥 ��娢���� �㤥� �뤠���� ������ ��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 xml:space="preserve">䠩�� � �� �㤥� </w:t>
      </w:r>
      <w:r>
        <w:rPr/>
        <w:t>ᬮ���� ��᫥����</w:t>
      </w:r>
      <w:r>
        <w:rPr/>
        <w:t>, �⢥� ��� ���</w:t>
      </w:r>
      <w:r>
        <w:rPr/>
        <w:t xml:space="preserve">ண� �� </w:t>
      </w:r>
      <w:r>
        <w:rPr/>
        <w:t>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</w:t>
      </w:r>
      <w:r>
        <w:rPr/>
        <w:t>ਭ</w:t>
      </w:r>
      <w:r>
        <w:rPr/>
        <w:t xml:space="preserve">樯� </w:t>
      </w:r>
      <w:r>
        <w:rPr/>
        <w:t>"�� ���</w:t>
      </w:r>
      <w:r>
        <w:rPr/>
        <w:t>।�</w:t>
      </w:r>
      <w:r>
        <w:rPr/>
        <w:t>", ����  �</w:t>
      </w:r>
      <w:r>
        <w:rPr/>
        <w:t>祫  �</w:t>
      </w:r>
      <w:r>
        <w:rPr/>
        <w:t xml:space="preserve">।��  ࠧ����  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 㤠����� 䠩��� </w:t>
      </w:r>
      <w:r>
        <w:rPr/>
        <w:t xml:space="preserve">(����� </w:t>
      </w:r>
      <w:r>
        <w:rPr/>
        <w:t>㤠���� �</w:t>
      </w:r>
      <w:r>
        <w:rPr/>
        <w:t xml:space="preserve">, </w:t>
      </w:r>
      <w:r>
        <w:rPr/>
        <w:t xml:space="preserve">祣� 㤠���� �� </w:t>
      </w:r>
      <w:r>
        <w:rPr/>
        <w:t>ᮡ�ࠥ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 �</w:t>
      </w:r>
      <w:r>
        <w:rPr/>
        <w:t xml:space="preserve">ᯠ������  �  ��ᬮ���� </w:t>
      </w:r>
      <w:r>
        <w:rPr/>
        <w:t xml:space="preserve">⠪�� </w:t>
      </w:r>
      <w:r>
        <w:rPr/>
        <w:t>䠩��</w:t>
      </w:r>
      <w:r>
        <w:rPr/>
        <w:t>, 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  </w:t>
      </w:r>
      <w:r>
        <w:rPr/>
        <w:t>"-",   ��   �</w:t>
      </w:r>
      <w:r>
        <w:rPr/>
        <w:t>᪫�</w:t>
      </w:r>
      <w:r>
        <w:rPr/>
        <w:t>祭���   ����   �</w:t>
      </w:r>
      <w:r>
        <w:rPr/>
        <w:t>ᯠ�����   �ᥣ� ��</w:t>
      </w:r>
      <w:r>
        <w:rPr/>
        <w:t xml:space="preserve">娢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</w:t>
      </w:r>
      <w:r>
        <w:rPr/>
        <w:t>娢��</w:t>
      </w:r>
      <w:r>
        <w:rPr/>
        <w:t>஢ �� ᨬ��� ��</w:t>
      </w:r>
      <w:r>
        <w:rPr/>
        <w:t>樨</w:t>
      </w:r>
      <w:r>
        <w:rPr/>
        <w:t>). �� �� ��</w:t>
      </w:r>
      <w:r>
        <w:rPr/>
        <w:t xml:space="preserve">ᠥ��� </w:t>
      </w:r>
      <w:r>
        <w:rPr/>
        <w:t>ARJ,ARC,ZOO,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</w:t>
      </w:r>
      <w:r>
        <w:rPr/>
        <w:t>ZIP,RAR,LIM � ���</w:t>
      </w:r>
      <w:r>
        <w:rPr/>
        <w:t>஥����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</w:t>
      </w:r>
      <w:r>
        <w:rPr/>
        <w:t xml:space="preserve">娢� </w:t>
      </w:r>
      <w:r>
        <w:rPr/>
        <w:t>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 ������� ⮫</w:t>
      </w:r>
      <w:r>
        <w:rPr/>
        <w:t>쪮 ᫥���騥 ��������� � ��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180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033-�������</w:t>
      </w:r>
      <w:r>
        <w:rPr/>
        <w:t>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23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813-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稨 ��㣨� ���������� ���� �� ��</w:t>
      </w:r>
      <w:r>
        <w:rPr/>
        <w:t>࠭���� �ࠢ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᫨  �� �������� </w:t>
      </w:r>
      <w:r>
        <w:rPr/>
        <w:t>䠩��  �  �����</w:t>
      </w:r>
      <w:r>
        <w:rPr/>
        <w:t xml:space="preserve">⠫�����, </w:t>
      </w:r>
      <w:r>
        <w:rPr/>
        <w:t>ᠬ� �����</w:t>
      </w:r>
      <w:r>
        <w:rPr/>
        <w:t>⠫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娢�</w:t>
      </w:r>
      <w:r>
        <w:rPr/>
        <w:t>, ��� LGAVIEW �� 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</w:t>
      </w:r>
      <w:r>
        <w:rPr/>
        <w:t xml:space="preserve">娢� </w:t>
      </w: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  ����  �������,  �� ����⪥ </w:t>
      </w:r>
      <w:r>
        <w:rPr/>
        <w:t>㤠����  ��</w:t>
      </w:r>
      <w:r>
        <w:rPr/>
        <w:t>-���� 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  <w:t>, ��</w:t>
      </w:r>
      <w:r>
        <w:rPr/>
        <w:t>娢 ���������� ������� ��</w:t>
      </w:r>
      <w:r>
        <w:rPr/>
        <w:t>-�� �</w:t>
      </w:r>
      <w:r>
        <w:rPr/>
        <w:t xml:space="preserve">訡�� � </w:t>
      </w:r>
      <w:r>
        <w:rPr/>
        <w:t xml:space="preserve">SQZ v1.08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஡�� </w:t>
      </w:r>
      <w:r>
        <w:rPr/>
        <w:t>㤠���� ��</w:t>
      </w:r>
      <w:r>
        <w:rPr/>
        <w:t>-� �� SETDATE.SQZ �� ����</w:t>
      </w:r>
      <w:r>
        <w:rPr/>
        <w:t>ਡ�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 xml:space="preserve">ᬮ����   �������਩   �   </w:t>
      </w:r>
      <w:r>
        <w:rPr/>
        <w:t>LGAVIEW  ����  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᪮��� �� </w:t>
      </w:r>
      <w:r>
        <w:rPr/>
        <w:t xml:space="preserve">㯠����� </w:t>
      </w:r>
      <w:r>
        <w:rPr/>
        <w:t>(� �⫨</w:t>
      </w:r>
      <w:r>
        <w:rPr/>
        <w:t>稥 �� ��㣨� �</w:t>
      </w:r>
      <w:r>
        <w:rPr/>
        <w:t>ଠ⮢ ��</w:t>
      </w:r>
      <w:r>
        <w:rPr/>
        <w:t>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�����⭮, ���  �������  </w:t>
      </w:r>
      <w:r>
        <w:rPr/>
        <w:t xml:space="preserve">ᥡ�  </w:t>
      </w:r>
      <w:r>
        <w:rPr/>
        <w:t>LGAVIEW  ��  ����</w:t>
      </w:r>
      <w:r>
        <w:rPr/>
        <w:t>稨 ��</w:t>
      </w:r>
      <w:r>
        <w:rPr/>
        <w:t>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(�� ���</w:t>
      </w:r>
      <w:r>
        <w:rPr/>
        <w:t>㬥��樨 ���</w:t>
      </w:r>
      <w:r>
        <w:rPr/>
        <w:t>᭮</w:t>
      </w:r>
      <w:r>
        <w:rPr/>
        <w:t>, ��� �� �</w:t>
      </w:r>
      <w:r>
        <w:rPr/>
        <w:t>㤥� �룫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</w:t>
      </w:r>
      <w:r>
        <w:rPr/>
        <w:t xml:space="preserve">娢� </w:t>
      </w:r>
      <w:r>
        <w:rPr/>
        <w:t>RAR v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 �⫨</w:t>
      </w:r>
      <w:r>
        <w:rPr/>
        <w:t>稥 �� ����</w:t>
      </w:r>
      <w:r>
        <w:rPr/>
        <w:t xml:space="preserve">ᠭ���� � </w:t>
      </w:r>
      <w:r>
        <w:rPr/>
        <w:t>TECHNOTE.DOC, ���</w:t>
      </w:r>
      <w:r>
        <w:rPr/>
        <w:t>冷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LEN</w:t>
        <w:tab/>
        <w:t>1</w:t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  <w:tab/>
        <w:t xml:space="preserve">  1</w:t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       name_len</w:t>
        <w:tab/>
        <w:t>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COMM_LEN   2</w:t>
        <w:tab/>
        <w:t xml:space="preserve">      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COMMENT    file_comm_len   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� ���� ����������, ����� (FLAGS and 8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娢� </w:t>
      </w:r>
      <w:r>
        <w:rPr/>
        <w:t>RAR v1.5x,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� ��</w:t>
      </w:r>
      <w:r>
        <w:rPr/>
        <w:t xml:space="preserve">ᬮ���� �������਩ </w:t>
      </w:r>
      <w:r>
        <w:rPr/>
        <w:t>(</w:t>
      </w:r>
      <w:r>
        <w:rPr/>
        <w:t>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������,����������� � ������� �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 �� ���������  </w:t>
      </w:r>
      <w:r>
        <w:rPr/>
        <w:t>SHAREWARE, �.�. �᫨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 ��� �� ���</w:t>
      </w:r>
      <w:r>
        <w:rPr/>
        <w:t>짮������</w:t>
      </w:r>
      <w:r>
        <w:rPr/>
        <w:t>, ���</w:t>
      </w:r>
      <w:r>
        <w:rPr/>
        <w:t xml:space="preserve">졠 ��᫠�� ����� </w:t>
      </w:r>
      <w:r>
        <w:rPr/>
        <w:t>ॣ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 �</w:t>
      </w:r>
      <w:r>
        <w:rPr/>
        <w:t>뤠�� �</w:t>
      </w:r>
      <w:r>
        <w:rPr/>
        <w:t xml:space="preserve">ணࠬ�� </w:t>
      </w:r>
      <w:r>
        <w:rPr/>
        <w:t xml:space="preserve">LGREG609.EXE � ����᫨��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ਢ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��  ���   ��⥫��  ��</w:t>
      </w:r>
      <w:r>
        <w:rPr>
          <w:rtl w:val="true"/>
        </w:rPr>
        <w:t xml:space="preserve">ࠨ��  </w:t>
      </w:r>
      <w:r>
        <w:rPr/>
        <w:t>5$</w:t>
      </w:r>
      <w:r>
        <w:rPr/>
        <w:t xml:space="preserve"> � �</w:t>
      </w:r>
      <w:r>
        <w:rPr/>
        <w:t>ਢ��� ��  ����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</w:t>
      </w:r>
      <w:r>
        <w:rPr/>
        <w:t>ணࠬ��</w:t>
      </w:r>
      <w:r>
        <w:rPr/>
        <w:t>,  ���  ��⥫�� ��� - 10$ � ��</w:t>
      </w:r>
      <w:r>
        <w:rPr/>
        <w:t>ᨩ᪨� �</w:t>
      </w:r>
      <w:r>
        <w:rPr/>
        <w:t>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 ��� ��⠫��� - 15$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�� �</w:t>
      </w:r>
      <w:r>
        <w:rPr/>
        <w:t xml:space="preserve">㤥� </w:t>
      </w:r>
      <w:r>
        <w:rPr/>
        <w:t>ᮮ�</w:t>
      </w:r>
      <w:r>
        <w:rPr/>
        <w:t xml:space="preserve">饭 </w:t>
      </w:r>
      <w:r>
        <w:rPr/>
        <w:t>ॣ����</w:t>
      </w:r>
      <w:r>
        <w:rPr/>
        <w:t>樮��� �����</w:t>
      </w:r>
      <w:r>
        <w:rPr/>
        <w:t>,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 xml:space="preserve">ணࠬ��� </w:t>
      </w:r>
      <w:r>
        <w:rPr/>
        <w:t>LGREG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</w:t>
      </w:r>
      <w:r>
        <w:rPr/>
        <w:t>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,  ����⥫</w:t>
      </w:r>
      <w:r>
        <w:rPr/>
        <w:t xml:space="preserve">쭮  ��  ��直�  ��砩  </w:t>
      </w:r>
      <w:r>
        <w:rPr/>
        <w:t>ᤥ����  १�</w:t>
      </w:r>
      <w:r>
        <w:rPr>
          <w:rtl w:val="true"/>
        </w:rPr>
        <w:t>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</w:t>
      </w:r>
      <w:r>
        <w:rPr/>
        <w:t xml:space="preserve">NCMAIN.EXE ( �᫨  ��  </w:t>
      </w:r>
      <w:r>
        <w:rPr/>
        <w:t xml:space="preserve">ᮡ�ࠥ��� ��������� </w:t>
      </w:r>
      <w:r>
        <w:rPr/>
        <w:t>LGAVIEW � NC �� F3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VIEW.EXE (�᫨ �� </w:t>
      </w:r>
      <w:r>
        <w:rPr/>
        <w:t>ॣ������� ��� ����</w:t>
      </w:r>
      <w:r>
        <w:rPr>
          <w:rtl w:val="true"/>
        </w:rPr>
        <w:t>ࠨ</w:t>
      </w:r>
      <w:r>
        <w:rPr/>
        <w:t>���� �ணࠬ��</w:t>
      </w:r>
      <w:r>
        <w:rPr/>
        <w:t>).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㯭� �� </w:t>
      </w:r>
      <w:r>
        <w:rPr/>
        <w:t xml:space="preserve">PATH. ��� </w:t>
      </w:r>
      <w:r>
        <w:rPr/>
        <w:t xml:space="preserve">ࠡ��� �ணࠬ�� ��� </w:t>
      </w:r>
      <w:r>
        <w:rPr/>
        <w:t>䠩�� 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���� </w:t>
      </w:r>
      <w:r>
        <w:rPr/>
        <w:t>( LGLZ, DIET, PKLITE, LZEXE, WWPAC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���᪥ ᫥��� ��</w:t>
      </w:r>
      <w:r>
        <w:rPr/>
        <w:t>⠭����� LGAVIEW � NC (�᫨ 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ᤥ���� �� ����� ⮫</w:t>
      </w:r>
      <w:r>
        <w:rPr/>
        <w:t xml:space="preserve">쪮 �� </w:t>
      </w:r>
      <w:r>
        <w:rPr/>
        <w:t>ॣ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⠫���� ������  ���⢥</w:t>
      </w:r>
      <w:r>
        <w:rPr/>
        <w:t xml:space="preserve">ত����  �� ���������  </w:t>
      </w:r>
      <w:r>
        <w:rPr/>
        <w:t>EXE-</w:t>
      </w:r>
      <w:r>
        <w:rPr/>
        <w:t xml:space="preserve">䠩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view �� lgaview) �, �᫨ NCMAIN ����⢨⥫</w:t>
      </w:r>
      <w:r>
        <w:rPr/>
        <w:t>쭮 ���</w:t>
      </w:r>
      <w:r>
        <w:rPr/>
        <w:t xml:space="preserve">ᨨ </w:t>
      </w:r>
      <w:r>
        <w:rPr/>
        <w:t xml:space="preserve">3.0 � �� </w:t>
      </w:r>
      <w:r>
        <w:rPr/>
        <w:t>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⨫�⮩</w:t>
      </w:r>
      <w:r>
        <w:rPr/>
        <w:t>, ������ ���������). � �</w:t>
      </w:r>
      <w:r>
        <w:rPr/>
        <w:t>裡 � ⥬</w:t>
      </w:r>
      <w:r>
        <w:rPr/>
        <w:t>, �� NC �����</w:t>
      </w:r>
      <w:r>
        <w:rPr/>
        <w:t>ন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 ��⠢���� A??,L??,Z??,R?? (+EXE,BSA � SQZ ���  ���</w:t>
      </w:r>
      <w:r>
        <w:rPr/>
        <w:t xml:space="preserve">ᨨ </w:t>
      </w:r>
      <w:r>
        <w:rPr/>
        <w:t>3.0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ࠡ��</w:t>
      </w:r>
      <w:r>
        <w:rPr/>
        <w:t xml:space="preserve">뢠�� ��娢� </w:t>
      </w:r>
      <w:r>
        <w:rPr/>
        <w:t>ICE �� F3, ���� ��</w:t>
      </w:r>
      <w:r>
        <w:rPr/>
        <w:t xml:space="preserve">२����� �� � </w:t>
      </w:r>
      <w:r>
        <w:rPr/>
        <w:t>*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 ���������  </w:t>
      </w:r>
      <w:r>
        <w:rPr/>
        <w:t>ॣ����</w:t>
      </w:r>
      <w:r>
        <w:rPr/>
        <w:t>樮����  ���  �  ��᫠��  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  ����</w:t>
      </w:r>
      <w:r>
        <w:rPr/>
        <w:t>祭��   �</w:t>
      </w:r>
      <w:r>
        <w:rPr/>
        <w:t>਩����  �����   ����  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 </w:t>
      </w:r>
      <w:r>
        <w:rPr/>
        <w:t>ॣ����</w:t>
      </w:r>
      <w:r>
        <w:rPr/>
        <w:t>樨  ��  ����砥�  �����������  ����</w:t>
      </w:r>
      <w:r>
        <w:rPr/>
        <w:t xml:space="preserve">ந��  </w:t>
      </w:r>
      <w:r>
        <w:rPr/>
        <w:t>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</w:t>
      </w:r>
      <w:r>
        <w:rPr/>
        <w:t xml:space="preserve">, ����� </w:t>
      </w:r>
      <w:r>
        <w:rPr/>
        <w:t xml:space="preserve">梥⮢�� ����� </w:t>
      </w:r>
      <w:r>
        <w:rPr/>
        <w:t>(</w:t>
      </w:r>
      <w:r>
        <w:rPr/>
        <w:t>梥⭠�</w:t>
      </w:r>
      <w:r>
        <w:rPr/>
        <w:t>/�</w:t>
      </w:r>
      <w:r>
        <w:rPr/>
        <w:t>୮</w:t>
      </w:r>
      <w:r>
        <w:rPr/>
        <w:t>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, ��  ����</w:t>
      </w:r>
      <w:r>
        <w:rPr/>
        <w:t>ॣ����஢�����  �����  �����</w:t>
      </w:r>
      <w:r>
        <w:rPr/>
        <w:t>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30 </w:t>
      </w:r>
      <w:r>
        <w:rPr/>
        <w:t>䠩��� � ��娢� � �� �믮������ ���� ���譨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"AS  IS", �.�. ���� �� ���� ������� �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</w:t>
      </w:r>
      <w:r>
        <w:rPr/>
        <w:t>ଠ</w:t>
      </w:r>
      <w:r>
        <w:rPr/>
        <w:t>樨</w:t>
      </w:r>
      <w:r>
        <w:rPr/>
        <w:t>, ��</w:t>
      </w:r>
      <w:r>
        <w:rPr>
          <w:rtl w:val="true"/>
        </w:rPr>
        <w:t>אַ</w:t>
      </w:r>
      <w:r>
        <w:rPr/>
        <w:t xml:space="preserve">  ���� ��ᢥ��� �</w:t>
      </w:r>
      <w:r>
        <w:rPr/>
        <w:t>맢����� �</w:t>
      </w:r>
      <w:r>
        <w:rPr/>
        <w:t>ਬ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��� �������� </w:t>
      </w:r>
      <w:r>
        <w:rPr/>
        <w:t>ࠧ������� �� ��� ���</w:t>
      </w:r>
      <w:r>
        <w:rPr/>
        <w:t>, ��� ��� �</w:t>
      </w:r>
      <w:r>
        <w:rPr/>
        <w:t>ਭ������� ⮫</w:t>
      </w:r>
      <w:r>
        <w:rPr/>
        <w:t>쪮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 xml:space="preserve">    !!!���������!!!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࠭ ��ࠧ�� ��</w:t>
      </w:r>
      <w:r>
        <w:rPr/>
        <w:t>饥 ����㬥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ࠧ�� ��</w:t>
      </w:r>
      <w:r>
        <w:rPr/>
        <w:t>饥 ���</w:t>
      </w:r>
      <w:r>
        <w:rPr/>
        <w:t>ᥭ��</w:t>
      </w:r>
      <w:r>
        <w:rPr/>
        <w:t>... ��⮬ ��⠫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ࠧ�� ��</w:t>
      </w:r>
      <w:r>
        <w:rPr/>
        <w:t>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  ��������  ��</w:t>
      </w:r>
      <w:r>
        <w:rPr/>
        <w:t>娢��</w:t>
      </w:r>
      <w:r>
        <w:rPr/>
        <w:t>஬</w:t>
      </w:r>
      <w:r>
        <w:rPr/>
        <w:t>, ����� 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VIEW, ��</w:t>
      </w:r>
      <w:r>
        <w:rPr/>
        <w:t xml:space="preserve">諨�  ���  ��� </w:t>
      </w:r>
      <w:r>
        <w:rPr/>
        <w:t>(����⥫</w:t>
      </w:r>
      <w:r>
        <w:rPr/>
        <w:t>쭮 � ���㬥��樥�</w:t>
      </w:r>
      <w:r>
        <w:rPr/>
        <w:t>), � �᪮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ᯫ�⭮ ������ ����� </w:t>
      </w:r>
      <w:r>
        <w:rPr/>
        <w:t>LGAVIEW, �����</w:t>
      </w:r>
      <w:r>
        <w:rPr/>
        <w:t>ন������ 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⠪�� �������� (�</w:t>
      </w:r>
      <w:r>
        <w:rPr/>
        <w:t>祭�</w:t>
      </w:r>
      <w:r>
        <w:rPr/>
        <w:t>!!!)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������� �</w:t>
      </w:r>
      <w:r>
        <w:rPr/>
        <w:t xml:space="preserve">ᯠ����� </w:t>
      </w:r>
      <w:r>
        <w:rPr/>
        <w:t>LIMIT, QUARK, PAK(Distilling,Crus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K, BSN(��⮤ 9), ZET, UC2, AIN,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ᥬ  ������</w:t>
      </w:r>
      <w:r>
        <w:rPr/>
        <w:t>訬  ����</w:t>
      </w:r>
      <w:r>
        <w:rPr/>
        <w:t>ᠬ ���� ����</w:t>
      </w:r>
      <w:r>
        <w:rPr/>
        <w:t>砭��  ���졠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,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௠�᪠� 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  <w:t>, �.�.���</w:t>
      </w:r>
      <w:r>
        <w:rPr/>
        <w:t>஢�</w:t>
      </w:r>
      <w:r>
        <w:rPr/>
        <w:t>, 3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� ���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</w:t>
      </w:r>
      <w:r>
        <w:rPr/>
        <w:t>࠭������  �ࠢ��</w:t>
      </w:r>
      <w:r>
        <w:rPr/>
        <w:t>쭠� ��</w:t>
      </w:r>
      <w:r>
        <w:rPr/>
        <w:t>ࠡ�⪠  ����� ࠭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  ��</w:t>
      </w:r>
      <w:r>
        <w:rPr/>
        <w:t>娢��</w:t>
      </w:r>
      <w:r>
        <w:rPr/>
        <w:t xml:space="preserve">஢  �  </w:t>
      </w:r>
      <w:r>
        <w:rPr/>
        <w:t>SFX-</w:t>
      </w:r>
      <w:r>
        <w:rPr/>
        <w:t>䠩���</w:t>
      </w:r>
      <w:r>
        <w:rPr/>
        <w:t>,  ������  ELI,  LIMIT,  HPACK, HAP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(�᫨ ⠪��� ��������), ��᪮��� ���� ��� �� �</w:t>
      </w:r>
      <w:r>
        <w:rPr/>
        <w:t>ᯮ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