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етчик квазиреального времени на микроконтроллер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А. Торрес,  Харьков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лагаемая схема, разработана по заданию редакции "Радиохобби", и представляет собой более простое (с точки зрения количества элементов),  воплощение идеи Владимира Зеленского </w:t>
      </w:r>
      <w:r>
        <w:rPr>
          <w:lang w:val="en-US"/>
        </w:rPr>
        <w:t xml:space="preserve">[1] - </w:t>
      </w:r>
      <w:r>
        <w:rPr/>
        <w:t>построение счетчика квазиреального времени звучания кассетного магнитофона, методом подсчета суммы количества оборотов подкассетников (СКО). В оригинальной статье достаточно подробно приводится теория работы этого метода, поэтому остановимся на конкретной реализации.</w:t>
      </w:r>
    </w:p>
    <w:p>
      <w:pPr>
        <w:pStyle w:val="Normal"/>
        <w:ind w:firstLine="284"/>
        <w:jc w:val="both"/>
        <w:rPr/>
      </w:pPr>
      <w:r>
        <w:rPr/>
        <w:t xml:space="preserve">Достоинствами предлагаемой схемы (Рис 1), являются, прежде всего - меньшее количество деталей (всего 2 микросхемы и 4 транзистора) и бОльшая универсальность - возможно варьирование параметрами. Все это достигнуто применением вместо "жесткой логики" - микроконтроллера </w:t>
      </w:r>
      <w:r>
        <w:rPr>
          <w:lang w:val="en-US"/>
        </w:rPr>
        <w:t xml:space="preserve">PIC16F84 (U1). </w:t>
      </w:r>
      <w:r>
        <w:rPr/>
        <w:t>Вторая микросхема - сдвоенный мультиплексор 561КП1 (</w:t>
      </w:r>
      <w:r>
        <w:rPr>
          <w:lang w:val="en-US"/>
        </w:rPr>
        <w:t>U2)</w:t>
      </w:r>
      <w:r>
        <w:rPr/>
        <w:t>. Первая половина его вместе с транзисторными ключами, используется для управления общими выводами знакомест индикатора, через вторую половину производится ввод сигналов от датчиков и  сигналов состояния лентопротяжного механизм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0" w:name="_1044945348"/>
      <w:bookmarkEnd w:id="0"/>
      <w:r>
        <w:rPr>
          <w:lang w:val="en-US"/>
        </w:rPr>
        <w:object w:dxaOrig="10241" w:dyaOrig="5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05pt;height:284.05pt" filled="f" o:ole="">
            <v:imagedata r:id="rId3" o:title=""/>
          </v:shape>
          <o:OLEObject Type="Embed" ProgID="" ShapeID="ole_rId2" DrawAspect="Content" ObjectID="_125905251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Управление направлением счета, производится сигналами объединенными по «или» сигналами </w:t>
      </w:r>
      <w:r>
        <w:rPr>
          <w:lang w:val="en-US"/>
        </w:rPr>
        <w:t xml:space="preserve">PLAY и FF </w:t>
      </w:r>
      <w:r>
        <w:rPr/>
        <w:t>и сигналом</w:t>
      </w:r>
      <w:r>
        <w:rPr>
          <w:lang w:val="en-US"/>
        </w:rPr>
        <w:t xml:space="preserve"> REV. </w:t>
      </w:r>
      <w:r>
        <w:rPr/>
        <w:t>Аналогично</w:t>
      </w:r>
      <w:r>
        <w:rPr>
          <w:lang w:val="en-US"/>
        </w:rPr>
        <w:t xml:space="preserve"> [1], </w:t>
      </w:r>
      <w:r>
        <w:rPr/>
        <w:t xml:space="preserve">они управляют </w:t>
      </w:r>
      <w:r>
        <w:rPr>
          <w:lang w:val="en-US"/>
        </w:rPr>
        <w:t>RS-</w:t>
      </w:r>
      <w:r>
        <w:rPr/>
        <w:t xml:space="preserve">триггером, разумеется программным, внутри микроконтроллера. Показанное на схеме подключение сигналов ЛПМ, рассчитано на уровни 9-12 вольт в активном состоянии. Если управление ЛПМ сделано на 5-вольтовой логике, то защитные диоды </w:t>
      </w:r>
      <w:r>
        <w:rPr>
          <w:lang w:val="en-US"/>
        </w:rPr>
        <w:t xml:space="preserve">D2,D3 </w:t>
      </w:r>
      <w:r>
        <w:rPr/>
        <w:t xml:space="preserve"> и резисторы </w:t>
      </w:r>
      <w:r>
        <w:rPr>
          <w:lang w:val="en-US"/>
        </w:rPr>
        <w:t>R11,R12</w:t>
      </w:r>
      <w:r>
        <w:rPr/>
        <w:t xml:space="preserve"> можно исключить. В активном состоянии, сигналы должны иметь достаточную мощность, для получения на нагрузке </w:t>
      </w:r>
      <w:r>
        <w:rPr>
          <w:lang w:val="en-US"/>
        </w:rPr>
        <w:t>(R10)</w:t>
      </w:r>
      <w:r>
        <w:rPr/>
        <w:t xml:space="preserve"> напряжения не менее 3 в.</w:t>
      </w:r>
    </w:p>
    <w:p>
      <w:pPr>
        <w:pStyle w:val="Normal"/>
        <w:rPr/>
      </w:pPr>
      <w:r>
        <w:rPr/>
        <w:drawing>
          <wp:inline distT="0" distB="0" distL="0" distR="0">
            <wp:extent cx="5718175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Сигналы датчиков подкассетников также должны обеспечивать достаточный ток в </w:t>
      </w:r>
      <w:r>
        <w:rPr>
          <w:lang w:val="en-US"/>
        </w:rPr>
        <w:t xml:space="preserve">’1’,  </w:t>
      </w:r>
      <w:r>
        <w:rPr/>
        <w:t>на рис.2а и рис.2б показаны примерные схемы датчиков, с использованием отдельных светодиода и фотодиода, и оптрона с открытым каналом соответственно. Если в ЛПМ используются подкассетники с прямым приводом (например, 3-х моторные ЛМП магнитофонов «Вега»), то необходимые сигналы можно снять непосредственно с обмоток двигателей через согласующую цепочку - рис. 2в. В схеме возможно использование датчиков, дающих 6, 12, 18 и 24 импульса на оборот.</w:t>
      </w:r>
    </w:p>
    <w:p>
      <w:pPr>
        <w:pStyle w:val="Normal"/>
        <w:ind w:firstLine="284"/>
        <w:jc w:val="both"/>
        <w:rPr/>
      </w:pPr>
      <w:r>
        <w:rPr/>
        <w:t xml:space="preserve">При наличии хотя бы одного из сигналов управления ЛПМ, направление движения ленты индицируется бегущей точкой. Если такая индикация нежелательно, ее можно отключить, но рекомендуется начинать наладку счетчика с ней – это дает возможность убедится в правильной работе согласования напряжений, т.е. что контроллер срабатывает от этих сигналов. При наличии сигналов </w:t>
      </w:r>
      <w:r>
        <w:rPr>
          <w:lang w:val="en-US"/>
        </w:rPr>
        <w:t>PLAY</w:t>
      </w:r>
      <w:r>
        <w:rPr/>
        <w:t xml:space="preserve"> или </w:t>
      </w:r>
      <w:r>
        <w:rPr>
          <w:lang w:val="en-US"/>
        </w:rPr>
        <w:t xml:space="preserve">FF, </w:t>
      </w:r>
      <w:r>
        <w:rPr/>
        <w:t xml:space="preserve">точки должны бежать вправо, при наличии сигнала </w:t>
      </w:r>
      <w:r>
        <w:rPr>
          <w:lang w:val="en-US"/>
        </w:rPr>
        <w:t xml:space="preserve">REV – </w:t>
      </w:r>
      <w:r>
        <w:rPr/>
        <w:t xml:space="preserve">влево. Сигнал </w:t>
      </w:r>
      <w:r>
        <w:rPr>
          <w:lang w:val="en-US"/>
        </w:rPr>
        <w:t>REV</w:t>
      </w:r>
      <w:r>
        <w:rPr/>
        <w:t xml:space="preserve"> является более приоритетным, при его наличии, состояние остальных сигналов несущественно.</w:t>
      </w:r>
    </w:p>
    <w:p>
      <w:pPr>
        <w:pStyle w:val="Normal"/>
        <w:ind w:firstLine="284"/>
        <w:jc w:val="both"/>
        <w:rPr/>
      </w:pPr>
      <w:r>
        <w:rPr/>
        <w:t xml:space="preserve">При нажатии кнопки </w:t>
      </w:r>
      <w:r>
        <w:rPr>
          <w:lang w:val="en-US"/>
        </w:rPr>
        <w:t>MEM</w:t>
      </w:r>
      <w:r>
        <w:rPr/>
        <w:t xml:space="preserve">, контроллер запоминает текущее положение, и включается режим «поиск», что отображается миганием индикатора минут. В этом режиме, при совпадении текущего и сохраненного  времени, вырабатывается положительный импульс на выходе «=» (режим поиска при этом сохраняется). Повторное нажатие кнопки </w:t>
      </w:r>
      <w:r>
        <w:rPr>
          <w:lang w:val="en-US"/>
        </w:rPr>
        <w:t>MEM</w:t>
      </w:r>
      <w:r>
        <w:rPr/>
        <w:t xml:space="preserve"> выключает режим поиска.</w:t>
      </w:r>
    </w:p>
    <w:p>
      <w:pPr>
        <w:pStyle w:val="Normal"/>
        <w:ind w:firstLine="284"/>
        <w:jc w:val="both"/>
        <w:rPr/>
      </w:pPr>
      <w:r>
        <w:rPr/>
        <w:t xml:space="preserve">Кнопка </w:t>
      </w:r>
      <w:r>
        <w:rPr>
          <w:lang w:val="en-US"/>
        </w:rPr>
        <w:t>CLR</w:t>
      </w:r>
      <w:r>
        <w:rPr/>
        <w:t xml:space="preserve"> производит сброс контроллера, обнуление индикатора и выключение режима поиска,  если он был включен.</w:t>
      </w:r>
    </w:p>
    <w:p>
      <w:pPr>
        <w:pStyle w:val="Normal"/>
        <w:ind w:firstLine="284"/>
        <w:jc w:val="both"/>
        <w:rPr/>
      </w:pPr>
      <w:r>
        <w:rPr/>
        <w:t xml:space="preserve">В счетчике можно использовать как индикаторы с общим анодом, так и с общим катодом. Напряжение на сегменты подается с выхода порта В контроллера, через 8 резисторов, обозначенных на схема как резисторная матрица </w:t>
      </w:r>
      <w:r>
        <w:rPr>
          <w:lang w:val="en-US"/>
        </w:rPr>
        <w:t>R1.</w:t>
      </w:r>
      <w:r>
        <w:rPr/>
        <w:t xml:space="preserve"> От величины сопротивления резисторов зависит яркость свечения индикатора, и потребляемый ток. Общие выводы знакомест, коммутируются транзисторами </w:t>
      </w:r>
      <w:r>
        <w:rPr>
          <w:lang w:val="en-US"/>
        </w:rPr>
        <w:t xml:space="preserve">Q1-Q4. </w:t>
      </w:r>
      <w:r>
        <w:rPr/>
        <w:t xml:space="preserve">Для индикаторов с общим катодом, транзисторы должны быть </w:t>
      </w:r>
      <w:r>
        <w:rPr>
          <w:lang w:val="en-US"/>
        </w:rPr>
        <w:t xml:space="preserve">NPN, </w:t>
      </w:r>
      <w:r>
        <w:rPr/>
        <w:t xml:space="preserve">и перемычки установлены в положение «А». Для индикаторов с общим анодом, наоборот – транзисторы </w:t>
      </w:r>
      <w:r>
        <w:rPr>
          <w:lang w:val="en-US"/>
        </w:rPr>
        <w:t xml:space="preserve">PNP </w:t>
      </w:r>
      <w:r>
        <w:rPr/>
        <w:t>и перемычки в положении «В». Также нужно установить соответствующий бит в константах параметров.</w:t>
      </w:r>
    </w:p>
    <w:p>
      <w:pPr>
        <w:pStyle w:val="Normal"/>
        <w:ind w:firstLine="284"/>
        <w:jc w:val="both"/>
        <w:rPr/>
      </w:pPr>
      <w:r>
        <w:rPr/>
        <w:t>Для адаптации счетчика к реальным условиям, служат 3 байта констант, хранящихся в энергонезависимой памяти данных процессора.</w:t>
      </w:r>
    </w:p>
    <w:p>
      <w:pPr>
        <w:pStyle w:val="Normal"/>
        <w:ind w:firstLine="284"/>
        <w:jc w:val="both"/>
        <w:rPr/>
      </w:pPr>
      <w:r>
        <w:rPr/>
        <w:t xml:space="preserve">1-й байт определяет частоту регенерации индикатора и опроса датчиков, она должна быть в диапазоне 1-2 Кгц. Тактовая частота процессора задается </w:t>
      </w:r>
      <w:r>
        <w:rPr>
          <w:lang w:val="en-US"/>
        </w:rPr>
        <w:t>RC</w:t>
      </w:r>
      <w:r>
        <w:rPr/>
        <w:t xml:space="preserve">-цепочкой </w:t>
      </w:r>
      <w:r>
        <w:rPr>
          <w:lang w:val="en-US"/>
        </w:rPr>
        <w:t xml:space="preserve">R3C2, </w:t>
      </w:r>
      <w:r>
        <w:rPr/>
        <w:t xml:space="preserve">и должна быть не менее 2 МГц. При указанных на схеме номиналах, она примерно равна 4 МГц. Частоту можно проконтролировать на 16-й ножке процессора – там должны быть прямоугольные импульсы, частотой ¼ от тактовой. </w:t>
      </w:r>
    </w:p>
    <w:p>
      <w:pPr>
        <w:pStyle w:val="Normal"/>
        <w:ind w:firstLine="284"/>
        <w:jc w:val="both"/>
        <w:rPr/>
      </w:pPr>
      <w:r>
        <w:rPr/>
        <w:t>Значение 1-го байта констант рассчитывается как  255- (</w:t>
      </w:r>
      <w:r>
        <w:rPr>
          <w:lang w:val="en-US"/>
        </w:rPr>
        <w:t xml:space="preserve">F1*125 / F2*4), </w:t>
      </w:r>
      <w:r>
        <w:rPr/>
        <w:t xml:space="preserve">где </w:t>
      </w:r>
      <w:r>
        <w:rPr>
          <w:lang w:val="en-US"/>
        </w:rPr>
        <w:t xml:space="preserve">F1 – тактовая частота в МГЦ, F2 – </w:t>
      </w:r>
      <w:r>
        <w:rPr/>
        <w:t>частота регенерации в Кгц. При тактовой 4Мгц и регенерации 2 Кгц, константа равна 193 (</w:t>
      </w:r>
      <w:r>
        <w:rPr>
          <w:lang w:val="en-US"/>
        </w:rPr>
        <w:t>0</w:t>
      </w:r>
      <w:r>
        <w:rPr/>
        <w:t>С1</w:t>
      </w:r>
      <w:r>
        <w:rPr>
          <w:lang w:val="en-US"/>
        </w:rPr>
        <w:t>h).</w:t>
      </w:r>
    </w:p>
    <w:p>
      <w:pPr>
        <w:pStyle w:val="Normal"/>
        <w:ind w:firstLine="284"/>
        <w:jc w:val="both"/>
        <w:rPr/>
      </w:pPr>
      <w:r>
        <w:rPr/>
        <w:t>2-й байт констант зависит от числа импульсов на оборот датчиков подкассетников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275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пульсов на оборот датч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 xml:space="preserve"> (4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(8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</w:t>
            </w:r>
            <w:r>
              <w:rPr>
                <w:lang w:val="en-US"/>
              </w:rPr>
              <w:t>0A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(0F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(14h)</w:t>
            </w:r>
          </w:p>
        </w:tc>
      </w:tr>
    </w:tbl>
    <w:p>
      <w:pPr>
        <w:pStyle w:val="Normal"/>
        <w:jc w:val="center"/>
        <w:rPr/>
      </w:pPr>
      <w:r>
        <w:rPr>
          <w:vertAlign w:val="superscript"/>
        </w:rPr>
        <w:t>*</w:t>
      </w:r>
      <w:r>
        <w:rPr/>
        <w:t xml:space="preserve"> - при включенной 1.5-коррекции (см. ниже)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3-й байт констант служебный. 0-й бит определяет тип индикатора, 0 – общий катод, 1- общий анод. При 1-м бите равном единице – включен режим индикации направления движения бегущей точкой. 2-й бит включает 1.5-коррекци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98"/>
        <w:gridCol w:w="992"/>
        <w:gridCol w:w="851"/>
        <w:gridCol w:w="850"/>
        <w:gridCol w:w="993"/>
        <w:gridCol w:w="992"/>
        <w:gridCol w:w="992"/>
        <w:gridCol w:w="1124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ущая точ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-коррекц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(00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1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10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1b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00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101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110b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111b)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дним из достоинств предлагаемой схемы на микропроцессоре (по сравнению с исходной схемой на жесткой логике), является возможность работы с датчиками на 4 и 8 импульсов на оборот. Это достигается искусственным преобразованием 4-х импульсов в 6 или 8 в 12, т.е. умножения числа импульсов раздельно от каждого датчика на 1.5. Для использования этого режима, необходимо установить в единицу 2-й бит в третьей констан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ким образом, при тактовой частоте 4Мгц, частоте регенерации 2 Кгц, 6-ти импульсам на оборот датчиков и включенной индикации направления, в область </w:t>
      </w:r>
      <w:r>
        <w:rPr>
          <w:lang w:val="en-US"/>
        </w:rPr>
        <w:t xml:space="preserve">EEPROM </w:t>
      </w:r>
      <w:r>
        <w:rPr/>
        <w:t xml:space="preserve">данных процессора необходимо записать последовательность </w:t>
      </w:r>
      <w:r>
        <w:rPr>
          <w:lang w:val="en-US"/>
        </w:rPr>
        <w:t>C1, 05, 0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Теперь о программировании процессора.  Существует довольно много простых программаторов для </w:t>
      </w:r>
      <w:r>
        <w:rPr>
          <w:lang w:val="en-US"/>
        </w:rPr>
        <w:t>PIC16F84</w:t>
      </w:r>
      <w:r>
        <w:rPr/>
        <w:t xml:space="preserve">, таких как Компик-1, ПониПрог, Пиклаб-16М и другие. Все одни достаточно легко находятся в Интернете и доступны для повторения. Можно отметить также программатор </w:t>
      </w:r>
      <w:r>
        <w:rPr>
          <w:lang w:val="en-US"/>
        </w:rPr>
        <w:t>PIX</w:t>
      </w:r>
      <w:r>
        <w:rPr/>
        <w:t xml:space="preserve">, схему которого и краткое описание работы можно найти в </w:t>
      </w:r>
      <w:r>
        <w:rPr>
          <w:lang w:val="en-US"/>
        </w:rPr>
        <w:t>[2].</w:t>
      </w:r>
    </w:p>
    <w:p>
      <w:pPr>
        <w:pStyle w:val="Normal"/>
        <w:ind w:firstLine="284"/>
        <w:jc w:val="both"/>
        <w:rPr/>
      </w:pPr>
      <w:r>
        <w:rPr/>
        <w:t xml:space="preserve">Ограниченный объем статьи не позволяет разместить исходный текст программы, поэтому приводится </w:t>
      </w:r>
      <w:r>
        <w:rPr>
          <w:lang w:val="en-US"/>
        </w:rPr>
        <w:t>HEX</w:t>
      </w:r>
      <w:r>
        <w:rPr/>
        <w:t xml:space="preserve">-файл прошивки. Полный комплект документации, включающий исходные тексты можно взять на сайте «Радиохобби» </w:t>
      </w:r>
      <w:r>
        <w:rPr>
          <w:lang w:val="en-US"/>
        </w:rPr>
        <w:t>[3]</w:t>
      </w:r>
      <w:r>
        <w:rPr/>
        <w:t xml:space="preserve"> и домашней страничке автора</w:t>
      </w:r>
      <w:r>
        <w:rPr>
          <w:lang w:val="en-US"/>
        </w:rPr>
        <w:t xml:space="preserve"> [4].  </w:t>
      </w:r>
    </w:p>
    <w:p>
      <w:pPr>
        <w:pStyle w:val="Normal"/>
        <w:ind w:firstLine="284"/>
        <w:jc w:val="both"/>
        <w:rPr/>
      </w:pPr>
      <w:r>
        <w:rPr/>
        <w:t>Ввиду простоты схемы, печатная плата счетчика не разрабатывалась.</w:t>
      </w:r>
      <w:r>
        <w:rPr>
          <w:lang w:val="en-US"/>
        </w:rPr>
        <w:t xml:space="preserve"> </w:t>
      </w:r>
      <w:r>
        <w:rPr/>
        <w:t>Питается счетчик квазиреального времени от напряжения +5в (</w:t>
      </w:r>
      <w:r>
        <w:rPr>
          <w:lang w:val="en-US"/>
        </w:rPr>
        <w:t xml:space="preserve">VCC). </w:t>
      </w:r>
      <w:r>
        <w:rPr/>
        <w:t xml:space="preserve">Потребляемый ток зависит в основном от сопротивления резисторной матрицы </w:t>
      </w:r>
      <w:r>
        <w:rPr>
          <w:lang w:val="en-US"/>
        </w:rPr>
        <w:t>R1</w:t>
      </w:r>
      <w:r>
        <w:rPr/>
        <w:t xml:space="preserve"> (т.е. величины тока через сегменты индикаторов),  и для большинства индикаторов не превышает 100-200 мА.</w:t>
      </w:r>
    </w:p>
    <w:p>
      <w:pPr>
        <w:pStyle w:val="Normal"/>
        <w:ind w:firstLine="284"/>
        <w:jc w:val="both"/>
        <w:rPr/>
      </w:pPr>
      <w:r>
        <w:rPr/>
        <w:t xml:space="preserve">Как уже было сказано, в счетчике можно использовать любые 7-сегментные светодиодные матрицы - как с общим катодом, так с общим анодом. У индикаторов надо соединить одноименные сегменты вместе, и подсоединить через резисторы к порту В, общие выводы следует подключить к коллекторам транзисторов </w:t>
      </w:r>
      <w:r>
        <w:rPr>
          <w:lang w:val="en-US"/>
        </w:rPr>
        <w:t>Q1-Q4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Удобнее всего, конечно, использовать уже готовые многоразрядные индикаторы для динамической индикации (АЛС318 и т.п.), где соединение сегментов уже произведено. Поскольку такие индикаторы имеют число знакомест больше требуемых четырех, то можно постараться доработать индикатор (грубо говоря - распилить на две части), или просто не использовать лишние разряды. Удобно использовать крупные индикаторы от корпусов компьютеров, особенно устаревших моделей - в них использовались два знакоместа, и два таких индикатора, поставленных рядом, будут хорошо видны и красиво смотреть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0A0000008B138B1B002830286928A1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:100020008A0182073F3406345B344F3466346D34C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30007D3407347F346F3477347C3439345E342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04004000793471346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6000143065000030660085018601552000309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70004E208C0001304E208D0002304E208E002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800014309100110885008F01023062008B014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90008B160C0881008B174C283028890083169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A0000814831208080800080043308C000D304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B00084008001840A8C0B59280800000000008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C000000000000000000000000000000000003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D0000800A300030EA4000B110C08810003010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E0000E18FF3A8600043093000030920011108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0F00091101303110485005E20031005190314E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0000920D930B772892198F1712198F138F1C4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10008B28921C3F218F14921C8F100F1C92284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2000121C39210F14121C0F10051E9A28A0015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30000F12B22864302002031DB1280F1AB2281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40000F160F1FA6280F138F12B2288F160F172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5000140898001508990016089A0017089B00C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6000B228A00A91110F1FC9288F1AC92818089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70001402031DC92819081502031DC9281A08E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80001602031DC9281B081702031DC92891155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90008F16FC3011051004850014301007840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A000000810209C008E1CDD280C30120503195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B000DD281E08100203199C179F1BE528901CC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C000E5280F1FE52880309C051C080E18FF3A1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D0008600100A0339900003199F0A031DF728A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E0008F1BF4281E03F5281E0A03399E00240ED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1F0008300A30E230E09009D0A0D081D02031D9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2000008008F129D018F1B1D29940A0A301402C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21000031D08009401950A06301502031D08000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220009501960A0A301602031D08009601970AE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230000A3017020319970108009403FF301402D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24000031D0800093094009503FF301502031DB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250000800053095009603FF301602031D0800C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10026000093096009703FF301702031909309700F1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:100270000800A10A0E1D3E29211CFC20FC28A20A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0A0280000E1D3E29221CFC20FC286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02400E00F33F7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:00000001F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" Радиохобби " № 5/2000, с 72</w:t>
      </w:r>
    </w:p>
    <w:p>
      <w:pPr>
        <w:pStyle w:val="Normal"/>
        <w:numPr>
          <w:ilvl w:val="0"/>
          <w:numId w:val="1"/>
        </w:numPr>
        <w:rPr/>
      </w:pPr>
      <w:r>
        <w:rPr/>
        <w:t>" Радиохобби" № 1/2000, с 43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radiohobby.da.ru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geocities.com/altor.geo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radiohobby.da.ru/" TargetMode="External"/><Relationship Id="rId6" Type="http://schemas.openxmlformats.org/officeDocument/2006/relationships/hyperlink" Target="http://www.geocities.com/altor.ge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7:00:00Z</dcterms:created>
  <dc:creator>adm</dc:creator>
  <dc:description/>
  <dc:language>en-US</dc:language>
  <cp:lastModifiedBy>at</cp:lastModifiedBy>
  <dcterms:modified xsi:type="dcterms:W3CDTF">2001-03-01T07:50:00Z</dcterms:modified>
  <cp:revision>8</cp:revision>
  <dc:subject/>
  <dc:title>Счетчик квази-реального времени на микроконтроллере</dc:title>
</cp:coreProperties>
</file>