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b/>
          <w:sz w:val="24"/>
        </w:rPr>
        <w:t xml:space="preserve">Обзор </w:t>
      </w:r>
      <w:r>
        <w:rPr>
          <w:b/>
          <w:sz w:val="24"/>
          <w:lang w:val="en-US"/>
        </w:rPr>
        <w:t>PIC</w:t>
      </w:r>
      <w:r>
        <w:rPr>
          <w:b/>
          <w:sz w:val="24"/>
        </w:rPr>
        <w:t>-контроллеров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right"/>
        <w:rPr/>
      </w:pPr>
      <w:r>
        <w:rPr>
          <w:lang w:val="en-US"/>
        </w:rPr>
        <w:t xml:space="preserve">© </w:t>
      </w:r>
      <w:r>
        <w:rPr/>
        <w:t>Александр Торрес</w:t>
      </w:r>
    </w:p>
    <w:p>
      <w:pPr>
        <w:pStyle w:val="Normal"/>
        <w:ind w:firstLine="284"/>
        <w:jc w:val="right"/>
        <w:rPr/>
      </w:pPr>
      <w:hyperlink r:id="rId2">
        <w:r>
          <w:rPr>
            <w:rStyle w:val="InternetLink"/>
          </w:rPr>
          <w:t>altor@geocities.com</w:t>
        </w:r>
      </w:hyperlink>
      <w:r>
        <w:rPr>
          <w:lang w:val="en-US"/>
        </w:rPr>
        <w:t>, 2:461/2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авным-давно, в 1965, компания </w:t>
      </w:r>
      <w:r>
        <w:rPr>
          <w:b/>
        </w:rPr>
        <w:t>General Instruments</w:t>
      </w:r>
      <w:r>
        <w:rPr/>
        <w:t xml:space="preserve"> (GI) основала Отделение Микроэлектроники (Microelectronics Division), начавшей с разработки первых жизнеспособных EPROM и EEPROM. Затем GI Microelectronics Division занималось разработкой широкой гаммы цифровых и аналоговых устройств - семейства AY3-xxxx AY5-xxxx. (Да-да, это именно то, о чем Вы подумали! Именно звуковые процессоры от GI - AY3-8910 и AY3-8912 стояли практически во всех Синклерах, Ямахах, всех MSX-компьютерах в 70/80-е годы) </w:t>
      </w:r>
    </w:p>
    <w:p>
      <w:pPr>
        <w:pStyle w:val="Normal"/>
        <w:ind w:firstLine="284"/>
        <w:jc w:val="both"/>
        <w:rPr/>
      </w:pPr>
      <w:r>
        <w:rPr/>
        <w:t xml:space="preserve">В области микропроцессоров GI в начале 70-х появился CP1600. Это был настоящий 16-разрядный процессор, но с не очень хорошей работой с внешними устройствами. Поэтому, для тех применений, где нужен хороший ввод-вывод GI разработала </w:t>
      </w:r>
      <w:r>
        <w:rPr>
          <w:b/>
        </w:rPr>
        <w:t>Peripheral Interface Controller</w:t>
      </w:r>
      <w:r>
        <w:rPr/>
        <w:t xml:space="preserve"> (сокращенно </w:t>
      </w:r>
      <w:r>
        <w:rPr>
          <w:b/>
        </w:rPr>
        <w:t>PIC</w:t>
      </w:r>
      <w:r>
        <w:rPr/>
        <w:t>), в середине 1975г. Он был сконструирован для очень быстрого (в понятиях 75-го года!) ввода-вывода и небольшого объема вычислений, поэтому его система команд была весьма небольшой. В общем, Вы можете увидеть, что из этого вышло - архитектура нижнего ряда сегодняшних чипов PIC16C5x - это архитектура, разработанная в 1975 году. Представленный в 1975г PIC-контроллер производился по NMOS технологии и был доступен только в масочном варианте, но это была поистине великолепная микросхема! В начале 80-х GI переживала трудные дни в своем основном бизнесе, и произвела реструктуризацию, сконцентрировавшись на разработке силовых полупроводников (в настоящее время компания General Instruments весьма успешно работает на этом рынке под названием General Semiconductors). GI Microelectronics Division было переименовано в GI Microelectronics Inc и существовало одно время как отдельный филиал, а затем было продано вместе с заводом в г. Чандлер, Аризона (Chandler, Arizona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Это была длительная работа представителей рискового капитала, они избавились от производства большинства микросхем линеек AY3, AY5 и других, и сконцентрировались на разработках и производстве PIC и различных видов EPROM/EEPROM с параллельным и последовательным доступом. В итоге все это было названо компания </w:t>
      </w:r>
      <w:r>
        <w:rPr>
          <w:b/>
        </w:rPr>
        <w:t>Arizona Microchip Technology Inc</w:t>
      </w:r>
      <w:r>
        <w:rPr/>
        <w:t xml:space="preserve">., или просто Microchip, которая была четко спозиционирована на рынок встраиваемых систем управления (Embedded Control)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ейчас Microchip одна из лидирующих компаний в своей области. Так если в 199</w:t>
      </w:r>
      <w:r>
        <w:rPr>
          <w:lang w:val="en-US"/>
        </w:rPr>
        <w:t>0</w:t>
      </w:r>
      <w:r>
        <w:rPr/>
        <w:t xml:space="preserve"> году по объему продаж он был на 20-м месте,  в 1993-м – на 8-м, то в 1997 году, несмотря на сильнейшую конкуренцию со стороны Атмела (ее новые микроконтроллеры типа AVR), Микрочип выходит на 2-е место, пропустив впереди себя только Моторолу</w:t>
      </w:r>
      <w:r>
        <w:rPr>
          <w:lang w:val="en-US"/>
        </w:rPr>
        <w:t xml:space="preserve"> (</w:t>
      </w:r>
      <w:r>
        <w:rPr/>
        <w:t>Атмел пока далеко позади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71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36"/>
        <w:gridCol w:w="1636"/>
        <w:gridCol w:w="1636"/>
        <w:gridCol w:w="1636"/>
        <w:gridCol w:w="1636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Microchi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E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C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Microchi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Microchi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Microchi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shiba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ilo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ilo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crochi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tsushit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tsushit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shib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Чем же так хороши, и чем же так привлекли внимание разработчиков микроконтроллеры типа PIC? Напомним, что аббревиатура PIC означает Peripheral Interface Controller. Очень часто возникает необходимость в небольшом дешевом микропроцессоре, с несложными математическими вычислениями, способном осуществлять ввод-вывод сигналов с большой скоростью, обладающий низким потреблением и развитой периферией. Это  питающееся от телефонной линии оборудование (АОНы, микро-АТС), портативные приборы с батарейным питанием, автомобильные сигнализации, АЦП, подключаемые к последовательному порту компьютера и от него же и питающиеся, медицинские приборы и т.д.</w:t>
      </w:r>
      <w:r>
        <w:rPr>
          <w:lang w:val="en-US"/>
        </w:rPr>
        <w:t xml:space="preserve"> PIC-</w:t>
      </w:r>
      <w:r>
        <w:rPr/>
        <w:t xml:space="preserve">контроллеры выпускаются как в больших, так и малых корпусах и имеют небольшую стоимость. Как вам понравится настоящий (!) микропроцессор (12Сххх) в 8-ногом ДИП корпусе, со встроенным тактовым генератором, цепочкой сброса и 6-ю ножками ввода вывода? Или </w:t>
      </w:r>
      <w:r>
        <w:rPr>
          <w:lang w:val="en-US"/>
        </w:rPr>
        <w:t xml:space="preserve">PIC16C505 – </w:t>
      </w:r>
      <w:r>
        <w:rPr/>
        <w:t>контролер в 14-выводном корпусе со встроенным генератором всего за 49 центов!? (В США).</w:t>
      </w:r>
    </w:p>
    <w:p>
      <w:pPr>
        <w:pStyle w:val="Normal"/>
        <w:ind w:firstLine="284"/>
        <w:jc w:val="both"/>
        <w:rPr/>
      </w:pPr>
      <w:r>
        <w:rPr/>
        <w:t>Большинство полезных качеств PIC-контроллеров сосредоточено в 3-х словах: CMOS, RISC, Harvard. Современная CMOS технология позволяет выпускать микроконтроллеры, работающие на частотах от 0 Гц до 40 Мгц. Потребляемый ток, который зависит от частоты, составляет единицы мА для частот 1-10 Мгц, и десяток мкА для более низких частот, а перевод в спящий режим (SLEEP) доводит потребление до единиц мкА. При этом</w:t>
      </w:r>
      <w:r>
        <w:rPr>
          <w:lang w:val="en-US"/>
        </w:rPr>
        <w:t xml:space="preserve"> </w:t>
      </w:r>
      <w:r>
        <w:rPr/>
        <w:t xml:space="preserve">благодаря </w:t>
      </w:r>
      <w:r>
        <w:rPr>
          <w:lang w:val="en-US"/>
        </w:rPr>
        <w:t>RISC</w:t>
      </w:r>
      <w:r>
        <w:rPr/>
        <w:t xml:space="preserve"> системе команд и Гарвардской архитектуре быстродействие даже на низких частотах остается достаточно большим - требуется всего 4 такта на одну команду (8 для команд переходов). Сравните с широко распространенным семейством 51-х однокристалок, у которых машинный цикл составляет 12 тактов, а команды могут иметь и не один цикл. (Компания </w:t>
      </w:r>
      <w:r>
        <w:rPr>
          <w:lang w:val="en-US"/>
        </w:rPr>
        <w:t xml:space="preserve">Atmel </w:t>
      </w:r>
      <w:r>
        <w:rPr/>
        <w:t xml:space="preserve">в своем новом семействе </w:t>
      </w:r>
      <w:r>
        <w:rPr>
          <w:lang w:val="en-US"/>
        </w:rPr>
        <w:t>AVR-</w:t>
      </w:r>
      <w:r>
        <w:rPr/>
        <w:t xml:space="preserve">контроллеров, которые тоже </w:t>
      </w:r>
      <w:r>
        <w:rPr>
          <w:lang w:val="en-US"/>
        </w:rPr>
        <w:t>RISC,</w:t>
      </w:r>
      <w:r>
        <w:rPr/>
        <w:t xml:space="preserve"> довела машинный цикл до 1 такта). RISC архитектура предполагает, что все команды имеют одну длину, в то время как при традиционной архитектуре команды имеют переменную длину. Это приводит не только к хорошему быстродействию, но и к экономии программной памяти. Три семейства PIC контроллеров имеют 12, 14 и 16 разрядные команды, и соответственно 33, 35 и 58 инструкций. Традиционные микропроцессоры (CISC) имеют существенно большее число команд, их которых чаще всего используется меньше половины, а некоторые вообще редко используются. В RISC-процессорах реализованы наиболее часто необходимые команды, а более сложные реализуются их комбинациями. Учитывая статистическое распределение частоты применения различных команд, программа в кодах RISC процессора получается меньше по объему и быстрее работает.</w:t>
      </w:r>
    </w:p>
    <w:p>
      <w:pPr>
        <w:pStyle w:val="Normal"/>
        <w:ind w:firstLine="284"/>
        <w:jc w:val="both"/>
        <w:rPr/>
      </w:pPr>
      <w:r>
        <w:rPr/>
        <w:t>Я не удержусь, и приведу некоторые сравнительные данные, без которых, по-моему, не обходится ни одна обзорная статья о PIC-контроллерах. Это тест, проведенный фирмой Микрочип довольно давно. Сравнивались участки функционально одинаковых программ для разных контроллеров - упак</w:t>
      </w:r>
      <w:r>
        <w:rPr>
          <w:lang w:val="en-US"/>
        </w:rPr>
        <w:t>ов</w:t>
      </w:r>
      <w:r>
        <w:rPr/>
        <w:t>анное BCD-преобразование, проверка бита и ветвление, цикл по счетчику, побитное выталкивание бита (преобразование параллельного кода в последовательный), программная выдержка времени.</w:t>
      </w:r>
      <w:r>
        <w:rPr>
          <w:lang w:val="en-US"/>
        </w:rPr>
        <w:t xml:space="preserve"> </w:t>
      </w:r>
      <w:r>
        <w:rPr/>
        <w:t xml:space="preserve">Сравнивался PIC16C5x @ 20MHz и: </w:t>
      </w:r>
    </w:p>
    <w:p>
      <w:pPr>
        <w:pStyle w:val="Normal"/>
        <w:ind w:left="720" w:hanging="0"/>
        <w:rPr/>
      </w:pPr>
      <w:r>
        <w:rPr/>
        <w:t>Motorola MC68HC04 @ 11mhz,</w:t>
      </w:r>
    </w:p>
    <w:p>
      <w:pPr>
        <w:pStyle w:val="Normal"/>
        <w:ind w:left="720" w:hanging="0"/>
        <w:rPr/>
      </w:pPr>
      <w:r>
        <w:rPr/>
        <w:t>Motorola MC68HC05 @ 4.2MHz,</w:t>
      </w:r>
    </w:p>
    <w:p>
      <w:pPr>
        <w:pStyle w:val="Normal"/>
        <w:ind w:left="720" w:hanging="0"/>
        <w:rPr/>
      </w:pPr>
      <w:r>
        <w:rPr/>
        <w:t>Intel 8048 @ 11mhz,</w:t>
      </w:r>
    </w:p>
    <w:p>
      <w:pPr>
        <w:pStyle w:val="Normal"/>
        <w:ind w:left="720" w:hanging="0"/>
        <w:rPr/>
      </w:pPr>
      <w:r>
        <w:rPr/>
        <w:t>Zilog Z86Cxx  @ 12MHz,</w:t>
      </w:r>
    </w:p>
    <w:p>
      <w:pPr>
        <w:pStyle w:val="Normal"/>
        <w:ind w:left="720" w:hanging="0"/>
        <w:rPr/>
      </w:pPr>
      <w:r>
        <w:rPr/>
        <w:t>National COP800 @20mhz.</w:t>
      </w:r>
    </w:p>
    <w:p>
      <w:pPr>
        <w:pStyle w:val="Normal"/>
        <w:rPr/>
      </w:pPr>
      <w:r>
        <w:rPr/>
        <w:t>Результаты сравнительного анализа однокристальных микро ЭВМ и PIC контроллера приведены ниже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219"/>
        <w:gridCol w:w="1113"/>
        <w:gridCol w:w="1580"/>
        <w:gridCol w:w="1531"/>
        <w:gridCol w:w="1162"/>
        <w:gridCol w:w="709"/>
      </w:tblGrid>
      <w:tr>
        <w:trPr>
          <w:tblHeader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x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86HC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86C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8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размер к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ыполн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Можно конечно оспаривать результаты этих тестов (что неоднократно происходит в ru.embedded и su.hardw.*),</w:t>
      </w:r>
      <w:r>
        <w:rPr>
          <w:lang w:val="en-US"/>
        </w:rPr>
        <w:t xml:space="preserve"> </w:t>
      </w:r>
      <w:r>
        <w:rPr/>
        <w:t xml:space="preserve">тем более что в нем не представлены более новые микроконтроллеры, тем не менее, – автор неоднократно убеждался, что в небольшой памяти </w:t>
      </w:r>
      <w:r>
        <w:rPr>
          <w:lang w:val="en-US"/>
        </w:rPr>
        <w:t>PIC-к</w:t>
      </w:r>
      <w:r>
        <w:rPr/>
        <w:t xml:space="preserve">контроллеров можно разместить достаточно много, гораздо больше, чем в соответствующей памяти для 8051 или </w:t>
      </w:r>
      <w:r>
        <w:rPr>
          <w:lang w:val="en-US"/>
        </w:rPr>
        <w:t xml:space="preserve">Z80, </w:t>
      </w:r>
      <w:r>
        <w:rPr/>
        <w:t xml:space="preserve">к тому же при хорошем знании команд программы весьма хорошо оптимизируются. </w:t>
      </w:r>
    </w:p>
    <w:p>
      <w:pPr>
        <w:pStyle w:val="Normal"/>
        <w:ind w:firstLine="284"/>
        <w:jc w:val="both"/>
        <w:rPr/>
      </w:pPr>
      <w:r>
        <w:rPr/>
        <w:t xml:space="preserve">Кроме экономного использования программной памяти, высокого быстродействия, низкого потребления и широкого диапазона питания (от 2 до 6В. для некоторых устройств), еще одним бесспорным достоинством PIC-контроллеров, является развитость встроенных аппаратных средств. </w:t>
      </w:r>
    </w:p>
    <w:p>
      <w:pPr>
        <w:pStyle w:val="Normal"/>
        <w:ind w:firstLine="284"/>
        <w:jc w:val="both"/>
        <w:rPr/>
      </w:pPr>
      <w:r>
        <w:rPr/>
        <w:t xml:space="preserve">Начнем с тактового генератора. В большинстве контроллеров применен универсальный генератор, режим которого программируется на работы с тремя типами внешних кварцев (высокочастотный, среднечастотный и низкочастотный) или с внешней </w:t>
      </w:r>
      <w:r>
        <w:rPr>
          <w:lang w:val="en-US"/>
        </w:rPr>
        <w:t>RC-</w:t>
      </w:r>
      <w:r>
        <w:rPr/>
        <w:t xml:space="preserve">цепочкой, для тех применений, где стабильность тактовой частоты не критична. Некоторые типы контроллеров имеют режим встроенного генератора, имеется в виду, что внешних цепей не требуется вовсе, а также не тратятся драгоценные выводы корпуса. Кроме тактового, во всех контроллерах имеется внутренний </w:t>
      </w:r>
      <w:r>
        <w:rPr>
          <w:lang w:val="en-US"/>
        </w:rPr>
        <w:t>RC</w:t>
      </w:r>
      <w:r>
        <w:rPr/>
        <w:t>-генератор, использующийся для работы "Сторожевого Пса" (</w:t>
      </w:r>
      <w:r>
        <w:rPr>
          <w:lang w:val="en-US"/>
        </w:rPr>
        <w:t xml:space="preserve">Watch Dog), </w:t>
      </w:r>
      <w:r>
        <w:rPr/>
        <w:t>или просто "собаки". Этот генератор, если он включен при программировании, тактирует специальный счетчик, который должен периодически сбрасываться программой через определенные промежутки времени, не большие заданного. Если в результате зависания или некорректности работы программы (по-простому - глюков) счетчик не будет вовремя сброшен, произойдет перезапуск контроллера. Особым случаем применения "собаки" является дежурный режим. Контроллер может находиться в состоянии спячки (</w:t>
      </w:r>
      <w:r>
        <w:rPr>
          <w:lang w:val="en-US"/>
        </w:rPr>
        <w:t xml:space="preserve">SLEEP) </w:t>
      </w:r>
      <w:r>
        <w:rPr/>
        <w:t>с крайне низким потреблением, при этом с периодом срабатывания "собаки" выходить из спячки, просматривать входные сигналы и, если ничего не произошло - спать дальше. Если же произошли определенные изменения состояния входов - перейти к программе обработки, выполнив которую можно снова заснуть. Конечно, если для обработки ненужно высокое быстродействие, то можно просто использовать низкую тактовую частоту. Но когда нужно микро потребление энергии в среднем, и большое быстродействие на некоторое время - лучший выход это именно использование спящего режима с периодическим пробуждением без или совместно с прерыванием по изменению (см. ниже). Сигнал "сброс" (</w:t>
      </w:r>
      <w:r>
        <w:rPr>
          <w:lang w:val="en-US"/>
        </w:rPr>
        <w:t>MCLR)</w:t>
      </w:r>
      <w:r>
        <w:rPr/>
        <w:t xml:space="preserve"> может формироваться внешними или внутренними цепями,  что упрощает и удешевляет схемотехнику.</w:t>
      </w:r>
    </w:p>
    <w:p>
      <w:pPr>
        <w:pStyle w:val="Normal"/>
        <w:ind w:firstLine="284"/>
        <w:jc w:val="both"/>
        <w:rPr/>
      </w:pPr>
      <w:r>
        <w:rPr/>
        <w:t>Практически все контроллеры имеют хотя бы один счетчик-таймер, который может использоваться для счета внешних импульсов, генерации периодических прерываний или отсчета временных интервалов.</w:t>
      </w:r>
    </w:p>
    <w:p>
      <w:pPr>
        <w:pStyle w:val="Normal"/>
        <w:ind w:firstLine="284"/>
        <w:jc w:val="both"/>
        <w:rPr/>
      </w:pPr>
      <w:r>
        <w:rPr/>
        <w:t xml:space="preserve">Связь с внешним миром осуществляется при помощи портов ввода-вывода, которые в </w:t>
      </w:r>
      <w:r>
        <w:rPr>
          <w:lang w:val="en-US"/>
        </w:rPr>
        <w:t>PIC-</w:t>
      </w:r>
      <w:r>
        <w:rPr/>
        <w:t xml:space="preserve">контроллерах имеют свои особенности. К примеру - в 51-х контроллерах используются выходы с открытым стоком, для использования которых на ввод нужно записать "1". Это иногда дает некоторое упрощение, но не позволяет получить </w:t>
      </w:r>
      <w:r>
        <w:rPr>
          <w:lang w:val="en-US"/>
        </w:rPr>
        <w:t>Z-</w:t>
      </w:r>
      <w:r>
        <w:rPr/>
        <w:t xml:space="preserve">состояние выходи и большое входное сопротивление входа. В </w:t>
      </w:r>
      <w:r>
        <w:rPr>
          <w:lang w:val="en-US"/>
        </w:rPr>
        <w:t>PIC-</w:t>
      </w:r>
      <w:r>
        <w:rPr/>
        <w:t>контроллерах каждому порту соответствует два регистра - данных и направления (</w:t>
      </w:r>
      <w:r>
        <w:rPr>
          <w:lang w:val="en-US"/>
        </w:rPr>
        <w:t>TRIS)</w:t>
      </w:r>
      <w:r>
        <w:rPr/>
        <w:t xml:space="preserve">. При этом в зависимости от содержания регистра направления каждый вывод может быть индивидуально запрограммирован или на ввод или на вывод. На всякий случай, во многих контроллерах имеется один вывод с открытым стоком, который требует подключения нагрузки при работе на выход. Все входы контроллеров защищены от перенапряжения диодами на 0 и </w:t>
      </w:r>
      <w:r>
        <w:rPr>
          <w:lang w:val="en-US"/>
        </w:rPr>
        <w:t xml:space="preserve">VCC </w:t>
      </w:r>
      <w:r>
        <w:rPr/>
        <w:t>и имеют высокую нагрузочную способность (20-25 мА). Некоторые порты имеют индивидуально подключаемые к входам источники тока, играющие роль</w:t>
      </w:r>
      <w:r>
        <w:rPr>
          <w:lang w:val="en-US"/>
        </w:rPr>
        <w:t xml:space="preserve"> pull-up </w:t>
      </w:r>
      <w:r>
        <w:rPr/>
        <w:t>резисторов. Отдельные входы могут быть запрограммированы так, что вызывают прерывание при изменении своего состояния (доступно также в спящем режиме!).</w:t>
      </w:r>
    </w:p>
    <w:p>
      <w:pPr>
        <w:pStyle w:val="Normal"/>
        <w:ind w:firstLine="284"/>
        <w:jc w:val="both"/>
        <w:rPr/>
      </w:pPr>
      <w:r>
        <w:rPr/>
        <w:t>Для работы с аналоговыми сигналами определенные типы контроллеров имеют встроенные АЦП или компараторы. Существуют контроллеры, со встроенным управлением ЖКИ-индикаторами, выходами ШИМ,</w:t>
      </w:r>
      <w:r>
        <w:rPr>
          <w:lang w:val="en-US"/>
        </w:rPr>
        <w:t xml:space="preserve"> </w:t>
      </w:r>
      <w:r>
        <w:rPr/>
        <w:t xml:space="preserve">разнообразными последовательными интерфейсами (синхронный, асинхронный, </w:t>
      </w:r>
      <w:r>
        <w:rPr>
          <w:lang w:val="en-US"/>
        </w:rPr>
        <w:t xml:space="preserve">I2C, SPI), </w:t>
      </w:r>
      <w:r>
        <w:rPr/>
        <w:t xml:space="preserve"> имеющие встроенную энергонезависимую память данных, для запоминания разных констант, настроек и т.п. Для работы вместе с более мощными микропроцессорными системами, некоторые контроллеры имеют  </w:t>
      </w:r>
      <w:r>
        <w:rPr>
          <w:lang w:val="en-US"/>
        </w:rPr>
        <w:t>PSP (Parallel Slave Port).</w:t>
      </w:r>
    </w:p>
    <w:p>
      <w:pPr>
        <w:pStyle w:val="Normal"/>
        <w:ind w:firstLine="284"/>
        <w:jc w:val="both"/>
        <w:rPr/>
      </w:pPr>
      <w:r>
        <w:rPr/>
        <w:t xml:space="preserve">Структурно, </w:t>
      </w:r>
      <w:r>
        <w:rPr>
          <w:lang w:val="en-US"/>
        </w:rPr>
        <w:t>PIC-</w:t>
      </w:r>
      <w:r>
        <w:rPr/>
        <w:t xml:space="preserve">контроллеры состоят из памяти программ, памяти данных (регистры), АЛУ, портов ввода-вывода и периферийных устройств. </w:t>
      </w:r>
    </w:p>
    <w:p>
      <w:pPr>
        <w:pStyle w:val="Normal"/>
        <w:ind w:firstLine="284"/>
        <w:jc w:val="both"/>
        <w:rPr/>
      </w:pPr>
      <w:r>
        <w:rPr/>
        <w:t xml:space="preserve">Я не хочу подробно расписывать структурные схемы, системы команд, "тонкие подробности функционирования" и маленькие "хитрости" по применению контроллеров - это темы для отдельных статей или для чтения подробной технической документации, поэтому в заключение приведу таблицу разновидностей </w:t>
      </w:r>
      <w:r>
        <w:rPr>
          <w:lang w:val="en-US"/>
        </w:rPr>
        <w:t>PIC-</w:t>
      </w:r>
      <w:r>
        <w:rPr/>
        <w:t>контроллеров, по которой можно представить себе их большое разнообразие и выбрать контроллер для конкретного применения.</w:t>
      </w:r>
    </w:p>
    <w:p>
      <w:pPr>
        <w:pStyle w:val="Normal"/>
        <w:ind w:firstLine="284"/>
        <w:jc w:val="both"/>
        <w:rPr/>
      </w:pPr>
      <w:r>
        <w:rPr/>
        <w:t xml:space="preserve">Большинство PIC-контроллеров выполнено в  ОТР-исполнении, т.е. однократно программируемый кристалл. Для отладки используется специальный отладочный вариант с окошком для стирания ультрафиолетом. (На самом деле сам кристалл и там и там один и тот же, поэтому в принципе, если в ОТР добраться до самого кристалла, то его можно стереть. Правда нужно еще сделать подложку для стекания зарядов, да и добраться трудновато :)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u w:val="single"/>
        </w:rPr>
        <w:t xml:space="preserve">Для начинающих лучше всего подойдет контроллер </w:t>
      </w:r>
      <w:r>
        <w:rPr>
          <w:b/>
          <w:u w:val="single"/>
          <w:lang w:val="en-US"/>
        </w:rPr>
        <w:t xml:space="preserve">16F84, </w:t>
      </w:r>
      <w:r>
        <w:rPr>
          <w:b/>
          <w:u w:val="single"/>
        </w:rPr>
        <w:t xml:space="preserve">имеющий электрически стираемую память программ или </w:t>
      </w:r>
      <w:r>
        <w:rPr>
          <w:b/>
          <w:u w:val="single"/>
          <w:lang w:val="en-US"/>
        </w:rPr>
        <w:t>Flash.</w:t>
      </w:r>
      <w:r>
        <w:rPr>
          <w:lang w:val="en-US"/>
        </w:rPr>
        <w:t xml:space="preserve"> (</w:t>
      </w:r>
      <w:r>
        <w:rPr/>
        <w:t xml:space="preserve">Строго говоря там не флеш а ЕЕПРОМ, но сейчас любые виды энергонезависимой памяти принято называть флеш).  Если же Вы собираетесь работать с ОТР, то ни в коем случае не устанавливайте биты защиты (секретности) в новых отладочных кристаллах с ультрафиолетовым стиранием (с буквами А или В) – Вы их потом не сотрете и использовать кристалл для другой прошивки не удастся! Иногда помогает выдержка под лампой с течении 6-ти и более часов, но вероятность этого невелика, поэтому не рискуйте отладочными </w:t>
      </w:r>
      <w:r>
        <w:rPr>
          <w:lang w:val="en-US"/>
        </w:rPr>
        <w:t>JW</w:t>
      </w:r>
      <w:r>
        <w:rPr/>
        <w:t xml:space="preserve"> кристаллами, которые в несколько раз дороже «боевых» ОТР. </w:t>
      </w:r>
    </w:p>
    <w:p>
      <w:pPr>
        <w:pStyle w:val="Normal"/>
        <w:ind w:firstLine="284"/>
        <w:jc w:val="both"/>
        <w:rPr/>
      </w:pPr>
      <w:r>
        <w:rPr/>
        <w:t>Запись программы в кристалл может осуществляется двумя методами - параллельным и последовательным. Старое семейство (16С5хх) и первые микросхемы серии 17Сххх имели только параллельный режим записи, все остальные кроме параллельного, имеют последовательный режим, который позволяет использовать более простые программаторы и осуществлять запись программы в установленную в плате микросхему (</w:t>
      </w:r>
      <w:r>
        <w:rPr>
          <w:lang w:val="en-US"/>
        </w:rPr>
        <w:t xml:space="preserve">ISP - </w:t>
      </w:r>
      <w:r>
        <w:rPr/>
        <w:t>внутрисхемное программирование).</w:t>
      </w:r>
    </w:p>
    <w:p>
      <w:pPr>
        <w:pStyle w:val="Normal"/>
        <w:ind w:firstLine="284"/>
        <w:jc w:val="both"/>
        <w:rPr/>
      </w:pPr>
      <w:r>
        <w:rPr/>
        <w:t xml:space="preserve">Номенклатура контроллеров с электрически перезаписываемой памятью программ постепенно увеличивается, хотя в этом направлении Микрочип почему-то сильно отстает от своего основного конкурента - Атмел, выпускающего давно семейство </w:t>
      </w:r>
      <w:r>
        <w:rPr>
          <w:lang w:val="en-US"/>
        </w:rPr>
        <w:t xml:space="preserve">MCS-51 </w:t>
      </w:r>
      <w:r>
        <w:rPr/>
        <w:t xml:space="preserve">с флеш-памятью и приступившего к выпуску новой серии </w:t>
      </w:r>
      <w:r>
        <w:rPr>
          <w:lang w:val="en-US"/>
        </w:rPr>
        <w:t>AVR-</w:t>
      </w:r>
      <w:r>
        <w:rPr/>
        <w:t xml:space="preserve">контроллеров, которые кроме флеша обладают многими другими преимуществами. Это тем более странно, что компания Микрочип выпускает широкую гамму просто микросхем ЕЕПРОМ, являясь одним из лидеров в этой области,  но почему-то тянет с флеш-памятью в </w:t>
      </w:r>
      <w:r>
        <w:rPr>
          <w:lang w:val="en-US"/>
        </w:rPr>
        <w:t>PIC</w:t>
      </w:r>
      <w:r>
        <w:rPr/>
        <w:t>-контроллерах.</w:t>
      </w:r>
    </w:p>
    <w:p>
      <w:pPr>
        <w:pStyle w:val="Normal"/>
        <w:ind w:firstLine="284"/>
        <w:jc w:val="both"/>
        <w:rPr/>
      </w:pPr>
      <w:r>
        <w:rPr/>
        <w:t xml:space="preserve">По конструктивному исполнению </w:t>
      </w:r>
      <w:r>
        <w:rPr>
          <w:lang w:val="en-US"/>
        </w:rPr>
        <w:t>PIC</w:t>
      </w:r>
      <w:r>
        <w:rPr/>
        <w:t>-контроллеры выпускаются в обычном пластмассовом корпусе (</w:t>
      </w:r>
      <w:r>
        <w:rPr>
          <w:lang w:val="en-US"/>
        </w:rPr>
        <w:t xml:space="preserve">DIP), </w:t>
      </w:r>
      <w:r>
        <w:rPr/>
        <w:t>керамическом корпусе с окном (</w:t>
      </w:r>
      <w:r>
        <w:rPr>
          <w:lang w:val="en-US"/>
        </w:rPr>
        <w:t xml:space="preserve">JW, </w:t>
      </w:r>
      <w:r>
        <w:rPr/>
        <w:t>отладочные варианты), широкой гамме планарных и других корпусов (</w:t>
      </w:r>
      <w:r>
        <w:rPr>
          <w:lang w:val="en-US"/>
        </w:rPr>
        <w:t>SIOC, PLCC, PQFP, etc.) ,</w:t>
      </w:r>
      <w:r>
        <w:rPr/>
        <w:t xml:space="preserve"> а также в виде кристаллов для гибридных схем (</w:t>
      </w:r>
      <w:r>
        <w:rPr>
          <w:lang w:val="en-US"/>
        </w:rPr>
        <w:t>die, micromodule, etc.)</w:t>
      </w:r>
      <w:r>
        <w:br w:type="page"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Номенклатура PIC-</w:t>
      </w:r>
      <w:r>
        <w:rPr/>
        <w:t>контролеро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567"/>
        <w:gridCol w:w="567"/>
        <w:gridCol w:w="426"/>
        <w:gridCol w:w="708"/>
        <w:gridCol w:w="709"/>
        <w:gridCol w:w="284"/>
        <w:gridCol w:w="1417"/>
        <w:gridCol w:w="425"/>
        <w:gridCol w:w="426"/>
        <w:gridCol w:w="283"/>
        <w:gridCol w:w="425"/>
        <w:gridCol w:w="709"/>
        <w:gridCol w:w="425"/>
        <w:gridCol w:w="426"/>
      </w:tblGrid>
      <w:tr>
        <w:trPr>
          <w:trHeight w:val="1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амять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EEPROM </w:t>
            </w:r>
            <w:r>
              <w:rPr>
                <w:b/>
              </w:rPr>
              <w:t>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З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. такт., Мг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исло выводов  сигналов/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ЦП</w:t>
            </w:r>
            <w:r>
              <w:rPr>
                <w:b/>
                <w:lang w:val="en-US"/>
              </w:rPr>
              <w:t>, каналов/би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Компаратор</w:t>
            </w:r>
            <w:r>
              <w:rPr>
                <w:b/>
              </w:rPr>
              <w:t>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. перифер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ыходы Ш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rown Ou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айм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нутрисх. про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х./вых. 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кома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. генератор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508, 508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512</w:t>
            </w:r>
            <w:r>
              <w:rPr>
                <w:sz w:val="16"/>
                <w:lang w:val="uk-UA"/>
              </w:rPr>
              <w:t>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2</w:t>
            </w:r>
            <w:r>
              <w:rPr>
                <w:b/>
                <w:sz w:val="16"/>
                <w:lang w:val="en-US"/>
              </w:rPr>
              <w:t>C509, 509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E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E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12C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E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CE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6</w:t>
            </w:r>
            <w:r>
              <w:rPr>
                <w:b/>
                <w:sz w:val="16"/>
                <w:lang w:val="en-US"/>
              </w:rPr>
              <w:t>C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4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4, 54A, 54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0/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5, 55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512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6, 5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7, 57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8A, 58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6</w:t>
            </w:r>
            <w:r>
              <w:rPr>
                <w:b/>
                <w:sz w:val="16"/>
                <w:lang w:val="en-US"/>
              </w:rPr>
              <w:t>HV54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HV57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C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MB/2xDAC/Temp/Vre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6</w:t>
            </w:r>
            <w:r>
              <w:rPr>
                <w:b/>
                <w:sz w:val="16"/>
                <w:lang w:val="en-US"/>
              </w:rPr>
              <w:t>C46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16C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, 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3, 63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4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5A, 65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/PS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6</w:t>
            </w:r>
            <w:r>
              <w:rPr>
                <w:b/>
                <w:sz w:val="16"/>
                <w:lang w:val="en-US"/>
              </w:rPr>
              <w:t>C620, 620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21, 62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C622, 62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E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E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E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6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17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3A, 73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4A, 74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2C/SPI/USART/PS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С77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ч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7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7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74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10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4, 84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1024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47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47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77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16C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/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CD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C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CD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4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/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756, 756A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/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/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C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/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/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24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/CA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24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44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/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25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2C/SPI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44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/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/CAN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45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/USAR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mI2C/SPI/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60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ot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/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mI2C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/EP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C64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/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P/USART/I2C/SPI/CA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F675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F676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F640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2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F64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/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627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628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716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718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25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7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7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RT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74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96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PSP/USART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76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/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PSP/USART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F877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4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/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PSP/USART/I2C/SP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F64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92x16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2C/SPI/CAN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P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F65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/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mI2C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/2xDAC,PGA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F852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84x16</w:t>
            </w:r>
          </w:p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/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xUSART/mI2C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/2xDAC/PGA/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V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</w:rPr>
        <w:t>Условные сокращения:</w:t>
      </w:r>
    </w:p>
    <w:p>
      <w:pPr>
        <w:pStyle w:val="Normal"/>
        <w:rPr/>
      </w:pPr>
      <w:r>
        <w:rPr>
          <w:sz w:val="16"/>
          <w:lang w:val="en-US"/>
        </w:rPr>
        <w:tab/>
        <w:tab/>
        <w:tab/>
        <w:t>*</w:t>
        <w:tab/>
      </w:r>
      <w:r>
        <w:rPr>
          <w:sz w:val="16"/>
        </w:rPr>
        <w:t>Новые или только анонсированные изделия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n-US"/>
        </w:rPr>
        <w:t>PSP</w:t>
      </w:r>
      <w:r>
        <w:rPr>
          <w:sz w:val="16"/>
        </w:rPr>
        <w:tab/>
      </w:r>
      <w:r>
        <w:rPr>
          <w:sz w:val="16"/>
          <w:lang w:val="en-US"/>
        </w:rPr>
        <w:t>Parallel Slave Por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USART</w:t>
        <w:tab/>
        <w:t>Universal Synchronous/Asynchronous Receiver/Transmitte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2C</w:t>
        <w:tab/>
        <w:t>Inter-Integrated Circuit Bus</w:t>
      </w:r>
    </w:p>
    <w:p>
      <w:pPr>
        <w:pStyle w:val="Normal"/>
        <w:ind w:left="1440" w:firstLine="720"/>
        <w:rPr>
          <w:sz w:val="16"/>
          <w:lang w:val="en-US"/>
        </w:rPr>
      </w:pPr>
      <w:r>
        <w:rPr>
          <w:sz w:val="16"/>
          <w:lang w:val="en-US"/>
        </w:rPr>
        <w:t>mI2C</w:t>
        <w:tab/>
        <w:t>Master Inter-Integrated Circuit B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SPI</w:t>
        <w:tab/>
        <w:t>Serial Peripheral Interfa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SMB</w:t>
        <w:tab/>
        <w:t>System Management B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EPM</w:t>
        <w:tab/>
        <w:t>External Program Memor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DAC</w:t>
        <w:tab/>
        <w:t>Digital Analog Converte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PGA</w:t>
        <w:tab/>
        <w:t>Programmable Gain Amplifie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LVD</w:t>
        <w:tab/>
        <w:t>Low Voltage Detec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сточники информаци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r>
        <w:rPr>
          <w:lang w:val="en-US"/>
        </w:rPr>
        <w:t>PIC Microcontroler DATABO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r>
        <w:rPr>
          <w:lang w:val="en-US"/>
        </w:rPr>
        <w:t>Microchip Product Line C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r>
        <w:rPr>
          <w:lang w:val="en-US"/>
        </w:rPr>
        <w:t>Microchip World Magaz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r>
        <w:rPr>
          <w:lang w:val="en-US"/>
        </w:rPr>
        <w:t>Internet PICLI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hyperlink r:id="rId3">
        <w:r>
          <w:rPr>
            <w:rStyle w:val="InternetLink"/>
          </w:rPr>
          <w:t>www.microchip.com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hyperlink r:id="rId4">
        <w:r>
          <w:rPr>
            <w:rStyle w:val="InternetLink"/>
          </w:rPr>
          <w:t>www.Geosities.com/SiliconValley/Lab/6311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hanging="360"/>
        <w:jc w:val="both"/>
        <w:rPr>
          <w:lang w:val="en-US"/>
        </w:rPr>
      </w:pPr>
      <w:hyperlink r:id="rId5">
        <w:r>
          <w:rPr>
            <w:rStyle w:val="InternetLink"/>
          </w:rPr>
          <w:t>www.Geosities.com/SiliconValley/Way/5807</w:t>
        </w:r>
      </w:hyperlink>
    </w:p>
    <w:p>
      <w:pPr>
        <w:pStyle w:val="Normal"/>
        <w:tabs>
          <w:tab w:val="clear" w:pos="720"/>
          <w:tab w:val="left" w:pos="644" w:leader="none"/>
        </w:tabs>
        <w:ind w:left="100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  <w:t>г. Харьков, 1999г.</w:t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чный"/>
    <w:basedOn w:val="Normal"/>
    <w:qFormat/>
    <w:pPr/>
    <w:rPr>
      <w:sz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or@geocities.com" TargetMode="External"/><Relationship Id="rId3" Type="http://schemas.openxmlformats.org/officeDocument/2006/relationships/hyperlink" Target="http://www.microchip.com/" TargetMode="External"/><Relationship Id="rId4" Type="http://schemas.openxmlformats.org/officeDocument/2006/relationships/hyperlink" Target="http://www.Geosities.com/SiliconValley/Lab/6311" TargetMode="External"/><Relationship Id="rId5" Type="http://schemas.openxmlformats.org/officeDocument/2006/relationships/hyperlink" Target="http://www.Geosities.com/SiliconValley/Way/58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54:00Z</dcterms:created>
  <dc:creator>Alex Torres</dc:creator>
  <dc:description/>
  <dc:language>en-US</dc:language>
  <cp:lastModifiedBy>Alex</cp:lastModifiedBy>
  <cp:lastPrinted>1999-02-09T12:19:00Z</cp:lastPrinted>
  <dcterms:modified xsi:type="dcterms:W3CDTF">1999-05-15T16:54:00Z</dcterms:modified>
  <cp:revision>2</cp:revision>
  <dc:subject>PIC</dc:subject>
  <dc:title>PIC Review</dc:title>
</cp:coreProperties>
</file>