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MP  DEMO.NET                  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GEN  DEMO.PCB      DEMOPCB.NET -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NETCMP DEMOPCB.NET   DEMO.NET   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NETCVT -h ARTDEMO.NET &gt; DEMO.NET  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   D1 3  D3 3  R1 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