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 xml:space="preserve">ঠ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⪮� ���</w:t>
      </w:r>
      <w:r>
        <w:rPr/>
        <w:t xml:space="preserve">ᠭ�� �ணࠬ�� </w:t>
      </w:r>
      <w:r>
        <w:rPr/>
        <w:t>" SMART ARTWORK "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�� � </w:t>
      </w:r>
      <w:r>
        <w:rPr/>
        <w:t>।���஬ �</w:t>
      </w:r>
      <w:r>
        <w:rPr/>
        <w:t>EDIT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� �</w:t>
      </w:r>
      <w:r>
        <w:rPr/>
        <w:t xml:space="preserve">㭪樮���쭮� </w:t>
      </w:r>
      <w:r>
        <w:rPr/>
        <w:t xml:space="preserve">०��� </w:t>
      </w:r>
      <w:r>
        <w:rPr/>
        <w:t>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 xml:space="preserve">᭮��� ������� ���������� ०��� </w:t>
      </w:r>
      <w:r>
        <w:rPr/>
        <w:t>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������� ����� � �</w:t>
      </w:r>
      <w:r>
        <w:rPr/>
        <w:t>뢮�� ����</w:t>
      </w:r>
      <w:r>
        <w:rPr/>
        <w:t xml:space="preserve">ࠦ���� �� </w:t>
      </w:r>
      <w:r>
        <w:rPr/>
        <w:t>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������ ���</w:t>
      </w:r>
      <w:r>
        <w:rPr/>
        <w:t xml:space="preserve">᪠ � ��७�� </w:t>
      </w:r>
      <w:r>
        <w:rPr/>
        <w:t>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���� ⥪��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������� ��⠭���� ����⮢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�������⥫�� �������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� ��</w:t>
      </w:r>
      <w:r>
        <w:rPr/>
        <w:t xml:space="preserve">ࠬ��஢ ������ </w:t>
      </w:r>
      <w:r>
        <w:rPr/>
        <w:t>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⮬���</w:t>
      </w:r>
      <w:r>
        <w:rPr/>
        <w:t xml:space="preserve">᪨� ०�� </w:t>
      </w:r>
      <w:r>
        <w:rPr/>
        <w:t>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������ </w:t>
      </w:r>
      <w:r>
        <w:rPr/>
        <w:t>४������</w:t>
      </w:r>
      <w:r>
        <w:rPr/>
        <w:t xml:space="preserve">樨 �� </w:t>
      </w:r>
      <w:r>
        <w:rPr/>
        <w:t xml:space="preserve">ࠡ�� � ।���஬ </w:t>
      </w:r>
      <w:r>
        <w:rPr/>
        <w:t>" EDIT "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� � </w:t>
      </w:r>
      <w:r>
        <w:rPr/>
        <w:t xml:space="preserve">।���஬ </w:t>
      </w:r>
      <w:r>
        <w:rPr/>
        <w:t>" DOT "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 ���⪮� ���</w:t>
      </w:r>
      <w:r>
        <w:rPr/>
        <w:t xml:space="preserve">ᠭ�� �ணࠬ�� </w:t>
      </w:r>
      <w:r>
        <w:rPr/>
        <w:t>" SMART ARTWOR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⥬� ��������  �</w:t>
      </w:r>
      <w:r>
        <w:rPr/>
        <w:t>ந����� ���ᮢ�� ���</w:t>
      </w:r>
      <w:r>
        <w:rPr/>
        <w:t>⠪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,��������⮢ (�</w:t>
      </w:r>
      <w:r>
        <w:rPr/>
        <w:t>奬���</w:t>
      </w:r>
      <w:r>
        <w:rPr/>
        <w:t>᪨</w:t>
      </w:r>
      <w:r>
        <w:rPr/>
        <w:t>) � ���� ��⮣����</w:t>
      </w:r>
      <w:r>
        <w:rPr/>
        <w:t>쭮</w:t>
      </w:r>
      <w:r>
        <w:rPr/>
        <w:t>-��������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䨣��樨 ��� </w:t>
      </w:r>
      <w:r>
        <w:rPr/>
        <w:t>2-� ᫮���� ������ ���� (��)  , � ⠪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᫮��� </w:t>
      </w:r>
      <w:r>
        <w:rPr/>
        <w:t>ࠡ�</w:t>
      </w:r>
      <w:r>
        <w:rPr/>
        <w:t xml:space="preserve">稥 ��⥦� ��� �� ����⮢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ᨬ���� ࠧ���� 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 ���� </w:t>
      </w:r>
      <w:r>
        <w:rPr/>
        <w:t>- 10 ��� ( 254 �� )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ਭ� </w:t>
      </w:r>
      <w:r>
        <w:rPr/>
        <w:t>- 15 ��� ( 381 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⥬� ��⮨� �� </w:t>
      </w:r>
      <w:r>
        <w:rPr/>
        <w:t>2-� �</w:t>
      </w:r>
      <w:r>
        <w:rPr/>
        <w:t>ணࠬ���� ���</w:t>
      </w:r>
      <w:r>
        <w:rPr/>
        <w:t xml:space="preserve">㫥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- </w:t>
      </w:r>
      <w:r>
        <w:rPr/>
        <w:t xml:space="preserve">।���� �ணࠬ�� </w:t>
      </w:r>
      <w:r>
        <w:rPr/>
        <w:t>- "ED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 ����</w:t>
      </w:r>
      <w:r>
        <w:rPr/>
        <w:t xml:space="preserve">ࠦ���� ���� </w:t>
      </w:r>
      <w:r>
        <w:rPr/>
        <w:t>- "DOT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2  ����� � </w:t>
      </w:r>
      <w:r>
        <w:rPr/>
        <w:t xml:space="preserve">।���஬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</w:t>
      </w:r>
      <w:r>
        <w:rPr/>
        <w:t xml:space="preserve">ணࠬ��� ������� � </w:t>
      </w:r>
      <w:r>
        <w:rPr/>
        <w:t xml:space="preserve">2-� </w:t>
      </w:r>
      <w:r>
        <w:rPr/>
        <w:t xml:space="preserve">०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 �</w:t>
      </w:r>
      <w:r>
        <w:rPr/>
        <w:t xml:space="preserve">㭪樮���쭮� </w:t>
      </w:r>
      <w:r>
        <w:rPr/>
        <w:t xml:space="preserve">( </w:t>
      </w:r>
      <w:r>
        <w:rPr/>
        <w:t>ᮧ����� ��</w:t>
      </w:r>
      <w:r>
        <w:rPr/>
        <w:t xml:space="preserve">㭪� �� </w:t>
      </w:r>
      <w:r>
        <w:rPr/>
        <w:t>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४��</w:t>
      </w:r>
      <w:r>
        <w:rPr/>
        <w:t xml:space="preserve">祭�� </w:t>
      </w:r>
      <w:r>
        <w:rPr/>
        <w:t>०���� ࠡ��� �����</w:t>
      </w:r>
      <w:r>
        <w:rPr/>
        <w:t>⢫���� �����</w:t>
      </w:r>
      <w:r>
        <w:rPr/>
        <w:t xml:space="preserve">襩 </w:t>
      </w:r>
      <w:r>
        <w:rPr/>
        <w:t>"ENTER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ਧ����� ���������� ०��� ���� ��ப� </w:t>
      </w:r>
      <w:r>
        <w:rPr/>
        <w:t>"COMMAND�&gt;�"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࠭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⥬� �</w:t>
      </w:r>
      <w:r>
        <w:rPr/>
        <w:t>ਭ��� ᫥���</w:t>
      </w:r>
      <w:r>
        <w:rPr/>
        <w:t xml:space="preserve">騥 ������祭�� ᫮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� - ��� �� ����� � ��</w:t>
      </w:r>
      <w:r>
        <w:rPr/>
        <w:t xml:space="preserve">஭� ������� ��������⮢ </w:t>
      </w:r>
      <w:r>
        <w:rPr/>
        <w:t>( �-</w:t>
      </w:r>
    </w:p>
    <w:p>
      <w:pPr>
        <w:pStyle w:val="PreformattedText"/>
        <w:bidi w:val="0"/>
        <w:jc w:val="left"/>
        <w:rPr/>
      </w:pPr>
      <w:r>
        <w:rPr/>
        <w:t xml:space="preserve">             � ���⮢ </w:t>
      </w:r>
      <w:r>
        <w:rPr/>
        <w:t>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� - ��</w:t>
      </w:r>
      <w:r>
        <w:rPr/>
        <w:t>㭮� ���� � ���</w:t>
      </w:r>
      <w:r>
        <w:rPr/>
        <w:t>⠪��� ���</w:t>
      </w:r>
      <w:r>
        <w:rPr/>
        <w:t xml:space="preserve">頤�� </w:t>
      </w:r>
      <w:r>
        <w:rPr/>
        <w:t>( �� )  � ��-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஭� ������� ��������⮢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� - ��</w:t>
      </w:r>
      <w:r>
        <w:rPr/>
        <w:t>㭮� ���� � ��</w:t>
      </w:r>
      <w:r>
        <w:rPr/>
        <w:t xml:space="preserve">஭� �ਯ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⥬� </w:t>
      </w:r>
      <w:r>
        <w:rPr/>
        <w:t>ࠡ�</w:t>
      </w:r>
      <w:r>
        <w:rPr/>
        <w:t>⠥� � 4-�� ⨯��� ���</w:t>
      </w:r>
      <w:r>
        <w:rPr/>
        <w:t xml:space="preserve">室��� 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R - ��</w:t>
      </w:r>
      <w:r>
        <w:rPr/>
        <w:t xml:space="preserve">㣫�� </w:t>
      </w:r>
      <w:r>
        <w:rPr/>
        <w:t>, ������</w:t>
      </w:r>
      <w:r>
        <w:rPr/>
        <w:t xml:space="preserve">஬ </w:t>
      </w:r>
      <w:r>
        <w:rPr/>
        <w:t>62 ����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2S -������⭠� , </w:t>
      </w:r>
      <w:r>
        <w:rPr/>
        <w:t xml:space="preserve">ࠧ��஬ </w:t>
      </w:r>
      <w:r>
        <w:rPr/>
        <w:t>62 ���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R - ��</w:t>
      </w:r>
      <w:r>
        <w:rPr/>
        <w:t xml:space="preserve">㣫�� </w:t>
      </w:r>
      <w:r>
        <w:rPr/>
        <w:t>,������</w:t>
      </w:r>
      <w:r>
        <w:rPr/>
        <w:t xml:space="preserve">஬ </w:t>
      </w:r>
      <w:r>
        <w:rPr/>
        <w:t>75 ����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5S - �����⭠� , </w:t>
      </w:r>
      <w:r>
        <w:rPr/>
        <w:t xml:space="preserve">ࠧ��஬ </w:t>
      </w:r>
      <w:r>
        <w:rPr/>
        <w:t>75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⥬� </w:t>
      </w:r>
      <w:r>
        <w:rPr/>
        <w:t>ࠡ�</w:t>
      </w:r>
      <w:r>
        <w:rPr/>
        <w:t>⠥� � ���� ⨯��� ���� 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 ⮭��� ( ���</w:t>
      </w:r>
      <w:r>
        <w:rPr/>
        <w:t xml:space="preserve">筠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 �⮫</w:t>
      </w:r>
      <w:r>
        <w:rPr/>
        <w:t xml:space="preserve">饭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ணࠬ�� ����� ���᪠��� </w:t>
      </w:r>
      <w:r>
        <w:rPr/>
        <w:t>"HELP"�,����� ����� ���  ���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ᠭ��  ������  </w:t>
      </w:r>
      <w:r>
        <w:rPr/>
        <w:t xml:space="preserve">.   �� ���������� </w:t>
      </w:r>
      <w:r>
        <w:rPr/>
        <w:t>०��� �� ���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ࠢ �� ��������� </w:t>
      </w:r>
      <w:r>
        <w:rPr/>
        <w:t>"�HELP "�, �� �</w:t>
      </w:r>
      <w:r>
        <w:rPr/>
        <w:t xml:space="preserve">㭪樮���쭮�� </w:t>
      </w:r>
      <w:r>
        <w:rPr/>
        <w:t xml:space="preserve">०��� </w:t>
      </w:r>
      <w:r>
        <w:rPr/>
        <w:t>- ��-</w:t>
      </w:r>
    </w:p>
    <w:p>
      <w:pPr>
        <w:pStyle w:val="PreformattedText"/>
        <w:bidi w:val="0"/>
        <w:jc w:val="left"/>
        <w:rPr/>
      </w:pPr>
      <w:r>
        <w:rPr/>
        <w:t xml:space="preserve"> ��⨥� ������ </w:t>
      </w:r>
      <w:r>
        <w:rPr/>
        <w:t>" ? "�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  ����� � �</w:t>
      </w:r>
      <w:r>
        <w:rPr/>
        <w:t xml:space="preserve">㭪樮���쭮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ਧ����� �</w:t>
      </w:r>
      <w:r>
        <w:rPr/>
        <w:t xml:space="preserve">㭪樮���쭮�� </w:t>
      </w:r>
      <w:r>
        <w:rPr/>
        <w:t>०��� ���� 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 </w:t>
      </w:r>
      <w:r>
        <w:rPr/>
        <w:t>" ** �.�**�        �** �.�** �" , ��� ᫥��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᮫��� ���न���� ���⮭�</w:t>
      </w:r>
      <w:r>
        <w:rPr/>
        <w:t>宦����� ��</w:t>
      </w:r>
      <w:r>
        <w:rPr/>
        <w:t xml:space="preserve">થ� </w:t>
      </w:r>
      <w:r>
        <w:rPr/>
        <w:t>( � ��� ) 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 </w:t>
      </w:r>
      <w:r>
        <w:rPr/>
        <w:t>- �⭮�⥫�� , ����� ����� ������� � �� �</w:t>
      </w:r>
      <w:r>
        <w:rPr/>
        <w:t>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⨥� ������ </w:t>
      </w:r>
      <w:r>
        <w:rPr/>
        <w:t>" 0 " ( ��</w:t>
      </w:r>
      <w:r>
        <w:rPr/>
        <w:t xml:space="preserve">㣮� �������� </w:t>
      </w:r>
      <w:r>
        <w:rPr/>
        <w:t>- ins )� �� ����1 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ࠡ�� � �������� �</w:t>
      </w:r>
      <w:r>
        <w:rPr/>
        <w:t xml:space="preserve">" BLOCK " �( </w:t>
      </w:r>
      <w:r>
        <w:rPr/>
        <w:t>०�� �</w:t>
      </w:r>
      <w:r>
        <w:rPr/>
        <w:t>"BLOCK" )� �⭮-</w:t>
      </w:r>
    </w:p>
    <w:p>
      <w:pPr>
        <w:pStyle w:val="PreformattedText"/>
        <w:bidi w:val="0"/>
        <w:jc w:val="left"/>
        <w:rPr/>
      </w:pPr>
      <w:r>
        <w:rPr/>
        <w:t xml:space="preserve"> �⥫�� ���</w:t>
      </w:r>
      <w:r>
        <w:rPr/>
        <w:t xml:space="preserve">न���� ��������� </w:t>
      </w:r>
      <w:r>
        <w:rPr/>
        <w:t>( 00 .00  �</w:t>
      </w:r>
      <w:r>
        <w:rPr/>
        <w:t>㤥� � �窥  ���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宦����� ����� �� ����祭�� �⮣� </w:t>
      </w:r>
      <w:r>
        <w:rPr/>
        <w:t xml:space="preserve">०��� </w:t>
      </w:r>
      <w:r>
        <w:rPr/>
        <w:t>) 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஬� �⮣� </w:t>
      </w:r>
      <w:r>
        <w:rPr/>
        <w:t>, � ������ ��</w:t>
      </w:r>
      <w:r>
        <w:rPr/>
        <w:t>ப� ᮤ�ন��� ��� ᫮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 �� ࠡ�</w:t>
      </w:r>
      <w:r>
        <w:rPr/>
        <w:t>⠥� � ���</w:t>
      </w:r>
      <w:r>
        <w:rPr/>
        <w:t xml:space="preserve">ଠ�� � �� </w:t>
      </w:r>
      <w:r>
        <w:rPr/>
        <w:t xml:space="preserve">( </w:t>
      </w:r>
      <w:r>
        <w:rPr/>
        <w:t xml:space="preserve">ࠧ��� </w:t>
      </w:r>
      <w:r>
        <w:rPr/>
        <w:t>, ��� 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) ��� � �</w:t>
      </w:r>
      <w:r>
        <w:rPr/>
        <w:t xml:space="preserve">窥 </w:t>
      </w:r>
      <w:r>
        <w:rPr/>
        <w:t>( �������� �������� " �Term�"� ) .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६�</w:t>
      </w:r>
      <w:r>
        <w:rPr/>
        <w:t>饭��  �����  ��  ���</w:t>
      </w:r>
      <w:r>
        <w:rPr/>
        <w:t>ᮢ��  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஢��  ��������� </w:t>
      </w:r>
      <w:r>
        <w:rPr/>
        <w:t>( ����)� . �������  ��</w:t>
      </w:r>
      <w:r>
        <w:rPr/>
        <w:t>६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 xml:space="preserve">㢥����� �� </w:t>
      </w:r>
      <w:r>
        <w:rPr/>
        <w:t>5 ����� ����� ������� "�CAPS LOCK"�,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10 ����� ����� "�NUM LOCK" 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஬ ����� �ࠢ���� � �����</w:t>
      </w:r>
      <w:r>
        <w:rPr/>
        <w:t xml:space="preserve">蠬� � </w:t>
      </w:r>
      <w:r>
        <w:rPr/>
        <w:t>"1" �-�"4" , "6" - "9"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᭮���� ���������</w:t>
      </w:r>
      <w:r>
        <w:rPr/>
        <w:t>. �� �⮬ : ���</w:t>
      </w:r>
      <w:r>
        <w:rPr/>
        <w:t>ࠢ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㤥� </w:t>
      </w:r>
      <w:r>
        <w:rPr/>
        <w:t xml:space="preserve">⠪�� , ��� �� ����⨨ </w:t>
      </w:r>
      <w:r>
        <w:rPr/>
        <w:t>ᮮ</w:t>
      </w:r>
      <w:r>
        <w:rPr/>
        <w:t>⢥������� ������ �� ��� . 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㤥� ��</w:t>
      </w:r>
      <w:r>
        <w:rPr/>
        <w:t xml:space="preserve">६������ �� </w:t>
      </w:r>
      <w:r>
        <w:rPr/>
        <w:t>10 ����� 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"�F1" - "F10" �1�</w:t>
      </w:r>
      <w:r>
        <w:rPr/>
        <w:t>ந������ ᫥���</w:t>
      </w:r>
      <w:r>
        <w:rPr/>
        <w:t>騥 ����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⠭���� �����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�- �</w:t>
      </w:r>
      <w:r>
        <w:rPr/>
        <w:t xml:space="preserve">㪠����� ��砫� � ���� ����� </w:t>
      </w:r>
      <w:r>
        <w:rPr/>
        <w:t>(��</w:t>
      </w:r>
      <w:r>
        <w:rPr/>
        <w:t>砫� ����� �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</w:t>
      </w:r>
      <w:r>
        <w:rPr/>
        <w:t xml:space="preserve">ᮢ������ � �� ��� ���⪮� ����� </w:t>
      </w:r>
      <w:r>
        <w:rPr/>
        <w:t>)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�-  ��</w:t>
      </w:r>
      <w:r>
        <w:rPr/>
        <w:t xml:space="preserve">࠭�� ����� </w:t>
      </w:r>
      <w:r>
        <w:rPr/>
        <w:t>㪠������ ����</w:t>
      </w:r>
      <w:r>
        <w:rPr/>
        <w:t xml:space="preserve">஬ </w:t>
      </w:r>
      <w:r>
        <w:rPr/>
        <w:t>( �⬥�� �F1  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-  ��⠭���� ���</w:t>
      </w:r>
      <w:r>
        <w:rPr/>
        <w:t>室���� ���</w:t>
      </w:r>
      <w:r>
        <w:rPr/>
        <w:t>⠪� , �� ����</w:t>
      </w:r>
      <w:r>
        <w:rPr/>
        <w:t>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⨨ ��������� ⨯ 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4  -  </w:t>
      </w:r>
      <w:r>
        <w:rPr/>
        <w:t>㭨�⮦���� ���室���� ���</w:t>
      </w:r>
      <w:r>
        <w:rPr/>
        <w:t>⠪�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5 �-  </w:t>
      </w:r>
      <w:r>
        <w:rPr/>
        <w:t>㢥��祭�� ⮫騭� 㪠������ ��</w:t>
      </w:r>
      <w:r>
        <w:rPr/>
        <w:t>થ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( </w:t>
      </w:r>
      <w:r>
        <w:rPr/>
        <w:t>㢥��祭�� �</w:t>
      </w:r>
      <w:r>
        <w:rPr/>
        <w:t>ந�</w:t>
      </w:r>
      <w:r>
        <w:rPr/>
        <w:t xml:space="preserve">室�� �� ������襩 �� 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�� ����� </w:t>
      </w:r>
      <w:r>
        <w:rPr/>
        <w:t>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-  ������ ���⭠� �F5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- ��</w:t>
      </w:r>
      <w:r>
        <w:rPr/>
        <w:t>ନ஢���� �� ���</w:t>
      </w:r>
      <w:r>
        <w:rPr/>
        <w:t>⠭���⭮� ��� � ��⨢��� ᫮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( ����</w:t>
      </w:r>
      <w:r>
        <w:rPr/>
        <w:t>訢����� ���頤� ��� ����</w:t>
      </w:r>
      <w:r>
        <w:rPr/>
        <w:t xml:space="preserve">஬ </w:t>
      </w:r>
      <w:r>
        <w:rPr/>
        <w:t>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-  �</w:t>
      </w:r>
      <w:r>
        <w:rPr/>
        <w:t>㡫�</w:t>
      </w:r>
      <w:r>
        <w:rPr/>
        <w:t xml:space="preserve">஢���� ��᫥���� ����஥���� ��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�-  �</w:t>
      </w:r>
      <w:r>
        <w:rPr/>
        <w:t xml:space="preserve">ନ஢���� ����� </w:t>
      </w:r>
      <w:r>
        <w:rPr/>
        <w:t>( ��</w:t>
      </w:r>
      <w:r>
        <w:rPr>
          <w:rtl w:val="true"/>
        </w:rPr>
        <w:t>אַ</w:t>
      </w:r>
      <w:r>
        <w:rPr/>
        <w:t xml:space="preserve">㣮���  ����  ��  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⠭���� </w:t>
      </w:r>
      <w:r>
        <w:rPr/>
        <w:t>०���  �</w:t>
      </w:r>
      <w:r>
        <w:rPr/>
        <w:t>"  BLOCK " ���� ��᫥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� </w:t>
      </w:r>
      <w:r>
        <w:rPr/>
        <w:t xml:space="preserve">०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0 - ��⬥�� </w:t>
      </w:r>
      <w:r>
        <w:rPr/>
        <w:t>०��� �</w:t>
      </w:r>
      <w:r>
        <w:rPr/>
        <w:t>" BLOCK " , '�����</w:t>
      </w:r>
      <w:r>
        <w:rPr/>
        <w:t>饭�� � ��</w:t>
      </w:r>
      <w:r>
        <w:rPr/>
        <w:t>ଠ�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1� -� ���</w:t>
      </w:r>
      <w:r>
        <w:rPr/>
        <w:t xml:space="preserve">室 � </w:t>
      </w:r>
      <w:r>
        <w:rPr/>
        <w:t>०�� ��᫮����� �।�</w:t>
      </w:r>
      <w:r>
        <w:rPr/>
        <w:t>⠢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 </w:t>
      </w:r>
      <w:r>
        <w:rPr/>
        <w:t>, ����</w:t>
      </w:r>
      <w:r>
        <w:rPr/>
        <w:t xml:space="preserve">୮� ����⨥ </w:t>
      </w:r>
      <w:r>
        <w:rPr/>
        <w:t>- ������ 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०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2 �-� �������� ��������  ����</w:t>
      </w:r>
      <w:r>
        <w:rPr/>
        <w:t xml:space="preserve">饭����� 梥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+F3� - �������� ��⠭����� </w:t>
      </w:r>
      <w:r>
        <w:rPr/>
        <w:t xml:space="preserve">梥� �奬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+F4� - �������� ��⠭����� </w:t>
      </w:r>
      <w:r>
        <w:rPr/>
        <w:t>梥� �</w:t>
      </w:r>
      <w:r>
        <w:rPr/>
        <w:t>᭮����� �</w:t>
      </w:r>
      <w:r>
        <w:rPr/>
        <w:t>䮭� 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5� - ��</w:t>
      </w:r>
      <w:r>
        <w:rPr/>
        <w:t>४��</w:t>
      </w:r>
      <w:r>
        <w:rPr/>
        <w:t>砥� �񬭠�</w:t>
      </w:r>
      <w:r>
        <w:rPr/>
        <w:t>/</w:t>
      </w:r>
      <w:r>
        <w:rPr/>
        <w:t xml:space="preserve">ᢥ⫠� ���� </w:t>
      </w:r>
      <w:r>
        <w:rPr/>
        <w:t xml:space="preserve">(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७��� ����� �� ��</w:t>
      </w:r>
      <w:r>
        <w:rPr/>
        <w:t xml:space="preserve">㣮� ᫮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+F6  - ������� �� ��⠭����� </w:t>
      </w:r>
      <w:r>
        <w:rPr/>
        <w:t xml:space="preserve">梥� ��⨢���� ᫮�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7� -  ��</w:t>
      </w:r>
      <w:r>
        <w:rPr/>
        <w:t>ᬮ�� �ᥩ ࠡ�</w:t>
      </w:r>
      <w:r>
        <w:rPr/>
        <w:t>祩 ���頤� �� �</w:t>
      </w:r>
      <w:r>
        <w:rPr/>
        <w:t xml:space="preserve">࠭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୮� ����⨥ </w:t>
      </w:r>
      <w:r>
        <w:rPr/>
        <w:t>- ������ � 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+F8�  - </w:t>
      </w:r>
      <w:r>
        <w:rPr/>
        <w:t>㡨</w:t>
      </w:r>
      <w:r>
        <w:rPr/>
        <w:t>ࠥ� � ����</w:t>
      </w:r>
      <w:r>
        <w:rPr/>
        <w:t>⠭��������� ��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㭪樮���쭮� </w:t>
      </w:r>
      <w:r>
        <w:rPr/>
        <w:t xml:space="preserve">०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9   - �</w:t>
      </w:r>
      <w:r>
        <w:rPr/>
        <w:t>뢮� �� �</w:t>
      </w:r>
      <w:r>
        <w:rPr/>
        <w:t xml:space="preserve">࠭ ���न��⭮� �⪨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10 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த������� �� ᫮� �� �</w:t>
      </w:r>
      <w:r>
        <w:rPr/>
        <w:t xml:space="preserve">SOL �� �SIL ��   �    ���⭮� 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���� �����</w:t>
      </w:r>
      <w:r>
        <w:rPr/>
        <w:t>⢫���� �� ����� ������ "+" ��"-"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4 � ��</w:t>
      </w:r>
      <w:r>
        <w:rPr/>
        <w:t>᭮��� ������� ��������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᫥���� ������ �� ��</w:t>
      </w:r>
      <w:r>
        <w:rPr/>
        <w:t>易⥫쭮 㪠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ࠬ��஢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᪮��� </w:t>
      </w:r>
      <w:r>
        <w:rPr/>
        <w:t>&lt;&gt; ��������� ��</w:t>
      </w:r>
      <w:r>
        <w:rPr/>
        <w:t>易⥫�� ���� ��</w:t>
      </w:r>
      <w:r>
        <w:rPr/>
        <w:t xml:space="preserve">ࠬ�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᪮��� </w:t>
      </w:r>
      <w:r>
        <w:rPr/>
        <w:t>[] - �� ��</w:t>
      </w:r>
      <w:r>
        <w:rPr/>
        <w:t xml:space="preserve">易⥫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�������� ����� � �</w:t>
      </w:r>
      <w:r>
        <w:rPr/>
        <w:t>뢮�� ����</w:t>
      </w:r>
      <w:r>
        <w:rPr/>
        <w:t xml:space="preserve">ࠦ���� 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&lt;filename&gt; - �����</w:t>
      </w:r>
      <w:r>
        <w:rPr/>
        <w:t>㧪�  ����</w:t>
      </w:r>
      <w:r>
        <w:rPr/>
        <w:t>ࠦ���� ����� 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䠩�� </w:t>
      </w:r>
      <w:r>
        <w:rPr/>
        <w:t>, �����⮢������� �</w:t>
      </w:r>
      <w:r>
        <w:rPr/>
        <w:t>ணࠬ��� �</w:t>
      </w:r>
      <w:r>
        <w:rPr/>
        <w:t>ED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( ��</w:t>
      </w:r>
      <w:r>
        <w:rPr/>
        <w:t>易⥫쭮 㪠����� �</w:t>
      </w:r>
      <w:r>
        <w:rPr/>
        <w:t>ᥣ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㧪� </w:t>
      </w:r>
      <w:r>
        <w:rPr/>
        <w:t>)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&lt;filename&gt;� - ��</w:t>
      </w:r>
      <w:r>
        <w:rPr/>
        <w:t>࠭���� ����ࠦ���� ����� ��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䠩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�- ��</w:t>
      </w:r>
      <w:r>
        <w:rPr/>
        <w:t>室 �� ��⥬� �</w:t>
      </w:r>
      <w:r>
        <w:rPr/>
        <w:t>"smARTWORK"���"DOS" 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drive:&gt;,�   - �⥭�� ��⨢���� ��⠫���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rector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&lt;drive:&gt;,    �- ��⠭���� ��⨢���� ��⠫���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k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� �������� ���</w:t>
      </w:r>
      <w:r>
        <w:rPr/>
        <w:t xml:space="preserve">᪠ � ��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[&lt;X&gt;] ,[&lt;Y&gt;],[&lt;layer&gt;] -����� �� ���</w:t>
      </w:r>
      <w:r>
        <w:rPr/>
        <w:t>न��</w:t>
      </w:r>
      <w:r>
        <w:rPr/>
        <w:t>⠬ � ᫮�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&lt;site&gt;,&lt;pin&gt;           -����� 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������ ��� �</w:t>
      </w:r>
      <w:r>
        <w:rPr/>
        <w:t xml:space="preserve">뢮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 ��᫥���</w:t>
      </w:r>
      <w:r>
        <w:rPr/>
        <w:t>騥 ������� ����� ���� �믮����� ��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ᥩ �����</w:t>
      </w:r>
      <w:r>
        <w:rPr/>
        <w:t>, ⠪ � � ������ ( �᫨ �� �⮣� �</w:t>
      </w:r>
      <w:r>
        <w:rPr/>
        <w:t>뫠 ��������</w:t>
      </w:r>
      <w:r>
        <w:rPr/>
        <w:t>BLOCK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                       -���</w:t>
      </w:r>
      <w:r>
        <w:rPr/>
        <w:t>ઠ�</w:t>
      </w:r>
      <w:r>
        <w:rPr/>
        <w:t>쭮� �⮡</w:t>
      </w:r>
      <w:r>
        <w:rPr/>
        <w:t xml:space="preserve">ࠦ�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[&lt;layer&gt;]             -���᫮���� ���⪠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 </w:t>
      </w:r>
      <w:r>
        <w:rPr/>
        <w:t>, ��� ��</w:t>
      </w:r>
      <w:r>
        <w:rPr/>
        <w:t xml:space="preserve">ࠬ��஢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⪠ ��� ᫮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ve &lt;direction&gt;, �       -</w:t>
      </w:r>
      <w:r>
        <w:rPr/>
        <w:t>ᬥ</w:t>
      </w:r>
      <w:r>
        <w:rPr/>
        <w:t>饭�� ����</w:t>
      </w:r>
      <w:r>
        <w:rPr/>
        <w:t>ࠦ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#cells&gt;]            �������</w:t>
      </w:r>
      <w:r>
        <w:rPr/>
        <w:t xml:space="preserve">ࠢ����� </w:t>
      </w:r>
      <w:r>
        <w:rPr/>
        <w:t>, �� �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</w:t>
      </w:r>
      <w:r>
        <w:rPr/>
        <w:t>#�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               -�����</w:t>
      </w:r>
      <w:r>
        <w:rPr/>
        <w:t>஢���� ��</w:t>
      </w:r>
      <w:r>
        <w:rPr/>
        <w:t>㭪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㪠������ ��</w:t>
      </w:r>
      <w:r>
        <w:rPr/>
        <w:t xml:space="preserve">થ஬ 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                  -���</w:t>
      </w:r>
      <w:r>
        <w:rPr/>
        <w:t>६�</w:t>
      </w:r>
      <w:r>
        <w:rPr/>
        <w:t>饭�� ��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㪠������ ��</w:t>
      </w:r>
      <w:r>
        <w:rPr/>
        <w:t xml:space="preserve">થ஬ �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  ���� ⥪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&lt;direction&gt;            -��� �⮬ �� �</w:t>
      </w:r>
      <w:r>
        <w:rPr/>
        <w:t>࠭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થ�</w:t>
      </w:r>
      <w:r>
        <w:rPr/>
        <w:t>-��</w:t>
      </w:r>
      <w:r>
        <w:rPr/>
        <w:t xml:space="preserve">५�� </w:t>
      </w:r>
      <w:r>
        <w:rPr/>
        <w:t xml:space="preserve">, </w:t>
      </w:r>
      <w:r>
        <w:rPr/>
        <w:t>㪠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ࠢ����� ����ᠭ�� ⥪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ࠢ����� 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������� ��⠭���� ����⮢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 &lt;direction&gt;,&lt;#pins&gt;,   -������ � �����</w:t>
      </w:r>
      <w:r>
        <w:rPr/>
        <w:t>來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#tenhs&gt;,[&lt;site&gt;]       ������� �</w:t>
      </w:r>
      <w:r>
        <w:rPr/>
        <w:t xml:space="preserve">뢮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p  &lt;direction&gt;,&lt;#pins&gt;,   -������ � �����</w:t>
      </w:r>
      <w:r>
        <w:rPr/>
        <w:t>來� ��</w:t>
      </w:r>
      <w:r>
        <w:rPr/>
        <w:t>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ite&gt;]                ����� �</w:t>
      </w:r>
      <w:r>
        <w:rPr/>
        <w:t xml:space="preserve">뢮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&lt;direction&gt;,&lt;#cells&gt;,     -�����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ite&gt;[&lt;pin1&gt;,&lt;pin2&gt;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&lt;direction&gt;,&lt;#cells&gt;   -�</w:t>
      </w:r>
      <w:r>
        <w:rPr/>
        <w:t xml:space="preserve">१����  </w:t>
      </w:r>
      <w:r>
        <w:rPr/>
        <w:t>( ��������� )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ite&gt;[&lt;pin1&gt;,&lt;pin2&gt;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 &lt;direction&gt;,&lt;#pins&gt;,   -�</w:t>
      </w:r>
      <w:r>
        <w:rPr/>
        <w:t>ࠧ</w:t>
      </w:r>
      <w:r>
        <w:rPr/>
        <w:t xml:space="preserve">ꥬ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ite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 �������⥫�� ����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                    -��������� �</w:t>
      </w:r>
      <w:r>
        <w:rPr/>
        <w:t>ᯮ�</w:t>
      </w:r>
      <w:r>
        <w:rPr/>
        <w:t>짮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                  -��������� ��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, ��� , ��������⮢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                      -�����</w:t>
      </w:r>
      <w:r>
        <w:rPr/>
        <w:t>訢���� �</w:t>
      </w:r>
      <w:r>
        <w:rPr/>
        <w:t>ᥩ ���</w:t>
      </w:r>
      <w:r>
        <w:rPr/>
        <w:t>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஬� ���� 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                       -��⬥�� </w:t>
      </w:r>
      <w:r>
        <w:rPr/>
        <w:t>०��� �</w:t>
      </w:r>
      <w:r>
        <w:rPr/>
        <w:t>" Fill "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                       -���</w:t>
      </w:r>
      <w:r>
        <w:rPr/>
        <w:t>ઠ�</w:t>
      </w:r>
      <w:r>
        <w:rPr/>
        <w:t>쭮� ����</w:t>
      </w:r>
      <w:r>
        <w:rPr/>
        <w:t>ࠦ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&lt;size&gt;,&lt;shape&gt; �        -���⠭���� ������ ⨯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⠪⭮� ���</w:t>
      </w:r>
      <w:r>
        <w:rPr/>
        <w:t xml:space="preserve">頤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list [&lt;routetypes&gt;]        -���  </w:t>
      </w:r>
      <w:r>
        <w:rPr/>
        <w:t>㬮�砭�� �뢮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⥫</w:t>
      </w:r>
      <w:r>
        <w:rPr/>
        <w:t>쭮��� ����</w:t>
      </w:r>
      <w:r>
        <w:rPr/>
        <w:t xml:space="preserve">஢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[+]  ��</w:t>
      </w:r>
      <w:r>
        <w:rPr/>
        <w:t xml:space="preserve">뢮���   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ࠧ��������   ���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[-] ��</w:t>
      </w:r>
      <w:r>
        <w:rPr/>
        <w:t xml:space="preserve">뢮��� </w:t>
      </w:r>
      <w:r>
        <w:rPr/>
        <w:t>ᯨ᮪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��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n]� �</w:t>
      </w:r>
      <w:r>
        <w:rPr/>
        <w:t xml:space="preserve">뢮��� ��⮪�� 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뢠�騩  ��  ᪮�쪮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஢�� � ०����</w:t>
      </w:r>
      <w:r>
        <w:rPr/>
        <w:t>" AR "�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䠩��</w:t>
      </w:r>
      <w:r>
        <w:rPr/>
        <w:t>-����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ist [&lt;termtypes&gt;]         -��� </w:t>
      </w:r>
      <w:r>
        <w:rPr/>
        <w:t xml:space="preserve">㬮�砭�� �뢮��� </w:t>
      </w:r>
      <w:r>
        <w:rPr/>
        <w:t>ᯨ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( ⮫</w:t>
      </w:r>
      <w:r>
        <w:rPr/>
        <w:t xml:space="preserve">쪮 ������祭��� </w:t>
      </w:r>
      <w:r>
        <w:rPr/>
        <w:t>)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 </w:t>
      </w:r>
      <w:r>
        <w:rPr/>
        <w:t>䠩�� ��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 </w:t>
      </w:r>
      <w:r>
        <w:rPr/>
        <w:t>䠩��</w:t>
      </w:r>
      <w:r>
        <w:rPr/>
        <w:t>-���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[f]� �</w:t>
      </w:r>
      <w:r>
        <w:rPr/>
        <w:t>뢮� ��������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l] ��</w:t>
      </w:r>
      <w:r>
        <w:rPr/>
        <w:t>뢮� �訡�筮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 </w:t>
      </w:r>
      <w:r>
        <w:rPr/>
        <w:t>䠩��</w:t>
      </w:r>
      <w:r>
        <w:rPr/>
        <w:t xml:space="preserve">-��� </w:t>
      </w:r>
      <w:r>
        <w:rPr/>
        <w:t xml:space="preserve">楯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                 -������ ���⠬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᫮�� �</w:t>
      </w:r>
      <w:r>
        <w:rPr/>
        <w:t>sol ��� com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                       -��</w:t>
      </w:r>
      <w:r>
        <w:rPr/>
        <w:t>ᯥ�⪠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ଠ</w:t>
      </w:r>
      <w:r>
        <w:rPr/>
        <w:t xml:space="preserve">樨 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&lt;site&gt;,&lt;pin&gt;           -�������</w:t>
      </w:r>
      <w:r>
        <w:rPr/>
        <w:t>祭�� �� ��� �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             -��⬥�� ����</w:t>
      </w:r>
      <w:r>
        <w:rPr/>
        <w:t>樨 �</w:t>
      </w:r>
      <w:r>
        <w:rPr/>
        <w:t>" Term "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5 ������� ��</w:t>
      </w:r>
      <w:r>
        <w:rPr/>
        <w:t>ࠬ��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���  �       �������      �      �����������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ion�    ���</w:t>
      </w:r>
      <w:r>
        <w:rPr/>
        <w:t xml:space="preserve">ࠢ�����     � </w:t>
      </w:r>
      <w:r>
        <w:rPr/>
        <w:t xml:space="preserve">N ( north ) - </w:t>
      </w:r>
      <w:r>
        <w:rPr/>
        <w:t>ᥢ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 � </w:t>
      </w:r>
      <w:r>
        <w:rPr/>
        <w:t>S ( south ) -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 � </w:t>
      </w:r>
      <w:r>
        <w:rPr/>
        <w:t>W ( west )  - 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 � </w:t>
      </w:r>
      <w:r>
        <w:rPr/>
        <w:t>E ( east )  - ���⮪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yer  �       ᫮�         � sil , com , sol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in   �  �������� �</w:t>
      </w:r>
      <w:r>
        <w:rPr/>
        <w:t>뢮��   �</w:t>
      </w:r>
      <w:r>
        <w:rPr/>
        <w:t>1,2,3..+,-,A,B,C ..,��� ᫮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pins  �������⢮ �</w:t>
      </w:r>
      <w:r>
        <w:rPr/>
        <w:t>뢮���  �</w:t>
      </w:r>
      <w:r>
        <w:rPr/>
        <w:t>1,2,3,4,...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tench �  </w:t>
      </w:r>
      <w:r>
        <w:rPr/>
        <w:t>蠣 ����� �鸞��  �</w:t>
      </w:r>
      <w:r>
        <w:rPr/>
        <w:t>1,2,3,4,... ( � ������ )    �</w:t>
      </w:r>
    </w:p>
    <w:p>
      <w:pPr>
        <w:pStyle w:val="PreformattedText"/>
        <w:bidi w:val="0"/>
        <w:jc w:val="left"/>
        <w:rPr/>
      </w:pPr>
      <w:r>
        <w:rPr/>
        <w:t>�         �    �</w:t>
      </w:r>
      <w:r>
        <w:rPr/>
        <w:t>뢮��� ��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ells  �   �᫮ �����    �1,2,3,4,..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</w:t>
      </w:r>
      <w:r>
        <w:rPr/>
        <w:t>ᬥ</w:t>
      </w:r>
      <w:r>
        <w:rPr/>
        <w:t>饭��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ite   � �������� �����  ������ �</w:t>
      </w:r>
      <w:r>
        <w:rPr/>
        <w:t>㪢</w:t>
      </w:r>
      <w:r>
        <w:rPr/>
        <w:t xml:space="preserve">.-���. </w:t>
      </w:r>
      <w:r>
        <w:rPr/>
        <w:t>ᨬ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x    �                    �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Ĵ    ���</w:t>
      </w:r>
      <w:r>
        <w:rPr/>
        <w:t xml:space="preserve">न����      �� ���  </w:t>
      </w:r>
      <w:r>
        <w:rPr/>
        <w:t>**.**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    �                    �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rive  �      ��᪮���      ��⠭���� �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�     ��</w:t>
      </w:r>
      <w:r>
        <w:rPr/>
        <w:t>४�਩     �</w:t>
      </w:r>
      <w:r>
        <w:rPr/>
        <w:t>-//-//-//-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ilename �    ��� </w:t>
      </w:r>
      <w:r>
        <w:rPr/>
        <w:t>䠩��       �</w:t>
      </w:r>
      <w:r>
        <w:rPr/>
        <w:t>-//-//-//-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ape  �     �</w:t>
      </w:r>
      <w:r>
        <w:rPr/>
        <w:t>ଠ ��       �</w:t>
      </w:r>
      <w:r>
        <w:rPr/>
        <w:t>R (���) , S (������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ize   �      </w:t>
      </w:r>
      <w:r>
        <w:rPr/>
        <w:t>ࠧ���        �</w:t>
      </w:r>
      <w:r>
        <w:rPr/>
        <w:t>62 ,75 (�������)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rmtypes�                    �f        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�</w:t>
      </w:r>
      <w:r>
        <w:rPr/>
        <w:t>1�       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�</w:t>
      </w:r>
      <w:r>
        <w:rPr/>
        <w:t xml:space="preserve">( </w:t>
      </w:r>
      <w:r>
        <w:rPr/>
        <w:t xml:space="preserve">㬮�砭�� </w:t>
      </w:r>
      <w:r>
        <w:rPr/>
        <w:t>)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ute-//-�                    �+        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�</w:t>
      </w:r>
      <w:r>
        <w:rPr/>
        <w:t>-        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�</w:t>
      </w:r>
      <w:r>
        <w:rPr/>
        <w:t>n        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�</w:t>
      </w:r>
      <w:r>
        <w:rPr/>
        <w:t xml:space="preserve">( </w:t>
      </w:r>
      <w:r>
        <w:rPr/>
        <w:t xml:space="preserve">㬮�砭�� </w:t>
      </w:r>
      <w:r>
        <w:rPr/>
        <w:t>)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6 ��⮬���</w:t>
      </w:r>
      <w:r>
        <w:rPr/>
        <w:t>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⮬���</w:t>
      </w:r>
      <w:r>
        <w:rPr/>
        <w:t>᪨� ०�� ����</w:t>
      </w:r>
      <w:r>
        <w:rPr/>
        <w:t>砥��� ����</w:t>
      </w:r>
      <w:r>
        <w:rPr/>
        <w:t>஬ ������� �</w:t>
      </w:r>
      <w:r>
        <w:rPr/>
        <w:t>" AR "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 xml:space="preserve">०��� </w:t>
      </w:r>
      <w:r>
        <w:rPr/>
        <w:t>. ��</w:t>
      </w:r>
      <w:r>
        <w:rPr/>
        <w:t>। �⮩ �������� ����</w:t>
      </w:r>
      <w:r>
        <w:rPr/>
        <w:t>室��� ����㧨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㭪��  ����� </w:t>
      </w:r>
      <w:r>
        <w:rPr/>
        <w:t>( ������� � ���� �</w:t>
      </w:r>
      <w:r>
        <w:rPr/>
        <w:t xml:space="preserve">奬� </w:t>
      </w:r>
      <w:r>
        <w:rPr/>
        <w:t>ࠧ��</w:t>
      </w:r>
      <w:r>
        <w:rPr/>
        <w:t xml:space="preserve">饭�� </w:t>
      </w:r>
      <w:r>
        <w:rPr/>
        <w:t>) , �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䠩�</w:t>
      </w:r>
      <w:r>
        <w:rPr/>
        <w:t xml:space="preserve">-��� </w:t>
      </w:r>
      <w:r>
        <w:rPr/>
        <w:t xml:space="preserve">楯�� �奬� </w:t>
      </w:r>
      <w:r>
        <w:rPr/>
        <w:t>.���</w:t>
      </w:r>
      <w:r>
        <w:rPr/>
        <w:t xml:space="preserve">ᮡ ᮧ����� </w:t>
      </w:r>
      <w:r>
        <w:rPr/>
        <w:t>䠩��</w:t>
      </w:r>
      <w:r>
        <w:rPr/>
        <w:t>-��� -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�� ⥪�⮢��� </w:t>
      </w:r>
      <w:r>
        <w:rPr/>
        <w:t xml:space="preserve">।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ப� </w:t>
      </w:r>
      <w:r>
        <w:rPr/>
        <w:t xml:space="preserve">- ���� ��� �� ��� - ���� </w:t>
      </w:r>
      <w:r>
        <w:rPr/>
        <w:t xml:space="preserve">楯� </w:t>
      </w:r>
      <w:r>
        <w:rPr/>
        <w:t xml:space="preserve">. �᫨ 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 ��� � ���� ��</w:t>
      </w:r>
      <w:r>
        <w:rPr/>
        <w:t xml:space="preserve">ப� </w:t>
      </w:r>
      <w:r>
        <w:rPr/>
        <w:t>, � ��� ����</w:t>
      </w:r>
      <w:r>
        <w:rPr/>
        <w:t xml:space="preserve">室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�᪮�</w:t>
      </w:r>
      <w:r>
        <w:rPr/>
        <w:t xml:space="preserve">쪮 ��⥩ </w:t>
      </w:r>
      <w:r>
        <w:rPr/>
        <w:t>. �� ��� ��</w:t>
      </w:r>
      <w:r>
        <w:rPr/>
        <w:t xml:space="preserve">뢠���� �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�� ���</w:t>
      </w:r>
      <w:r>
        <w:rPr/>
        <w:t xml:space="preserve">設� </w:t>
      </w:r>
      <w:r>
        <w:rPr/>
        <w:t>ᮤ�ঠ</w:t>
      </w:r>
      <w:r>
        <w:rPr/>
        <w:t>饩�� �� ��� ��</w:t>
      </w:r>
      <w:r>
        <w:rPr/>
        <w:t>ப��</w:t>
      </w:r>
      <w:r>
        <w:rPr/>
        <w:t>, �⭮��-</w:t>
      </w:r>
    </w:p>
    <w:p>
      <w:pPr>
        <w:pStyle w:val="PreformattedText"/>
        <w:bidi w:val="0"/>
        <w:jc w:val="left"/>
        <w:rPr/>
      </w:pPr>
      <w:r>
        <w:rPr/>
        <w:t>����� � �⮬� ��</w:t>
      </w:r>
      <w:r>
        <w:rPr/>
        <w:t xml:space="preserve">ॢ� </w:t>
      </w:r>
      <w:r>
        <w:rPr/>
        <w:t>. ���</w:t>
      </w:r>
      <w:r>
        <w:rPr/>
        <w:t>設� ��</w:t>
      </w:r>
      <w:r>
        <w:rPr/>
        <w:t>ॢ</w:t>
      </w:r>
      <w:r>
        <w:rPr/>
        <w:t xml:space="preserve">쥢 </w:t>
      </w:r>
      <w:r>
        <w:rPr/>
        <w:t>ࠧ�������� ����� 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஡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設� �����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site&gt; &lt;pin&gt;  ( ⠪�� </w:t>
      </w:r>
      <w:r>
        <w:rPr/>
        <w:t xml:space="preserve">ࠧ������� �஡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ਬ�� </w:t>
      </w:r>
      <w:r>
        <w:rPr/>
        <w:t xml:space="preserve">⠪��� </w:t>
      </w:r>
      <w:r>
        <w:rPr/>
        <w:t>䠩��</w:t>
      </w:r>
      <w:r>
        <w:rPr/>
        <w:t>-���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d1 2 dd4 3 da1 4 d3 + r21 1 c12 2 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d1 2 r13 1 da2 1 vt1 b c3 1       � �� �1���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8 2 l2 1 c3 -                     �  - ��</w:t>
      </w:r>
      <w:r>
        <w:rPr/>
        <w:t>஥ ��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6 1 r8 1 c12 1                    �  - ���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᫥ ����</w:t>
      </w:r>
      <w:r>
        <w:rPr/>
        <w:t xml:space="preserve">㧪� ��� </w:t>
      </w:r>
      <w:r>
        <w:rPr/>
        <w:t xml:space="preserve">ᮧ����� </w:t>
      </w:r>
      <w:r>
        <w:rPr/>
        <w:t xml:space="preserve">䠩��� </w:t>
      </w:r>
      <w:r>
        <w:rPr/>
        <w:t xml:space="preserve">( ���������� � </w:t>
      </w:r>
      <w:r>
        <w:rPr/>
        <w:t xml:space="preserve">楯�� 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᪠ �</w:t>
      </w:r>
      <w:r>
        <w:rPr/>
        <w:t>" AR " ��� �</w:t>
      </w:r>
      <w:r>
        <w:rPr/>
        <w:t>࠭� ������ ᫥���</w:t>
      </w:r>
      <w:r>
        <w:rPr/>
        <w:t xml:space="preserve">饥 </w:t>
      </w:r>
      <w:r>
        <w:rPr/>
        <w:t>ᮮ�</w:t>
      </w:r>
      <w:r>
        <w:rPr/>
        <w:t xml:space="preserve">饭�� 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 arrow keys to move , ENTER to activate autoroter ,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F10 to exit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utorouter status: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********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oute on: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*********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splay while routing: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*********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op autorouting on: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*********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fter stopping, restart from: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*********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  �������</w:t>
      </w:r>
      <w:r>
        <w:rPr/>
        <w:t>஢</w:t>
      </w:r>
      <w:r>
        <w:rPr/>
        <w:t>騪�  ����</w:t>
      </w:r>
      <w:r>
        <w:rPr/>
        <w:t xml:space="preserve">ભ��� 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********** " ������</w:t>
      </w:r>
      <w:r>
        <w:rPr/>
        <w:t>砥� �� �� �⮬ ���� �⮨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 �</w:t>
      </w:r>
      <w:r>
        <w:rPr/>
        <w:t>⢥� �� ��������᫥���� . ��</w:t>
      </w:r>
      <w:r>
        <w:rPr/>
        <w:t>ॢ�� ����ᮢ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⮢ �</w:t>
      </w:r>
      <w:r>
        <w:rPr/>
        <w:t xml:space="preserve">ਢ���� 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०�� �������஢�� ����� �����</w:t>
      </w:r>
      <w:r>
        <w:rPr/>
        <w:t>襩 �</w:t>
      </w:r>
      <w:r>
        <w:rPr/>
        <w:t>ENTER� ,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ப�  ��� ��������� ��५���� </w:t>
      </w:r>
      <w:r>
        <w:rPr/>
        <w:t>"�����" � "����" �� ���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oute status: ( ���</w:t>
      </w:r>
      <w:r>
        <w:rPr>
          <w:rtl w:val="true"/>
        </w:rPr>
        <w:t>ﭨ</w:t>
      </w:r>
      <w:r>
        <w:rPr/>
        <w:t>� �������஢</w:t>
      </w:r>
      <w:r>
        <w:rPr/>
        <w:t xml:space="preserve">騪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ed (� ��⠭������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(� ����</w:t>
      </w:r>
      <w:r>
        <w:rPr/>
        <w:t>饭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on: ( �����</w:t>
      </w:r>
      <w:r>
        <w:rPr/>
        <w:t xml:space="preserve">஢��� 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ayers with horizontal priority on solder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 �����  ᫮� � ��</w:t>
      </w:r>
      <w:r>
        <w:rPr/>
        <w:t>ਧ��</w:t>
      </w:r>
      <w:r>
        <w:rPr/>
        <w:t>⠫�� �</w:t>
      </w:r>
      <w:r>
        <w:rPr/>
        <w:t>ਮ��⮬ 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ਯ��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ayers with vertical priority on solder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 ����� ᫮� � ���⨪���� �</w:t>
      </w:r>
      <w:r>
        <w:rPr/>
        <w:t>ਮ��⮬ �� ��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er layer only ( �⮫</w:t>
      </w:r>
      <w:r>
        <w:rPr/>
        <w:t>쪮 � ��</w:t>
      </w:r>
      <w:r>
        <w:rPr/>
        <w:t xml:space="preserve">஭� �ਯ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while routing: (� ���</w:t>
      </w:r>
      <w:r>
        <w:rPr>
          <w:rtl w:val="true"/>
        </w:rPr>
        <w:t>ﭨ</w:t>
      </w:r>
      <w:r>
        <w:rPr/>
        <w:t xml:space="preserve">�� ��ᯫ������६�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quit board (���� ���⠦��������� ( ��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)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page ( ��� ������᪮� ��</w:t>
      </w:r>
      <w:r>
        <w:rPr/>
        <w:t xml:space="preserve">࠭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autorouting: (���⠭���� �������</w:t>
      </w:r>
      <w:r>
        <w:rPr/>
        <w:t xml:space="preserve">஢�� 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( �����</w:t>
      </w:r>
      <w:r>
        <w:rPr/>
        <w:t xml:space="preserve">襭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( �</w:t>
      </w:r>
      <w:r>
        <w:rPr/>
        <w:t xml:space="preserve">訡�� </w:t>
      </w:r>
      <w:r>
        <w:rPr/>
        <w:t>(������������� ����</w:t>
      </w:r>
      <w:r>
        <w:rPr/>
        <w:t xml:space="preserve">஢�� </w:t>
      </w:r>
      <w:r>
        <w:rPr/>
        <w:t>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opping , restart from: ( ��᫥ ��⠭���� ,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route ( �⪠���</w:t>
      </w:r>
      <w:r>
        <w:rPr/>
        <w:t xml:space="preserve">襣� �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te ( ᫥���</w:t>
      </w:r>
      <w:r>
        <w:rPr/>
        <w:t xml:space="preserve">饣� �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( ��</w:t>
      </w:r>
      <w:r>
        <w:rPr/>
        <w:t xml:space="preserve">砫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7  ������� </w:t>
      </w:r>
      <w:r>
        <w:rPr/>
        <w:t>४������</w:t>
      </w:r>
      <w:r>
        <w:rPr/>
        <w:t xml:space="preserve">樨 �� </w:t>
      </w:r>
      <w:r>
        <w:rPr/>
        <w:t xml:space="preserve">ࠡ�� � ।���஬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᫨ ���</w:t>
      </w:r>
      <w:r>
        <w:rPr/>
        <w:t xml:space="preserve">짮��⥫� ����� </w:t>
      </w:r>
      <w:r>
        <w:rPr/>
        <w:t xml:space="preserve">᢮� ��᪥�� � </w:t>
      </w:r>
      <w:r>
        <w:rPr/>
        <w:t xml:space="preserve">䠩����  </w:t>
      </w:r>
      <w:r>
        <w:rPr/>
        <w:t xml:space="preserve">,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�⪮� �����⭮� ��</w:t>
      </w:r>
      <w:r>
        <w:rPr/>
        <w:t xml:space="preserve">᪥ </w:t>
      </w:r>
      <w:r>
        <w:rPr/>
        <w:t>( ������� ) � ��</w:t>
      </w:r>
      <w:r>
        <w:rPr/>
        <w:t>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४�ਨ </w:t>
      </w:r>
      <w:r>
        <w:rPr/>
        <w:t xml:space="preserve">, </w:t>
      </w:r>
      <w:r>
        <w:rPr/>
        <w:t>楫�</w:t>
      </w:r>
      <w:r>
        <w:rPr/>
        <w:t>ᮮ�ࠧ��  �ਬ����� ������� �</w:t>
      </w:r>
      <w:r>
        <w:rPr/>
        <w:t>"  dd "�,�⠪ ���</w:t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樨  ����� � �⥭��  ����  �</w:t>
      </w:r>
      <w:r>
        <w:rPr/>
        <w:t>ந��������� 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�� � �� �</w:t>
      </w:r>
      <w:r>
        <w:rPr/>
        <w:t xml:space="preserve">㦭� �  ���  ������� 㪠�뢠�� ������� 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᪥ �</w:t>
      </w:r>
      <w:r>
        <w:rPr/>
        <w:t>" AR "� ������ ���� ��⨢�� -  ��⠫��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ᠭ </w:t>
      </w:r>
      <w:r>
        <w:rPr/>
        <w:t xml:space="preserve">䠩�� </w:t>
      </w:r>
      <w:r>
        <w:rPr/>
        <w:t>" Edit.exe 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ࠬ����  � ������� ࠧ�������� ����� ᮡ�� �஡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᫨ ������� �� �������� </w:t>
      </w:r>
      <w:r>
        <w:rPr/>
        <w:t xml:space="preserve">-  ����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unknown comman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᫨ �������</w:t>
      </w:r>
      <w:r>
        <w:rPr/>
        <w:t>筮 ��</w:t>
      </w:r>
      <w:r>
        <w:rPr/>
        <w:t xml:space="preserve">ࠬ��஢ </w:t>
      </w:r>
      <w:r>
        <w:rPr/>
        <w:t>- 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bad or missing parameter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筮��� ��</w:t>
      </w:r>
      <w:r>
        <w:rPr/>
        <w:t xml:space="preserve">ࠬ��஢ �ணࠬ�� ॠ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too many parameter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 xml:space="preserve">쭮 �뢮���� ����� �� ���� ����� </w:t>
      </w:r>
      <w:r>
        <w:rPr/>
        <w:t>, ⠪ ��� ��</w:t>
      </w:r>
    </w:p>
    <w:p>
      <w:pPr>
        <w:pStyle w:val="PreformattedText"/>
        <w:bidi w:val="0"/>
        <w:jc w:val="left"/>
        <w:rPr/>
      </w:pPr>
      <w:r>
        <w:rPr/>
        <w:t>�      ����� �</w:t>
      </w:r>
      <w:r>
        <w:rPr/>
        <w:t xml:space="preserve">ਢ��� � </w:t>
      </w:r>
      <w:r>
        <w:rPr/>
        <w:t>" �</w:t>
      </w:r>
      <w:r>
        <w:rPr/>
        <w:t xml:space="preserve">뫥�� </w:t>
      </w:r>
      <w:r>
        <w:rPr/>
        <w:t>" �� �</w:t>
      </w:r>
      <w:r>
        <w:rPr/>
        <w:t xml:space="preserve">ணࠬ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室��� ���뢠�� </w:t>
      </w:r>
      <w:r>
        <w:rPr/>
        <w:t xml:space="preserve">, �� </w:t>
      </w:r>
      <w:r>
        <w:rPr/>
        <w:t>।���� ࠡ�</w:t>
      </w:r>
      <w:r>
        <w:rPr/>
        <w:t>⠥� � ����᪮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०��� � </w:t>
      </w:r>
      <w:r>
        <w:rPr/>
        <w:t>, ��� ᫥��⢨� , - ����� ����</w:t>
      </w:r>
      <w:r>
        <w:rPr/>
        <w:t>த���</w:t>
      </w:r>
      <w:r>
        <w:rPr/>
        <w:t>⢨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</w:t>
      </w:r>
      <w:r>
        <w:rPr/>
        <w:t>( �</w:t>
      </w:r>
      <w:r>
        <w:rPr/>
        <w:t>ᮡ���� �� ������ ��</w:t>
      </w:r>
      <w:r>
        <w:rPr/>
        <w:t xml:space="preserve">ꥬ�� ���� </w:t>
      </w:r>
      <w:r>
        <w:rPr/>
        <w:t>) . ���⮬�</w:t>
      </w:r>
    </w:p>
    <w:p>
      <w:pPr>
        <w:pStyle w:val="PreformattedText"/>
        <w:bidi w:val="0"/>
        <w:jc w:val="left"/>
        <w:rPr/>
      </w:pPr>
      <w:r>
        <w:rPr/>
        <w:t>��� �⮨� �</w:t>
      </w:r>
      <w:r>
        <w:rPr/>
        <w:t>ந������� �����</w:t>
      </w:r>
      <w:r>
        <w:rPr/>
        <w:t>-���� ����⢨� � �� �</w:t>
      </w:r>
      <w:r>
        <w:rPr/>
        <w:t xml:space="preserve">६� </w:t>
      </w:r>
      <w:r>
        <w:rPr/>
        <w:t>.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⮣� </w:t>
      </w:r>
      <w:r>
        <w:rPr/>
        <w:t xml:space="preserve">, �� ��⥬� </w:t>
      </w:r>
      <w:r>
        <w:rPr/>
        <w:t>ࠡ�</w:t>
      </w:r>
      <w:r>
        <w:rPr/>
        <w:t xml:space="preserve">⠥� ���� </w:t>
      </w:r>
      <w:r>
        <w:rPr/>
        <w:t>ᮮ�</w:t>
      </w:r>
      <w:r>
        <w:rPr/>
        <w:t xml:space="preserve">饭�� </w:t>
      </w:r>
      <w:r>
        <w:rPr/>
        <w:t>: �" WORKING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8 ����� � </w:t>
      </w:r>
      <w:r>
        <w:rPr/>
        <w:t xml:space="preserve">ணࠬ��� </w:t>
      </w:r>
      <w:r>
        <w:rPr/>
        <w:t>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ணࠬ�� �������� �</w:t>
      </w:r>
      <w:r>
        <w:rPr/>
        <w:t xml:space="preserve">뢮���� </w:t>
      </w:r>
      <w:r>
        <w:rPr/>
        <w:t>ᮧ����� ����ࠦ���� �� �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䮯���</w:t>
      </w:r>
      <w:r>
        <w:rPr/>
        <w:t>ந⥫� � ����</w:t>
      </w:r>
      <w:r>
        <w:rPr/>
        <w:t xml:space="preserve">⠡�� 1:1 � 2:1 ( ����⭮�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�</w:t>
      </w:r>
      <w:r>
        <w:rPr/>
        <w:t>)�. ��� ����⠡�  2:1  ��������  �</w:t>
      </w:r>
      <w:r>
        <w:rPr/>
        <w:t>ᯥ�⪠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⭮���� 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맮�� �</w:t>
      </w:r>
      <w:r>
        <w:rPr/>
        <w:t xml:space="preserve">ணࠬ�� </w:t>
      </w:r>
      <w:r>
        <w:rPr/>
        <w:t>DOT �� ��</w:t>
      </w:r>
      <w:r>
        <w:rPr/>
        <w:t>ᯫ�� ������ 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mARTWORK Printed-Circuit-Board Artwork Printer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Choose the output format from the following: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Choice    Output Form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------    -----------------------                       �</w:t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1       1X dot-matrix checkplo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2       2X dot-matrix checkplo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3       2X dot-matrix artwor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4       Exit to DOS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output format (1-4):*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 = ����⠡ 1:1 , ���⭮��� ��</w:t>
      </w:r>
      <w:r>
        <w:rPr/>
        <w:t>ଠ�</w:t>
      </w:r>
      <w:r>
        <w:rPr/>
        <w:t xml:space="preserve">쭠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 = ����⠡ 2:1 , ���⭮��� ��</w:t>
      </w:r>
      <w:r>
        <w:rPr/>
        <w:t>ଠ�</w:t>
      </w:r>
      <w:r>
        <w:rPr/>
        <w:t xml:space="preserve">쭠� 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 = ����⠡ 2:1 , ������� ���⭮��� 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 = ��</w:t>
      </w:r>
      <w:r>
        <w:rPr/>
        <w:t xml:space="preserve">室 � </w:t>
      </w:r>
      <w:r>
        <w:rPr/>
        <w:t>DOS .</w:t>
      </w:r>
    </w:p>
    <w:p>
      <w:pPr>
        <w:pStyle w:val="PreformattedText"/>
        <w:bidi w:val="0"/>
        <w:jc w:val="left"/>
        <w:rPr/>
      </w:pPr>
      <w:r>
        <w:rPr/>
        <w:t xml:space="preserve">     ���᫥ �⮣� ��⥬� ����</w:t>
      </w:r>
      <w:r>
        <w:rPr/>
        <w:t>訢��� ��� 䠩�� ���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᫥���</w:t>
      </w:r>
      <w:r>
        <w:rPr/>
        <w:t>騬 ����</w:t>
      </w:r>
      <w:r>
        <w:rPr/>
        <w:t xml:space="preserve">ᮬ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put file containing the board layout:********.***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饥 </w:t>
      </w:r>
      <w:r>
        <w:rPr/>
        <w:t>ᮮ�</w:t>
      </w:r>
      <w:r>
        <w:rPr/>
        <w:t xml:space="preserve">饭�� �㦨� ��� �롮� ᫮� </w:t>
      </w:r>
      <w:r>
        <w:rPr/>
        <w:t>( ᫮�� )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ᯥ�⪨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se select the board layer (s) to be plotted from th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following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1 = solder layer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2 = component layer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3 = silkscree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4 = padmaster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5 = solder-side mask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6 = component-side mask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7 = exit to DO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selection(s):*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1 =  ��</w:t>
      </w:r>
      <w:r>
        <w:rPr/>
        <w:t>㭮� ���� � �� � ��</w:t>
      </w:r>
      <w:r>
        <w:rPr/>
        <w:t xml:space="preserve">஭� �ਯ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 =  ��</w:t>
      </w:r>
      <w:r>
        <w:rPr/>
        <w:t>㭮� ���� � �� � ��</w:t>
      </w:r>
      <w:r>
        <w:rPr/>
        <w:t xml:space="preserve">஭� �������   ��������⮢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 =  ��</w:t>
      </w:r>
      <w:r>
        <w:rPr/>
        <w:t>騩   ���   ��   �   �����묨   ����</w:t>
      </w:r>
      <w:r>
        <w:rPr/>
        <w:t>⠬�  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 =  ��</w:t>
      </w:r>
      <w:r>
        <w:rPr/>
        <w:t>㭮� ���室��� �</w:t>
      </w:r>
      <w:r>
        <w:rPr/>
        <w:t>⢥��⨩ �� 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 =  ����</w:t>
      </w:r>
      <w:r>
        <w:rPr/>
        <w:t>ࠦ���� ��᪨ ��� ���</w:t>
      </w:r>
      <w:r>
        <w:rPr/>
        <w:t>뫥��� ���室��� �</w:t>
      </w:r>
      <w:r>
        <w:rPr/>
        <w:t>⢥��⨩ 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ࠧ������ �� � ��஭� ������� ��������⮢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6 =  ����</w:t>
      </w:r>
      <w:r>
        <w:rPr/>
        <w:t>ࠦ���� ��᪨ ��� ���</w:t>
      </w:r>
      <w:r>
        <w:rPr/>
        <w:t>뫥��� ���室��� �</w:t>
      </w:r>
      <w:r>
        <w:rPr/>
        <w:t>⢥��⨩ 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ࠧ������ �� � ��஭� �ਯ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 =  ��</w:t>
      </w:r>
      <w:r>
        <w:rPr/>
        <w:t>室 � �</w:t>
      </w:r>
      <w:r>
        <w:rPr/>
        <w:t>" DOS " 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