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ing algorithm for 2 bits ADPCM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 of 2ADPCM is 9.6KHz. For each voice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 data is of 2-bit length, �(n). The first bit of �(n) is the sig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d as sng(�(n)),  while the other bit represents the amplitude |�(n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generation equa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gn(�(n))=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+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-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n+1) = (n) � Mx[ |�(n)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  Mx[0] = 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1] = 1.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(n+1) &lt; 5 ) (n+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= 0 , 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0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�(n) is a linear representation of the voice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Hz sampling rate. If representation of other sampling rat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���������&gt; * �����������&gt; � ��������&gt; �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         ^         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     �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  <w:t>(n-1)�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(n)          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Ĵ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De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1. 2ADPCM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(n)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a(n)-�(n)       �sign�amplitu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          � bit�  |�(n)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0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0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1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1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(n)�---------------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2.  2 bits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algorithm for 3 bits ADPCM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 of 3ADPCM is 9.6KHz. For each voice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 data is of 3-bit, �(n). The first bit of �(n) is the sign bit,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ng(�(n)),  while the last two bits represents the amplitude |�(n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generation equa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gn(�(n))=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+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-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n+1) = (n) � Mx[ |�(n)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  Mx[0] =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1] = 0.9159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2] = 1.204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3] = 1.59417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(n+1) &lt; 5 ) (n+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= 0 , 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0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�(n) is a linear representation of the voice signal at 9.6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. If representation of other sampling rate is required,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���������&gt; * �����������&gt; � ��������&gt; �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         ^         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     �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  <w:t>(n-1)�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(n)          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Ĵ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De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3. 3ADPCM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(n)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a(n)-�(n)       �sign�amplitu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 � bit�  |�(n)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1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(n)�----------------�----�--------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1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1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1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4. 3 bits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