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rPr/>
      </w:pPr>
      <w:r>
        <w:rPr/>
        <w:t>Game Programming Tutorial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Manipulating Pixe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/>
      </w:pPr>
      <w:r>
        <w:rPr/>
        <w:t>In the last tutorial we talked about setting Mode13h and getting back to Mode03h, which is the regular text mode (80x25x16).  In this tutorial, I will show you how to plot pixels in different ways in both C and Assembly, both fast and slow pixels, and also how to fill screens and such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member what I said about Mode13h having 64000 total pixels on the screen at one time, and the starting address is A000: 0000 and the ending address is A000: FA00, which in HEX equals to 64000.  Mode13h also has 256 colors in its palette, so you have quite a few colors to fiddle with.  Okay, lets see a way to plot a slow pixel in Assembly: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ypedef unsigned char BYTE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id Pixel_Slow(int x, int y, BYTE color) {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sm {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v</w:t>
        <w:tab/>
        <w:t>ah, 0ch</w:t>
        <w:tab/>
        <w:tab/>
        <w:t>// function in BIOS to plot a pixel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v</w:t>
        <w:tab/>
        <w:t>al, [color]</w:t>
        <w:tab/>
        <w:tab/>
        <w:t>// give nibble AL value of color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v</w:t>
        <w:tab/>
        <w:t>bh, 0</w:t>
        <w:tab/>
        <w:tab/>
        <w:tab/>
        <w:t>// this is the display page, 0 here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v</w:t>
        <w:tab/>
        <w:t>cl, [x]</w:t>
        <w:tab/>
        <w:tab/>
        <w:tab/>
        <w:t>// assign nibble CL the x coordinate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v</w:t>
        <w:tab/>
        <w:t>dl, [y]</w:t>
        <w:tab/>
        <w:tab/>
        <w:tab/>
        <w:t>//assign nibble DL the y coordinate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int</w:t>
        <w:tab/>
        <w:t>10h</w:t>
      </w:r>
    </w:p>
    <w:p>
      <w:pPr>
        <w:pStyle w:val="Normal"/>
        <w:ind w:left="7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}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}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tty simple, don’t worry if you don’t understand the Assembly stuff, I will supply you with the correct functions, you will just have to put some comments above them to know what they are.  See above the function, that I defined a typedef variable named BYTE, it is an unsigned char which can have 256 different values (0h through 0FFh or 0 through 255).  Remember, define all typedefs and constants and prototypes before the main() function, this is a way of doing good structured programming and everything is in its correct order and is not scattered around the source code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f you want to plot a slow pixel in C, first, define a far pointer to video memory, remember, A000: 0000?  Okay, like this: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</w:rPr>
        <w:t xml:space="preserve">BYTE far </w:t>
      </w:r>
      <w:r>
        <w:rPr>
          <w:rFonts w:cs="Verdana" w:ascii="Verdana" w:hAnsi="Verdana"/>
          <w:b/>
        </w:rPr>
        <w:t>video_buffer = (unsigned char*</w:t>
      </w:r>
      <w:r>
        <w:rPr>
          <w:rFonts w:cs="Verdana" w:ascii="Verdana" w:hAnsi="Verdana"/>
        </w:rPr>
        <w:t>)0xA0000000L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kay, now to plot a pixel do this: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id Plot_Pixel_C_Slow(int x, int y, BYTE color) {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video_buffer[(y * 320) + x]</w:t>
        <w:tab/>
        <w:t>= color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}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f you now set Mode13h, define all the constants correctly and write the functions, call the pixel plotting function, at these coordinated (1, 1, 2) this will plot a pixel in the upper-left corner with a green color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w, lets see a faster way to plot a pixel in C, this time we will use shifting…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id Plot_Pixel_C_Fast(int x, int y, BYTE color) {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video_buffer[(y&lt;&lt;8) + (y&lt;&lt;6) + x] = color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}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t is almost the same as the slow one, but instead of multiplying we do shifting, which is MUCH faster.  Now lets how to plot a fast pixel in Assembly…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id Plot_Pixel_Asm_Fast(int x, int y, BYTE color) {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sm {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v</w:t>
        <w:tab/>
        <w:t>ax, 0xA000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v</w:t>
        <w:tab/>
        <w:t>es, ax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v</w:t>
        <w:tab/>
        <w:t>di, [y]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v</w:t>
        <w:tab/>
        <w:t>bx, di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shl</w:t>
        <w:tab/>
        <w:t>di, 8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shl</w:t>
        <w:tab/>
        <w:t>bx, 6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add</w:t>
        <w:tab/>
        <w:t>di, bx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add</w:t>
        <w:tab/>
        <w:t>di, [x]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v</w:t>
        <w:tab/>
        <w:t>al, [color]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v</w:t>
        <w:tab/>
        <w:t>es:[di], al</w:t>
      </w:r>
    </w:p>
    <w:p>
      <w:pPr>
        <w:pStyle w:val="Normal"/>
        <w:ind w:left="7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}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}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is is EXACTLY the same as the FAST pixel function in C, except this one is in Assembly, and is faster because of the registers and direct memory plotting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w that you’ve seen 4 different ways to plot pixels (slow and fast), lets show you how to fill screens with colors.  The first way is pretty slow, this one is done in C..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id Fill_Screen_C_Slow(BYTE color) {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int x, y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for(x=0;x&lt;320;x++) {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for(y=0;y&lt;200;y++) {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Plot_Pixel_C_Slow(x, y, color);</w:t>
      </w:r>
    </w:p>
    <w:p>
      <w:pPr>
        <w:pStyle w:val="Normal"/>
        <w:ind w:left="144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}</w:t>
      </w:r>
    </w:p>
    <w:p>
      <w:pPr>
        <w:pStyle w:val="Normal"/>
        <w:ind w:left="720"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}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}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his just loops 320 time on the outer loop and 200 times on the inner loop, which fills the screen with 64000 pixels which is specified in the color argument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ere is a fast way to fill the screen in C…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id Fill_Screen_C_Fast(BYTE color) {</w:t>
      </w:r>
    </w:p>
    <w:p>
      <w:pPr>
        <w:pStyle w:val="Normal"/>
        <w:ind w:left="720" w:firstLine="720"/>
        <w:jc w:val="both"/>
        <w:rPr/>
      </w:pPr>
      <w:r>
        <w:rPr>
          <w:rFonts w:cs="Verdana" w:ascii="Verdana" w:hAnsi="Verdana"/>
          <w:i/>
        </w:rPr>
        <w:t>fmemset(video_</w:t>
      </w:r>
      <w:r>
        <w:rPr>
          <w:rFonts w:cs="Verdana" w:ascii="Verdana" w:hAnsi="Verdana"/>
        </w:rPr>
        <w:t>buffer, color, 320*200+1)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}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hen you use this function, remember to include the &lt;mem.h&gt; header.</w:t>
      </w:r>
    </w:p>
    <w:p>
      <w:pPr>
        <w:pStyle w:val="Normal"/>
        <w:pBdr>
          <w:bottom w:val="single" w:sz="6" w:space="1" w:color="000000"/>
        </w:pBdr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</w:rPr>
        <w:t xml:space="preserve">Please email me at </w:t>
      </w:r>
      <w:hyperlink r:id="rId2">
        <w:r>
          <w:rPr>
            <w:rStyle w:val="InternetLink"/>
          </w:rPr>
          <w:t>eastbone@geocities.com</w:t>
        </w:r>
      </w:hyperlink>
      <w:r>
        <w:rPr>
          <w:rFonts w:cs="Verdana" w:ascii="Verdana" w:hAnsi="Verdana"/>
        </w:rPr>
        <w:t xml:space="preserve"> or visit my page at </w:t>
      </w:r>
      <w:hyperlink r:id="rId3">
        <w:r>
          <w:rPr>
            <w:rStyle w:val="InternetLink"/>
          </w:rPr>
          <w:t>http://www.geocities.com/SiliconValley/Lab/4099/</w:t>
        </w:r>
      </w:hyperlink>
      <w:r>
        <w:rPr>
          <w:rFonts w:cs="Verdana" w:ascii="Verdana" w:hAnsi="Verdana"/>
        </w:rPr>
        <w:t xml:space="preserve"> if you have any questions.  Later…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stbone@geocities.com" TargetMode="External"/><Relationship Id="rId3" Type="http://schemas.openxmlformats.org/officeDocument/2006/relationships/hyperlink" Target="http://www.geocities.com/SiliconValley/Lab/409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15:59:00Z</dcterms:created>
  <dc:creator>Slava Lozinsky</dc:creator>
  <dc:description/>
  <dc:language>en-US</dc:language>
  <cp:lastModifiedBy>Slava Lozinsky</cp:lastModifiedBy>
  <cp:lastPrinted>1998-02-22T11:40:00Z</cp:lastPrinted>
  <dcterms:modified xsi:type="dcterms:W3CDTF">1998-02-22T17:42:00Z</dcterms:modified>
  <cp:revision>1</cp:revision>
  <dc:subject/>
  <dc:title>Game Programming Tutorial</dc:title>
</cp:coreProperties>
</file>