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" w:color="000000"/>
        </w:pBdr>
        <w:rPr/>
      </w:pPr>
      <w:r>
        <w:rPr/>
        <w:t>Game Programming Tutorial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Setting Mode13h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TextBodyIndent"/>
        <w:rPr/>
      </w:pPr>
      <w:r>
        <w:rPr/>
        <w:t>The first thing that needs to be done before doing any graphics programming is setting the right mode.  What I mean by mode is the graphics mode that you will be programming your graphics/game/app in.  There are a few modes that you can set, (i.e. Mode X which is 320x240x256) but in this tutorial, we will be doing our programming in a mode called Mode13h.  This mode has a resolution of 320x200x256 which has 64000 total pixels (color dots) on the screen and has a palette that comprises 256 different colors.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Well, some things that you should know before setting Mode13h; the starting address is A000: 0000 and the ending address is A000: FA00 (these addresses are called Segment: Offset addresses).  FA00 in HEX is equal to 64000 in decimal.  We will cover more on pixels and memory later.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Lets see how we can access Mode13h in Assembly…shall we?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Void Set_Mode(int mode) {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ab/>
        <w:t>asm {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ab/>
        <w:tab/>
        <w:t>mov</w:t>
        <w:tab/>
        <w:t>ax, mode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ab/>
        <w:tab/>
        <w:t>int</w:t>
        <w:tab/>
        <w:t>10h</w:t>
      </w:r>
    </w:p>
    <w:p>
      <w:pPr>
        <w:pStyle w:val="Normal"/>
        <w:ind w:left="360" w:firstLine="36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}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}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Before you do so, in the beginning of the program, define two constants for VGA (Mode13h) and one for TXT (regular text mode, Mode03h), like this: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#define</w:t>
        <w:tab/>
        <w:t>VGA</w:t>
        <w:tab/>
        <w:t>0x0013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#define</w:t>
        <w:tab/>
        <w:t>TXT</w:t>
        <w:tab/>
        <w:t>0x0003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In good structured programming, you should ALWAYS define a function prototype just after the constants and before the main() function, you should have something like this so far…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#include &lt;dos.h&gt;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#define</w:t>
        <w:tab/>
        <w:t>VGA</w:t>
        <w:tab/>
        <w:t>0x0013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#define</w:t>
        <w:tab/>
        <w:t>TXT</w:t>
        <w:tab/>
        <w:t>0x0003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#define</w:t>
        <w:tab/>
        <w:t>TRUE</w:t>
        <w:tab/>
        <w:t>1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#define</w:t>
        <w:tab/>
        <w:t>FALSE</w:t>
        <w:tab/>
        <w:t>0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void Set_Mode(int mode);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void main() {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ab/>
        <w:t>Set_Mode(VGA);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ab/>
        <w:t>while(kbhit() == FALSE);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ab/>
        <w:t>Set_Mode(TXT);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}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void Set_Mode(int mode) {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ab/>
        <w:t>asm {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ab/>
        <w:tab/>
        <w:t>mov</w:t>
        <w:tab/>
        <w:t>ax, mode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ab/>
        <w:tab/>
        <w:t>int</w:t>
        <w:tab/>
        <w:t>10h</w:t>
      </w:r>
    </w:p>
    <w:p>
      <w:pPr>
        <w:pStyle w:val="Normal"/>
        <w:ind w:left="360" w:firstLine="36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}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}</w:t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So far, this program just sets Mode13h and waits for a key hit…after you have pressed a key, you will be returned to the regular text mode Mode03h…nothing exciting yet, huh?</w:t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ind w:left="36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ind w:left="360" w:hanging="0"/>
        <w:jc w:val="both"/>
        <w:rPr/>
      </w:pPr>
      <w:r>
        <w:rPr>
          <w:rFonts w:cs="Lucida Sans Unicode" w:ascii="Lucida Sans Unicode" w:hAnsi="Lucida Sans Unicode"/>
        </w:rPr>
        <w:t xml:space="preserve">Okay, so far this is all for tutorial #1…next time we will see so stuff about pixels and how to plot them and manipulate them in many ways.  If you have any questions, please email me at </w:t>
      </w:r>
      <w:hyperlink r:id="rId2">
        <w:r>
          <w:rPr>
            <w:rStyle w:val="InternetLink"/>
          </w:rPr>
          <w:t>eastbone@geocities.com</w:t>
        </w:r>
      </w:hyperlink>
      <w:r>
        <w:rPr>
          <w:rFonts w:cs="Lucida Sans Unicode" w:ascii="Lucida Sans Unicode" w:hAnsi="Lucida Sans Unicode"/>
        </w:rPr>
        <w:t xml:space="preserve"> or visit my home page at </w:t>
      </w:r>
      <w:hyperlink r:id="rId3">
        <w:r>
          <w:rPr>
            <w:rStyle w:val="InternetLink"/>
          </w:rPr>
          <w:t>http://www.geocities.com/SiliconValley/Lab/4099/</w:t>
        </w:r>
      </w:hyperlink>
      <w:r>
        <w:rPr>
          <w:rFonts w:cs="Lucida Sans Unicode" w:ascii="Lucida Sans Unicode" w:hAnsi="Lucida Sans Unicode"/>
        </w:rPr>
        <w:t>.  I hope this document helped you out a little.  Later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Lucida Sans Unicode" w:hAnsi="Lucida Sans Unicode" w:cs="Lucida Sans Unicod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astbone@geocities.com" TargetMode="External"/><Relationship Id="rId3" Type="http://schemas.openxmlformats.org/officeDocument/2006/relationships/hyperlink" Target="http://www.geocities.com/SiliconValley/Lab/4099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2T02:59:00Z</dcterms:created>
  <dc:creator>Slava Lozinsky</dc:creator>
  <dc:description/>
  <dc:language>en-US</dc:language>
  <cp:lastModifiedBy>Slava Lozinsky</cp:lastModifiedBy>
  <cp:lastPrinted>1998-02-21T21:23:00Z</cp:lastPrinted>
  <dcterms:modified xsi:type="dcterms:W3CDTF">1998-02-22T03:24:00Z</dcterms:modified>
  <cp:revision>1</cp:revision>
  <dc:subject/>
  <dc:title>Game Programming Tutorial</dc:title>
</cp:coreProperties>
</file>