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72"/>
        </w:rPr>
      </w:pPr>
      <w:r>
        <w:rPr>
          <w:sz w:val="72"/>
        </w:rPr>
        <w:t>Fallout 2</w:t>
      </w:r>
    </w:p>
    <w:p>
      <w:pPr>
        <w:pStyle w:val="Normal"/>
        <w:rPr>
          <w:sz w:val="72"/>
        </w:rPr>
      </w:pPr>
      <w:r>
        <w:rPr>
          <w:sz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Nejdříve pár všeobecných rad ohledně vývoje postavy atp. Podle mě je výhodné si vzít traity GIFTED (přidá +1 na každou ze základních vlastností a vezme procenta ze skillů, které lze na rozdíl od vlastností v průběhu hry zvýšit) a FINESE, které</w:t>
      </w:r>
      <w:r>
        <w:rPr>
          <w:color w:val="00FF00"/>
          <w:sz w:val="24"/>
        </w:rPr>
        <w:t xml:space="preserve"> </w:t>
      </w:r>
      <w:r>
        <w:rPr>
          <w:color w:val="000000"/>
          <w:sz w:val="24"/>
        </w:rPr>
        <w:t xml:space="preserve">zvýší pravděpodobnost na Critical Hit, což v tužších soubojích přijde celkem vhod. Dále Agilitu zvednout na 10, což zpočátku znamená dva nemířené výstřely (s některými zbraněmi i dva mířené), s perkem Bonus Rate of Fire dokonce dva mířené s jakoukoliv zbraní, která to umožňuje. Později lze získat i perk Action Boy, který přidá jeden AP, a se dvěma už lze zvládnout i tři mířené výstřely s některými zbraněmi (například Turbo plasma rifle). Síla 6 je tak akorát, lze použít většinu zbraní, a později s Advanced Power Armor se zvedne na 10. Perception okolo 7 je vhodné pro střílení na dálku s dobrou šancí udělat critical hit. Endurance a charizma mi krásně vystačily obojí po pěti. Inteligence je dobrá co nejvyšší, protože ovlivňuje počet skill pointů za úroveň, a Luck přesně 6, aby bylo možné vybrat některé perky související s critical hity. Jak už jste si všimli, pořád se oháním critical hity sem a tam, ale podle mě je nejúčinnější boj zdálky a zásah mířený do citlivých míst, jako je hlava, oči nebo pohlaví. Lze tak při minimální spotřebě munice vyřadit, nebo rovnou zlikvidovat i poměrně silnější protivníky a navíc často vidíte některé bloodymess animace:-). Ze skillů doporučuji vybrat si Small Guns a Energy weapons. Třetí už není tak důležitý, nechám ho na vás (i když možná to bude Doctor nebo Barter). To by bylo ke generování postavy a teď některé všeobecné rady: Pokud máte problém s Tandi v NCR (já ho neměl), prý pomůže vypnout kompletně všechen zvuk. Auto ulehčuje přesuny a dává větší šanci uniknout náhodnému setkání. Pro doplnění paliva v autě je třeba na něj ukázat a držet myš, až se objeví výběr ikonek, vybrat batůžek a v něm jeden ze dvou druhů cellů. Pokud vám palivo dojde v poušti a nemáte náhradní, rozlučte se s autem (mám dojem, že mechanik v Denu bude mít další na prodej, ale to je nepotvrzené). Vzhledem k chybě ve hře je možné koupit auto bez Microfusion Cell Converteru, čili stačí mít 2000 $. Pokud vám auto ukradnou v New Renu, sledujte stopy a promluvte si s T-Bone. Berte všechny lidi, kteří s vámi chtějí jít; v boji jsou sice většinou nepoužitelní, ale unesou spoustu věcí. Obzvláště dobří jsou Cassidy (s Power Armor unese 250 liber) a Marcus (ten unese 250 i bez PA). Na Marcuse pozor, i s nastavenou nejvyšší opatrností má občas tendenci střílet na nepřítele přes vás, a to podotýkám, že má rotační kulomet. Pokud se k vám nechce NPC přidat a máte s sebou už dva, pak jednomu řekněte, ať na vás tady počká, a můžete ho ponechat jeho osudu (bude tu na vás čekat navěky). Občas si zkontrolujte, zda nejste radiated, a pokud ano, použijte Rad Away. Mluvte, mluvte a mluvte s každým, koho potkáte a kdo je ochotný se s vámi bavit. Spousta věcí se objeví, pouze pokud se o nich od někoho dozvíte!! </w:t>
      </w:r>
    </w:p>
    <w:p>
      <w:pPr>
        <w:pStyle w:val="Heading1"/>
        <w:rPr/>
      </w:pPr>
      <w:r>
        <w:rPr/>
        <w:t xml:space="preserve">The Tribe (Arroy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V chrámu zabijte všechny škorpióny a pavouky, nezapomeňte si do ruky dát kopí, jde to s ním snadněji... Pokud máte málo životů, používejte First Aid/Doctor skilly. Máte-li je nízké, nedivte se, že se to často nepodaří (opakování – matka moudrosti). Prohledávejte všechny mrtvoly a berte, na co přijdete; jim už to nevadí a vám to pomůže (platí v celé hře). Před zamčenými dveřmi je v hliněné nádobě (pot) výbušnina; tu použijte a položte před dveře (poodejděte kousek). Na konci vás čeká souboj s příslušníkem klanu; nezapomeňte si potom vyzvednout věci z truhly před dveřmi. S vysokým Speech skillem lze příslušníka klanu i ukecat. Až skonáte v chrámu, vraťte se do vesnice a promluvte si s náčelníkem; odměnou vám bude přezdívka Chosen One, uniforma z Vaultu 13 a quest na donesení G.E.C.K. Zajděte za kmenovým šamanem a přijměte quest na zabití mutovaných rostlin. Jsou hned vedle stanu v poli. Metoda zásah - úskok je spolehlivá. Promluvte si se Standing Fist a nechejte se naučit nějaké finesy Unarmed skill. Dále jeden vesničan hledá svého psa. Slibte mu, že ho přivedete. V chýši s křížem promluvte s mužem, odměna v podobě vyšších Meelee skills vás nemine. Projděte na J do další části vesnice, promluvte se stráží na mostě o sharpened spear a vraťte se do severní části vesnice. V chýši na JZ prohledejte nádoby a seberte peníze. Potom si promluvte se ženou před chatrčí a kupte (nevyměňujte za 3x healing powder!) brousek. Muž na mostě vám jím nabrousí kopí. Nyní jděte do Hunting grounds (tuším SZ) a v SZ rohu najděte psa. Toho odveďte zpět majiteli a máte splněno všechno v Arroyu. Přejděte most a dejte se na východ do Klamathu. </w:t>
      </w:r>
    </w:p>
    <w:p>
      <w:pPr>
        <w:pStyle w:val="Heading1"/>
        <w:rPr/>
      </w:pPr>
      <w:r>
        <w:rPr/>
        <w:t xml:space="preserve">Klama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Jděte nahoru od místa, kde jste se objevili, a v opuštěném domě prohledejte poličky. Najdete podomácku vyrobenou pušku a pár dalších věcí, jako je balíček Tragic The Gathering (heh) a Vicovo rádio. Promluvte si s Torrem a pomozte mu se škorpióny. Zajděte do domu trapera Smileyho a promluvte s jeho ženou. Slibte jí, že zachráníte jejího manžela. V rohu si promluvte s Whiskey Bobem a slibte mu, že mu pomůžete udržet oheň pod destilačním přístrojem. Zajděte do baru Golden Gecko a promluvte s barmanem. Dále promluvte s mužem v rohu, vylepší vám Unarmed skill. Jděte na jih, nad zelenou zónou je opuštěný dům. V knihovně si vezměte knihu Guns</w:t>
      </w:r>
      <w:r>
        <w:rPr>
          <w:color w:val="000000"/>
          <w:sz w:val="24"/>
          <w:lang w:val="en-US"/>
        </w:rPr>
        <w:t>&amp;</w:t>
      </w:r>
      <w:r>
        <w:rPr>
          <w:color w:val="000000"/>
          <w:sz w:val="24"/>
        </w:rPr>
        <w:t>Arms a přečtěte si ji. Dostanete nějaké skillpointy na Small Guns. Pokračujte na jih a zde prokličkujte mezi Gecky a dostaňte se do chatrče. Zde přiložte dříví pod destilační přístroj, čímž splníte úkol pro Whiskey Boba. Touhle dobou už budete okolo třetí úrovně, a tak doporučuji perk Swift Learner (+5% zkušeností navíc). Teď se vydáme zachránit Smileyho. Nejdřív jděte do Trapper townu a zajděte za starým traperem, který hlídá zamořenou část města. Ukecejte ho (může vás naučit i nějaký Outdoorsman skill), nebo od něj kupte klíč k zamčeným dveřím. Otevřete, projděte do zavřené části města a najděte zavřený obchod se zbraněmi. Ve skříni tu najdete gumové botky, které se budou hodit v Toxic caves. Vybijte krysy a na konci slezte po žebříku dolů do jeskyně. Projděte jí, pobijte krysy a sejděte o pár pater dolů. Zabijte Rat Goda a vyjděte po žebříku na SV. Dostanete se do části města, kam předtím nebyl přístup. Dojděte k autu a ťukněte na něj. Vypadne z něj Fuel Cell Conserver. Pokud vám bude traper tvrdit, že jste ještě nevybili všechny krysy, nic si z toho nedělejte. Já jsem prošel celé podzemí dvakrát, abych měl jistotu, a stejně tam asi nějaká zbyla. Vraťte se zpět do hlavní části a vyjděte z Klamathu a dejte se do Toxic Caves na SZ. Pozor na Gecky, je jich tu poměrně hodně. Pokud už s sebou máte nějaké NPC, doporučuji nechat je před jeskyní, protože se rádi koupou v kyselině. Na konci najdete Smileyho; pokecejte s ním a jděte zpět do Klamathu. Zajděte za ním a opět na něj promluvte. Mimo poděkování vás naučí, jak stahovat Gecky a získat jejich kůži. Promluvte s jeho ženou o Sulikovo propuštění a promluvte se Sulikem. Máte první</w:t>
      </w:r>
      <w:r>
        <w:rPr>
          <w:color w:val="FF0000"/>
          <w:sz w:val="24"/>
        </w:rPr>
        <w:t xml:space="preserve"> </w:t>
      </w:r>
      <w:r>
        <w:rPr>
          <w:color w:val="000000"/>
          <w:sz w:val="24"/>
        </w:rPr>
        <w:t xml:space="preserve">NPC. Teď se můžete vrátit na jih a vybít Gecky, pokud jste to neudělali při první cestě (teď z nich máte kůže). </w:t>
      </w:r>
    </w:p>
    <w:p>
      <w:pPr>
        <w:pStyle w:val="Heading1"/>
        <w:rPr/>
      </w:pPr>
      <w:r>
        <w:rPr/>
        <w:t xml:space="preserve">The D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4"/>
        </w:rPr>
        <w:t xml:space="preserve">Jako první jděte do Rebecca’s Baru a pokecejte s návštěvníky. Kývněte na quest a hned proberte lidi v baru. Jeden je onen dlužník, pomozte mu s polovinou dluhu. Jděte zpátky za Rebeccou a přijměte další úkol (najít knihu). Knihu jsem našel na hřbitově, ale vypadá to, že možných nalezišť je víc (další prý je na JV od kostela, za barelem). Zajděte na vrakoviště za Smittym a pokecejte s ním o autě (2000 $ a součástka). Seberte mu rýč (Shovel) ze skříňky. Napravo od vrakoviště v barácích je Lara; slibte jí, že zjistíte, co je v barelech v bývalém kostele. Zajděte do východní části města ke kostelu a tak dlouho zkoušejte ukecat stráže u kostela, až je přesvědčíte, že jste od Mitzgena a že jdete zkontrolovat zboží. Proťukejte barely a vraťte se zpátky za Larou. Teď zajděte za Mitzgenem (na V od hřbitova) a promluvte s ním o Vicovi. Řekne, že ho nemůže pustit, protože mu slíbil opravit rádio. Teď zajděte za Vicem (zvenčí budovy je okno do Vicovy cely; stoupněte si k němu a promluvte s Vicem), ten po vás bude chtít rádio. Dejte mu ho a pokecejte s ním. Potom ho můžete koupit od Mitzgena za 1000 $. Pokud nemáte úctu k nebožtíkům, můžete si zakopat na hřbitově pomocí rýče; dostane se vám přezdívka Gravedigger (hádejte, jak se dostanete k Childkiller...), což snižuje karmu a lidé vás nemají rádi. Zajděte do máminy jídelny (Mom’s) na SV od Mitzgena a slibte jí, že donesete jídlo pro Smittyho. Až to uděláte, můžete se jít zadarmo nadlábnout. Zajděte znovu za Larou a promluvte s ní. Zeptá se vás, nezajdete-li za Mitzgenem a nezeptáte-li se ho, zda si může vyřídit účty s Tylerem. Udělejte to, vraťte se a oznamte jí výsledek. Zajděte pokecat ke kostelu se strážemi, abyste zjistili, že mají dneska večer pitku. Nazpátek k Laře a pomozte jí v bitvě proti Tylerovu gangu. Po bitvě oberte mrtvolky a můžete prodat zbraně, abyste získali peníze na Vicovo vykoupení. Pokud byste měli opravdu hodně peněz (přes 2000 </w:t>
      </w:r>
      <w:r>
        <w:rPr>
          <w:sz w:val="24"/>
          <w:lang w:val="en-US"/>
        </w:rPr>
        <w:t>$</w:t>
      </w:r>
      <w:r>
        <w:rPr>
          <w:sz w:val="24"/>
        </w:rPr>
        <w:t xml:space="preserve">), můžete si jít koupit auto a využít chyby v programu, umožňující, že nemusíte mít Microfusion Cell Converter (a pokud máte Fuel Cell Conserver, pak vám ho Smiley do auta namontuje za pouhých 750 $ - sníží se výrazně spotřeba auta). Pokud se vám nepodařilo koupit auto, nic si z toho nedělejte, povede se to později. </w:t>
      </w:r>
    </w:p>
    <w:p>
      <w:pPr>
        <w:pStyle w:val="Heading1"/>
        <w:rPr/>
      </w:pPr>
      <w:r>
        <w:rPr/>
        <w:t xml:space="preserve">Modoc </w:t>
      </w:r>
    </w:p>
    <w:p>
      <w:pPr>
        <w:pStyle w:val="TextBody"/>
        <w:rPr/>
      </w:pPr>
      <w:r>
        <w:rPr>
          <w:sz w:val="24"/>
        </w:rPr>
        <w:t xml:space="preserve">A jdeme dál, z The Denu se vydejte na V. Kousek na sever od vás by se mělo objevit město Unknown. Pokud jste došli až k Vault City a nic, tak se vraťte kousek na SZ. To město se jmenuje Modoc a je to jenom taková malá vesnička. Od řezníka přijměte quest na hlídání Brahmínů (pozor, objeví se tam poměrně velká smečka psů a za každou mrtvou krávu je 100 </w:t>
      </w:r>
      <w:r>
        <w:rPr>
          <w:sz w:val="24"/>
          <w:lang w:val="en-US"/>
        </w:rPr>
        <w:t>$</w:t>
      </w:r>
      <w:r>
        <w:rPr>
          <w:sz w:val="24"/>
        </w:rPr>
        <w:t xml:space="preserve"> dolů). Po boji můžete vyzkoušet Doctor Skill na zraněnou krávu, bude za vámi chvíli chodit (a</w:t>
      </w:r>
      <w:r>
        <w:rPr>
          <w:color w:val="00FF00"/>
          <w:sz w:val="24"/>
        </w:rPr>
        <w:t xml:space="preserve"> </w:t>
      </w:r>
      <w:r>
        <w:rPr>
          <w:sz w:val="24"/>
        </w:rPr>
        <w:t>prý jde i prodat zpět řezníkovi, což je ale nepotvrzené). Zatím se nesnažte pomáhat se strašidelnou farmou ani koželuhovi se ztraceným dítětem, obojí vede k poměrně nepříjemnému questu s cestou do Denu a zpět v limitu 30 dní (což bez auta</w:t>
      </w:r>
      <w:r>
        <w:rPr>
          <w:color w:val="00FF00"/>
          <w:sz w:val="24"/>
        </w:rPr>
        <w:t xml:space="preserve"> </w:t>
      </w:r>
      <w:r>
        <w:rPr>
          <w:sz w:val="24"/>
        </w:rPr>
        <w:t>je smrtonosný termín). Na</w:t>
      </w:r>
      <w:r>
        <w:rPr>
          <w:color w:val="00FF00"/>
          <w:sz w:val="24"/>
        </w:rPr>
        <w:t xml:space="preserve"> </w:t>
      </w:r>
      <w:r>
        <w:rPr>
          <w:sz w:val="24"/>
        </w:rPr>
        <w:t>SV od Rose’s baru je uzavřená budova, ve které je schovaný DeathClaw (poměrně vytuhlý). Dovnitř se dá dostat pomocí výbušnin (100 XP + bodíky za DeathClawa) . V Rose’s baru po vás někdo bude chtít najít ztracené hodinky. Promluvte si s jeho přítelem Farellem a</w:t>
      </w:r>
      <w:r>
        <w:rPr>
          <w:color w:val="00FF00"/>
          <w:sz w:val="24"/>
        </w:rPr>
        <w:t xml:space="preserve"> </w:t>
      </w:r>
      <w:r>
        <w:rPr>
          <w:sz w:val="24"/>
        </w:rPr>
        <w:t xml:space="preserve">jděte ven do malé budovy napravo od Rose’s. Otevřete sklep (outhouse) a vlezte dovnitř. Použijte výbušninu před závalem a utečte. Vraťte se, zabijte Molerat a seberte hodinky. Dejte je Farellovi za 1500 XP. A dál z Modocu do Vault City na JV. </w:t>
      </w:r>
    </w:p>
    <w:p>
      <w:pPr>
        <w:pStyle w:val="Heading1"/>
        <w:rPr/>
      </w:pPr>
      <w:r>
        <w:rPr/>
        <w:t xml:space="preserve">Vault C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Město postavené díky technologii G.E.C.K. Vypadá opravdu pěkně, stromečky, zahrádky a tak podobně. Zde začínáte v The Courtyard, kde pracují pod ochranou města lidé, kteří se ještě nestali občany. Najděte ženu, jejíž manžel byl odveden do Servant Allocation Centre, a slibte jí, že ho zachráníte. Promluvte si i s dítětem, které je poblíž. Jeho panenka je schovaná za barem (za zdí). Vyslechněte jeho radu a jděte k těm kamenům, ťukněte na ně a získali jste Wrench. Promluvte s dealerem Brahmínů o flašce (canteen), kterou prodal Vicovi. Dozvíte se umístění spousty dalších měst. V jednom stanu leží silně ozářený muž, lze ho uzdravit pomocí</w:t>
      </w:r>
      <w:r>
        <w:rPr>
          <w:color w:val="FF0000"/>
          <w:sz w:val="24"/>
        </w:rPr>
        <w:t xml:space="preserve"> </w:t>
      </w:r>
      <w:r>
        <w:rPr>
          <w:color w:val="000000"/>
          <w:sz w:val="24"/>
        </w:rPr>
        <w:t xml:space="preserve">dvou RadAway. V dalším stanu dostanete quest na koupení sadby (Plow). Kupte ji od obchodníka naproti, stojí 800 </w:t>
      </w:r>
      <w:r>
        <w:rPr>
          <w:color w:val="000000"/>
          <w:sz w:val="24"/>
          <w:lang w:val="en-US"/>
        </w:rPr>
        <w:t>$</w:t>
      </w:r>
      <w:r>
        <w:rPr>
          <w:color w:val="000000"/>
          <w:sz w:val="24"/>
        </w:rPr>
        <w:t>, ale zato dostanete pistoli Dessert Eagle. Na klinice můžete opravit Autodoca. V hospodě jde zrekrutovat Cassidy, poměrně velice dobrý společník. Jděte dál na</w:t>
      </w:r>
      <w:r>
        <w:rPr>
          <w:color w:val="00FF00"/>
          <w:sz w:val="24"/>
        </w:rPr>
        <w:t xml:space="preserve"> </w:t>
      </w:r>
      <w:r>
        <w:rPr>
          <w:color w:val="000000"/>
          <w:sz w:val="24"/>
        </w:rPr>
        <w:t>sever – až</w:t>
      </w:r>
      <w:r>
        <w:rPr>
          <w:color w:val="00FF00"/>
          <w:sz w:val="24"/>
        </w:rPr>
        <w:t xml:space="preserve"> </w:t>
      </w:r>
      <w:r>
        <w:rPr>
          <w:color w:val="000000"/>
          <w:sz w:val="24"/>
        </w:rPr>
        <w:t xml:space="preserve">k bráně do samotného města, pokecejte s úředníkem (musíte mít u sebe alespoň jednu kůži z Gecka) a nalžete mu, že jdete prodávat kůže do města. Zeptá se, jestli máte vzorek – ukážete mu tu kůži, a máte Day Pass. Nemáte-li kůži, tak se odvolejte na nutnou schůzku s First Citizen, nebo jednoduše přijďte v noci a Day Pass ukradněte. Před bránou odložte všechny drogy a alkohol, jinak budou problémy se strážemi. Jděte dál do města. Zajděte do Maintenance Center. Promluvte si s Val, dostanete úkol donést Wrench a Pliers. Wrench máme a Pliers se vyskytovaly buď v Denu u Smithiho, nebo v Klamathu, v krysami zamořené zóně. Rovnou ji dejte oba nástroje. Dál pokračujte do Serven Allocation Center, tam promluvte s Barkusem. Můžete ho ukecat, že Joshua je nakažen, nebo mu dejte úplatek. V Correction Center dostanete quest na prozkoumání Gecka. Zajděte ke Councilu, promluvte s First Citizen Lynette a dostanete za úkol vyřešit problém s nukleární elektrárnou v Gecku. Jinak si nic nedělejte z toho, že Lynette je nepříjemná, už ji nebudete potřebovat. Vyjděte ven z Vault City a dejte se na sever do Gecka. </w:t>
      </w:r>
    </w:p>
    <w:p>
      <w:pPr>
        <w:pStyle w:val="Heading1"/>
        <w:rPr/>
      </w:pPr>
      <w:r>
        <w:rPr/>
        <w:t xml:space="preserve">Geck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Zajděte si promluvit s Haroldem</w:t>
      </w:r>
      <w:r>
        <w:rPr>
          <w:color w:val="00FF00"/>
          <w:sz w:val="24"/>
        </w:rPr>
        <w:t xml:space="preserve"> </w:t>
      </w:r>
      <w:r>
        <w:rPr>
          <w:color w:val="000000"/>
          <w:sz w:val="24"/>
        </w:rPr>
        <w:t>do Manager’s Office. Potřebuje součástku zvanou Hydroelectric Magnetosphere Regulator, aby mohl opravit elektrárnu. Zde můžete přijmout doktora ghoulů, ale ten je</w:t>
      </w:r>
      <w:r>
        <w:rPr>
          <w:color w:val="00FF00"/>
          <w:sz w:val="24"/>
        </w:rPr>
        <w:t xml:space="preserve"> </w:t>
      </w:r>
      <w:r>
        <w:rPr>
          <w:color w:val="000000"/>
          <w:sz w:val="24"/>
        </w:rPr>
        <w:t>v podstatě na</w:t>
      </w:r>
      <w:r>
        <w:rPr>
          <w:color w:val="FF0000"/>
          <w:sz w:val="24"/>
        </w:rPr>
        <w:t xml:space="preserve"> </w:t>
      </w:r>
      <w:r>
        <w:rPr>
          <w:color w:val="000000"/>
          <w:sz w:val="24"/>
        </w:rPr>
        <w:t>nic (umí ozdravovat pouze sebe, a navíc vás s ním nepustí do Vault City). Na severu u obchodníka dostanete úkol najít Woodyho v The Denu. Další ghoul umí vylepšit zbraně, ale potřebuje Super Toolkit. Pokud se chcete pobavit, tak najděte ghoula, který vám</w:t>
      </w:r>
      <w:r>
        <w:rPr>
          <w:color w:val="00FF00"/>
          <w:sz w:val="24"/>
        </w:rPr>
        <w:t xml:space="preserve"> </w:t>
      </w:r>
      <w:r>
        <w:rPr>
          <w:color w:val="000000"/>
          <w:sz w:val="24"/>
        </w:rPr>
        <w:t>dá disk, který máte donést do Vault City. Pak se už můžete vesele dívat na animovanou sekvenci, kde</w:t>
      </w:r>
      <w:r>
        <w:rPr>
          <w:color w:val="FF0000"/>
          <w:sz w:val="24"/>
        </w:rPr>
        <w:t xml:space="preserve"> </w:t>
      </w:r>
      <w:r>
        <w:rPr>
          <w:color w:val="000000"/>
          <w:sz w:val="24"/>
        </w:rPr>
        <w:t xml:space="preserve">vojáci z Vault City zotročí ghouly. Doufám, že jste si hru předtím uložili, a máte teď z čeho nahrát pozici... A teď alou zpátky do Vault City. </w:t>
      </w:r>
    </w:p>
    <w:p>
      <w:pPr>
        <w:pStyle w:val="Heading1"/>
        <w:rPr/>
      </w:pPr>
      <w:r>
        <w:rPr/>
        <w:t xml:space="preserve">Vault C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Zajděte znovu za Val do Maintenance center a dostanete Super Toolkit pro ghoula. Umí také upravovat zbraně. Pokud jste obešli krajinu okolo Gecka, jak jste dostali za úkol v Correction Center, tak tam teď zajděte a dostanete nový úkol – podívat se na cestu do NCR. Promluvte si o nájezdnících. Teď do Councilu za McClurem (nalevo od vchodu). Pohovořte s ním o reaktoru a on vám dá oprávnění vyzvednout si Hy-Mag v Amenities. Také mu můžete dát disk od chamtivého ghoula z Gecka, dostanete další XP. Vyzvedněte Hy-Mag v Amenities a zpátky do Gecka. </w:t>
      </w:r>
    </w:p>
    <w:p>
      <w:pPr>
        <w:pStyle w:val="Heading1"/>
        <w:rPr/>
      </w:pPr>
      <w:r>
        <w:rPr/>
        <w:t xml:space="preserve">Geck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Zajděte na sever vyměnit Super Toolkit za Fuell Cell Controller. Dostanete od něj úkol donést něco od jednoho ghoula u reaktoru. Jděte do budovy s reaktorem. Musíte se dostat k Festusovi, který je v úplně východní části budovy. Pokud nemáte Yellow Keycard, tak ji stačí ukrást strážím u vstupu. Jinak ji najdete v nějaké bedně jinde v budově, ale ukrást ji je rychlejší. Zajděte za Festusem, promluvte s ním o opravě. Můžete ho zkusit ukecat, aby reaktor opravil sám, ale to se vám asi nepodaří. Proto se vrhněte na počítač a naprogramujte ho v pořadí 2, 4, 1, 3, 5 (doufám, že se kombinace nemění hru od hry). Jinak jde také k reaktoru dojít a opravit ho ručně, což stojí spoustu životů a dost silné ozáření. Od Festuse můžete ještě ukrást Requisition Form pro ghoula u Supply Cabinetu. Tam vyměňte RF za transformer (nebo ho ukradněte/kupte) přímo od ghoula. Zajděte zpátky za Festusem a promluvte s ním, dá vám disk s daty pro optimalizaci reaktoru. Zajděte zpět za ghoulem, který nabízel vylepšení zbraní, dejte mu transformer, a máte jeden Weapon Upgrade zdarma. </w:t>
      </w:r>
    </w:p>
    <w:p>
      <w:pPr>
        <w:pStyle w:val="Heading1"/>
        <w:rPr/>
      </w:pPr>
      <w:r>
        <w:rPr/>
        <w:t xml:space="preserve">Vault City </w:t>
      </w:r>
    </w:p>
    <w:p>
      <w:pPr>
        <w:pStyle w:val="TextBody"/>
        <w:rPr/>
      </w:pPr>
      <w:r>
        <w:rPr>
          <w:sz w:val="24"/>
        </w:rPr>
        <w:t>Zajděte za McClurem a pokecejte s ním. Ejhle, už jste Citizen (občan). Pokecejte s ním i o optimalizaci dat pro reaktor. Teď se vydejte přímo do Vaultu, který je pod městem. Pokud máte vysoký Doctor Skill, tak můžete zajít k Medical Database Computer a najít si data o Combat Implants. Pokecejte s doktorem. Promluvte si se sestrou na téma, proč nejsou ve VC žádné děti, doberete se, že to asi bude radiací (300 XP) a můžete si s ní zarandit (100 XP), což je pěkný nepoměr XP v ohledu na</w:t>
      </w:r>
      <w:r>
        <w:rPr>
          <w:color w:val="00FF00"/>
          <w:sz w:val="24"/>
        </w:rPr>
        <w:t xml:space="preserve"> </w:t>
      </w:r>
      <w:r>
        <w:rPr>
          <w:sz w:val="24"/>
        </w:rPr>
        <w:t>výkon:). Doktor</w:t>
      </w:r>
      <w:r>
        <w:rPr>
          <w:color w:val="00FF00"/>
          <w:sz w:val="24"/>
        </w:rPr>
        <w:t xml:space="preserve"> </w:t>
      </w:r>
      <w:r>
        <w:rPr>
          <w:sz w:val="24"/>
        </w:rPr>
        <w:t>po vás bude chtít dávku Jetu pro výzkumné účely. Jako občan už nejste prohledáván u brány, tak mu ho můžete donést. Na druhém</w:t>
      </w:r>
      <w:r>
        <w:rPr>
          <w:color w:val="FF0000"/>
          <w:sz w:val="24"/>
        </w:rPr>
        <w:t xml:space="preserve"> </w:t>
      </w:r>
      <w:r>
        <w:rPr>
          <w:sz w:val="24"/>
        </w:rPr>
        <w:t>patře zajděte k chrastícímu ventilátoru (rattlink vent), a vezměte si spoustu Microfusion Cells. Prohledejte 2. Patro a</w:t>
      </w:r>
      <w:r>
        <w:rPr>
          <w:color w:val="00FF00"/>
          <w:sz w:val="24"/>
        </w:rPr>
        <w:t xml:space="preserve"> </w:t>
      </w:r>
      <w:r>
        <w:rPr>
          <w:sz w:val="24"/>
        </w:rPr>
        <w:t>ve schované bedně najdete Computer Voice Module, potřebný později ve Vaultu 13. Na</w:t>
      </w:r>
      <w:r>
        <w:rPr>
          <w:color w:val="00FF00"/>
          <w:sz w:val="24"/>
        </w:rPr>
        <w:t xml:space="preserve"> </w:t>
      </w:r>
      <w:r>
        <w:rPr>
          <w:sz w:val="24"/>
        </w:rPr>
        <w:t>třetím patře si dejte disk s údaji o reaktoru do ruky a promluvte si s centrálním</w:t>
      </w:r>
      <w:r>
        <w:rPr>
          <w:color w:val="00FF00"/>
          <w:sz w:val="24"/>
        </w:rPr>
        <w:t xml:space="preserve"> </w:t>
      </w:r>
      <w:r>
        <w:rPr>
          <w:sz w:val="24"/>
        </w:rPr>
        <w:t xml:space="preserve">počítačem. Data jsou zoptimalizována. Vyjděte ven z Vaultu, najděte kazatele na křižovatce a promluvte s ním. Dostanete kufřík pro rodinu Bishopů v New Renu. Vraťte se do Gecka. </w:t>
      </w:r>
    </w:p>
    <w:p>
      <w:pPr>
        <w:pStyle w:val="Heading1"/>
        <w:rPr/>
      </w:pPr>
      <w:r>
        <w:rPr/>
        <w:t xml:space="preserve">Geck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Zajděte za Festusem a použijte optimalizovaná data. Odejděte z Gecka a vraťte se do Modocu. </w:t>
      </w:r>
    </w:p>
    <w:p>
      <w:pPr>
        <w:pStyle w:val="Heading1"/>
        <w:rPr/>
      </w:pPr>
      <w:r>
        <w:rPr/>
        <w:t xml:space="preserve">Modo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Promluvte si s mužem v obchodě a přijměte quest na prozkoumání strašidelné farmy (Haunted Farm). Potom zajděte za koželuhem (tanner) Balthasem a slibte mu, že zachráníte jeho synka. Pokecejte venku se psem a proberte se až k dialogu, že chlapec vlezl do studny. Otevřete studnu a použijte lano. Slezte dolů a dejte se severní chodbou. Najděte Johnyho BB Gun a můžete posbírat penízky. Vraťte se zpátky k Balthasovi a promluvte s ním. Teď zajděte ke strašidelné farmě (přes velkou mapu) a prozkoumejte mrtvoly. Propadněte podlahou v budově a nechejte se odvést k Vengerovi. Promluvte si s ním a přijměte úkol. Můžete se podívat na sever a najít ztracené dítě, to s vámi ale nebude chtít odejít, tak ho zatím nechejte, kde je. Vraťte se do Modocu a promluvte si s obchodníkem. Máte 30 dní na to, abyste se dostali do Denu, našli Karla a vrátili se do Modocu. </w:t>
      </w:r>
    </w:p>
    <w:p>
      <w:pPr>
        <w:pStyle w:val="Heading1"/>
        <w:rPr/>
      </w:pPr>
      <w:r>
        <w:rPr/>
        <w:t xml:space="preserve">The D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Zajděte za Smithim a kupte si auto (2000 doláčů a Controller), nechejte si do něj zamontovat i Fuel Cell Conserver z Klamathu. Stojí to asi 750 doláčů a bohatě se to vyplatí díky výrazně nižší spotřebě paliva. Teď zajděte do domu, kde ukazují mumii a ducha (je to hned vedle vstupu do Brotherhoodu). Nechejte si ukázat mumii a poznáte v ní ztraceného ghoula Woodyho z Gecka. Teď zajděte k Mom’s a promluvte si s Karlem o jeho farmě. Pokud se na to cítíte, tak můžete vybít Metzgera a</w:t>
      </w:r>
      <w:r>
        <w:rPr>
          <w:color w:val="00FF00"/>
          <w:sz w:val="24"/>
        </w:rPr>
        <w:t xml:space="preserve"> </w:t>
      </w:r>
      <w:r>
        <w:rPr>
          <w:color w:val="000000"/>
          <w:sz w:val="24"/>
        </w:rPr>
        <w:t>jeho otrokáře a pak zajít osvobodit vězně. Potom můžete zajít za Becky a</w:t>
      </w:r>
      <w:r>
        <w:rPr>
          <w:color w:val="00FF00"/>
          <w:sz w:val="24"/>
        </w:rPr>
        <w:t xml:space="preserve"> </w:t>
      </w:r>
      <w:r>
        <w:rPr>
          <w:color w:val="000000"/>
          <w:sz w:val="24"/>
        </w:rPr>
        <w:t xml:space="preserve">vyzvednout si penízky za zabití Metzgera. Z města tentokrát odjeďte autem (ukázat a ťuknout rozevřenou rukou). </w:t>
      </w:r>
    </w:p>
    <w:p>
      <w:pPr>
        <w:pStyle w:val="Heading1"/>
        <w:rPr/>
      </w:pPr>
      <w:r>
        <w:rPr/>
        <w:t xml:space="preserve">Modo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Zajděte za prodavačem v obchodě a řekněte mu o Karlovi. Dál vede cesta</w:t>
      </w:r>
      <w:r>
        <w:rPr>
          <w:color w:val="00FF00"/>
          <w:sz w:val="24"/>
        </w:rPr>
        <w:t xml:space="preserve"> </w:t>
      </w:r>
      <w:r>
        <w:rPr>
          <w:color w:val="000000"/>
          <w:sz w:val="24"/>
        </w:rPr>
        <w:t xml:space="preserve">do Ghost Townu (strašidelná farma). Promluvte si s Vegeirem. Zeptejte se na Johna a řekněte, že ho vezmete domů. Až se ocitnete zpátky v Modocu, zajděte znovu za koželuhem (tanner) a dostanete Combat Leather Jacket. </w:t>
      </w:r>
    </w:p>
    <w:p>
      <w:pPr>
        <w:pStyle w:val="Heading1"/>
        <w:rPr/>
      </w:pPr>
      <w:r>
        <w:rPr/>
        <w:t xml:space="preserve">Red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 xml:space="preserve">Zajděte za šerifem a pokecejte. Slibte mu, že mu pomůžete. Zajděte na jih, promluvte s vdovou (widow) a dejte jí peníze na nájem. Zpátky za šerifem pro další úkol. Teď do Malamute Baru, pokecejte s horníky, odveďte jednoho do vězení (neberte oba!). Já jsem zatkl toho z Morningstar Mine. Pokecejte s Madame Modjeskou o situaci v Reddingu. A k šerifovi! Tentokrát máte najít horníka, který pořezal děvče v baru. Promluvte si s barmankou a dejte se na sever do dolu Morningstar. Zatkněte viníka. Můžete promluvit s doktorem o Jetu a potom informace vyměnit za XP u McClura z Vault City, ale nestojí to za tu cestu. Další úkol je zabít Froga Morto. Je to v západní části (Mine entrance) v horní budově. Pokud už jste na dostatečné úrovni, můžete vybít Wandamingo Mine, ale nezapomeňte si ho před tím koupit od starosty (za 1000 </w:t>
      </w:r>
      <w:r>
        <w:rPr>
          <w:color w:val="000000"/>
          <w:sz w:val="24"/>
          <w:lang w:val="en-US"/>
        </w:rPr>
        <w:t>$</w:t>
      </w:r>
      <w:r>
        <w:rPr>
          <w:color w:val="000000"/>
          <w:sz w:val="24"/>
        </w:rPr>
        <w:t xml:space="preserve">, po vybití ho za 2500 $ prodáte). V dole je také fungující důlní mašina, vezmete z ní čip a prodejte ho šéfovi jednoho ze dvou fungujících dolů (1000 $). </w:t>
      </w:r>
    </w:p>
    <w:p>
      <w:pPr>
        <w:pStyle w:val="Heading1"/>
        <w:rPr/>
      </w:pPr>
      <w:r>
        <w:rPr/>
        <w:t xml:space="preserve">Broken Hil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Promluvte si s Marcusem (velký mutant s rotačákem) a slibte mu, že zdarma najdete zmizelé lidičky. Zajděte do východní části města, hned na počátku dole je domek s ghoulem, kterého obtěžují mouchy. Vraťte se do západní části města a v prvním baráku zleva nahoře je elektrárna. Je tady počítač, na kterém můžete (s dostatečným science skillem) přidat proud ghoulovi a zoptimalizovat distribuci energie. Pokud nemáte dostatečný science, ukecejte ghoula, aby to udělal za</w:t>
      </w:r>
      <w:r>
        <w:rPr>
          <w:color w:val="00FF00"/>
          <w:sz w:val="24"/>
        </w:rPr>
        <w:t xml:space="preserve"> </w:t>
      </w:r>
      <w:r>
        <w:rPr>
          <w:color w:val="000000"/>
          <w:sz w:val="24"/>
        </w:rPr>
        <w:t>vás. Zpátky na východ, najděte mluvící rostlinu a pomocí rýče (shovel) ji přesaďte, naučí vás Chessmaneuver. Najděte vědce, který dělá pokusy na škorpiónovi a</w:t>
      </w:r>
      <w:r>
        <w:rPr>
          <w:color w:val="00FF00"/>
          <w:sz w:val="24"/>
        </w:rPr>
        <w:t xml:space="preserve"> </w:t>
      </w:r>
      <w:r>
        <w:rPr>
          <w:color w:val="000000"/>
          <w:sz w:val="24"/>
        </w:rPr>
        <w:t>otestujte si inteligenci. S Chessmaneuvrem od kytky vyhrajete a dostanete XP, nechejte škorpióna zaútočit. Někde nahoře vpravo je v domku muž, který postrádá svou ženu. Slibte, že mu ji pomůžete najít. Na jihu v budce se záchodem je vstup do podzemí, projděte ho a pobijte mravence. Na konci najdete pár mrtvolek, u jedné z nich je dopis. Pečlivě je prozkoumejte, dokud nezjistíte, že byly zastřeleny. Zpátky za</w:t>
      </w:r>
      <w:r>
        <w:rPr>
          <w:color w:val="FF0000"/>
          <w:sz w:val="24"/>
        </w:rPr>
        <w:t xml:space="preserve"> </w:t>
      </w:r>
      <w:r>
        <w:rPr>
          <w:color w:val="000000"/>
          <w:sz w:val="24"/>
        </w:rPr>
        <w:t>Francisem, pokecejte, pak za šerifem, dostanete od něj pušku s</w:t>
      </w:r>
      <w:r>
        <w:rPr>
          <w:color w:val="FF0000"/>
          <w:sz w:val="24"/>
        </w:rPr>
        <w:t xml:space="preserve"> </w:t>
      </w:r>
      <w:r>
        <w:rPr>
          <w:color w:val="000000"/>
          <w:sz w:val="24"/>
        </w:rPr>
        <w:t xml:space="preserve">dalekohledem. Ve východní části úplně vpravo nahoře je důl a před ním budka. V ní je mutant, promluvte s ním a slibte, že mu dodáte komponenty na opravu ventilačního systému od chlápka v New Renu. </w:t>
      </w:r>
    </w:p>
    <w:p>
      <w:pPr>
        <w:pStyle w:val="Heading1"/>
        <w:rPr/>
      </w:pPr>
      <w:r>
        <w:rPr/>
        <w:t>New Reno</w:t>
      </w:r>
    </w:p>
    <w:p>
      <w:pPr>
        <w:pStyle w:val="TextBody"/>
        <w:rPr/>
      </w:pPr>
      <w:r>
        <w:rPr>
          <w:sz w:val="24"/>
        </w:rPr>
        <w:t>Není příliš důležité k dohrání; potřebná je jenom součástka do dolů v Broken Hills. Nic si nedělejte z krádeže auta; stačí sledovat otisky kol až ke garáži a problém vyřešit buď po zlém (nechat promluvit zbraně), anebo auto koupit zpět a dát si nainstalovat upgrady. Teď zajděte do Cat’s Paw a pokecejte s Mrs. Kitty o jejím časopise (Kat’s Paw Magazine). Nezapomeňte u sebe mít jeden výtisk, jinak se vám dialog nejspíš neobjeví. Můžete ji sehnat 9 dalších za nějaké XP navíc. Naproti přes ulici stojí chlápek v rudém triku; zeptejte se ho na rodiny ovládající město (pokud jste si už</w:t>
      </w:r>
      <w:r>
        <w:rPr>
          <w:color w:val="00FF00"/>
          <w:sz w:val="24"/>
        </w:rPr>
        <w:t xml:space="preserve"> </w:t>
      </w:r>
      <w:r>
        <w:rPr>
          <w:sz w:val="24"/>
        </w:rPr>
        <w:t>všimli, New Reno je jako vystřižené z gangsterek...). Zjistěte si vše o laserových pistolích a o rodině Salvatorů. Zajděte si do Casina Desperado, dejte se naverbovat do rodiny Mordinů a splňte malý doručovací quest. Dalším úkolem je vybrat peníze od Korsičanů (Corsican Brothers) v pornostudiu. Jen se poptejte po penězích, a je to. Třetím úkolem je zabít Louise Salvatora. Kdo viděl film “Poslední zůstává“ s Brucem Willisem, může si odvodit, co bude dál. Ano, teď začněte pracovat pro Salvatory (hlavně když</w:t>
      </w:r>
      <w:r>
        <w:rPr>
          <w:color w:val="00FF00"/>
          <w:sz w:val="24"/>
        </w:rPr>
        <w:t xml:space="preserve"> </w:t>
      </w:r>
      <w:r>
        <w:rPr>
          <w:sz w:val="24"/>
        </w:rPr>
        <w:t xml:space="preserve">uděláte poslední misi, už nelze plnit ty pro ostatní rody, takže načněte všechny, seberte XP a nakonec si vyberte jeden rod). Prvním úkolem je zabít Lloyda. Je schovaný v kasinu u Mordinů. Po schodech dolů, lockpick dveří a pokecejte s ním. Přinuťte ho, aby s vámi šel k hrobu, kde ukryl peníze, a aby je vykopal. Je od něj hezké, že tam nastražil minu, a tak ho přinuťte sejít dolů a “upusťte“ ji na něj. Dole z bedny si vezměte čipy. Zpátky za Luisem, pokecejte se stráží přede dveřmi, pokecejte s Luisem a nabídněte mu 1000 $. Dalším úkolem je vymoci peníze od Renesca. Ten je ale nemá, a tak mu nabídněte, že za něj zaplatíte, dá-li vám slevu ve svém obchodě. Zpátky k Luisovi, pokecat s Masonem a Luisem a říci si o 1000 $. Tentokrát to bude 750 $... Pokecejte o další misi a laserové pistoli, zajděte si ji vyzvednout k Masonovi a nechejte se poučit o jejím použití. Už se nevracejte zpátky z města za Luisem; opět by pak nebylo možné plnit mise pro zbytek rodu. Nyní za Korsičany; u nich se můžete stát pornohvězdou (a opustí vás všichni společníci – nedoporučuji). Potom můžete zkusit vyhrát souboje v boxu, ale to už je hodně těžké; je však za to spousta XP a bonus na Unarmed Skill. Bohužel jste potom tak slavní, že se vám v New Renu nepodaří použít sneak; to ale příliš nevadí, a tak hurá na to. V kasinu doručíte kufřík Bishopovi. Vyjděte po schodech, pokecejte se strážemi a získejte povolení navštívit Bishopa. Nejdřív ale jděte za paní Bishopovou a... uvidíte sami. V posteli se jí zeptejte na Vault City a speechenhancing module. Řekne vám kombinaci od sejfu. Nechejte ji usnout, a jako správný padouch hurá k sejfu a odemkněte ho (použít lockpick). Vyberte všechno a použijte modul. Proberte všechny pokoje a vyberte sejfy; pozor, v jednom je past, ale ve kterém, to zjistíte sami. Já jsem to zapomněl. V tom “zapasťovaném“ najděte disk s přesnou lokací tábora nájezdníků, kteří obtěžují Vault City. Zajděte za panem Bishopem a dejte mu kufřík. Dostanete peníze a úkol zabít Westlina v NCR. Sejděte po schodech a vyberte další pokoje poblíž schodů. Až narazíte na Bishopovu dceru, tak si taky můžete užít... Teď jděte na západ do Renescova obchodu a řekněte mu heslo předáka Zaiuse z Broken Hills. Dostanete součástku a můžete si nakoupit manuály. Teď do New Reno Arms, kde vypáčíte (v noci!!) zadní dveře a vyberete zadní pokojík. Počkejte na den, až se majitel pohne ze zadního pokoje, a jděte tam. Za knihovnou je schodiště dolů. Pod schody je chlápek, který umí upgradovat zbraně (a hlavně vyrobit Turbo Plasma Rifle z obyčejné plazmovky). Nyní zajděte zpátky do obchodu za majitelem a popovídejte si. Přijměte quest na donesení jedné z laserových zbraní od Salvatorů. Buď můžete odevzdat tu, kterou již máte, anebo se později vrátit s jinou. Dá se tady také pořídit Voice Recognition Module (special items), ale ten byste měli mít už z Vault City. Teď do východní části města, kterou ovládají wrightovci. Pokecejte s Chrisem Wrightem (kožená bunda, řetězy) o práci. Zajděte do jejich sídla a pokecejte s paní Wrightovou o jejich Temperance Union, potom najděte Otce Tullyho (kde jinde než v kostele, opilec jeden...). Dále zajděte za Keithem a řekněte, že vás posílá Chris. Promluvte si s jeho otcem; dostanete za úkol zjistit, kdo prodává drogy jeho synkovi. Podezřívá dealera od Mordinů. Promluvte si s Keithem a prokecejte se k otázce na Richardův pokoj. Zajdete tam prohledat knihovnu. Teď za Jimmim a zeptejte se ho na prázdnou kapsli (otrava radškorpióním jedem). Zajděte za Renescem a zeptejte se ho na kapsli a na radškorpióní jed (a zjistíte něco o Salvatorovi). Vraťte se za tatíkem a řekněte mu o Salvatorově rodině. Dostanete od něj misi prozkoumat Sierra Army Depot, kam se dostanete později, takže nyní zpět do Broken Hills. </w:t>
      </w:r>
    </w:p>
    <w:p>
      <w:pPr>
        <w:pStyle w:val="Heading1"/>
        <w:rPr/>
      </w:pPr>
      <w:r>
        <w:rPr/>
        <w:t>Broken Hi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Zajděte za Zaiusem, který vám řekne, že budete potřebovat ochranný oblek. Ten jsem bohužel nenašel. Jinak stačí doly proběhnout až k rozbitému čističi vzduchu a vydržet úbytek životů; já skončil asi s třetinou, takže je to OK. Ten je někde severovýchodně. Před mravenci utíkejte a možná je dobré nechat partu počkat u vchodu, protože budete průběžně zraňováni jedovatým vzduchem a jeden se léčí lépe než všichni. Po opravě přestanou problémy s ubýváním životů, a</w:t>
      </w:r>
      <w:r>
        <w:rPr>
          <w:color w:val="FF0000"/>
          <w:sz w:val="24"/>
        </w:rPr>
        <w:t xml:space="preserve"> </w:t>
      </w:r>
      <w:r>
        <w:rPr>
          <w:color w:val="000000"/>
          <w:sz w:val="24"/>
        </w:rPr>
        <w:t>tak pokud chcete, můžete to mravencům a Deathclawům cestou zpět vrátit. Zpátky za Zaiusem a dostanete od něj Combat Shotgun. Teď můžete zajít za Marcusem (mutantský šerif s rotačákem) a naverbovat ho do party. Unese toho opravdu hodně a má rotačák, kterým často pokropí i vás. Jediné doporučení u Marcuse – neskladujte v jeho inventáři granáty, nebo o ně brzy přijdete; v zápalu boje jim dá přednost před jakoukoliv zbraní a metá je okolo sebe hlava nehlava.</w:t>
      </w:r>
    </w:p>
    <w:p>
      <w:pPr>
        <w:pStyle w:val="Heading1"/>
        <w:rPr/>
      </w:pPr>
      <w:r>
        <w:rPr/>
        <w:t xml:space="preserve">Sierra Army Depot </w:t>
      </w:r>
    </w:p>
    <w:p>
      <w:pPr>
        <w:pStyle w:val="TextBody"/>
        <w:rPr>
          <w:sz w:val="24"/>
        </w:rPr>
      </w:pPr>
      <w:r>
        <w:rPr>
          <w:sz w:val="24"/>
        </w:rPr>
        <w:t xml:space="preserve">Připravte se na nudné ostřelování věžiček z dálky a na SAVE /LOAD kvůli spoustě min rozsetých všude kolem. Tady přijde vhod ostřelovací puška nebo Marcus se svým rotačním kulometem. Zlikvidujte past na dveřích v levé části budovy a vejděte dovnitř. Vezměte si náboj do děla (Howitzer shell) z bedny a jděte dál do budovy napravo (do té s dělem). Nabijte, vystřelte, a ejhle, výstřel zlikvidoval dveře do severní budovy. V prvním patře prohledejte stůl a najděte heslo. To použijte u počítače. První patro prohledávejte tak dlouho, až najdete Dixonovo oko a Bio Gel (a taky Combat Armor, ale to není tak důležité. Použijte oko na scanner a přivolejte si výtah. Ve druhém patře opravujte generátory silových polí tak dlouho, až se vám je podaří vypojit. Pozor, po určitém počtu nezdařených pokusů se spustí poplach a přijdou na vás roboti, kteří jsou dost tuzí... 200 XP je za vypnutí opravárenského počítače v levé části patra. V severovýchodní části třetího patra najděte Cliftonovo oko, použitelné dále. Také je tady počítač, který po vás chce donést Cybernetic Brainform L4. Ta je ve čtvrtém patře (kam se dostanete pomocí Cliftonova oka). K získání CB ve čtvrtém patře potřebujete science okolo 125, jinak se vám to nepodaří! Pokud tedy máte CBL4, pomocí BioGelu ho nainstalujte do robota na L3. Schází mu ještě Motivator. Ten lze získat z podobných robotů, kteří se potulují okolo, ale pozor, zabitím jednoho pustíte alarm. Takže pokud se na to necítíte, moc to nezkoušejte. Potom ověřte status robota na panelu a můžete ho přibrat do party. Umí se sám opravovat a používat ruční zbraně. </w:t>
      </w:r>
    </w:p>
    <w:p>
      <w:pPr>
        <w:pStyle w:val="Heading1"/>
        <w:rPr/>
      </w:pPr>
      <w:r>
        <w:rPr/>
        <w:t>New Re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Nastává velké vybíjení rodin a získávání XP. Zajděte za</w:t>
      </w:r>
      <w:r>
        <w:rPr>
          <w:color w:val="00FF00"/>
          <w:sz w:val="24"/>
        </w:rPr>
        <w:t xml:space="preserve"> </w:t>
      </w:r>
      <w:r>
        <w:rPr>
          <w:color w:val="000000"/>
          <w:sz w:val="24"/>
        </w:rPr>
        <w:t xml:space="preserve">Luisem Salvatorem, pokecejte s Masonem a Luisem. Odmítněte se připojit k rodině. Vybijte všechny... a nezapomeňte se zásobit lasery. Teď za Big Jesus Mordinem a opět odmítněte. Zastřílejte si. Zajděte za Wrightovými a oznamte splnění úkolu se Sierra Army Deppotem. Stanete se Made Man of the Wright Family a pošlou vás do Cat’s Paw a do NR Arms pro nějaké vybavení. V NR Arms si můžete koupit speciální vybavení jako Bozar a Minigun. Odevzdejte tady laserovou pistoli. V Cat’s Paw si můžete užít zdarma. </w:t>
      </w:r>
    </w:p>
    <w:p>
      <w:pPr>
        <w:pStyle w:val="Heading1"/>
        <w:rPr/>
      </w:pPr>
      <w:r>
        <w:rPr/>
        <w:t>New California Republic</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Předtím než vejdete do NCR, odložte všechny zbraně do inventáře, jinak se dočkáte pěkného uvítání. Zaplaťte individuu za hlídání auta. V samotném městě v severozápadní části je obchod se zbraněmi; můžete si tady nakoupit vcelku slušné vybavení. Přes ulici na jih je chlápek v bílém plášti. Popovídejte si s ním a slibte mu, že vyzkoušíte jeho SuperMutant cure. Ale nedělejte to v Broken Hills, ale později v Military Base (chudák mutant). Na východ od brány je budova, před kterou stojí děvče a robot. Pokud na vás nezavolá, přijďte později. Jinak vás zavolá a poprosí o pomoc s bláznem, který se snaží vyhodit do povětří reaktor. Vejděte a uložte pozici. Snažte se ho ukecávat tak dlouho, až toho nechá (6000 XP). Promluvte si s děvčetem znovu, dostanete manuály. Na jih od elektrárny je budova s rozbitým autem. Zajděte dovnitř a promluvte si s dívkou v zeleném Combat Armor. Řekněte jí, jak nesnášíte otrokáře, a dostanete úkol zlikvidovat jejich tábor před městem. Jděte za otrokáři a slibte jim, že donesete mapu rozmístění rangerských pevností. Ta je na stole u Rangerů, v místnosti, kde je chlápek s minigunem. Doneste ho otrokářům a vybijte je. Osvoboďte jejich vězně a vraťte se k Rangerům (3000 XP). Dostanete odznak NCR Rangera. V dalším domě (myslím, že je jižně od Rangerů) je chrám Hubbologistů (Ron Hubbard a jeho scientologové – už jste v obraze?). Popovídejte si s knězem a dostanete dopis pro AHS-9 v San Franciscu. Pokud to půjde, nenechávejte se proscanovat, protože vám to sníží Luck a Critical Chance o 1 (já na to přišel až později, kdy už jsem neměl pozici). Zajděte do baru a popovídejte si s barmanem. Zjistíte, že prezidentka</w:t>
      </w:r>
      <w:r>
        <w:rPr>
          <w:color w:val="00FF00"/>
          <w:sz w:val="24"/>
        </w:rPr>
        <w:t xml:space="preserve"> </w:t>
      </w:r>
      <w:r>
        <w:rPr>
          <w:color w:val="000000"/>
          <w:sz w:val="24"/>
        </w:rPr>
        <w:t>Tandi hledá nějakého specialistu. Zajděte na jih do Councilu, promluvte s maníkem v první místnosti, potom s Guntherem a potom s prezidentkou. Nabídněte jí pomoc, a dostanete propagační holodisk. Vydejte se do Vaultu 15.</w:t>
      </w:r>
    </w:p>
    <w:p>
      <w:pPr>
        <w:pStyle w:val="Heading1"/>
        <w:rPr/>
      </w:pPr>
      <w:r>
        <w:rPr/>
        <w:t>Vault 15</w:t>
      </w:r>
      <w:r>
        <w:rPr>
          <w:rFonts w:cs="Times New Roman" w:ascii="Times New Roman" w:hAnsi="Times New Roman"/>
        </w:rPr>
        <w:t xml:space="preserve"> </w:t>
      </w:r>
    </w:p>
    <w:p>
      <w:pPr>
        <w:pStyle w:val="TextBody"/>
        <w:rPr>
          <w:sz w:val="24"/>
        </w:rPr>
      </w:pPr>
      <w:r>
        <w:rPr>
          <w:sz w:val="24"/>
        </w:rPr>
        <w:t>Promluvte si s jedinou ženou, která je ochotná komunikovat. Popovídejte si ve stanu o holčičce, někdo vás vyruší. Vyběhněte a dejte se doprava. Ženě v brnění řekněte, že zachraňujete holčičku. Promluvte si se stráží a ukecejte ji, aby vám dala klíč (nebo ji zabijte a seberte jí ho). “Odpasťujte“ dveře a zachraňte holčičku. Vraťte se ke stanům squatterů a promluvte s mamčou. Promluvte s šéfovou, slibte jí, že zabijete raidery, a dostanete klíč od Vaultu. Vraťte se napravo, odemkněte Vault a vejděte. Bandity přesvědčete, že jste nováček (anebo je všechny pobijte...). Ve druhém patře můžete opravit generátor (science a potom repair) a vybrat věci v pokojích. Ve třetím patře vybijte bandity a proberte počítače (pozor, většinou nedostanete data z počítače hned napoprvé). Na konci byste měli mít součástky pro Tandi, holodisk s údaji o špiónovi a umístění Vaultu 13. Vraťte se zpět za Zekke a promluvte s ní. Bude ochotna se podřídit NCR.</w:t>
      </w:r>
    </w:p>
    <w:p>
      <w:pPr>
        <w:pStyle w:val="Heading1"/>
        <w:rPr/>
      </w:pPr>
      <w:r>
        <w:rPr/>
        <w:t>New California Republic</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 xml:space="preserve">Zajděte za Tandi, řekněte jí o špiónovi a vyzvedněte si odměnu za úkoly (4000 </w:t>
      </w:r>
      <w:r>
        <w:rPr>
          <w:color w:val="000000"/>
          <w:sz w:val="24"/>
          <w:lang w:val="en-US"/>
        </w:rPr>
        <w:t>$</w:t>
      </w:r>
      <w:r>
        <w:rPr>
          <w:color w:val="000000"/>
          <w:sz w:val="24"/>
        </w:rPr>
        <w:t xml:space="preserve"> a 6000 XP a 4000 XP). A teď jedeme do hledaného Vaultu 13.</w:t>
      </w:r>
    </w:p>
    <w:p>
      <w:pPr>
        <w:pStyle w:val="Heading1"/>
        <w:rPr/>
      </w:pPr>
      <w:r>
        <w:rPr/>
        <w:t>Vault 13</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Tady se mezitím usadili inteligentní Deathclawové. Promluvte s první stráží u dveří, zeptejte se jí na Geck a slibte jí pomoc s opravou Voice Recognition Module výměnou za GECK. Sjeďte do třetího patra, zajděte k rozbitému terminálu, otevřete ho a použijte na něj modul. Zajděte si promluvit s Gorisem (jihozápadní část patra) a můžete ho vzít s sebou. Také tu někde najdete součásti zařízení NavCom, potřebného později na tankeru, a v jedné z beden je i GECK (4000 XP). Zajděte zpět za Gruntharem a řekněte mu, že jste opravili počítač. Dostanete další GECK a další XP. Jelikož máte GECK, můžete se vrátit do Arroya.</w:t>
      </w:r>
    </w:p>
    <w:p>
      <w:pPr>
        <w:pStyle w:val="Heading1"/>
        <w:rPr/>
      </w:pPr>
      <w:r>
        <w:rPr/>
        <w:t>Arroyo</w:t>
      </w:r>
      <w:r>
        <w:rPr>
          <w:rFonts w:cs="Times New Roman" w:ascii="Times New Roman" w:hAnsi="Times New Roman"/>
        </w:rPr>
        <w:t xml:space="preserve"> </w:t>
      </w:r>
    </w:p>
    <w:p>
      <w:pPr>
        <w:pStyle w:val="TextBody"/>
        <w:rPr>
          <w:sz w:val="24"/>
        </w:rPr>
      </w:pPr>
      <w:r>
        <w:rPr>
          <w:sz w:val="24"/>
        </w:rPr>
        <w:t>Á, problém, přišli jste pozdě. Promluvte si s Hakuninem a zjistíte umístění Navarra. Tam ale prozatím nepůjdete; doděláte pár questíků a získáte nějakou tu úroveň. Nejprve může jít o vyčištění Wannamingo’s Mine u Reddingu. Potom si zajděte do Military Base.</w:t>
      </w:r>
    </w:p>
    <w:p>
      <w:pPr>
        <w:pStyle w:val="Heading1"/>
        <w:rPr/>
      </w:pPr>
      <w:r>
        <w:rPr/>
        <w:t>Military Base</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Ano, je to ta závěrečná Military Base z Falloutu 1, která byla vyhozena do povětří. Tady je třeba jen vybít všechno, co se hýbe, a použít sérum na nějakém Supermutantovi. Najdrte tady Power Armor a Gauss Pistol (nejlepší Small Weapon). Zjistíte, že tady hodně operovala enkláva, aby získala virus FEV, který stvořil supermutanty. Abyste se dostali dovnitř, najděte železnou tyč (Metal Rod) a použijte ji na vagón. Potom na tyč použijte Explosive Pack. Uvnitř si vyberte nějakého mutanta a použijte na něm sérum (dát do ruky jako zbraň a použít na nějakém klidnějším mutantovi; pobavte se). Ke zprovoznění výtahu je potřeba opravit generátor.</w:t>
      </w:r>
    </w:p>
    <w:p>
      <w:pPr>
        <w:pStyle w:val="Heading1"/>
        <w:rPr>
          <w:rFonts w:ascii="Times New Roman" w:hAnsi="Times New Roman" w:cs="Times New Roman"/>
        </w:rPr>
      </w:pPr>
      <w:r>
        <w:rPr/>
        <w:t>Raider´s</w:t>
      </w:r>
      <w:r>
        <w:rPr>
          <w:rFonts w:cs="Times New Roman" w:ascii="Times New Roman" w:hAnsi="Times New Roman"/>
        </w:rPr>
        <w:t xml:space="preserve"> </w:t>
      </w:r>
      <w:r>
        <w:rPr/>
        <w:t>Ca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Je to ta základna mezi Vault City a NCR. Pozor, ztrácí se tady auto, tak to radši odzkoušejte; jděte sem po vlastních a auto nechejte ve městě. Vybijte všechny Raidery, v bednách najdete tři Dog-Tags (přečíst). “Odpasťovat“ sejf a otevřít. Vezměte Account Book a přečtěte si ji. Vyjděte branou na východ (jinak by quest nebyl splněn) a dejte si pozor na spoustu pastí. Teď zpět do Vault City.</w:t>
      </w:r>
    </w:p>
    <w:p>
      <w:pPr>
        <w:pStyle w:val="Heading1"/>
        <w:rPr/>
      </w:pPr>
      <w:r>
        <w:rPr/>
        <w:t>Vault City</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Můžete zajít za McLurem a popovídat si s ním o Roddingu a jeho Jetu. Potom zajděte do Correction Center a promluvte si o cestě do NCR; odměnou vám bude Motion Scanner a XP. Nyní navštivte oblíbenou první občanku Lynette (je třeba mít Account Book a disk s umístěním tábora Raiderů od Bishopa). Za splnění úkolu dostanete 4000 XP. Další mise od Lynette spočívá v doručení disku Westinovi do NCR. V městské klinice je možnost nechat si implantovat podkožní kevlarový pancíř. Nezapomeňte opravit Auto-Doc (pokud jste to již neudělali), jinak se připravte na rychlý konec. Mějte připravenou zásobu Combat Armor, které budou použity jako kevlarové vložky do vašeho implantátu. Po druhé operaci se vám začne snižovat charisma a také finančně to není nejlevnější.</w:t>
      </w:r>
    </w:p>
    <w:p>
      <w:pPr>
        <w:pStyle w:val="Heading1"/>
        <w:rPr/>
      </w:pPr>
      <w:r>
        <w:rPr/>
        <w:t>NCR</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Plníte pilně misi pro Lynette, a tak doručte disk. V západní části je stráž u silové brány; té řekněte, že máte schůzku s Westlinem a nesete mu něco z VC. Pustí vás a vy promluvte s další stráží u Westlinových dveří a nakonec s Westlinem. Dostanete další disk pro Lynette. Můžete tady také promluvit se Saltbeefem a dozvědět se, kde je Vault 13; to je ale pasé. Hurá zpět do VC.</w:t>
      </w:r>
    </w:p>
    <w:p>
      <w:pPr>
        <w:pStyle w:val="Heading1"/>
        <w:rPr/>
      </w:pPr>
      <w:r>
        <w:rPr/>
        <w:t>Vault City</w:t>
      </w:r>
      <w:r>
        <w:rPr>
          <w:rFonts w:cs="Times New Roman" w:ascii="Times New Roman" w:hAnsi="Times New Roman"/>
        </w:rPr>
        <w:t xml:space="preserve"> </w:t>
      </w:r>
    </w:p>
    <w:p>
      <w:pPr>
        <w:pStyle w:val="TextBody"/>
        <w:rPr>
          <w:sz w:val="24"/>
        </w:rPr>
      </w:pPr>
      <w:r>
        <w:rPr>
          <w:sz w:val="24"/>
        </w:rPr>
        <w:t>Za Lynette a odevzdat Holodisk. Můžete zkusit zajít za doktorem Troyem (to je ten, který chtěl dávku Jetu na pokusy) a poptat se na antidote. Pokud ho bude mít hotový, doneste ho doktorovi “Painless“ Johnsonovi (za 2500 XP). Pokud se potom vrátíte zpět za McLurem a řeknete mu, že jste vyřešili problém s Jetem, dostanete dalších 2500 XP. Pokud už nemáte lepší věci na práci, pak hurá do San Francisca (jihozápadní pobřeží).</w:t>
      </w:r>
    </w:p>
    <w:p>
      <w:pPr>
        <w:pStyle w:val="Heading1"/>
        <w:rPr/>
      </w:pPr>
      <w:r>
        <w:rPr/>
        <w:t>San Francisco</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První, na co tady narazíte, je souboj Lo Pana (zlého) a The Dragona (dobrého) o místo šampióna SF. Pokud se na to cítíte, pomozte Drakovi; nejdřív přijde dlouhá série soubojů beze zbraně v ringu s Drakovými muži a pak s Drakem samým. Potom můžete jít vyzvat Lo Pana, a pozor, protože v polovině začne suše používat pistoli. Až zvítězíte, vraťte se k Drakovi. Dále si zajděte promluvit s chlápkem před vchodem do pevnosti Brotherhood Of Steel. Zjistíte, že už nejsou na tak dobré technologické úrovni, na jaké byli v prvním dílu. Slibte, že donesete plány Vertibirdu ze základny v Navarru. Zajděte na sever do tankeru, proberte si obchody a sejděte po schodech dolů. Vybijte všechny vetřelce, najděte Suze a zachraňte ji. Vyjděte zpátky na palubu, najděte znovu Suze a promluvte s ní a jejím přítelem. Přes bar se dostanete do kapitánovy kajuty a promluvte s ním. Potřebujete NavCom (ten máte), Tanker Fob a palivo na cestu. Zajděte k Hubbologistům (lokace s raketoplánem) a sejděte po schodech dolů. Řekněte, že máte dopis pro AHS-9, a pustí vás dovnitř. Odevzdejte dopis a promluvte si s celebritami o tom, jak se staly tak známé. Ať žije pornostudio v New Renu. Najděte vědce, který vám upgraduje Power Armor na Hardened Power Armor. Pomocí PIP-boye si počkejte, až to bude hotové. Proberte terminály, u jednoho se dozvíte o “výdělečnosti“ celého podniku Hubbologistů a o jejich plánech na likvidaci lidí, kteří nejsou s nimi... Teď už máte Hardened Power Armor, a tak hurá do Navarra.</w:t>
      </w:r>
    </w:p>
    <w:p>
      <w:pPr>
        <w:pStyle w:val="Heading1"/>
        <w:rPr/>
      </w:pPr>
      <w:r>
        <w:rPr/>
        <w:t>Navarro</w:t>
      </w:r>
      <w:r>
        <w:rPr>
          <w:rFonts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Tady jsou dvě cesty, po dobrém a po zlém. Já se nejdřív snažil po dobrém (tvářit se jako nováček a ve výsledku nikoho nezabíjet), ale pak mi přišlo líto těch nezískaných zkušeností, tak jsem nakonec všechny vybil. Doporučuji zjednodušit si cestu rovnou od začátku a v klidu je všechny pobíjet. Takže začněte rovnou na začátku a zastřelte stráž u pumpy. Potom vlezte dírou v budově na severu do základny. Vybijte podzemní část a speciální pozornost věnujte místnosti plné skříněk, hned naproti chodbě, kterou jste přišli. Najdete tady Advanced Power Armor a plazmovou pušku. Dalším důležitým místem je kapitánova místnost, kde je zamčený Tanker Fob. V jižní části budovy můžete osvobodit Deathclawa, a to pomocí modré karty (tuším ještě ze hry Geck, ale další se dá najít i tady v základně). Přerozdělte Hardened Power Armor dalším členům party, ať nejsou takové třasořitky, a jděte na povrch. Vybijte všechny na povrchu a najděte plány Veribirdu. Odměnou vám bude spousta zkušeností. Po dobrém to jde tak, že se tváříte jako nováček a pokecáte se všemi, vyhádáte si plány a zarazíte se na získání Tanker Fobu. Mně se nepodařilo přinutit kapitána, aby mi ho vydal po dobrém, a tak jsem to vyřešil puškou. Upozorňuji na hezkou příhodu se sadistickým doktorem, kterého se nejdříve zeptáte, co dělal s Deathclawem (a jestli ho můžete zabít sami), a potom zjistíte něco o zvukotěsnosti místnosti. Jistě si rádi vyzkoušíte onu “zvukotěsnost“ na</w:t>
      </w:r>
      <w:r>
        <w:rPr>
          <w:color w:val="00FF00"/>
          <w:sz w:val="24"/>
        </w:rPr>
        <w:t xml:space="preserve"> </w:t>
      </w:r>
      <w:r>
        <w:rPr>
          <w:color w:val="000000"/>
          <w:sz w:val="24"/>
        </w:rPr>
        <w:t>doktorovi, a zjistíte, že je opravdu dokonalá.</w:t>
      </w:r>
    </w:p>
    <w:p>
      <w:pPr>
        <w:pStyle w:val="Heading1"/>
        <w:rPr/>
      </w:pPr>
      <w:r>
        <w:rPr/>
        <w:t>San Francisco</w:t>
      </w:r>
      <w:r>
        <w:rPr>
          <w:rFonts w:cs="Times New Roman" w:ascii="Times New Roman" w:hAnsi="Times New Roman"/>
        </w:rPr>
        <w:t xml:space="preserve"> </w:t>
      </w:r>
    </w:p>
    <w:p>
      <w:pPr>
        <w:pStyle w:val="TextBody"/>
        <w:rPr>
          <w:sz w:val="24"/>
        </w:rPr>
      </w:pPr>
      <w:r>
        <w:rPr>
          <w:sz w:val="24"/>
        </w:rPr>
        <w:t>Doneste plány do Brotherhoodu a můžete si vyzvednout Pulse Rifle (asi nejlepší energetická zbraň, ovšem po jakémsi StarBurstu, který jsem ale nikdy neviděl). Zajděte do paláce a promluvte si s imperátorem o Hubbologistech. Slibte mu likvidaci AHS-9 a běžte si zastřílet. Než ale zabijete AHS-9, nechejte si upgradovat druhý Power Armor, který jste našli v Brotherhoodu. Pak je klidně všechny doprovoďte na onen svět. Vraťte se do paláce a zjistíte, že velký imperátor je počítač. Umožní vám přístup k terminálu, kde si můžete natankovat tanker (heh, hezká kombinace). Můžete tu také nechat plány Vertibirdu, které ostatně chce skoro každý... Ale teď už máte palivo, Fob a NavCom, takže hurá na tanker. Použijte Fob na zamčené dveře a jděte opravit NavCom. Než rozjedete tanker, zajděte si nakoupit spousty super a obyčejných stimpacků, budou potřeba. Pokud nemáte dostatek munice, nějakou si obstarejte. Zajděte za kapitánem a vyplujte. A jedeme do FINÁLE...</w:t>
      </w:r>
    </w:p>
    <w:p>
      <w:pPr>
        <w:pStyle w:val="Heading1"/>
        <w:rPr/>
      </w:pPr>
      <w:r>
        <w:rPr/>
        <w:t xml:space="preserve">The Encla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 xml:space="preserve">Opět tu existují dvě oblíbené cesty – vybít všechny, anebo udělat to po dobrém. Jak se komu chce, ale vybíjení je tady opravdu HODNĚ tuhé. Pokud tedy chcete všechny vybít, nakonec místo ukecání vědce odpálíte počítač (mainframe) bombou, ale to nevím jistě, já byl ten hodný. Asi bude lepší nechat přátele před enklávou, nějak jsem je nepotřeboval, a pak by se pletli. Projděte první patro, poberete, co potřebujete (například další stimpacky), a dál do druhého patra. Stejná činnost, jenom pozor, na konci je bludiště s elektrickou podlahou. A s tím vám nepomůžu, musíte ho probloudit sami; až přijdete sami na to jak, určitě pochopíte, jak těžké by bylo vymyslet správnou kombinaci. Ale jde to a vcelku rychle (cca 15- 20 minut). U závěrečných dveří musíte mít sebou GECK (sice nevím proč, ale budiž) a projděte do dalšího patra. Tady najdete nového “prezidenta USA“. Tady pozor, chce to mít u sebe jednu výbušninu a položit ji nalevo od prezidenta tak, aby si ji nevšiml a ta ho odpálila. Potřebujete od něj totiž jeho Override Card, ale on mi ji nechtěl dát po dobrém. Pozor, bude potřeba pár SAVE / LOAD, než se vám podaří najít to pravé místo, aby si vás nevšiml. Potom dolů do posledního patra, kde je počítač ovládající reaktor. Můžete buď ukecat vědce v jihozápadní části patra a přinutit ho vypnout počítač, anebo ho odpálit ručně (ale jak jsem říkal, to jsem neudělal, tak nevím jestli to funguje). Pokud se vám ho nepodaří přinutit, stačí přepnout obtížnost hry v nastavení na Easy a půjde to opravdu easy… Od nynějška jede odpočet do výbuchu. Tak se vraťte přímým schodištěm (které se po likvidaci počítače automaticky otevřelo) do prvního patra a do místnosti s východem z Enklávy. Bude tu na vás čekat překvapení, závěrečný SuperBoss Santa. Pomocí prezidentovy karty aktivujte v terminálu položku Counter-Insurgency a dejte se do ostřelování bosse. Budou vám notně pomáhat věžičky u stěn místnosti. Až dostanete “závěrečňáka“, pouze pohodově vyjděte z místnosti... A konečně je tady ten dlouho očekávaný KONEC a vy se s klidným svědomím můžete naplno vrhnout na další ultrahyperšpičkové RPG od firmy Interplay - Baldur’s G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r>
    </w:p>
    <w:sectPr>
      <w:type w:val="nextPage"/>
      <w:pgSz w:w="12240" w:h="15840"/>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59:00Z</dcterms:created>
  <dc:creator>Corel</dc:creator>
  <dc:description/>
  <dc:language>en-US</dc:language>
  <cp:lastModifiedBy>Honza</cp:lastModifiedBy>
  <dcterms:modified xsi:type="dcterms:W3CDTF">1999-03-02T15:59:00Z</dcterms:modified>
  <cp:revision>2</cp:revision>
  <dc:subject/>
  <dc:title>fal1.rtf</dc:title>
</cp:coreProperties>
</file>