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1ST CIRCLE (Mana 4 - Skill 1.1/40.1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of Power</w:t>
        <w:tab/>
        <w:tab/>
        <w:tab/>
        <w:t>Spell Name</w:t>
        <w:tab/>
        <w:tab/>
        <w:tab/>
        <w:tab/>
        <w:t>Reagents</w:t>
        <w:tab/>
        <w:tab/>
        <w:tab/>
        <w:t>Quick Key</w:t>
        <w:tab/>
        <w:tab/>
        <w:t>Kn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AM SANCT</w:t>
        <w:tab/>
        <w:tab/>
        <w:tab/>
        <w:t>Reactive Armor</w:t>
        <w:tab/>
        <w:tab/>
        <w:tab/>
        <w:t>GA-SS-SA</w:t>
        <w:tab/>
        <w:tab/>
        <w:tab/>
        <w:t>Ctrl-Alt-A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US YUX</w:t>
        <w:tab/>
        <w:tab/>
        <w:tab/>
        <w:tab/>
        <w:t>Clumsy</w:t>
        <w:tab/>
        <w:tab/>
        <w:tab/>
        <w:tab/>
        <w:t>BM-N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ANI YLEM</w:t>
        <w:tab/>
        <w:tab/>
        <w:tab/>
        <w:t>Create Food</w:t>
        <w:tab/>
        <w:tab/>
        <w:tab/>
        <w:t>GA-GI-MR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 WIS</w:t>
        <w:tab/>
        <w:tab/>
        <w:tab/>
        <w:tab/>
        <w:t>Feeblemind</w:t>
        <w:tab/>
        <w:tab/>
        <w:tab/>
        <w:tab/>
        <w:t>NS-GI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ANI</w:t>
        <w:tab/>
        <w:tab/>
        <w:tab/>
        <w:tab/>
        <w:t>Heal</w:t>
        <w:tab/>
        <w:tab/>
        <w:tab/>
        <w:tab/>
        <w:tab/>
        <w:t>GA-GI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POR YLEM</w:t>
        <w:tab/>
        <w:tab/>
        <w:tab/>
        <w:t>Magic Arrow</w:t>
        <w:tab/>
        <w:tab/>
        <w:tab/>
        <w:t>BP-N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LOR</w:t>
        <w:tab/>
        <w:tab/>
        <w:tab/>
        <w:tab/>
        <w:t>Night Sight</w:t>
        <w:tab/>
        <w:tab/>
        <w:tab/>
        <w:tab/>
        <w:t>SS-SA</w:t>
        <w:tab/>
        <w:tab/>
        <w:tab/>
        <w:t>Ctrl-Alt-N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MANI</w:t>
        <w:tab/>
        <w:tab/>
        <w:tab/>
        <w:tab/>
        <w:t>Weaken</w:t>
        <w:tab/>
        <w:tab/>
        <w:tab/>
        <w:tab/>
        <w:t>GA-N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2ND CIRCLE (Mana 6 - Skill 6.1/50.1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of Power</w:t>
        <w:tab/>
        <w:tab/>
        <w:tab/>
        <w:t>Spell Name</w:t>
        <w:tab/>
        <w:tab/>
        <w:tab/>
        <w:tab/>
        <w:t>Reagents</w:t>
        <w:tab/>
        <w:tab/>
        <w:tab/>
        <w:t>Quick Key</w:t>
        <w:tab/>
        <w:tab/>
        <w:t>Kn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 UUS</w:t>
        <w:tab/>
        <w:tab/>
        <w:tab/>
        <w:tab/>
        <w:t>Agility</w:t>
        <w:tab/>
        <w:tab/>
        <w:tab/>
        <w:tab/>
        <w:t>BM-MR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US WIS</w:t>
        <w:tab/>
        <w:tab/>
        <w:tab/>
        <w:tab/>
        <w:t>Cunning</w:t>
        <w:tab/>
        <w:tab/>
        <w:tab/>
        <w:tab/>
        <w:t>NS-MR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NOX</w:t>
        <w:tab/>
        <w:tab/>
        <w:tab/>
        <w:tab/>
        <w:t>Cure</w:t>
        <w:tab/>
        <w:tab/>
        <w:tab/>
        <w:tab/>
        <w:tab/>
        <w:t>GA-GI</w:t>
        <w:tab/>
        <w:tab/>
        <w:tab/>
        <w:t>Ctrl-Alt-C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MANI</w:t>
        <w:tab/>
        <w:tab/>
        <w:tab/>
        <w:tab/>
        <w:t>Harm</w:t>
        <w:tab/>
        <w:tab/>
        <w:tab/>
        <w:tab/>
        <w:tab/>
        <w:t>NS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JUX</w:t>
        <w:tab/>
        <w:tab/>
        <w:tab/>
        <w:tab/>
        <w:t>Magic Trap</w:t>
        <w:tab/>
        <w:tab/>
        <w:tab/>
        <w:tab/>
        <w:t>GA-GI-N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JUX</w:t>
        <w:tab/>
        <w:tab/>
        <w:tab/>
        <w:tab/>
        <w:t>Remove Trap</w:t>
        <w:tab/>
        <w:tab/>
        <w:tab/>
        <w:t>BM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US SANCT</w:t>
        <w:tab/>
        <w:tab/>
        <w:tab/>
        <w:t>Protection</w:t>
        <w:tab/>
        <w:tab/>
        <w:tab/>
        <w:tab/>
        <w:t>GA-GI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US MANI</w:t>
        <w:tab/>
        <w:tab/>
        <w:tab/>
        <w:tab/>
        <w:t>Strength</w:t>
        <w:tab/>
        <w:tab/>
        <w:tab/>
        <w:tab/>
        <w:t>MR-N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3RD CIRCLE (Mana 9 - Skill 16.1/60.1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of Power</w:t>
        <w:tab/>
        <w:tab/>
        <w:tab/>
        <w:t>Spell Name</w:t>
        <w:tab/>
        <w:tab/>
        <w:tab/>
        <w:tab/>
        <w:t>Reagents</w:t>
        <w:tab/>
        <w:tab/>
        <w:tab/>
        <w:t>Quick Key</w:t>
        <w:tab/>
        <w:tab/>
        <w:t>Kn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 SANCT</w:t>
        <w:tab/>
        <w:tab/>
        <w:tab/>
        <w:t>Bless</w:t>
        <w:tab/>
        <w:tab/>
        <w:tab/>
        <w:tab/>
        <w:tab/>
        <w:t>MR-G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FLAM</w:t>
        <w:tab/>
        <w:tab/>
        <w:tab/>
        <w:tab/>
        <w:t>Fireball</w:t>
        <w:tab/>
        <w:tab/>
        <w:tab/>
        <w:tab/>
        <w:t>BP-SA</w:t>
        <w:tab/>
        <w:tab/>
        <w:tab/>
        <w:t>Ctrl-Alt-B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POR</w:t>
        <w:tab/>
        <w:tab/>
        <w:tab/>
        <w:tab/>
        <w:t>Magic Lock</w:t>
        <w:tab/>
        <w:tab/>
        <w:tab/>
        <w:tab/>
        <w:t>BM-GA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NOX</w:t>
        <w:tab/>
        <w:tab/>
        <w:tab/>
        <w:tab/>
        <w:t>Poison</w:t>
        <w:tab/>
        <w:tab/>
        <w:tab/>
        <w:tab/>
        <w:t>NS</w:t>
        <w:tab/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T POR YLEM</w:t>
        <w:tab/>
        <w:tab/>
        <w:tab/>
        <w:t>Telekinesis</w:t>
        <w:tab/>
        <w:tab/>
        <w:tab/>
        <w:tab/>
        <w:t>BM-MR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 POR</w:t>
        <w:tab/>
        <w:tab/>
        <w:tab/>
        <w:tab/>
        <w:t>Teleport</w:t>
        <w:tab/>
        <w:tab/>
        <w:tab/>
        <w:tab/>
        <w:t>BM-MR</w:t>
        <w:tab/>
        <w:tab/>
        <w:tab/>
        <w:t>Ctrl-Alt-T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 POR</w:t>
        <w:tab/>
        <w:tab/>
        <w:tab/>
        <w:tab/>
        <w:t>Unlock</w:t>
        <w:tab/>
        <w:tab/>
        <w:tab/>
        <w:tab/>
        <w:t>BM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SANCT YLEM</w:t>
        <w:tab/>
        <w:tab/>
        <w:tab/>
        <w:t>Wall of Stone</w:t>
        <w:tab/>
        <w:tab/>
        <w:tab/>
        <w:t>BM-G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4TH CIRCLE (Mana 11 - Skill 26.1/70.1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of Power</w:t>
        <w:tab/>
        <w:tab/>
        <w:tab/>
        <w:t>Spell Name</w:t>
        <w:tab/>
        <w:tab/>
        <w:tab/>
        <w:tab/>
        <w:t>Reagents</w:t>
        <w:tab/>
        <w:tab/>
        <w:tab/>
        <w:t>Quick Key</w:t>
        <w:tab/>
        <w:tab/>
        <w:t>Kn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AN NOX</w:t>
        <w:tab/>
        <w:tab/>
        <w:tab/>
        <w:t>Archcure</w:t>
        <w:tab/>
        <w:tab/>
        <w:tab/>
        <w:tab/>
        <w:t>GA-GI-MR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UUS SANCT</w:t>
        <w:tab/>
        <w:tab/>
        <w:tab/>
        <w:t>Archprotection</w:t>
        <w:tab/>
        <w:tab/>
        <w:tab/>
        <w:t>GA-GI-MR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SANCT</w:t>
        <w:tab/>
        <w:tab/>
        <w:tab/>
        <w:t>Curse</w:t>
        <w:tab/>
        <w:tab/>
        <w:tab/>
        <w:tab/>
        <w:tab/>
        <w:t>GA-NS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FLAM GRAV</w:t>
        <w:tab/>
        <w:tab/>
        <w:tab/>
        <w:t>Fire Field</w:t>
        <w:tab/>
        <w:tab/>
        <w:tab/>
        <w:tab/>
        <w:t>BP-SS-SA</w:t>
        <w:tab/>
        <w:tab/>
        <w:tab/>
        <w:t>Ctrl-Alt-F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VAS MANI</w:t>
        <w:tab/>
        <w:tab/>
        <w:tab/>
        <w:t>Greater Heal</w:t>
        <w:tab/>
        <w:tab/>
        <w:tab/>
        <w:t>GA-GI-MR-SS</w:t>
        <w:tab/>
        <w:tab/>
        <w:t>Ctrl-Alt-H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 ORT GRAV</w:t>
        <w:tab/>
        <w:tab/>
        <w:tab/>
        <w:t>Lightning</w:t>
        <w:tab/>
        <w:tab/>
        <w:tab/>
        <w:tab/>
        <w:t>BP-MR-SA</w:t>
        <w:tab/>
        <w:tab/>
        <w:tab/>
        <w:t>Ctrl-Alt-L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T REL</w:t>
        <w:tab/>
        <w:tab/>
        <w:tab/>
        <w:tab/>
        <w:t>Mana Drain</w:t>
        <w:tab/>
        <w:tab/>
        <w:tab/>
        <w:tab/>
        <w:t>BP-MR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ORT POR</w:t>
        <w:tab/>
        <w:tab/>
        <w:tab/>
        <w:t>Recall</w:t>
        <w:tab/>
        <w:tab/>
        <w:tab/>
        <w:tab/>
        <w:t>BP-BM-MR</w:t>
        <w:tab/>
        <w:tab/>
        <w:tab/>
        <w:t>Ctrl-Alt-R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5TH CIRCLE (Mana 14 - Skill 36.1/80.1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of Power</w:t>
        <w:tab/>
        <w:tab/>
        <w:tab/>
        <w:t>Spell Name</w:t>
        <w:tab/>
        <w:tab/>
        <w:tab/>
        <w:tab/>
        <w:t>Reagents</w:t>
        <w:tab/>
        <w:tab/>
        <w:tab/>
        <w:t>Quick Key</w:t>
        <w:tab/>
        <w:tab/>
        <w:t>Kn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JUX HUR YLEM</w:t>
        <w:tab/>
        <w:tab/>
        <w:t>Blade Spirits</w:t>
        <w:tab/>
        <w:tab/>
        <w:tab/>
        <w:t>BP-MR-NS</w:t>
        <w:tab/>
        <w:tab/>
        <w:tab/>
        <w:t>Ctrl-Alt-S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GRAV</w:t>
        <w:tab/>
        <w:tab/>
        <w:tab/>
        <w:tab/>
        <w:t>Dispel Field</w:t>
        <w:tab/>
        <w:tab/>
        <w:tab/>
        <w:tab/>
        <w:t>BP-GA-SS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IN EX</w:t>
        <w:tab/>
        <w:tab/>
        <w:tab/>
        <w:tab/>
        <w:t>Incognito</w:t>
        <w:tab/>
        <w:tab/>
        <w:tab/>
        <w:tab/>
        <w:t>BM-GA-NS</w:t>
        <w:tab/>
        <w:tab/>
        <w:tab/>
        <w:t>Ctrl-Alt-I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JUX SANCT</w:t>
        <w:tab/>
        <w:tab/>
        <w:tab/>
        <w:t>Magic Reflection</w:t>
        <w:tab/>
        <w:tab/>
        <w:tab/>
        <w:t>GA-MR-SS</w:t>
        <w:tab/>
        <w:tab/>
        <w:tab/>
        <w:t>Ctrl-Alt-M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 CORP WIS</w:t>
        <w:tab/>
        <w:tab/>
        <w:tab/>
        <w:t>Mind Blast</w:t>
        <w:tab/>
        <w:tab/>
        <w:tab/>
        <w:tab/>
        <w:t>BP-MR-NS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X POR</w:t>
        <w:tab/>
        <w:tab/>
        <w:tab/>
        <w:tab/>
        <w:t>Paralyze</w:t>
        <w:tab/>
        <w:tab/>
        <w:tab/>
        <w:tab/>
        <w:t>GA-MR-SS</w:t>
        <w:tab/>
        <w:tab/>
        <w:tab/>
        <w:t>Ctrl-Alt-P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NOX GRAV</w:t>
        <w:tab/>
        <w:tab/>
        <w:tab/>
        <w:t>Poison Field</w:t>
        <w:tab/>
        <w:tab/>
        <w:tab/>
        <w:tab/>
        <w:t>BP-NS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XEN</w:t>
        <w:tab/>
        <w:tab/>
        <w:tab/>
        <w:tab/>
        <w:t>Summon Creature</w:t>
        <w:tab/>
        <w:tab/>
        <w:tab/>
        <w:t>BM-MR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6TH CIRCLE (Mana 20 - Skill 46.1/90.1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of Power</w:t>
        <w:tab/>
        <w:tab/>
        <w:tab/>
        <w:t>Spell Name</w:t>
        <w:tab/>
        <w:tab/>
        <w:tab/>
        <w:tab/>
        <w:t>Reagents</w:t>
        <w:tab/>
        <w:tab/>
        <w:tab/>
        <w:t>Quick Key</w:t>
        <w:tab/>
        <w:tab/>
        <w:t>Kn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ORT</w:t>
        <w:tab/>
        <w:tab/>
        <w:tab/>
        <w:tab/>
        <w:t>Dispel</w:t>
        <w:tab/>
        <w:tab/>
        <w:tab/>
        <w:tab/>
        <w:t>GA-MR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P POR</w:t>
        <w:tab/>
        <w:tab/>
        <w:tab/>
        <w:tab/>
        <w:t>Energy Bolt</w:t>
        <w:tab/>
        <w:tab/>
        <w:tab/>
        <w:tab/>
        <w:t>BP-NS</w:t>
        <w:tab/>
        <w:tab/>
        <w:tab/>
        <w:t>Ctrl-Alt-G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ORT FLAM</w:t>
        <w:tab/>
        <w:tab/>
        <w:tab/>
        <w:t>Explosion</w:t>
        <w:tab/>
        <w:tab/>
        <w:tab/>
        <w:tab/>
        <w:t>BP-MR-SA</w:t>
        <w:tab/>
        <w:tab/>
        <w:tab/>
        <w:t>Ctrl-Alt-E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LOR XEN</w:t>
        <w:tab/>
        <w:tab/>
        <w:tab/>
        <w:t>Invisibility</w:t>
        <w:tab/>
        <w:tab/>
        <w:tab/>
        <w:tab/>
        <w:t>BM-NS</w:t>
        <w:tab/>
        <w:tab/>
        <w:tab/>
        <w:t>Ctrl-Alt-V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POR YLEM</w:t>
        <w:tab/>
        <w:tab/>
        <w:tab/>
        <w:t>Mark</w:t>
        <w:tab/>
        <w:tab/>
        <w:tab/>
        <w:tab/>
        <w:tab/>
        <w:t>BP-BM-MR</w:t>
        <w:tab/>
        <w:tab/>
        <w:tab/>
        <w:t>Ctrl-Alt-K</w:t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DES SANCT</w:t>
        <w:tab/>
        <w:tab/>
        <w:tab/>
        <w:t>Mass Curse</w:t>
        <w:tab/>
        <w:tab/>
        <w:tab/>
        <w:tab/>
        <w:t>GA-MR-NS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EX GRAV</w:t>
        <w:tab/>
        <w:tab/>
        <w:tab/>
        <w:t>Paralyze Field</w:t>
        <w:tab/>
        <w:tab/>
        <w:tab/>
        <w:t>BP-GI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S QUAS</w:t>
        <w:tab/>
        <w:tab/>
        <w:tab/>
        <w:t>Reveal</w:t>
        <w:tab/>
        <w:tab/>
        <w:tab/>
        <w:tab/>
        <w:t>BM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7TH CIRCLE (Mana 40 - Skill 66.1/--.-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of Power</w:t>
        <w:tab/>
        <w:tab/>
        <w:tab/>
        <w:t>Spell Name</w:t>
        <w:tab/>
        <w:tab/>
        <w:tab/>
        <w:tab/>
        <w:t>Reagents</w:t>
        <w:tab/>
        <w:tab/>
        <w:tab/>
        <w:t>Quick Key</w:t>
        <w:tab/>
        <w:tab/>
        <w:t>Kn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ORT GRAV</w:t>
        <w:tab/>
        <w:tab/>
        <w:tab/>
        <w:t>Chain Lightning</w:t>
        <w:tab/>
        <w:tab/>
        <w:tab/>
        <w:t>BP-BM-MR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SANCT GRAV</w:t>
        <w:tab/>
        <w:tab/>
        <w:tab/>
        <w:t>Energy Field</w:t>
        <w:tab/>
        <w:tab/>
        <w:tab/>
        <w:t>BP-MR-SS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VAS FLAM</w:t>
        <w:tab/>
        <w:tab/>
        <w:tab/>
        <w:t>Flamestrike</w:t>
        <w:tab/>
        <w:tab/>
        <w:tab/>
        <w:tab/>
        <w:t>SS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REL POR</w:t>
        <w:tab/>
        <w:tab/>
        <w:tab/>
        <w:t>Gate Travel</w:t>
        <w:tab/>
        <w:tab/>
        <w:tab/>
        <w:tab/>
        <w:t>BP-MR-SA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T SANCT</w:t>
        <w:tab/>
        <w:tab/>
        <w:tab/>
        <w:t>Mana Vampire</w:t>
        <w:tab/>
        <w:tab/>
        <w:tab/>
        <w:t>BP-BM-GA-MR-SS-SA</w:t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AN ORT</w:t>
        <w:tab/>
        <w:tab/>
        <w:tab/>
        <w:t>Mass Dispel</w:t>
        <w:tab/>
        <w:tab/>
        <w:tab/>
        <w:tab/>
        <w:t>BP-GA-MR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DES FLAM YLEM</w:t>
        <w:tab/>
        <w:tab/>
        <w:t>Meteor Sworm</w:t>
        <w:tab/>
        <w:tab/>
        <w:tab/>
        <w:t>BM-MR-SS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YLEM REL</w:t>
        <w:tab/>
        <w:tab/>
        <w:tab/>
        <w:t>Polymorph</w:t>
        <w:tab/>
        <w:tab/>
        <w:tab/>
        <w:tab/>
        <w:t>BM-MR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8TH CIRCLE (Mana 50 - Skill 76.1/--.-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of Power</w:t>
        <w:tab/>
        <w:tab/>
        <w:tab/>
        <w:t>Spell Name</w:t>
        <w:tab/>
        <w:tab/>
        <w:tab/>
        <w:tab/>
        <w:t>Reagents</w:t>
        <w:tab/>
        <w:tab/>
        <w:tab/>
        <w:t>Quick Key</w:t>
        <w:tab/>
        <w:tab/>
        <w:t>Kn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VAS POR</w:t>
        <w:tab/>
        <w:tab/>
        <w:tab/>
        <w:t>Earthquake</w:t>
        <w:tab/>
        <w:tab/>
        <w:tab/>
        <w:tab/>
        <w:t>BM-GI-MR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S CORP POR</w:t>
        <w:tab/>
        <w:tab/>
        <w:tab/>
        <w:t>Energy Vortex</w:t>
        <w:tab/>
        <w:tab/>
        <w:tab/>
        <w:t>BP-BM-MR-NS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CORP</w:t>
        <w:tab/>
        <w:tab/>
        <w:tab/>
        <w:tab/>
        <w:t>Resurrection</w:t>
        <w:tab/>
        <w:tab/>
        <w:tab/>
        <w:t>BP-GA-GI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VAS XEN HUR</w:t>
        <w:tab/>
        <w:tab/>
        <w:t>Summon Air Elemental</w:t>
        <w:tab/>
        <w:tab/>
        <w:t>BM-MR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XEN CORP</w:t>
        <w:tab/>
        <w:tab/>
        <w:tab/>
        <w:t>Summon Daemon</w:t>
        <w:tab/>
        <w:tab/>
        <w:tab/>
        <w:t>BM-MR-SS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XEN YLEM</w:t>
        <w:tab/>
        <w:tab/>
        <w:tab/>
        <w:t>Summon Earth Elemental</w:t>
        <w:tab/>
        <w:t>BM-MR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 XEN FLAM</w:t>
        <w:tab/>
        <w:tab/>
        <w:tab/>
        <w:t>Summon Fire Elemental</w:t>
        <w:tab/>
        <w:tab/>
        <w:t>BM-MR-SS-SA</w:t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rPr/>
      </w:pPr>
      <w:r>
        <w:rPr>
          <w:rFonts w:cs="Comic Sans MS" w:ascii="Comic Sans MS" w:hAnsi="Comic Sans MS"/>
        </w:rPr>
        <w:t>KAL XEN AN FLAM</w:t>
        <w:tab/>
        <w:tab/>
        <w:t>Summon Water Elemental</w:t>
        <w:tab/>
        <w:t>BM-MR-SS</w:t>
        <w:tab/>
        <w:tab/>
        <w:tab/>
      </w:r>
      <w:r>
        <w:rPr>
          <w:rFonts w:eastAsia="Wingdings 2" w:cs="Wingdings 2" w:ascii="Wingdings 2" w:hAnsi="Wingdings 2"/>
        </w:rPr>
        <w:t></w:t>
      </w:r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4"/>
        </w:rPr>
        <w:t>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20" w:top="1985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b/>
        <w:b/>
        <w:sz w:val="16"/>
        <w:u w:val="single"/>
      </w:rPr>
    </w:pPr>
    <w:r>
      <w:rPr>
        <w:rFonts w:cs="Comic Sans MS" w:ascii="Comic Sans MS" w:hAnsi="Comic Sans MS"/>
        <w:b/>
        <w:sz w:val="16"/>
        <w:u w:val="single"/>
      </w:rPr>
      <w:t>LEGEND: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The Mana number in Spell Circles indicates the quantity of mana required to cast a spell of that circle.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The first skill number in Spell Circles indicates the minimum skill necessary to cast a spell with 2% chance of success, the second skill number indicates the minimum skill necessary to cast a spell with 99% chance of success.</w:t>
    </w:r>
  </w:p>
  <w:p>
    <w:pPr>
      <w:pStyle w:val="Footer"/>
      <w:tabs>
        <w:tab w:val="clear" w:pos="4819"/>
        <w:tab w:val="clear" w:pos="9638"/>
      </w:tabs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Reagents: BM=Blood Moss BP=Black Pearl GA=Garlic GI=Ginseng MR=Mandrake Root NS=Nightshade SA=Sulphurous Ash SS=Spider Sil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i/>
        <w:i/>
        <w:sz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97880</wp:posOffset>
          </wp:positionH>
          <wp:positionV relativeFrom="paragraph">
            <wp:posOffset>6350</wp:posOffset>
          </wp:positionV>
          <wp:extent cx="609600" cy="5715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5720</wp:posOffset>
          </wp:positionH>
          <wp:positionV relativeFrom="paragraph">
            <wp:posOffset>6350</wp:posOffset>
          </wp:positionV>
          <wp:extent cx="609600" cy="5715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sz w:val="40"/>
      </w:rPr>
      <w:t xml:space="preserve">Words of Power  </w:t>
    </w:r>
    <w:r>
      <w:rPr>
        <w:rFonts w:cs="Comic Sans MS" w:ascii="Comic Sans MS" w:hAnsi="Comic Sans MS"/>
        <w:i/>
        <w:sz w:val="24"/>
      </w:rPr>
      <w:t>by SuperCiuk</w:t>
    </w:r>
  </w:p>
  <w:p>
    <w:pPr>
      <w:pStyle w:val="Heading1"/>
      <w:jc w:val="center"/>
      <w:rPr>
        <w:rFonts w:ascii="Comic Sans MS" w:hAnsi="Comic Sans MS" w:cs="Comic Sans MS"/>
        <w:b/>
        <w:b/>
        <w:sz w:val="16"/>
      </w:rPr>
    </w:pPr>
    <w:r>
      <w:rPr/>
      <w:t>Thanks to UOSS.STRATICS.COM for Spellcasting Skill Requirement</w:t>
    </w:r>
  </w:p>
  <w:p>
    <w:pPr>
      <w:pStyle w:val="Head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5:59:00Z</dcterms:created>
  <dc:creator>INFORMATICA DISTRIBUITA</dc:creator>
  <dc:description/>
  <dc:language>en-US</dc:language>
  <cp:lastModifiedBy>Marco Ridolfo</cp:lastModifiedBy>
  <cp:lastPrinted>1998-07-01T11:26:00Z</cp:lastPrinted>
  <dcterms:modified xsi:type="dcterms:W3CDTF">1998-07-01T16:12:00Z</dcterms:modified>
  <cp:revision>4</cp:revision>
  <dc:subject/>
  <dc:title>Words of Wisdom</dc:title>
</cp:coreProperties>
</file>