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  <w:t>MIDLANDS TECHNICAL COLLEGE</w:t>
        <w:tab/>
        <w:tab/>
        <w:t>Dr. Richard W. Young, Instructor</w:t>
      </w:r>
    </w:p>
    <w:p>
      <w:pPr>
        <w:pStyle w:val="Normal"/>
        <w:rPr/>
      </w:pPr>
      <w:r>
        <w:rPr>
          <w:rFonts w:cs="Arial" w:ascii="Arial" w:hAnsi="Arial"/>
          <w:b/>
        </w:rPr>
        <w:t>Engineering Technologies Department</w:t>
        <w:tab/>
        <w:t>NCR Corpor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 260 Network Design</w:t>
        <w:tab/>
        <w:tab/>
        <w:tab/>
        <w:t>Phone: 803-939-653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dit: 3 Semester Hours</w:t>
        <w:tab/>
        <w:tab/>
        <w:tab/>
        <w:t xml:space="preserve">E-Mail: </w:t>
      </w:r>
      <w:hyperlink r:id="rId2">
        <w:r>
          <w:rPr>
            <w:rStyle w:val="InternetLink"/>
            <w:rFonts w:cs="Arial" w:ascii="Arial" w:hAnsi="Arial"/>
            <w:b/>
          </w:rPr>
          <w:t>Richard.Young@NCR.COM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Office Hours: 8:00am – 4:45pm M- F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rerequisites:</w:t>
      </w:r>
      <w:r>
        <w:rPr>
          <w:rFonts w:cs="Arial" w:ascii="Arial" w:hAnsi="Arial"/>
        </w:rPr>
        <w:t xml:space="preserve">  Successful competition of IST 246 with a grade of C or be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Boo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ppenheimer, Priscilla </w:t>
      </w:r>
      <w:r>
        <w:rPr>
          <w:rFonts w:cs="Arial" w:ascii="Arial" w:hAnsi="Arial"/>
          <w:i/>
        </w:rPr>
        <w:t>Top-Down Network Design</w:t>
      </w:r>
      <w:r>
        <w:rPr>
          <w:rFonts w:cs="Arial" w:ascii="Arial" w:hAnsi="Arial"/>
        </w:rPr>
        <w:t>, ISBN: 1-57870-069-8 Cisco Press, Indianapolis, IN 46290, C 200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ading Sca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</w:t>
        <w:tab/>
        <w:t>100 - 92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 xml:space="preserve">  91 - 82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 xml:space="preserve">  81 - 74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 xml:space="preserve">  73 - 6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</w:t>
        <w:tab/>
        <w:t xml:space="preserve">      &lt; 6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Grading Bas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ssignments/Projects</w:t>
        <w:tab/>
        <w:tab/>
        <w:t>70%</w:t>
      </w:r>
    </w:p>
    <w:p>
      <w:pPr>
        <w:pStyle w:val="Normal"/>
        <w:rPr/>
      </w:pPr>
      <w:r>
        <w:rPr>
          <w:rFonts w:cs="Arial" w:ascii="Arial" w:hAnsi="Arial"/>
        </w:rPr>
        <w:tab/>
        <w:t>Final Exam</w:t>
        <w:tab/>
        <w:tab/>
        <w:tab/>
        <w:t>3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ourse Description:</w:t>
      </w:r>
      <w:r>
        <w:rPr>
          <w:rFonts w:cs="Arial" w:ascii="Arial" w:hAnsi="Arial"/>
        </w:rPr>
        <w:t xml:space="preserve"> This course studies the process and procedures used to design a telecommunications network.  Network designs combine creativity, analysis, synthesis, and the use of rigorous procedures to create a solution that provides acceptable performance at a reasonable co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ourse Objectives:</w:t>
      </w:r>
      <w:r>
        <w:rPr>
          <w:rFonts w:cs="Arial" w:ascii="Arial" w:hAnsi="Arial"/>
        </w:rPr>
        <w:t xml:space="preserve"> This course prepares a student to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nderstand the design process and the procedures used to design distributed data network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nalyze the user requirements upon which a network design is based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esign the communication network and select the hardware and software needed to implement the design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dentify the tools and procedures used in network operation and management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eaning Outcome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fter successfully completing this course a student should be able to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escribe the processes and procedures used to design modern business network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alyze user requirement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dentify networking hardware and software that can be used to implement a network desig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dentify vendors who provide the hardware and software products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aching Method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lassroom discussion supplemented with overhead presentations, covering the design process, implementation concept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udents are encouraged to ask questions at any tim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omework assignments are used to reinforce understanding of the classroom discussion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udents are encouraged to work in groups on homework assignments and project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se of Internet based resources to supplement classroom discus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ssessment Methods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Periodic homework assignment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Written and/or oral project summari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ritten final ex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overed Materia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hapters 1 – 7, 9 and 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Supplemental topics where appropriat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upplemental Overheads (Microsoft PowerPoint</w:t>
      </w:r>
      <w:r>
        <w:rPr>
          <w:rFonts w:cs="Arial" w:ascii="Arial" w:hAnsi="Arial"/>
          <w:b/>
        </w:rPr>
        <w:t>) (</w:t>
      </w:r>
      <w:r>
        <w:rPr>
          <w:rFonts w:cs="Arial" w:ascii="Arial" w:hAnsi="Arial"/>
          <w:b/>
          <w:u w:val="single"/>
        </w:rPr>
        <w:t>URL is case sensitive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Style w:val="InternetLink"/>
        </w:rPr>
        <w:t>http://www.geocities.com/SiliconValley/Horizon/1024/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lass Policies: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Class attendance is required.  Final course average will be reduced 1 point for each unexcused absence in excess of 3.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Students with special needs requirements must contact the instructor.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Prior notification of an expected absence is requested.  Notification of an extended or unexpected absence should be made as soon as reasonably possible.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Assignments are to be prepared in a neat and organized manner.</w:t>
      </w:r>
    </w:p>
    <w:p>
      <w:pPr>
        <w:pStyle w:val="BodyText2"/>
        <w:numPr>
          <w:ilvl w:val="0"/>
          <w:numId w:val="2"/>
        </w:numPr>
        <w:ind w:left="1080" w:hanging="360"/>
        <w:jc w:val="left"/>
        <w:rPr/>
      </w:pPr>
      <w:r>
        <w:rPr>
          <w:sz w:val="20"/>
        </w:rPr>
        <w:t xml:space="preserve">Assignments must be </w:t>
      </w:r>
      <w:r>
        <w:rPr>
          <w:sz w:val="20"/>
          <w:u w:val="single"/>
        </w:rPr>
        <w:t>turned in when due to receive full credit</w:t>
      </w:r>
      <w:r>
        <w:rPr>
          <w:sz w:val="20"/>
        </w:rPr>
        <w:t xml:space="preserve"> unless other arrangements were made prior to the specified due date.  Grades are decreased by 10 points per class day that assignments are late.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>
          <w:rFonts w:cs="Arial" w:ascii="Arial" w:hAnsi="Arial"/>
          <w:b/>
        </w:rPr>
        <w:t xml:space="preserve">No make up exam is allowed for an </w:t>
      </w:r>
      <w:r>
        <w:rPr>
          <w:rFonts w:cs="Arial" w:ascii="Arial" w:hAnsi="Arial"/>
          <w:b/>
          <w:u w:val="single"/>
        </w:rPr>
        <w:t>unexcused</w:t>
      </w:r>
      <w:r>
        <w:rPr>
          <w:rFonts w:cs="Arial" w:ascii="Arial" w:hAnsi="Arial"/>
          <w:b/>
        </w:rPr>
        <w:t xml:space="preserve"> absence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chard.Young@NCR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9:40:00Z</dcterms:created>
  <dc:creator>AT&amp;T</dc:creator>
  <dc:description/>
  <dc:language>en-US</dc:language>
  <cp:lastModifiedBy>Richard W Young</cp:lastModifiedBy>
  <cp:lastPrinted>1998-12-07T16:55:00Z</cp:lastPrinted>
  <dcterms:modified xsi:type="dcterms:W3CDTF">2004-01-14T14:23:00Z</dcterms:modified>
  <cp:revision>5</cp:revision>
  <dc:subject/>
  <dc:title>MIDLANDS TECHNICAL COLLEGE</dc:title>
</cp:coreProperties>
</file>