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How to use Smart Explorer :</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 Open template sheet named </w:t>
      </w:r>
      <w:r>
        <w:rPr>
          <w:rFonts w:eastAsia="Times New Roman CE" w:cs="Times New Roman CE" w:ascii="Times New Roman CE" w:hAnsi="Times New Roman CE"/>
          <w:b/>
          <w:bCs/>
          <w:lang w:val="pl-PL"/>
        </w:rPr>
        <w:t>Cdrwcat.xls</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or sheet cloned from cdrwcat.xls</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2. Start program</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3. Select drive /directory You want to</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grab contents as text</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hoose SelectAll then CopySelected</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from menu Edit</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5. Select paste or Ctrl-V shortcut to </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grab text contents to opened sheet.</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6. repeat steps 3..5 until You get all You want</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7. When job is done </w:t>
      </w:r>
      <w:r>
        <w:rPr>
          <w:rFonts w:eastAsia="Times New Roman CE" w:cs="Times New Roman CE" w:ascii="Times New Roman CE" w:hAnsi="Times New Roman CE"/>
          <w:b/>
          <w:bCs/>
          <w:lang w:val="pl-PL"/>
        </w:rPr>
        <w:t xml:space="preserve">save </w:t>
      </w:r>
      <w:r>
        <w:rPr>
          <w:rFonts w:eastAsia="Times New Roman CE" w:cs="Times New Roman CE" w:ascii="Times New Roman CE" w:hAnsi="Times New Roman CE"/>
          <w:lang w:val="pl-PL"/>
        </w:rPr>
        <w:t>working sheet.</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5. You may open multiply instances</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but it's recommended to open max 2 copies.</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END USER LICENSE</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YOU SHOULD CAREFULLY READ THE FOLLOWING TERMS AND CONDITIONS BEFORE USING THIS PROGRAM</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YOUR USE OF THE SOFTWARE MEANS THAT YOU ACCEPT THESE TERMS AND CONDITIONS.  IF YOU DO NOT AGREE WITH THESE TERMS AND CONDITIONS YOU  SHOULD NOT USE THE SOFTWARE.  BY INSTALLING, DOWNLOADING, COPYING, OR OTHERWISE USING THE SOFTWARE, YOU ACKNOWLEDGE THAT YOU HAVE READ THESE TERMS AND CONDITIONS, UNDERSTAND THEM, AND AGREE TO BE BOUND BY THEM. IF YOU DO NOT AGREE TO THESE TERMS AND CONDITIONS, YOU SHOULD NOT USE THE SOFTWARE.</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ENSE GRANT</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Jarosław Sadło grants you a nonexclusive license to:</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oad the Program onto your computer's storage device from the media provided. You may download SmartCat onto a single computer for your personal, non-commercial use only. This is a license, not a transfer of title, and you may not nor permit anyone else to </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 modify the SOFTWARE or use it for any commercial purpose or public display, performance, sale or rental; </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 decompile, reverse engineer, or disassemble, modify, or create derivative works based on the SOFTWARE or the documentation in whole or in part; </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remove any copyright  notices;</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 transfer the SOFTWARE to another person. You agree to prevent any copying of the  SOFTWARE that you download.</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LIMITED WARRANTY</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This program is distibuted AS IS without any expressed or implied warranties</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NO LIABILITY FOR CONSEQUENTIAL DAMAGES</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In no event will Jarosław Sadło, its licensees, distributors or dealers be liable for direct, incidental or consequential damages, including but not limited to damages resulting from loss of data or business opportunities, resulting from the Program, either alone or in conjunction with other programs.</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SUPPORT</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t>This program is given out without any support, you use at your own risk.</w:t>
      </w:r>
    </w:p>
    <w:p>
      <w:pPr>
        <w:pStyle w:val="Normal"/>
        <w:spacing w:lineRule="auto" w:line="24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