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How to use AviPla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1. Open Avi File either from button</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or from menu.</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2. Play file or slide frames in direction</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 wish.</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3. For special speed playing use &gt;&g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or &lt;&lt; button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4. || button pauses , [] button stop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playing.</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5. You may open multiply instanc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but it's recommended to open single cop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END USER LICENS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 SHOULD CAREFULLY READ THE FOLLOWING TERMS AND CONDITIONS BEFORE USING THIS PROGRAM</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R USE OF THE SOFTWARE MEANS THAT YOU ACCEPT THESE TERMS AND CONDITIONS.  IF YOU DO NOT AGREE WITH THESE TERMS AND CONDITIONS YOU  SHOULD NOT USE THE SOFTWARE.  BY INSTALLING, DOWNLOADING, COPYING, OR OTHERWISE USING THE SOFTWARE, YOU ACKNOWLEDGE THAT YOU HAVE READ THESE TERMS AND CONDITIONS, UNDERSTAND THEM, AND AGREE TO BE BOUND BY THEM. IF YOU DO NOT AGREE TO THESE TERMS AND CONDITIONS, YOU SHOULD NOT USE THE SOFTWAR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ENSE GRAN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Jarosław Sadło grants you a nonexclusive license to:</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oad the Program onto your computer's storage device from the media provided. You may download AviPlay onto a single computer for your personal, non-commercial use only. This is a license, not a transfer of title, and you may not nor permit anyone else to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modify the SOFTWARE or use it for any commercial purpose or public display, performance, sale or rental;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decompile, reverse engineer, or disassemble, modify, or create derivative works based on the SOFTWARE or the documentation in whole or in part;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remove any copyright  notic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transfer the SOFTWARE to another person. You agree to prevent any copying of the  SOFTWARE that you download.</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IMITED WARRANT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his program is distibuted AS IS without any expressed or implied warranti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NO LIABILITY FOR CONSEQUENTIAL DAMAG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In no event will Jarosław Sadło, its licensees, distributors or dealers be liable for direct, incidental or consequential damages, including but not limited to damages resulting from loss of data or business opportunities, resulting from the Program, either alone or in conjunction with other program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SUPPOR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his program is given out without any support, you use at your own risk.</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