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Introducing camGuard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CamGuard is a full featured recording softwar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Hardware requirment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PC compatible computer , Pentium 100 or higher , 16 Mb RAM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Video capture hardware i.e TV tuner with capture function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lang w:val="pl-PL"/>
        </w:rPr>
        <w:t>and standalone camera (usually with composite Video outpu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lang w:val="pl-PL"/>
        </w:rPr>
        <w:t>or any CamShot like hardware , usually with USB plug in to PC.</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Software requirment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Windows 95 and higher  , for hardware with USB</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recommended Windows 98 and higher</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capture drivers installed and fully functional</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ScreenShot  capture drivers are not recommended ! -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current vesion if CamGuard doesn'n support such driver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You may open multiply program instances - but it's recommended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to open single copy.</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CamGuard have a set of typical capture softwar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commands wchich You can select either from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main menu or from button panel shown below.</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object w:dxaOrig="15363"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59.95pt" filled="f" o:ole="">
            <v:imagedata r:id="rId3" o:title=""/>
          </v:shape>
          <o:OLEObject Type="Embed" ProgID="" ShapeID="ole_rId2" DrawAspect="Content" ObjectID="_964950760" r:id="rId2"/>
        </w:objec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utton  </w:t>
      </w:r>
      <w:r>
        <w:rPr>
          <w:rFonts w:eastAsia="Arial Black" w:cs="Arial Black" w:ascii="Arial Black" w:hAnsi="Arial Black"/>
          <w:lang w:val="pl-PL"/>
        </w:rPr>
        <w:t xml:space="preserve">3 </w:t>
      </w:r>
      <w:r>
        <w:rPr>
          <w:rFonts w:eastAsia="Times New Roman CE" w:cs="Times New Roman CE" w:ascii="Times New Roman CE" w:hAnsi="Times New Roman CE"/>
          <w:lang w:val="pl-PL"/>
        </w:rPr>
        <w:t xml:space="preserve"> takes snapsho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utton  </w:t>
      </w:r>
      <w:r>
        <w:rPr>
          <w:rFonts w:eastAsia="Arial Black" w:cs="Arial Black" w:ascii="Arial Black" w:hAnsi="Arial Black"/>
          <w:lang w:val="pl-PL"/>
        </w:rPr>
        <w:t xml:space="preserve">4 </w:t>
      </w:r>
      <w:r>
        <w:rPr>
          <w:rFonts w:eastAsia="Times New Roman CE" w:cs="Times New Roman CE" w:ascii="Times New Roman CE" w:hAnsi="Times New Roman CE"/>
          <w:lang w:val="pl-PL"/>
        </w:rPr>
        <w:t>starts recording directly</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utton </w:t>
      </w:r>
      <w:r>
        <w:rPr>
          <w:rFonts w:eastAsia="Arial Black" w:cs="Arial Black" w:ascii="Arial Black" w:hAnsi="Arial Black"/>
          <w:lang w:val="pl-PL"/>
        </w:rPr>
        <w:t xml:space="preserve">5 </w:t>
      </w:r>
      <w:r>
        <w:rPr>
          <w:rFonts w:eastAsia="Times New Roman CE" w:cs="Times New Roman CE" w:ascii="Times New Roman CE" w:hAnsi="Times New Roman CE"/>
          <w:lang w:val="pl-PL"/>
        </w:rPr>
        <w:t>starts watching cycl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records short sequences (usually 5 sec.)</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after movement detection - may not functional</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in demo version</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drawing>
          <wp:inline distT="0" distB="0" distL="0" distR="0">
            <wp:extent cx="26543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5430" cy="256540"/>
                    </a:xfrm>
                    <a:prstGeom prst="rect">
                      <a:avLst/>
                    </a:prstGeom>
                  </pic:spPr>
                </pic:pic>
              </a:graphicData>
            </a:graphic>
          </wp:inline>
        </w:drawing>
      </w: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lang w:val="pl-PL"/>
        </w:rPr>
        <w:t xml:space="preserve">to select video source i.e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composite video or S-VHS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lang w:val="pl-PL"/>
        </w:rPr>
        <w:t xml:space="preserve">button </w:t>
      </w:r>
      <w:r>
        <w:rPr>
          <w:rFonts w:eastAsia="Arial Black" w:cs="Arial Black" w:ascii="Arial Black" w:hAnsi="Arial Black"/>
          <w:lang w:val="pl-PL"/>
        </w:rPr>
        <w:t xml:space="preserve">2 </w:t>
      </w:r>
      <w:r>
        <w:rPr>
          <w:rFonts w:eastAsia="Times New Roman CE" w:cs="Times New Roman CE" w:ascii="Times New Roman CE" w:hAnsi="Times New Roman CE"/>
          <w:lang w:val="pl-PL"/>
        </w:rPr>
        <w:t>stops recording.</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utton </w:t>
      </w:r>
      <w:r>
        <w:rPr>
          <w:rFonts w:eastAsia="Arial Black" w:cs="Arial Black" w:ascii="Arial Black" w:hAnsi="Arial Black"/>
          <w:lang w:val="pl-PL"/>
        </w:rPr>
        <w:t xml:space="preserve">1 </w:t>
      </w:r>
      <w:r>
        <w:rPr>
          <w:rFonts w:eastAsia="Times New Roman CE" w:cs="Times New Roman CE" w:ascii="Times New Roman CE" w:hAnsi="Times New Roman CE"/>
          <w:lang w:val="pl-PL"/>
        </w:rPr>
        <w:t>to set video file - drive, path and nam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END USER LICENS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YOU SHOULD CAREFULLY READ THE FOLLOWING TERMS AND CONDITIONS BEFORE USING THIS PROGRAM</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YOUR USE OF THE SOFTWARE MEANS THAT YOU ACCEPT THESE TERMS AND CONDITIONS.  IF YOU DO NOT AGREE WITH THESE TERMS AND CONDITIONS YOU  SHOULD NOT USE THE SOFTWARE.  BY INSTALLING, DOWNLOADING, COPYING, OR OTHERWISE USING THE SOFTWARE, YOU ACKNOWLEDGE THAT YOU HAVE READ THESE TERMS AND CONDITIONS, UNDERSTAND THEM, AND AGREE TO BE BOUND BY THEM. IF YOU DO NOT AGREE TO THESE TERMS AND CONDITIONS, YOU SHOULD NOT USE THE SOFTWAR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ENSE GRAN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Jarosław Sadło grants you a nonexclusive license to:</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oad the Program onto your computer's storage device from the media provided. You may download CamGuard onto a single computer for your personal, non-commercial use only. This is a license, not a transfer of title, and you may not nor permit anyone else to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modify the SOFTWARE or use it for any commercial purpose or public display, performance, sale or rental;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decompile, reverse engineer, or disassemble, modify, or create derivative works based on the SOFTWARE or the documentation in whole or in part;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remove any copyright  notic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transfer the SOFTWARE to another person. You agree to prevent any copying of the  SOFTWARE that you download.</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LIMITED WARRANTY</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This program is distibuted AS IS without any expressed or implied warranti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NO LIABILITY FOR CONSEQUENTIAL DAMAG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In no event will Jarosław Sadło, its licensees, distributors or dealers be liable for direct, incidental or consequential damages, including but not limited to damages resulting from loss of data or business opportunities, resulting from the Program, either alone or in conjunction with other program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SUPPOR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This program is given out without any support, you use at your own risk.</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Arial Black">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