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sz w:val="40"/>
        </w:rPr>
        <w:t>SENH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é um jogo cujo objetivo é descobrir a seqüência numérica sorteada pela hp. São 4 números de 0 a 9 (sem repetição). A cada seqüência digitada a hp mostra a direita da tela um quadro com círculos brancos e pretos. Os círculos brancos representam números certos porém na posição errada, e os pretos números certos na posição correta. O objetivo é descobrir os 4 números nas posições corretas, o que exige bom raciocínio. Você tem 9 chances (o tempo vale pontos). Este programa usa o programa </w:t>
      </w:r>
      <w:r>
        <w:rPr>
          <w:b/>
          <w:sz w:val="24"/>
        </w:rPr>
        <w:t xml:space="preserve">RECORDES </w:t>
      </w:r>
      <w:r>
        <w:rPr>
          <w:sz w:val="24"/>
        </w:rPr>
        <w:t xml:space="preserve">que deve ser colocado em HOME. Este programa é uma biblioteca, verifique procedimentos de instalação (use </w:t>
      </w:r>
      <w:r>
        <w:rPr>
          <w:b/>
          <w:sz w:val="24"/>
        </w:rPr>
        <w:t>LIBINOUT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2:51:00Z</dcterms:created>
  <dc:creator>Sidney Pacheco</dc:creator>
  <dc:description/>
  <dc:language>en-US</dc:language>
  <cp:lastModifiedBy>Sidney Pacheco</cp:lastModifiedBy>
  <dcterms:modified xsi:type="dcterms:W3CDTF">1998-06-15T12:53:00Z</dcterms:modified>
  <cp:revision>1</cp:revision>
  <dc:subject/>
  <dc:title>SENHA</dc:title>
</cp:coreProperties>
</file>