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MEMÓRI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é um jogo de cartas cujo objetivo é encontrar os pares de cartas, cada fileira de teclas representa uma fileira de cartas (A a F 1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fila; G a L 2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 fila, etc...). Este programa usa o programa </w:t>
      </w:r>
      <w:r>
        <w:rPr>
          <w:b/>
          <w:sz w:val="24"/>
        </w:rPr>
        <w:t>RECORDE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2:43:00Z</dcterms:created>
  <dc:creator>Sidney Pacheco</dc:creator>
  <dc:description/>
  <dc:language>en-US</dc:language>
  <cp:lastModifiedBy>Sidney Pacheco</cp:lastModifiedBy>
  <dcterms:modified xsi:type="dcterms:W3CDTF">1998-06-15T12:44:00Z</dcterms:modified>
  <cp:revision>1</cp:revision>
  <dc:subject/>
  <dc:title>MEMÓRIA</dc:title>
</cp:coreProperties>
</file>