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OLF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sz w:val="24"/>
        </w:rPr>
        <w:t xml:space="preserve">é um jogo do estilo paciência. Selecione nível 1 ou 2, aguarde contagem e em seguida jogue da seguinte maneira: São 7 colunas com 5 cartas cada, o objetivo é colocar todas as cartas no HOLE (buraco). Só é permitida a colocação da carta mais em baixo de cada coluna e se ela for ainda de valor acima ou abaixo da carta que esta no HOLE (ex: se no HOLE estiver a carta Q, é possível colocar o J ou o K). Cada coluna de carta é representada por uma tecla branca, por exemplo, a fila 4 é a tecla D, e a última fila é a tecla NXT (pois são 7 filas). Se não for possível colocar nenhuma das cartas deve-se apertar ENTER para virar uma carta do monte (carta preta) no HOLE. A carta A só permite a colocação da carta 2 assim como a carta K só permite a colocação da carta Q. O jogo termina quando todas as cartas  forem colocadas no HOLE ou ainda quando acabarem as cartas do monte, neste caso se deve apertar DEL para verificar a pontuação. Após a pontuação aguarde o programa verificar se você bateu algum recorde. No nível 1 (selecionado no inicio do jogo) é possível colocar a Q sobre o K no HOLE, já no nível 2 nenhuma carta entra sobre o K no HOLE. Este programa usa o programa </w:t>
      </w:r>
      <w:r>
        <w:rPr>
          <w:b/>
          <w:sz w:val="24"/>
        </w:rPr>
        <w:t xml:space="preserve">RECORDES </w:t>
      </w:r>
      <w:r>
        <w:rPr>
          <w:sz w:val="24"/>
        </w:rPr>
        <w:t>que está no disquete e deve ser colocado em HOME. Este programa é uma biblioteca, verifique procedimentos de instalaçã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4:29:00Z</dcterms:created>
  <dc:creator>Sidney Pacheco</dc:creator>
  <dc:description/>
  <dc:language>en-US</dc:language>
  <cp:lastModifiedBy>Sidney Pacheco</cp:lastModifiedBy>
  <dcterms:modified xsi:type="dcterms:W3CDTF">1998-06-05T14:30:00Z</dcterms:modified>
  <cp:revision>1</cp:revision>
  <dc:subject/>
  <dc:title>GOLFE</dc:title>
</cp:coreProperties>
</file>