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ENDA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b/>
          <w:sz w:val="24"/>
        </w:rPr>
        <w:t>COMPROMI</w:t>
      </w:r>
      <w:r>
        <w:rPr>
          <w:sz w:val="24"/>
        </w:rPr>
        <w:t xml:space="preserve"> é uma agenda de compromissos. Para iniciar o programa aperte INICIO, aparecerá então os seguintes menus: INSER para inserir um compromisso; entre com a mensagem aperte enter, confirme a data desejada (a data atual aparece na linha de comando) e caso deseje que soe um alarme na data do compromisso responda com o S a pergunta e indique a hora que desejada para o alarme; VER para visualizar os compromissos da data especificada (NXT mostra próximo compromisso) e para apagá-los caso desejado (menu DEL); TRAN para transferir compromissos já existentes para novas datas; DATA mostra o relógio na tela. Dicas: Não é necessário inserir sempre um alarme juntamente com o compromisso. Insira datas e horas no mesmo formato que elas aparecem na linha de comando. Não é necessário apagar compromissos vencidos, pois o programa automaticamente deleta os compromissos vencidos a mais de 7 dias. O programa cria em HOME uma variável ALAR e um diretório COMPROM que são usados por ele. Este programa é uma biblioteca, verifique procedimentos de instalação.</w:t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b/>
          <w:sz w:val="24"/>
        </w:rPr>
        <w:t>FONES</w:t>
      </w:r>
      <w:r>
        <w:rPr>
          <w:sz w:val="24"/>
        </w:rPr>
        <w:t xml:space="preserve"> é uma agenda de telefones, use os menus para inserir nomes e telefones apagá-los ou vê-los. Este programa é uma biblioteca, verifique procedimentos de instalação.</w:t>
      </w:r>
    </w:p>
    <w:p>
      <w:pPr>
        <w:pStyle w:val="Normal"/>
        <w:numPr>
          <w:ilvl w:val="0"/>
          <w:numId w:val="1"/>
        </w:numPr>
        <w:ind w:left="988" w:hanging="283"/>
        <w:jc w:val="both"/>
        <w:rPr/>
      </w:pPr>
      <w:r>
        <w:rPr>
          <w:b/>
          <w:sz w:val="24"/>
        </w:rPr>
        <w:t>ANIVERS</w:t>
      </w:r>
      <w:r>
        <w:rPr>
          <w:sz w:val="24"/>
        </w:rPr>
        <w:t xml:space="preserve"> é uma agenda de aniversariantes, use os menus para inserir, retirar e ver os nomes e datas de nascimento. Este programa insere automaticamente um alarme diário que verifica e lhe informa, ao ligar a calculadora pela primeira vez no dia, se há aniversariantes. Este programa é uma biblioteca, verifique procedimentos de instalação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99" w:right="1699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5T18:30:00Z</dcterms:created>
  <dc:creator>Sidney Pacheco</dc:creator>
  <dc:description/>
  <dc:language>en-US</dc:language>
  <cp:lastModifiedBy>Sidney Pacheco</cp:lastModifiedBy>
  <dcterms:modified xsi:type="dcterms:W3CDTF">1998-06-05T18:31:00Z</dcterms:modified>
  <cp:revision>1</cp:revision>
  <dc:subject/>
  <dc:title>AGENDAS</dc:title>
</cp:coreProperties>
</file>