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Will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y in th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io Mikocevic Moz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kade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ide Willy through various levels of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oiding any beastie and collecting all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ms are collected by walking or jumping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collecting all gems on one level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ret exit and go through it, to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Game, you can guide Willy by walking left o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jumping up, -left or -right. Changing view poi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by pressing right-shifted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uses one USER variable with reserved name Will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llowing default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16171948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^            -      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                 -      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                   -       g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                     -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                       -       view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following scheme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'ON'</w:t>
        <w:tab/>
        <w:tab/>
        <w:tab/>
        <w:t>26      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+</w:t>
        <w:tab/>
        <w:tab/>
        <w:tab/>
        <w:t>46      'E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    'SPC'</w:t>
        <w:tab/>
        <w:tab/>
        <w:tab/>
        <w:t>86      '+/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     .</w:t>
        <w:tab/>
        <w:tab/>
        <w:tab/>
        <w:t>17     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0</w:t>
        <w:tab/>
        <w:tab/>
        <w:tab/>
        <w:t>27      '1/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'</w:t>
        <w:tab/>
        <w:tab/>
        <w:tab/>
        <w:t>47      'y^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     -</w:t>
        <w:tab/>
        <w:tab/>
        <w:tab/>
        <w:t>87      'SQ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      3</w:t>
        <w:tab/>
        <w:tab/>
        <w:tab/>
        <w:t>18      'T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2</w:t>
        <w:tab/>
        <w:tab/>
        <w:tab/>
        <w:t>28      'C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1</w:t>
        <w:tab/>
        <w:tab/>
        <w:tab/>
        <w:t>48      'CURSOR_RIG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     A</w:t>
        <w:tab/>
        <w:tab/>
        <w:tab/>
        <w:t>88      'CURSOR_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      'RIGTH_SHIFT'</w:t>
        <w:tab/>
        <w:tab/>
        <w:t>19      'CURSOR_LE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*</w:t>
        <w:tab/>
        <w:tab/>
        <w:tab/>
        <w:t>29      'EV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6</w:t>
        <w:tab/>
        <w:tab/>
        <w:tab/>
        <w:t>49      'S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     5</w:t>
        <w:tab/>
        <w:tab/>
        <w:tab/>
        <w:t>89      'N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      4</w:t>
        <w:tab/>
        <w:tab/>
        <w:tab/>
        <w:t>1A      'CURSOR_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'MTH'</w:t>
        <w:tab/>
        <w:tab/>
        <w:tab/>
        <w:t>2A      '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 'LEFT_SHIFT'</w:t>
        <w:tab/>
        <w:tab/>
        <w:t>4A      'C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   /</w:t>
        <w:tab/>
        <w:tab/>
        <w:tab/>
        <w:t>8A      '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      9</w:t>
        <w:tab/>
        <w:tab/>
        <w:tab/>
        <w:t>1B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8</w:t>
        <w:tab/>
        <w:tab/>
        <w:tab/>
        <w:t>2B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7</w:t>
        <w:tab/>
        <w:tab/>
        <w:tab/>
        <w:t>4B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     'SIN'</w:t>
        <w:tab/>
        <w:tab/>
        <w:tab/>
        <w:t>8B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      'ALPHA'</w:t>
        <w:tab/>
        <w:tab/>
        <w:tab/>
        <w:t>1C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'BACKSPA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s, etc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I declared this Game ShareWare you don't _have_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, if you want to use it, but I would like an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 either in your suggestions or in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s ( up to 5$ is just fine ), postcard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distribution IS NOT allow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of the author (me ;)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PROVIDED "AS IS" AND WITHOUT AN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</w:t>
        <w:tab/>
        <w:t>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o Mikocevic Moz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j. Rozankovica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00 Sis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ati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385 44 41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rvatsk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lis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mozgy@zems.etf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zgy@CARNet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io.Mikocevic@open.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E_  _N_  _J_  _O_  _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