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the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compilers,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     OOO  OO                             / \   this doc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   OOO   OO                            | C |  read with ISO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 O O OO               OOO       OOO      \_/   cod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O  O  OO  OOO   OOO O O  OO     O  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     OO   OO  OO OO    OO         O       The Mu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     OO   OO  OO OO   OO    OO   O           for the 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   OOOO OOOO  OOO   OOOOO  OO    O                ... HP48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OO     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 OO              OO  coming soon (if i ever get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7/10/14          OOOO            O  O   a HP48SX): Mig's...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O    Interpreter for the G &amp; 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 of the Mu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verview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ig and the Mi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$-&gt;M, Izq, Der and $$-&gt;            THE DEMO VERSION OF 'MIG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iapa and Trans                   MEANING REASONS, IS NAMED POLIF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M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Music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t's the first program i know that can play polyphonic mu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HP48G or HP48GX without a Grafis Ultrazound card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the common greek prefix poly, i.e. "more than one", me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case "approximately two". Anyway, it's the firs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ar your beloved abacus actually and really playing two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not just ear-coaxing play-it-fast-so-that-it-sounds-like-two-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Sort of strange job for an abacus. In addition to this main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ontrol individual volumes or timbre (to be explained)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ould expect from a music player: individual pitch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tempo, transpositions, and the ability to play very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without suff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terpreter, i.e. the program that will play any Mi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file you giv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mpiler, using an ABCDEFG language, with which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ut in Mig-format any pie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orchestrer (track-mixer), which will allow you to progra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ce in a separate file and put them togethe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wo separate-voice compilers, for getting just on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iled so that you can get it right without auditive ph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usic debugger, that offers to you any function you w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a CD-player (slower, faster, even faster, forward,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use, one voice muting, stop) for making music debug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s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nposer (well, er... it's a transpo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usical alarm-clock (wake up with the Entertainer for a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y, Toccata e Fuga for a solemn day, the Flight of the B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e for a full-action d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the music that has been transcribed till now, includ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source files (these can be good examples for th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got and played the demo version (what are you waiting for?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nice Tchaikovsky Chinese Dance in it!), and read the inf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 don't expect nor try to get rich with this program. I 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a HP48SX and a RA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ere is my offer: 10US$ (that is, you just pay 10US$, i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costs and all the like) for the whole program+utilities+music_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ing newer versions for only diskette+mailing cost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sk for it, ot for no cost if i can send it through e-mail,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 get enough money, the complete source code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olyphonic music in your own programs (what about Tetris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ndtrack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gister please drop me a mess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onza@mx3.redestb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ving me your address, your options ("send me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", "send me newer versions on request", "send me source cod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"...) and i will send you a diskette, that you will p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or we will handle it through e-mail attanchments. I have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my own, but if there were problems you can contact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uel Gonz�lez Cuad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 Isla Cristina, n�9 esc izda 4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8035    MADRID    (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ven phone me: -1-3163517 (french, spanish, esperanto sp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slow and clearly pronounced english understan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(ask for Miguel the you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must dial first the code for Spain; the initial "1" means Mad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i put no restriction on the up- and down-loa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f source or compiled Mig-format files. I would even a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to publish their transcriptions. And please, send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question, request, and transcription you'v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skip the next section; you should if it still we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, but i just threw it away. (I had a co-ordination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cknowled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of the following persons deserves a special thank, f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is program would not exist. I will send to them a full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out any cost if only they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ka Heiskanen, for so many usefullissim docs and programs an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e Horn, for his Goodies Disks, a software and docu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a Rodr�guez Robles, for having the patience for listen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ingle piece of interpreter and interpreted and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being my fianc�e; yet, i think that after all she endure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't ask me for any version of any program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 of the Mu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standard procedure. Mig2.3 can work in any port you have (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). If you are familiar with library installations you can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Download the file 'MIG23.LIB' to your HP48. You'll h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ut it on the stack (just press the key labelled 'MIG2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AR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Store it in the port you want, by putting the number of the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, then pressing the 'STO' key. For example, if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-Card you have to put it in port 0. So you have to press '0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. If you do have RAM-Card(s), you can install it in port 1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port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Turn your HP48 off, then on again. It will cause a re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and the auto-attachment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Et voil�. You can find Mig library in the L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ght-shift, then '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verview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the menu corresponding to Mig Library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t offers. (In case you don't know, for entering the menu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right-shift, then '2', then the key labelled '.Mig.').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just now, but first i'll talk you about the graphic menu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g offers is labelled 'CST-&gt;'. It makes a graphic menu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directory and all its children. So you can begin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music, in which you can run this function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, you can access the graphic menu pressing the 'CS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are ready to explain every function, referring to it by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its corresponding icon in the graphic menu. I will explain the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s not easy to interpret them right without some explanatio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raw a meaningfull realistic icon with 21x8 pixels and two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Mig', whose icon represents a G (sol) key with some not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main program. It plays a piece. You must put the pie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-format in the stack, and run Mig. It is intended only for listen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, as it does not offer any forward nor rewind nor sto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$-&gt;M', whose icon represents a string ($ in Basic and RPL-sys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G (sol) key (=Mig-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compiler. It takes a string from the stack and compile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y error, it fails, giving an explanation and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M&amp;M', whose icon represents the addition of two G (sol) keys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o Mig-format files from the stack and gives the 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you play it, you will hear the two pieces without any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$$-&gt;', whose icon represents the two hands of an orchestra cond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his job, holding the stick in his right hand. Don'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-operant, i'm sure you can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orchestrer, a very useful program that allows you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like the Chinese Dance, in which a voice plays 4ths of blac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s 9ths of black. It takes two strings from the stack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one-string file, ready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MDeb', whose icon represents a G (sol) key getting rid of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intended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debugger. It takes a Mig-format file from the stack, an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ing you to pause it, resume, mute any of the two voices, re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quickly, go slow and abort. It is intended for ver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s, or finding out the error that makes it sound so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Diapa', whose icon represents a tuning fork and a metronome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wo 440Hz A (la)'s, with a one-second delay between them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tune Mig to play the right 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Trans', whose icon represents a G (sol) key beeing converted to 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transposer. It will take from the stack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tones it must raise or lower the compiler, in order to get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Izq' and 'Der' (left and right), whose icons represent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, then a right, speaker (i dreamt that my HP48 became stereo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'$-&gt;M' except that it only compiles one voic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hat tricky piece with so many not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MigAl', whose icon represents the usual G (sol) key with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beside it. Taking a name or a backup object name from the stack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 object that can be the argument for 'Set alarm...',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ct location (full path), so that you don't need to leave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to get wok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ig and the Mig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to say about that. The program 'Mig' takes a Mig-forma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plays it from the beginnig right to the end. It does no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; so once you start it you have no chance to stop i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machine (ON-C). If you want to have control over it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MDe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-files come in two flavours: the raw one, that looks just like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lthough it is not, is just played at once; the other,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list with a hex and a string in it, displays a little title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ey press before starting playing. To convert a simple music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-plus-music one you just have to put on the stack the music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do 2 -&gt;LIST. In order to try the title before putting i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sic, just take in account that the effect will be the same as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lock and doing 1 DISP 0 WAIT upon the tit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$-&gt;M, Izq, Der and $$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here's the interesting part: the compil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aid before, $-&gt;M is the regular compiler, while Izq and D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ne voice. The first time they are executed in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variables, 'cic' and 'cicLa' that will control pitch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just what you change when you tune M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escription of the format of the string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of all, the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, b, c, d, e, f, g have their usu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a, si, do, re, mi, fa, s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, t, v, w, x are the black keys of a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: c#/db/do#/reb, t: d#/eb/re#/mib, v: f#/gb/fa#/solb, 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#/ab/sol#/lab, x: a#/bb/la#/s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pital letters are in the current octave, while lower case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ave above; an octave begins with C and ends with B;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for example, the scale for A major (la major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Bsdevwa" (do not try it, it does not work like that; rea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ilence is represented by a dot: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mpiler handles two simultaneous notes, the letters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: you give the two notes that will be played at the same time.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can write and compile the previous scale as "A.B.s.d.r.v.w.a.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oice will remain silent) or add it a lower continuou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ABAsAdAeAvAwAa". You can write it on your HP48 and press '$-&gt;M'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con). It will leave on the stack the resulting mus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play with 'Mi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length of the notes. Initially every note is one-beat lo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it by introducing in your string two numeric chars ('0'..'9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length that will remain the default length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again. If we represent the two chars by 'xy', the leng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 (x divided by y). So, if you need a quaver, you have to write '12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five-seventh-beat long note, just write '57'. Rememb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ot to split a pair of notes with a length-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f you want a crotchet (1 beat) C in one voice with two quaver (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) e f in the other voice? The machine language program that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is able to change the note of one voice while still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so you must write "12CeCf". It is the way to tell 'Mig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C. Remember: if a note goes on playing accross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oice, just repeat it. The procedure for trancribing a piece is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moment, to determine the length until the next change in any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ngth (if it is the current length, you don't have to)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otes that will be play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ame reason, if you want to separate two consecuti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you have to put a little silent between them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wo one-beat c's with "78c.18..11c." Also note that you can m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e work with lengths. For example, you can play staccato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notes and inserting silences so that the whole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: legato "11d.12G.A.B.c.11d.78G.18..11G.", sta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d.34..14G...A...B...c...d.34..14G.34..14G.34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want to play stranger lengths, like 17/39 for examp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ded sintax for length: '/xxyy' means that the default l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xx/yy ("/1739" for ou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o is changed with 'Lxxx', which means that there will b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in one minute. Do not forget to put three chars after 'L'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 is less than 100. For example, if you want 80 crotche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you must write "L080". You can change the tempo at any tim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accelerations, ritardando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ave is set with 'Oxy', being x the octave for the first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nd y for the second-place. The central A (la 440Hz) is A i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: "O54A." The string "O54A....a" will play two consecuti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eature to be seen is volume/timbre. It is set with 'Vxy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or the first-place voice and y for the second-place. 0 is the min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9 you can begin with literals: 'A'=10, 'B'=11, and so on. Just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o find out which you need each time. Of course, you can chan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want, making ff&gt;pp, sfz, ppp... You will notice th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need higher volumes, while higher notes give an ugly sound wit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umes. It is also useful for controlling the relative loud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and soprano for a duet, left and right hand for a piano pie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otice that a change in volume implies a change in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y i always say volume/timbre) which can give astonish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gan music, for example (see Toccata e Fuga). Just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king reading of the source code easy, you can insert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any place provided it does not split a pair of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nor any of the groups 'xy' '/xxyy', 'Lxxx', 'Oxy', 'Vx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q will compile the first-place voice, and Der the second-plac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 of the three compilers will display a counter a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representing the number of chars it has already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econd row you can see the total length of your string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encountered, the calculator beeps and displays a messa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your (erroneous) string and a number that tells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. This number is very useful if you are using an editor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comes with the Jazz library, for example) that can pu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lace indicated by the number in the first level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want to transcribe a piece in which the bass plays thirds of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axo plays fifths of beat. Do i have to do all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15ths of be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nd their solution: '$$-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ed to transcribe the Chinese Dance, that had problems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heavier, and designed '$$-&gt;'. With this program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$-&gt;' will take from the stack two strings, each one describ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and convert them to one single string ready to be compiled by '$-&gt;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don't have to bother trying to find out when com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change: you just describe the two voices separately, with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, and '$$-&gt;' makes all the intensiv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n not throw away the original '$-&gt;M'? Well, each one is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kind of music. With '$-&gt;M' you have more chance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ree music on your first try, because you lead the two voic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program them. On the other hand, '$$-&gt;' will warn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city problems while compiling (to be seen soon), and som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inprogrammable in straight '$-&gt;M'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accepted by '$$-&gt;M' is much the same as for '$-&gt;M'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nter single notes instead of pairs of them. For example,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-major (do major) in quavers at a volume of 9 would be 'V912CDEFGAB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length and tempo it is the same as before; for oct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/timbre and the notes themselves keep in mind that you ar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$-&gt;' has an additional feature: to be sure that you are no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city between the two voices you can insert in the code sync-st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a star (*) at corresponding places in the two string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bar, if no note gets past it. '$$-&gt;' will warn you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nd stars at the same time in the two strings ('sync error'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s many stars as you like in the strings. For example, "12CD*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fgf*gax" is OK but "12CD*EF" and "13fg*gax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n, the procedure is: put the string for voice #1 on the stack;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for voice #2; run '$$-&gt;'; run '$-&gt;M', and you have i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other compilers, you will have counters, two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when programing a music that you can concatenate Mig-fi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practice to split up a very long music in som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and to concatenate them all after compiling. It is also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petitions: if a piece of music is to be played twice in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rite and compile it apart, and insert it in the good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iapa and 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apa' just plays two A's (la's) separated by one second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ne your machine. It is not yet automatic (it will be in f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so that you must do it manually: the variable 'cicLa'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and time (if one is right, the other will also be right, bu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with pitch). If you think you machine is too high, lower 'cicL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After adjusting 'cicLa' run 0 'Trans' o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ng, run 'Trans' 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rans' takes from the stack the number of half-tones the comp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ver the standard tuning. For example, if you introduce a mu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ajor (do major) and want it compiled in G-major (sol major)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 -5 Trans. This will change 'cic' but leave 'cicLa' unchanged,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et back to the standard tuning you must do: 0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MD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Deb' is a powerful tool for debugging. It is the interact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Mig'. It is intended for debugging or for the alarm-clock. It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as well as not-titled files, but in both cases it goes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not displaying any title at all. Furthermore, it leav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(you are only debugging).The reason why i keep 'Mig'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etter-quality for playing tied high-pitched notes, but i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ind it superfluous i will throw it away in future version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d interactive argument-taking 'Mi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laying these are the activ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: it just stops playing, coming back to the "operating sy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 for the alarm-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O: pauses playing, allowing to go on at the sa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VAL: resumes playing previously paused with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&lt;- (cursor left key):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&gt; (cursor right key):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rsor up key: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rsor down key: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G: mute 'right'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ST: mute 'left'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st keys (all but STO and EVAL) work while they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ress several keys at the same time: they go on working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RG+down will play only the left voice slowly; CST+right+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right voice very quickly; PRG+CST is very s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you go back past the beginning of the file you just g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layed as long as you keep pressing the lef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you go forth past the last note, the program fin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program, debugging is easy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lay again and again the suspect not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entire file: just go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slow down if you have a quick music that sound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mute one voice if you think the other is doing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y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i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gAl' will wake you up in the morning in a gentle way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ngry against the world right in the beginnig of th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y. It will remind you of your beloved's anniversary with a sou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iate to his/her beauty than a dull squeaky beep-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it you must choose a music file from your Mig collection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where it is stored, put its name on the stac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gAl'; it will live an object in the stack,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HOME path name } XLIB 1053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retrieves your file and plays it when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ave to set an alarm and give the 'message' field this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once you have got the thing resulting from MigAl i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ight shift] 4, choose 'Set alarm...', press NXT, press CAL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'B' key), press OK from the menu ('F' key), and set the tim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you can have the alarm sound every 5 minutes if you want)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. Since 'MigAl' stores the path for your music file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in your directory structure. But, obviously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the referenced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procedure works too if you have your file stor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i.e. in a port); in this case, you can be in the directory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put in the stack, instead of the name, the full port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for example ':5:Pach'. You can easily get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ting in the port menu where you can see your file, and pressing [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] [alpha] and the key below the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alarm is playing, you can use the same keys as in 'MDeb'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is MDeb who plays), so you can stop it with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Music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clude in the registered version some music-files, both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source form; there are several reasons for m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y are good examples for you making your ow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might want to change them in som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might have a faster machine than i; in this case the fi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ould sound too fast and high-pitched; you should tun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the music files is always the same: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mpiled file, the source files and a program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re are usually several source files (all in one would be too lo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need a program to compile them all. It is alway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&lt;&lt; source1 $-&gt;M source2 $-&gt;M M&amp;M &gt;&gt; (this one compiles sour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2 and then concatenates them) or &lt;&lt; source1 $-&gt;M source2 $-&gt;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M M&amp;M &gt;&gt; (this one will give a file that sounds like source1 then sour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urce1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lease only the finished music files, not the ones which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release a music-file, please add a title that show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sic, the author and an identification of the transcriber, i.e.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put '(tr Mig)' for 'transcribed by Miguel' (c'est mo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music files currently (1997/10/14)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ie, K�nigin der Nacht (die Zauberfl�te), Wolfgang Amadeus MO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Entertainer, Scott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annon, Pachel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sette in D dur, Johann Sebastian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ccata (Toccata &amp; Fuga), Johann Sebastian 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ga (Toccata &amp; Fuga), Johann Sebastian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rche Turque, Wolfgang Amadeus MO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nse Chinoise, (Casse-Noisette) Peter Ilyitch TCHAIK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ummelflug, RIMSKIJ-KORSA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 don't find any better way to do it, i will relea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ftp.cis.com; they will begin with 'mig_'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