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80"/>
          <w:lang w:val="pt-BR"/>
        </w:rPr>
        <w:t>Programas destinados ao aux</w:t>
      </w:r>
      <w:r>
        <w:rPr>
          <w:b/>
          <w:color w:val="000080"/>
          <w:lang w:val="pt-BR"/>
        </w:rPr>
        <w:t>í</w:t>
      </w:r>
      <w:r>
        <w:rPr>
          <w:rFonts w:cs="Verdana" w:ascii="Verdana" w:hAnsi="Verdana"/>
          <w:b/>
          <w:color w:val="000080"/>
          <w:lang w:val="pt-BR"/>
        </w:rPr>
        <w:t xml:space="preserve">lio de </w:t>
      </w:r>
    </w:p>
    <w:p>
      <w:pPr>
        <w:pStyle w:val="Normal"/>
        <w:jc w:val="center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color w:val="000080"/>
          <w:lang w:val="pt-BR"/>
        </w:rPr>
        <w:t>dimensionamentos gerais em constru</w:t>
      </w:r>
      <w:r>
        <w:rPr>
          <w:b/>
          <w:color w:val="000080"/>
          <w:lang w:val="pt-BR"/>
        </w:rPr>
        <w:t>çã</w:t>
      </w:r>
      <w:r>
        <w:rPr>
          <w:rFonts w:cs="Verdana" w:ascii="Verdana" w:hAnsi="Verdana"/>
          <w:b/>
          <w:color w:val="000080"/>
          <w:lang w:val="pt-BR"/>
        </w:rPr>
        <w:t xml:space="preserve">o civil 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lang w:val="pt-BR"/>
        </w:rPr>
      </w:pPr>
      <w:r>
        <w:rPr>
          <w:rFonts w:cs="Verdana" w:ascii="Verdana" w:hAnsi="Verdana"/>
          <w:b/>
          <w:sz w:val="16"/>
          <w:lang w:val="pt-BR"/>
        </w:rPr>
        <w:t>Autor: Eng. Geraldo E. Leonel Jr.</w:t>
      </w:r>
    </w:p>
    <w:p>
      <w:pPr>
        <w:pStyle w:val="Normal"/>
        <w:jc w:val="center"/>
        <w:rPr>
          <w:lang w:val="pt-BR"/>
        </w:rPr>
      </w:pPr>
      <w:r>
        <w:rPr>
          <w:rFonts w:cs="Verdana" w:ascii="Verdana" w:hAnsi="Verdana"/>
          <w:b/>
          <w:sz w:val="16"/>
          <w:lang w:val="pt-BR"/>
        </w:rPr>
        <w:t>E-mail: gelj@ig.com.br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lang w:val="pt-BR"/>
        </w:rPr>
      </w:pPr>
      <w:r>
        <w:rPr>
          <w:rFonts w:cs="Verdana" w:ascii="Verdana" w:hAnsi="Verdana"/>
          <w:b/>
          <w:sz w:val="16"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lang w:val="pt-BR"/>
        </w:rPr>
      </w:pPr>
      <w:r>
        <w:rPr>
          <w:rFonts w:cs="Arial" w:ascii="Arial" w:hAnsi="Arial"/>
          <w:b/>
          <w:lang w:val="pt-BR"/>
        </w:rPr>
        <w:t>Após instalar o arquivo obra você encontrará os seguintes programas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pt-BR"/>
        </w:rPr>
      </w:pPr>
      <w:r>
        <w:rPr>
          <w:rFonts w:cs="Arial" w:ascii="Arial" w:hAnsi="Arial"/>
          <w:b/>
          <w:sz w:val="16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Servicos***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Aqui a sua HP exibirá textos na tela, ilustrativos e didáticos sobre os cuidados na execução de lastros, contrapisos e azulejos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Pintura***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 xml:space="preserve">Aqui, clicando-se na tecla &lt;CST&gt; abrirá a opção pintura e as sub-opções paredes com reboco, madeiras, metais, fibrocimento ou cal, onde, após digitar-se &lt;ENTER&gt; e escolher-se 1, 2, 3, 4 ou a opção 5, respectivamente, vc terá em sua tela os cuidados e dicas necessários p/ perfeita pintura nesses materiais citados. </w:t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Argamassa***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Aqui, clicando-se na tecla &lt;CST&gt; abrirá a opção argamassas para serviços diversos. Basta digitar &lt;ENTER&gt; e agora o número que identifica a opção escolhida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rá fornecido um breve comentário sobre o serviço escolhido, os traços mais utilizados além dos volumes necessários de cada material componente por metro cúbico de argamassa preparada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Dosagem:</w:t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lang w:val="pt-BR"/>
        </w:rPr>
        <w:tab/>
        <w:t>Dosagem impírica de concreto para obras de pequeno vulto.</w:t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Alvenaria***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Aqui, clicando-se na tecla &lt;CST&gt; abrirá a opção alvenaria que calculará o consumo de lajotas ou tijolos por metro quadrado de alvenaria além de fornecer o consumo de argamassa para assentamento das mesmas. No final serão exibidos textos elucidativos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Concretos***:</w:t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ab/>
      </w:r>
      <w:r>
        <w:rPr>
          <w:rFonts w:cs="Arial" w:ascii="Arial" w:hAnsi="Arial"/>
          <w:lang w:val="pt-BR"/>
        </w:rPr>
        <w:t>Aqui, clicando-se na tecla &lt;CST&gt; abrirá a opção concreto que calculará o consumo de materiais por m³ de concreto. Vc terá os doze traços mais utilizados hoje em dia e um breve histórico de suas respectivas aplicações. Fornece também as resistências a compressão aos 7 e aos 28 dias, além dos traços em volume e em massa, as dimensões das padiolas necessárias e suas quantidades p/ m³ de concreto, o fator A/C e o traço também em padiolas e o rendimento por saca de 50kg de cimento portland.</w:t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***  A T E N Ç Ã O:</w:t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Para que esses programas rodem perfeitamente vc necessitará instalar no diretório [HOME] o programa TEXTO que faz parte desse paco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05:37:00Z</dcterms:created>
  <dc:creator/>
  <dc:description/>
  <dc:language>en-US</dc:language>
  <cp:lastModifiedBy>Geraldo E. Leonel Jr.</cp:lastModifiedBy>
  <dcterms:modified xsi:type="dcterms:W3CDTF">2000-04-21T05:37:00Z</dcterms:modified>
  <cp:revision>2</cp:revision>
  <dc:subject/>
  <dc:title/>
</cp:coreProperties>
</file>