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emonstration program has an entry with a Tcl procedu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Name.demo, where demoName is the name of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nvenient tool used in each image animation is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ue utilities, i.e., a suite of Tcl scripts to create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ps for automated execution of each queued procedure. A "queue.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dure is used to put a piece of scripts into a loop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static repetition in each queued loop. A "queue.add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used to put a piece of scripts into a loop queue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on with an ever-increased ID in each queued loop. A queu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y be removed specifically by "queue.remove" 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widget is destroyed or a gimg is deleted in a loop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the queue utiliti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 file "tim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view scripts of a procedure not showed in the current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XB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ontrol-ButtonRelease&gt;</w:t>
        <w:tab/>
        <w:t>Reloading the star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Button-1&gt;</w:t>
        <w:tab/>
        <w:tab/>
        <w:tab/>
        <w:t xml:space="preserve">Creating a toplevel wid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elect demo scrip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If the current scripts in editing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a different file, the correspo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cript file will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lis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Double-Button-1&gt;</w:t>
        <w:tab/>
        <w:tab/>
        <w:t xml:space="preserve">Reloading the scrip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creating a toplevel widg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.demo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r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k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p .xb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s $tp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winfo exists $tp.edi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[teditSaveFile $tp.edit]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[teditCurrentFile $tp.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p "Tk $tk_version XBit 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"[file join $gimgHome demo start.doc]" eval $tp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p.edit xbi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[frame $tp.btn -bd 1 -relief s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bitBitmap [file join $gimgHome bitmap xbit.b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the command button to reset the xbi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ice how easy to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tton with a gimg widget of a transpa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Image [image create gimg xbitBit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e $xbitBitmap -maskfile $xbitBitmap -mask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xbit -height 57 -bd 1 -highlightthickness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$btn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xbit -padx 4 -pady 4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ndvi blend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imgexpr imgexpr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simple dem dem globe globe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simple dem demcanv glo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ecanv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video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video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itialize each demo comm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cript $scrip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[file join $gimgHome demo $scrip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command buttons for eac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t  {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b Widge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 &amp; Clipboar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as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igh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pne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mbo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k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PC Transfor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NDVI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Blend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Rota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Draw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Laun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Objec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inning Glob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d Relie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D View of DEM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FF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Map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spectral Image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PEG &amp; GIF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ple (pyramid, cub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Cube (gl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bj Viewer (oglm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Player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ectDraw Speed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slis.create $w.slis -list {-width 2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out v -items $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lis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s.bind $slis &lt;Double-Button-1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bitExecSel $slis {$cmds} {$scripts} $tp.edit"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xbit &lt;Control-ButtonRelease&gt; "xbitdemo.init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xbit config -comm "xbitExecSel $slis {$cmds} {$scripts}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side left -expand 0 -fil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p.edit -side left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deiconify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bitdemo.code - To show wrapped demonstr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</w:t>
        <w:tab/>
        <w:t>widget name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d</w:t>
        <w:tab/>
        <w:t xml:space="preserve">name token of the demo sta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code {tw cmd {demodir demo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cl_platform tk_versio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Name [file join $gimgHome $demodir $cmd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teditSaveFile $tw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[teditCurrentFile $t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tLoadDoc $tw $file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is a necessary patch dealing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blem in Tk8.0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tcl_platform(platform) == "windows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$tk_version == 8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config -font [xbi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tag add patch 1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tw.text tag config patch -font [xbitFo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ExecSel {slis cmdList scriptList tw {editonly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[comb.id $slis -list] cur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ndex == ""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 [lindex $cmd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 [lindex $script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w $scrip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editonly == {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catch "$cmd.demo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ch "topw $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init - To initialize demonstratio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init {t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teditSaveFile $t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[file join $gimgHome demo star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start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o.start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opw w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$wName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$wName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op; 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blems of a glw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following update, the scripts may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glw widget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$wName.create $top.gl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op.gl &lt;Destroy&gt; "+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wm deiconif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upImage - used by demo script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Image {w title option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eval image create gimg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gimg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gimg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itl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gimg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lor - used by flood.demo and mask.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generate a pseudo color indice for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lo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ma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256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ale [expr $i / 25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i &lt; 128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2.0 *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sin( 3.1415 * $scale) +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sin( 3.1415 * $scale) + 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( 1.0 - $scale) *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t b [expr (255 - $i) /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g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$g &gt; 25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r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r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index "$i $r $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3.2 3.67 24.2 24.30 33.2 3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3.2 3.11 6.2 6.15 6.23 6.31 9.2 9.7 10.61 10.70 12.50 12.59 15.34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18.17 18.26 21.50 21.64 22.25 2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1.0 3.2 3.11 3.26 3.37 3.46 3.67 6.2 6.10 6.23 6.31 26.2 26.25 27.2 27.12 35.2 35.19 42.2 42.12 259.0 260.0 3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3.2 3.11 3.26 3.37 3.46 3.67 26.2 26.25 27.2 27.12 35.2 35.19 42.2 4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I-Normal-*-*-120-*-*-*-*-*-*" 6.2 6.10 6.23 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