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@BEGIN_TEXT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pyright(c) 1999-2001, Chengye Mao, email: chengye.geo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b.demo - To demonstrate combined widgets of XBIT. A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widget consists of more than one generic widgets of Tk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can be created, configured, packed, placed, grid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destroyed. In addition, it can also be used like any gen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Tk widgets in constructing a new combined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All the combined widigets of XBIT were originally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with traditional Tcl scripts. The development began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Tcl7.4 and Wish4.0 were released. While namespace of Tcl8.0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or later provides script programming a fashion sty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traditional Tcl programming still remains cool for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simplicity and usefulness. These two features have demon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to be very efficient in the history of XBIT develop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After debug and test, some of scripts were convert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C code for purposes of code hiding and efficiency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the C code implementation of a combined widget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strictly enforced to be compatible to its Tcl 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implementation such that development of new combined wid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can be carried on with traditional Tcl script program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The following scripts demonstrate the uses of some of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widgets of XBIT. These widgets are frame container (frm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multi-entry (ment), string (str), grouped buttons (gbt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numeric thumb nail (num), scrollbar listbox (sli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pulldown listbox (pdl), palette (pal), post (pos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popup (pop) container and fold container (fold).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description of combined widgets can be found in XB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comb.demo {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gimg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wd [pw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$gimg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w .co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 "destroy $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level $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m withdraw $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m title $w "Combined Widget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ment [ment.demo.create $w.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tr  [str.demo.create $w.st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gbtn [gbtn.demo.create $w.gbt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num  [num.demo.create $w.nu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lis [slis.demo.create $w.sli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dl  [pdl.demo.create $w.pd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al  [pal.demo.create $w.p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ost [post.demo.create $w.po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old [fold.demo.create $w.fol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ID [comb.id $fold -fol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 [fold.addItem $fID post -post post.demo.create] -fill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 [fold.addItem $fID pal -pal pal.demo.create] -fill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ment [fold.addItem $fID ment -ment ment.demo.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 forget [winfo parent [comb.id $fment "-ment -title"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 $fment -fill b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ck [fold.addItem $fID popup -button popup.buttonInfo.create] -side left -fill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 [fold.addItem $fID popup -desktop popup.deskTop.create] -side left -fill both -padx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ck [fold.addItem $fID misc. -slis slis.demo.create] -side left -fill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 [fold.addItem $fID misc. -gbtn gbtn.demo.create] -side left -fill both -padx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 $str -row 0 -column 0 -padx 2 -pady 2 -sticky ns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 $num -row 0 -column 1 -padx 2 -pady 2 -sticky ns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 $pdl -row 0 -column 2 -padx 2 -pady 2 -sticky ns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 $fold -row 0 -column 3 -rowspan 8 -padx 2 -pady 2 -sticky nsw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 $ment -row 1 -column 0 -rowspan 7 -columnspan 2 -padx 2 -pady 2 -sticky ns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 $gbtn -row 1 -column 2 -rowspan 7 -padx 2 -pady 2 -sticky nsw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 $pal  -row 8 -column 0 -rowspan 8 -columnspan 2 -padx 2 -pady 2 -sticky ns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 $slis -row 8 -column 2 -rowspan 8 -padx 2 -pady 2 -sticky ns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 $post -row 8 -column 3 -rowspan 8 -padx 2 -pady 2 -sticky nsw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win $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$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ent.demo.create - To demonstrate a multiple entry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ment.demo.create w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ont [demoFo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ment [frm.create $w -label "-text ment -font $font" -pad {-bd 1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tem [frm.add $ment -ment ment.create "-title Multi-Entri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tns {{-text Ok -bd 1 -padx 0 -pady 0} {-text Cancel -bd 1 -padx 0 -pady 0} {-text Quit -bd 1 -padx 0 -pady 0}}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ars {Name Address Phone}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alues {{James King Jr.} {280 Robert Dr., JacksonVille} (661)356-4358}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 $item -expand 1 -fill both -padx 8 -pady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.config $item -btn0 {-command "puts Ok; bell"}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tn1 {-command "puts Cancel; bell"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-btn2 [list -command "puts Quit; bell"]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0 {-width 24} -v1 {-width 24} -v2 {-width 2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$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r.demo.create - To demonstrate and string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tr.demo.create w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ont [demoFo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tr [frm.create $w -label "-text str -font $font" -pad {-bd 10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trEntry [frm.add $str -str str.create "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adx 2 -pady 2 -layout right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btn {-text Entry -width 5} -ent {-width 8}"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 $strEntry -fill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.config $str {-str -relief} sunk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-str -btn -comm} "puts \[str.get $strEntry\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$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pup  procedures - To demonstrate a popup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popup.buttonInfo.create w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ont [demoFo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rm [frm.create $w -label "-text PopupInfo -font $font" -pad {-bd 12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ach anchor {nw ne sw se west east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btn [frm.add $frm -$anchor button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"-bd 1 -highlightthickness 0 -pady 0 -text popup-$anchor -comm bell"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 $btn -side top -fill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up.message $btn.info $btn $anchor "Press the button to ring a be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$fr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popup.deskTop.create w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tk_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mgFile [file join $tk_library demos images tcllogo.gi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width [winfo screenwidth 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eight [winfo screenheight 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mglower [image create gimg tcllogo.lower -file $imgFile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emboss 0.2 -comb 3/0/0 -dither 4 -palette 28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c 4 -maxw 54 -sr 8 -maxh 88 -tw $width -th $height -tile 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mgraise [image create gimg tcllogo.raise -file $imgFile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c 4 -maxw 54 -sr 8 -maxh 88 -tw $width -th $height -tile 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mgbtn0 [image create gimg tcllogo.btn0 -file $imgFile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emboss 0.2 -comb 3/0/0 -dither 4 -palette 28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c 4 -maxw 54 -sr 8 -maxh 8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mgbtn1 [image create gimg tcllogo.btn1 -file $imgFile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c 4 -maxw 54 -sr 8 -maxh 8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rm [frm.create $w -label "-text PopupImage -font [demoFont]" -pad {-bd 12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nchor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w $frm.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btn [frm.add $frm -$anchor button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-bd 1 -highlightthickness 0 -pady 0 -image $imgbtn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omm {popup.desktop $w $imglower {destroy $w}; after idle lower $w}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 $btn -side left -padx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up.message $btn.info $btn $anchor "Press the button to display a\ndesktop image at backgroun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nchor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w $frm.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btn [frm.add $frm -$anchor button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-bd 1 -highlightthickness 0 -pady 0 -image $imgbtn1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omm {popup.desktop $w $imgraise {popup.passwd $w}; raise $w; focus $w}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ck $btn -side left -padx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up.message $btn.info $btn $anch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Warning!!!\nPress the button to display a desktop\nimage at foreground. You may be locked\nout until you press a mouse button to \ninvoke a login session and type in the\npassword which can be found in a popup \nwindow by moving the mouse to the \nlabel \"User Login\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$fr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popup.message {w ref anchor msg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opup [popup.create $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 [popup.add $popup -info label "-text {$msg} -anchor nw -bg lightyellow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 $ref &lt;Enter&gt; "+popup.post $popup $ref $anc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 $ref &lt;ButtonPress&gt; "+popup.hide $pop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 $ref &lt;Leave&gt; "+popup.hide $pop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popup.desktop {w img btnPressScripts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tk_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 "destroy $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width [image width $im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eight [image height $im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pup.create $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m geom $w ${width}x$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 [popup.add $w -label label "-image $img"] -fill both -exp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 $w &lt;ButtonPress&gt; $btnPress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 $w &lt;KeyPress&gt; $btnPress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up.post $w "0 0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popup.passwd {popup {passwd xbit}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p $popup.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![winfo exists $tp] {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up.create $tp -pop {-bd 2 -relief rais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frm [popup.add $tp -frm frm.create "-label {-text {User Login}} -pad {-bd 10}"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 $frm -padx 10 -pad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w [frm.add $frm -ment ment.create "-title {Welcome to TclTk/XBit}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tns {{-text Ok} {-text Cancel}} -vars {{Type in password: }}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t.config $w -v0 "-show * -textv _comb($popup,pwd)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t.config $w -btn0 "-comm {password $popup $passwd}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t.config $w -btn1 "-comm {destroy $tp}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t.bind $w &lt;Key-Return&gt; "password $popup $passwd" -v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id [comb.id $w -v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d $w &lt;Enter&gt; "focus $i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 $w -expand 1 -fill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label [comb.id $frm -labe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up.message $label.info $label east "The password is \"$passwd\"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win $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password {w passwd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_co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{$_comb($w,pwd) == $passwd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roy $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 {b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btn.demo.create - To demonstrate a grouped button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gbtn.demo.create w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_co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ont [demoFo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gbtn [frm.create $w -label "-text gbtn -font $font" -pad {-bd 6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_comb($w,radio)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_comb($w,b2)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 [frm.add $gbtn -gbtn gbtn.create "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abel {-text {Group}} -btns {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radio -text Button0 -width 8 -val 0 -var _comb($w,radio) -comm {puts radio0}}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radio -text Button1 -val 1 -var _comb($w,radio) -comm {puts radio1}}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check -text Button2 -var _comb($w,b2) -comm {puts Button2:b2}}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check -text Button3 -var _comb($w,b3) -comm {puts Button3:b3}}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check -text Button4 -var _comb($w,b4) -comm {puts Button4:b4}} }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ayout vertical"] -expand 1 -fill both -padx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$gbtn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um.demo.create - To demonstrate a numeric thumb-nail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num.demo.create w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ont [demoFo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num [frm.create $w -label "-text num -font $font" -pad {-bd 10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entry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ntryVar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 [frm.add $num -num num.create "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mt %.2f -chck {-text check -width 5}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ent {-width 6 -textv entryVar}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nit 50 -min 0 -max 100 -inc 1.532 -dec 1.532"]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ill b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b.config [comb.id $num -num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.bindChange [comb.id $num -num] num.print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$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lis.demo.create - To demonstrate a scrollbar-list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lis.demo.create w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ont [demoFo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rm [frm.create $w -label "-text slis -font $font" -pad {-bd 10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lis [frm.add $frm -slis slis.create "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ist {-width 8} -layout v -items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{item0 item1 item2 item3 item4 item5 item6 item7 item8 item9 item10}"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 $slis -expand 1 -fill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s.bind $slis &lt;Double-ButtonPress&gt; "puts \[slis.get $slis\]" 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$fr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dl.demo.create - To demonstrate a pull-down list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pdl.demo.create w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ont [demoFo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dl [frm.create $w -label "-text pdl -font $font" -pad {-bd 10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p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dtex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 [frm.add $pdl -pdl pdl.create "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abel {-text File: } -ent {-width 6 -textv pdtext}"]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expand 1 -fill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l.setList [comb.id $pdl -pdl]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ile1 File2 File3 File4 File5 File6 File7 File8 File9 File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l.bind [comb.id $pdl -pdl] &lt;Return&gt; {pdl.testv pdtext} -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$pd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l.demo.create - To demonstrate a palette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pal.demo.create {w {options {}}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ont [demoFo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al [frm.create $w -label "-text pal -font $font" -pad {-bd 10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 [frm.add $pal -pal pal.create $options] -expand 1 -fill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$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post.demo.create - To demonstrate a post widget with a lis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an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post.demo.create w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ont [demoFo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w $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ost [frm.create $pw -label "-text post -font $font" -pad {-bd 10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 [frm.add $post -post post.create "-font $font"] -expand 1 -fill b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anv [comb.id $pw {-post -canv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bg [winfo rgb $canv [$canv cget -bg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gim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temList {open prev next cfg in out fit lrotat rrotat xflip yflip len hist notool point line polyg rect circle text rgb red green blue b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tems [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ach item $itemLis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ppend items "tool.$item $ite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l.$item setIndices XRGB "{15 $bg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ach item {cfg fit prev next lrotat rrotat in out xflip yflip len hist polyg point rect circle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l.$item setIndices RGB {{7 255 255 255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.set [comb.id $post -post] $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$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ld.demo.create - To demonstrate a fold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fold.demo.create w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ont [demoFo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old [frm.create $w -label "-text fold -font $font" -pad {-bd 10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 [frm.add $fold -fold fold.create "-fheight 150 -fwidth 33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abels {popup post pal ment misc.} -wy 10"]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expand 1 -fill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$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moFont - font used in comb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demoFont {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"-*-Courier-bold-r-normal-*-*-140-*-*-*-*-*-*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@END_TEXT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TAG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#ff00ff000000" 2.2 2.67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#ff0000000000" 2.2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#000000000000" 2.46 2.58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-*-Courier-Bold-R-Normal-*-*-120-*-*-*-*-*-*" 2.2 2.11 2.26 2.37 2.46 2.67 4.2 4.11 25.54 25.57 26.15 26.19 26.30 26.33 26.53 26.57 27.22 27.25 27.47 27.51 28.20 28.23 28.35 28.38 28.47 28.51 29.15 29.18 29.50 29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TAG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-font -*-Courier-Medium-R-Normal-*-*-120-*-*-*-*-*-* -tabs {} -background #c000c000c000 -foreground #000000000000 -wrap none -spacing1 0 -spacing2 0 -spacing3 0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CONFI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