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mgcube - To render an image-textured cube with a GLW wi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ing multiple image textures.  Five sides of the cu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ve solid image textures and one side of the cub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blended image texture and is translucent. 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mages were imported, cropped and process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image config, rimage copy, rimage section and vie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n AVIRIS high resolution hyperspectral image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960705, which may be either downloaded or ordered fre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http://makalu.jpl.nasa.gov/html/ordering_stand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results were then put into Tk photo and saved in a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mat using Tk photo's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cropped data set is a hyperspectral sub-image cu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256/256/224 rows/columns/bands.  The front texture is a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mposition of bands 44, 21 and</w:t>
        <w:tab/>
        <w:t xml:space="preserve">15.  The back is compo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ands 30, 20 and 8.  The top, bottom, left and right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e the corresponding profiles of the sub-image spectral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sectioned into 256x256 profile arrays by resamp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pectral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ach texture image is prepared by imgcube.createTex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image using glphoto, and sets up texture dat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GenTextures, glBindTexture, glTexParameter and glTexImage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n image texuture is placed at a specified pla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rocedure imgcube.drawTex, which calls glTexCoord and gl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map the image texture to its associa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s of key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>cube scale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>cube scal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>zoom out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>zoom in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>field of vie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>field of view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eft</w:t>
        <w:tab/>
        <w:t>cube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ght</w:t>
        <w:tab/>
        <w:t>cube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p</w:t>
        <w:tab/>
        <w:t>cube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wn</w:t>
        <w:tab/>
        <w:t>cube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mouse motion with the left-butto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createImage</w:t>
        <w:tab/>
        <w:t>- prepare images fo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createTex</w:t>
        <w:tab/>
        <w:t>- set up a texture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init</w:t>
        <w:tab/>
        <w:tab/>
        <w:t>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drawTex</w:t>
        <w:tab/>
        <w:tab/>
        <w:t>- draw an imag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display</w:t>
        <w:tab/>
        <w:tab/>
        <w:t>- display textured imag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button</w:t>
        <w:tab/>
        <w:tab/>
        <w:t>- handle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motion</w:t>
        <w:tab/>
        <w:tab/>
        <w:t>- handle mouse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reshape</w:t>
        <w:tab/>
        <w:tab/>
        <w:t>- geometric configurate of a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keypress</w:t>
        <w:tab/>
        <w:t>- handl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create</w:t>
        <w:tab/>
        <w:tab/>
        <w:t>- entry to create an image cube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createImage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front  -file [file join $gimgHome gif f960705-1-sub-44-21-15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back   -file [file join $gimgHome gif f960705-1-sub-30-20-8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left   -file [file join $gimgHome gif f960705-1-sub-zy0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right  -file [file join $gimgHome gif f960705-1-sub-zy255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top    -file [file join $gimgHome gif f960705-1-sub-zx0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bottom -file [file join $gimgHome gif f960705-1-sub-zx255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createTex {imgNam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int $im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hoto image $im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image width $im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image height $img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GenTextures 1 $im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indTexture GL_TEXTURE_2D $im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Parameter GL_TEXTURE_2D GL_TEXTURE_MAG_FILTER GL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Parameter GL_TEXTURE_2D GL_TEXTURE_MIN_FILTER GL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Image2D GL_TEXTURE_2D 0 GL_RGB $width $he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GL_RGB GL_UNSIGNED_BY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ini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creat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xr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yrot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zr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button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fov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sz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z0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z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zf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lz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Color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hadeModel GL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DEPTH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ixelStore GL_UNPACK_ALIGN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createTex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gcube.createTex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gcube.createTex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createTex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gcube.createTex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createTex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drawTex {tex s x0 y0 z0 x1 y1 z1 x2 y2 z2 x3 y3 z3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indTexture GL_TEXTURE_2D $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egin GL_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Coord 0 0; glVertex [expr $s*$x0] [expr $s*$y0] [expr $s*$z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Coord 0 1; glVertex [expr $s*$x1] [expr $s*$y1] [expr $s*$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Coord 1 1; glVertex [expr $s*$x2] [expr $s*$y2] [expr $s*$z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Coord 1 0; glVertex [expr $s*$x3] [expr $s*$y3] [expr $s*$z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dis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 GL_COLOR_BUFFER_BIT |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TEXTURE_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Env GL_TEXTURE_ENV GL_TEXTURE_ENV_MODE GL_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ranslate x0 y0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uLookAt lx ly lz 0 0 0 0 1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xrot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yrot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zrot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 [glv 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rawTex front  $s -1 -1  1  -1  1  1   1  1  1   1 -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rawTex back   $s -1 -1 -1  -1  1 -1   1  1 -1   1 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gcube.drawTex left   $s -1 -1  1  -1  1  1  -1  1 -1  -1 -1 -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rawTex top    $s -1  1 -1  -1  1  1   1  1  1   1  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rawTex bottom $s -1 -1 -1  -1 -1  1   1 -1  1   1 -1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pthMask GL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lendFunc GL_SRC_ALPHA GL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rawTex right  $s  1 -1  1   1  1  1   1  1 -1   1 -1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pthMask GL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isable GL_B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op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isable GL_TEXTURE_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button {w x y pressStatu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xp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yp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buttonPress $press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motion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![glv buttonPress]}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x [expr [glv xp] - $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y [expr [glv yp] - $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xrot [expr [glv xrot] - 0.5 * $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yrot [expr [glv yrot] - 0.5 * $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xp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yp $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reshape {w width heig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Viewport 0 0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Perspective fov [expr $width/double($height)] zn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MODE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keypress {w keycode keysy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ey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ior" { glset z0 [expr [glv z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 { glset z0 [expr [glv z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ft" { glset x0 [expr [glv x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ight" { glset x0 [expr [glv x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wn" { glset y0 [expr [glv y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p" { glset y0 [expr [glv y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-0.0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+0.0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 { glset fov [expr [glv fov]-1.0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" { glset fov [expr [glv fov]+1.0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{ glset lx [expr [glv lx]-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{ glset lx [expr [glv lx]+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{ glset ly [expr [glv ly]-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{ glset ly [expr [glv ly]+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lz [expr [glv lz]-0.0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lz [expr [glv lz]+0.0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 destroy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reshape $w [$w cget -width] [$w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$w -width 250 -heigh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init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 $w &lt;Configure&gt; </w:t>
        <w:tab/>
        <w:t>"imgcube.reshape $w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 $w &lt;Expose&gt;    </w:t>
        <w:tab/>
        <w:t>"imgcube.displa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</w:t>
        <w:tab/>
        <w:t>"imgcube.button $w %x %y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</w:t>
        <w:tab/>
        <w:t>"imgcube.button $w %x %y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</w:t>
        <w:tab/>
        <w:tab/>
        <w:t>"imgcube.motion $w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</w:t>
        <w:tab/>
        <w:tab/>
        <w:t>"imgcube.keypress $w %k %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9 4.52 4.55 9.2 9.15 9.17 9.44 9.49 9.53 15.33 15.41 16.15 16.23 16.25 16.31 26.36 26.53 27.18 27.25 28.2 28.15 28.17 28.30 28.32 28.46 28.51 28.63 30.12 30.27 30.41 30.51 30.56 30.64 33.1 33.24 45.2 45.13 45.14 45.54 48.2 4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