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Mpar.  An mpar (mpar) widget is a comb-widget to provide multiple entries.  It is constructed with three blocks at top, midlle and bottom.  The top block is a title bar to dispaly a title of a ment.  The middle block is user-defined multiple entries.  And the bottom block is a bar of  user-defined buttons.</w:t>
      </w:r>
    </w:p>
    <w:p>
      <w:pPr>
        <w:pStyle w:val="PreformattedText"/>
        <w:bidi w:val="0"/>
        <w:spacing w:before="0" w:after="0"/>
        <w:jc w:val="left"/>
        <w:rPr/>
      </w:pPr>
      <w:r>
        <w:rPr/>
      </w:r>
    </w:p>
    <w:p>
      <w:pPr>
        <w:pStyle w:val="PreformattedText"/>
        <w:bidi w:val="0"/>
        <w:spacing w:before="0" w:after="0"/>
        <w:jc w:val="left"/>
        <w:rPr/>
      </w:pPr>
      <w:r>
        <w:rPr/>
        <w:t>CLASS NAME: mpar</w:t>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 -title</w:t>
        <w:tab/>
        <w:tab/>
        <w:tab/>
        <w:t>It specifies a text string as a title at the top block of an mpar widget.  It is defaulted to "Enter from the key-board".</w:t>
      </w:r>
    </w:p>
    <w:p>
      <w:pPr>
        <w:pStyle w:val="PreformattedText"/>
        <w:bidi w:val="0"/>
        <w:spacing w:before="0" w:after="0"/>
        <w:jc w:val="left"/>
        <w:rPr/>
      </w:pPr>
      <w:r>
        <w:rPr/>
      </w:r>
    </w:p>
    <w:p>
      <w:pPr>
        <w:pStyle w:val="PreformattedText"/>
        <w:bidi w:val="0"/>
        <w:spacing w:before="0" w:after="0"/>
        <w:jc w:val="left"/>
        <w:rPr/>
      </w:pPr>
      <w:r>
        <w:rPr/>
        <w:t>-varName: -vars</w:t>
        <w:tab/>
        <w:tab/>
        <w:tab/>
        <w:t>It specifies a list of the names for each entry of an mpar  widget.  A name of an entry is always located at the left side of the entry.  This option is used for widget creation only.</w:t>
      </w:r>
    </w:p>
    <w:p>
      <w:pPr>
        <w:pStyle w:val="PreformattedText"/>
        <w:bidi w:val="0"/>
        <w:spacing w:before="0" w:after="0"/>
        <w:jc w:val="left"/>
        <w:rPr/>
      </w:pPr>
      <w:r>
        <w:rPr/>
      </w:r>
    </w:p>
    <w:p>
      <w:pPr>
        <w:pStyle w:val="PreformattedText"/>
        <w:bidi w:val="0"/>
        <w:spacing w:before="0" w:after="0"/>
        <w:jc w:val="left"/>
        <w:rPr/>
      </w:pPr>
      <w:r>
        <w:rPr/>
        <w:t>-varName: -values</w:t>
        <w:tab/>
        <w:tab/>
        <w:tab/>
        <w:t>It specifies a list of the initial values for each entry of an mpar widget.  An initial value of an entry may be an empty string {}.  It is used to initialize entries at the time of creation.  This option is used for widget creation only and defaulted to {Input}.</w:t>
      </w:r>
    </w:p>
    <w:p>
      <w:pPr>
        <w:pStyle w:val="PreformattedText"/>
        <w:bidi w:val="0"/>
        <w:spacing w:before="0" w:after="0"/>
        <w:jc w:val="left"/>
        <w:rPr/>
      </w:pPr>
      <w:r>
        <w:rPr/>
      </w:r>
    </w:p>
    <w:p>
      <w:pPr>
        <w:pStyle w:val="PreformattedText"/>
        <w:bidi w:val="0"/>
        <w:spacing w:before="0" w:after="0"/>
        <w:jc w:val="left"/>
        <w:rPr/>
      </w:pPr>
      <w:r>
        <w:rPr/>
        <w:t>-varName: -btns</w:t>
        <w:tab/>
        <w:tab/>
        <w:tab/>
        <w:t>It specifies a list of options for each button at the bottom block of an mpar widget.  This option is used for widget creation only and defaulted to {{-text Ok} {-text Cancel}} which defines two buttons labeled Ok and Cancel respectively.</w:t>
      </w:r>
    </w:p>
    <w:p>
      <w:pPr>
        <w:pStyle w:val="PreformattedText"/>
        <w:bidi w:val="0"/>
        <w:spacing w:before="0" w:after="0"/>
        <w:jc w:val="left"/>
        <w:rPr/>
      </w:pPr>
      <w:r>
        <w:rPr/>
      </w:r>
    </w:p>
    <w:p>
      <w:pPr>
        <w:pStyle w:val="PreformattedText"/>
        <w:bidi w:val="0"/>
        <w:spacing w:before="0" w:after="0"/>
        <w:jc w:val="left"/>
        <w:rPr/>
      </w:pPr>
      <w:r>
        <w:rPr/>
        <w:t>-varName: -col</w:t>
        <w:tab/>
        <w:tab/>
        <w:tab/>
        <w:t>It specifies an integer for the number of columns in the layout of the entry sub-widgets. This option is used for widget creation only and defaulted to 1.</w:t>
      </w:r>
    </w:p>
    <w:p>
      <w:pPr>
        <w:pStyle w:val="PreformattedText"/>
        <w:bidi w:val="0"/>
        <w:spacing w:before="0" w:after="0"/>
        <w:jc w:val="left"/>
        <w:rPr/>
      </w:pPr>
      <w:r>
        <w:rPr/>
      </w:r>
    </w:p>
    <w:p>
      <w:pPr>
        <w:pStyle w:val="PreformattedText"/>
        <w:bidi w:val="0"/>
        <w:spacing w:before="0" w:after="0"/>
        <w:jc w:val="left"/>
        <w:rPr/>
      </w:pPr>
      <w:r>
        <w:rPr/>
        <w:t xml:space="preserve">-varNames: -v0, -v1, ..., -vn  These -varNames refer to sub-widgets of Entry and are available only after the widget is created.  Entries are create for every name sepcified in the default or input list of -vars.  Each entry allows a user to type in a text string.  A user may define the GUI for each entry with the command mpar.bind and mpar.config. </w:t>
        <w:tab/>
        <w:t>A default binding is provided for each entry's key press.  A Return or Down key press will shift the focus to a lower entry.  If the currently focused entry is already at the buttom, a Return or Down key press will shift focus to the top entry.  An Up key press will shift the focus to a higher entry.  If the current focus is already on the top entry, an Up key press will shift the focus to the bottom entry.</w:t>
      </w:r>
    </w:p>
    <w:p>
      <w:pPr>
        <w:pStyle w:val="PreformattedText"/>
        <w:bidi w:val="0"/>
        <w:spacing w:before="0" w:after="0"/>
        <w:jc w:val="left"/>
        <w:rPr/>
      </w:pPr>
      <w:r>
        <w:rPr/>
      </w:r>
    </w:p>
    <w:p>
      <w:pPr>
        <w:pStyle w:val="PreformattedText"/>
        <w:bidi w:val="0"/>
        <w:spacing w:before="0" w:after="0"/>
        <w:jc w:val="left"/>
        <w:rPr/>
      </w:pPr>
      <w:r>
        <w:rPr/>
        <w:t>-varNames:  -btn0, -btn1, ..., -btnn  These -varNames refer to sub-widgets of Buttons and are availables only after the widget is created.  Buttons are created for every option sepecified in the default or input list of -btns.  These buttons are referred to with -btn0, -btn1, ..., -btnn in mpar widget commands execpt for mpar.create.  A user may define the GUI for each button with the command mpar.bind or mpar.config.  A default binding is provided for each button such that when a Return is pressed in a fucused button, it triggers an evaluation of the command that is configured for that button.</w:t>
      </w:r>
    </w:p>
    <w:p>
      <w:pPr>
        <w:pStyle w:val="PreformattedText"/>
        <w:bidi w:val="0"/>
        <w:spacing w:before="0" w:after="0"/>
        <w:jc w:val="left"/>
        <w:rPr/>
      </w:pPr>
      <w:r>
        <w:rPr/>
      </w:r>
    </w:p>
    <w:p>
      <w:pPr>
        <w:pStyle w:val="PreformattedText"/>
        <w:bidi w:val="0"/>
        <w:spacing w:before="0" w:after="0"/>
        <w:jc w:val="left"/>
        <w:rPr/>
      </w:pPr>
      <w:r>
        <w:rPr/>
        <w:t xml:space="preserve">-varNames:  -var0, -var1, ..., -varn  These -varNames refer to sub-widgets of Labels and are availables only after the widget is created.  Labels are created for every option sepecified in the default or input list of -vars.  These labels are referred to with -var0, -var1, ..., -varn in mpar widget commands execpt for mpar.create. </w:t>
      </w:r>
    </w:p>
    <w:p>
      <w:pPr>
        <w:pStyle w:val="PreformattedText"/>
        <w:bidi w:val="0"/>
        <w:spacing w:before="0" w:after="0"/>
        <w:jc w:val="left"/>
        <w:rPr/>
      </w:pPr>
      <w:r>
        <w:rPr/>
      </w:r>
    </w:p>
    <w:p>
      <w:pPr>
        <w:pStyle w:val="PreformattedText"/>
        <w:bidi w:val="0"/>
        <w:spacing w:before="0" w:after="0"/>
        <w:jc w:val="left"/>
        <w:rPr/>
      </w:pPr>
      <w:r>
        <w:rPr/>
        <w:t>-varNames: -foot</w:t>
        <w:tab/>
        <w:tab/>
        <w:tab/>
        <w:t>It specifies a text string to be inserted between buttons and the entries. This option is used for widget creation only and defaulted to be empty.</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mpar.bind pathname event scripts -varName.  This command binds the event of the sub-widget referred to by the -varName to the scripts.  The pathname must refer to an mpar widget.  If the event is not specified, the current event that was bound to the sub-widget is returned.  If the scripts is not specified, the current scripts bound to the event is returned.  The scripts may be appended to the current ones if "+scripts" is specified instead of "scripts".  If the -varName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mpar.cget pathname -varName.  This command retrieves the value of the -varName for an mpar widget.  The pathname must refer to an mpar widget.  The available -varNames are: -title, -btn0, -btn1, ..., -btnn, -v0, -v1, -vn.</w:t>
      </w:r>
    </w:p>
    <w:p>
      <w:pPr>
        <w:pStyle w:val="PreformattedText"/>
        <w:bidi w:val="0"/>
        <w:spacing w:before="0" w:after="0"/>
        <w:jc w:val="left"/>
        <w:rPr/>
      </w:pPr>
      <w:r>
        <w:rPr/>
      </w:r>
    </w:p>
    <w:p>
      <w:pPr>
        <w:pStyle w:val="PreformattedText"/>
        <w:bidi w:val="0"/>
        <w:spacing w:before="0" w:after="0"/>
        <w:jc w:val="left"/>
        <w:rPr/>
      </w:pPr>
      <w:r>
        <w:rPr/>
        <w:t xml:space="preserve">mpar.config pathname ?options?.  This command configures options of an mpar widget referred to by the pathname.  If the ?options? is not specified, a list of the mpar widget configuration is returned.  Each element of the list is a list that provides information of a configurable option.  The first element of a configurable option list is always the -varName.  The rest of the contents depend on what the -varName refers to.  If the -varName refers to a regular variable, the second element that is also the last element is the value for that variable.  If the -varName refers to a sub-widget, the second element is the pathname of the sub-widget, the third is the class name, and the fourth that is also the last is the options used in previous widget creation or configuraiton. </w:t>
      </w:r>
    </w:p>
    <w:p>
      <w:pPr>
        <w:pStyle w:val="PreformattedText"/>
        <w:bidi w:val="0"/>
        <w:spacing w:before="0" w:after="0"/>
        <w:jc w:val="left"/>
        <w:rPr/>
      </w:pPr>
      <w:r>
        <w:rPr/>
      </w:r>
    </w:p>
    <w:p>
      <w:pPr>
        <w:pStyle w:val="PreformattedText"/>
        <w:bidi w:val="0"/>
        <w:spacing w:before="0" w:after="0"/>
        <w:jc w:val="left"/>
        <w:rPr/>
      </w:pPr>
      <w:r>
        <w:rPr/>
        <w:t>mpar.create pathname ?options?.  This command creates an mpar widget with the given options.  If the mpar widget is successfully created, the pathname is returned.  Otherwise, an empty string is returned.  The available options for mpar.create are: -titlte, -vars, -values, and -btns.</w:t>
      </w:r>
    </w:p>
    <w:p>
      <w:pPr>
        <w:pStyle w:val="PreformattedText"/>
        <w:bidi w:val="0"/>
        <w:spacing w:before="0" w:after="0"/>
        <w:jc w:val="left"/>
        <w:rPr/>
      </w:pPr>
      <w:r>
        <w:rPr/>
      </w:r>
    </w:p>
    <w:p>
      <w:pPr>
        <w:pStyle w:val="PreformattedText"/>
        <w:bidi w:val="0"/>
        <w:spacing w:before="0" w:after="0"/>
        <w:jc w:val="left"/>
        <w:rPr/>
      </w:pPr>
      <w:r>
        <w:rPr/>
        <w:t>mpar.get pathname ?option?.  This command returns a list of strings.  Available options are var, value, nvars, and nbtns.  An option of var retrieves a list of strings of all the labels.  An option of value retrieves a list of strings of all the entries.  An option of nvars retrieves the number of entries.  And an option of nbtns retrieves the number of buttons.</w:t>
      </w:r>
    </w:p>
    <w:p>
      <w:pPr>
        <w:pStyle w:val="PreformattedText"/>
        <w:bidi w:val="0"/>
        <w:spacing w:before="0" w:after="0"/>
        <w:jc w:val="left"/>
        <w:rPr/>
      </w:pPr>
      <w:r>
        <w:rPr/>
      </w:r>
    </w:p>
    <w:p>
      <w:pPr>
        <w:pStyle w:val="PreformattedText"/>
        <w:bidi w:val="0"/>
        <w:spacing w:before="0" w:after="0"/>
        <w:jc w:val="left"/>
        <w:rPr/>
      </w:pPr>
      <w:r>
        <w:rPr/>
        <w:t>mpar.set pathname text -varName.  This command sets the entry referred to by the -varName with the text.  The available -varNames are -v0, -v1, ..., -vn.</w:t>
      </w:r>
    </w:p>
    <w:p>
      <w:pPr>
        <w:pStyle w:val="PreformattedText"/>
        <w:bidi w:val="0"/>
        <w:spacing w:before="0" w:after="0"/>
        <w:jc w:val="left"/>
        <w:rPr/>
      </w:pPr>
      <w:r>
        <w:rPr/>
      </w:r>
    </w:p>
    <w:p>
      <w:pPr>
        <w:pStyle w:val="PreformattedText"/>
        <w:bidi w:val="0"/>
        <w:spacing w:before="0" w:after="0"/>
        <w:jc w:val="left"/>
        <w:rPr/>
      </w:pPr>
      <w:r>
        <w:rPr/>
        <w:t>EXAMPLE: The following example creates a mpar widget with four entries in a 2x2 layout.</w:t>
      </w:r>
    </w:p>
    <w:p>
      <w:pPr>
        <w:pStyle w:val="PreformattedText"/>
        <w:bidi w:val="0"/>
        <w:spacing w:before="0" w:after="0"/>
        <w:jc w:val="left"/>
        <w:rPr/>
      </w:pPr>
      <w:r>
        <w:rPr/>
        <w:t xml:space="preserve">    </w:t>
      </w:r>
      <w:r>
        <w:rPr/>
      </w:r>
    </w:p>
    <w:p>
      <w:pPr>
        <w:pStyle w:val="PreformattedText"/>
        <w:bidi w:val="0"/>
        <w:spacing w:before="0" w:after="0"/>
        <w:jc w:val="left"/>
        <w:rPr/>
      </w:pPr>
      <w:r>
        <w:rPr/>
        <w:t>catch "destroy .mpar"</w:t>
      </w:r>
    </w:p>
    <w:p>
      <w:pPr>
        <w:pStyle w:val="PreformattedText"/>
        <w:bidi w:val="0"/>
        <w:spacing w:before="0" w:after="0"/>
        <w:jc w:val="left"/>
        <w:rPr/>
      </w:pPr>
      <w:r>
        <w:rPr/>
        <w:t>toplevel .mpar</w:t>
      </w:r>
    </w:p>
    <w:p>
      <w:pPr>
        <w:pStyle w:val="PreformattedText"/>
        <w:bidi w:val="0"/>
        <w:spacing w:before="0" w:after="0"/>
        <w:jc w:val="left"/>
        <w:rPr/>
      </w:pPr>
      <w:r>
        <w:rPr/>
        <w:t>set mpar [mpar.create .mpar.m -title Multi-Params \</w:t>
      </w:r>
    </w:p>
    <w:p>
      <w:pPr>
        <w:pStyle w:val="PreformattedText"/>
        <w:bidi w:val="0"/>
        <w:spacing w:before="0" w:after="0"/>
        <w:jc w:val="left"/>
        <w:rPr/>
      </w:pPr>
      <w:r>
        <w:rPr/>
        <w:t>-col 2 -btns {{-text Ok} {-text Cancel} {-text Quit}} \</w:t>
      </w:r>
    </w:p>
    <w:p>
      <w:pPr>
        <w:pStyle w:val="PreformattedText"/>
        <w:bidi w:val="0"/>
        <w:spacing w:before="0" w:after="0"/>
        <w:jc w:val="left"/>
        <w:rPr/>
      </w:pPr>
      <w:r>
        <w:rPr/>
        <w:t>-vars {Name Phone Address Fax} \</w:t>
      </w:r>
    </w:p>
    <w:p>
      <w:pPr>
        <w:pStyle w:val="PreformattedText"/>
        <w:bidi w:val="0"/>
        <w:spacing w:before="0" w:after="0"/>
        <w:jc w:val="left"/>
        <w:rPr/>
      </w:pPr>
      <w:r>
        <w:rPr/>
        <w:t xml:space="preserve">-values {{Chengye Mao} {(228) 688-2509} {Bldg.1103, Suite 118,SSC, MS 39529} {(228) 688-2861}}] </w:t>
      </w:r>
    </w:p>
    <w:p>
      <w:pPr>
        <w:pStyle w:val="PreformattedText"/>
        <w:bidi w:val="0"/>
        <w:spacing w:before="0" w:after="0"/>
        <w:jc w:val="left"/>
        <w:rPr/>
      </w:pPr>
      <w:r>
        <w:rPr/>
        <w:t>mpar.config $mpar -btn0 "-command {puts \[mpar.get $mpar\]}"</w:t>
      </w:r>
    </w:p>
    <w:p>
      <w:pPr>
        <w:pStyle w:val="PreformattedText"/>
        <w:bidi w:val="0"/>
        <w:spacing w:before="0" w:after="0"/>
        <w:jc w:val="left"/>
        <w:rPr/>
      </w:pPr>
      <w:r>
        <w:rPr/>
        <w:t>mpar.config $mpar -btn1 "-command {puts Cancel; bell}"</w:t>
      </w:r>
    </w:p>
    <w:p>
      <w:pPr>
        <w:pStyle w:val="PreformattedText"/>
        <w:bidi w:val="0"/>
        <w:spacing w:before="0" w:after="0"/>
        <w:jc w:val="left"/>
        <w:rPr/>
      </w:pPr>
      <w:r>
        <w:rPr/>
        <w:t>mpar.config $mpar -btn2 "-command {after idle destroy .mpar}"</w:t>
      </w:r>
    </w:p>
    <w:p>
      <w:pPr>
        <w:pStyle w:val="PreformattedText"/>
        <w:bidi w:val="0"/>
        <w:spacing w:before="0" w:after="0"/>
        <w:jc w:val="left"/>
        <w:rPr/>
      </w:pPr>
      <w:r>
        <w:rPr/>
        <w:t>mpar.config $mpar -v0 "-width 30"</w:t>
      </w:r>
    </w:p>
    <w:p>
      <w:pPr>
        <w:pStyle w:val="PreformattedText"/>
        <w:bidi w:val="0"/>
        <w:spacing w:before="0" w:after="0"/>
        <w:jc w:val="left"/>
        <w:rPr/>
      </w:pPr>
      <w:r>
        <w:rPr/>
        <w:t>mpar.config $mpar -v2 "-width 30"</w:t>
      </w:r>
    </w:p>
    <w:p>
      <w:pPr>
        <w:pStyle w:val="PreformattedText"/>
        <w:bidi w:val="0"/>
        <w:spacing w:before="0" w:after="0"/>
        <w:jc w:val="left"/>
        <w:rPr/>
      </w:pPr>
      <w:r>
        <w:rPr/>
        <w:t>pack $mpar -expand 1</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mpar widget implementation and test.  A user may access to these procedures through the mpar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mpar.free pathname</w:t>
      </w:r>
    </w:p>
    <w:p>
      <w:pPr>
        <w:pStyle w:val="PreformattedText"/>
        <w:bidi w:val="0"/>
        <w:spacing w:before="0" w:after="0"/>
        <w:jc w:val="left"/>
        <w:rPr/>
      </w:pPr>
      <w:r>
        <w:rPr/>
        <w:t>mpar.keyPress pathname widget id keyName</w:t>
      </w:r>
    </w:p>
    <w:p>
      <w:pPr>
        <w:pStyle w:val="PreformattedText"/>
        <w:bidi w:val="0"/>
        <w:spacing w:before="0" w:after="0"/>
        <w:jc w:val="left"/>
        <w:rPr/>
      </w:pPr>
      <w:r>
        <w:rPr/>
        <w:t>mpar.test path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5 1.15 1.21 3.12 3.16 7.10 7.19 9.10 9.18 9.72 9.76 11.10 11.17 11.83 11.87 13.10 13.18 13.229 13.231 13.236 13.242 15.10 15.14 17.11 17.29 17.37 17.46 17.71 17.76 17.324 17.333 17.338 17.349 17.413 17.419 17.423 17.427 17.537 17.543 17.547 17.551 17.601 17.603 17.708 17.710 19.12 19.36 19.44 19.53 19.78 19.85 19.220 19.226 19.263 19.287 19.291 19.295 19.323 19.334 19.486 19.492 21.13 21.17 21.19 21.25 21.31 21.36 21.218 21.224 21.260 21.266 21.267 21.273 21.279 21.284 21.288 21.292 21.320 21.332 23.11 23.16 27.0 27.9 27.10 27.41 27.67 27.72 27.110 27.118 27.126 27.134 27.140 27.148 27.166 27.170 27.187 27.192 27.223 27.228 27.283 27.290 27.321 27.328 27.342 27.347 27.366 27.373 27.414 27.422 27.449 27.456 27.466 27.475 27.506 27.510 27.511 27.519 27.520 27.525 27.526 27.533 29.0 29.9 29.10 29.27 29.70 29.78 29.86 29.90 29.104 29.112 29.130 29.134 29.158 29.167 29.173 29.221 31.0 31.11 31.12 31.30 31.71 31.75 31.102 31.111 31.120 31.129 31.162 31.166 31.352 31.361 31.407 31.415 31.435 31.443 31.563 31.571 31.622 31.630 31.667 31.672 33.0 33.11 33.12 33.31 33.57 33.62 33.101 33.106 33.143 33.151 33.250 33.284 35.0 35.8 35.9 35.26 35.92 35.96 35.97 35.103 35.104 35.109 35.115 35.121 35.136 35.139 35.269 35.274 35.326 35.331 37.0 37.8 37.9 37.31 37.81 37.89 37.99 37.104 37.120 37.129 37.134 52.20 56.38 56.42 56.126 56.130 58.0 58.9 58.10 58.18 59.0 59.13 59.14 59.40 60.0 60.18 69.0</w:t>
      </w:r>
    </w:p>
    <w:p>
      <w:pPr>
        <w:pStyle w:val="PreformattedText"/>
        <w:bidi w:val="0"/>
        <w:spacing w:before="0" w:after="0"/>
        <w:jc w:val="left"/>
        <w:rPr/>
      </w:pPr>
      <w:r>
        <w:rPr/>
        <w:t># "-*-Times-Bold-r-Normal-*-*-140-*-*-*-*-*-*" 1.0 1.5 1.16 1.20 3.12 3.16 7.10 7.16 9.10 9.15 9.72 9.76 11.10 11.17 11.83 11.87 13.10 13.15 13.229 13.231 13.236 13.242 15.10 15.14 17.11 17.29 17.71 17.76 17.324 17.333 17.338 17.349 17.413 17.419 17.423 17.427 17.537 17.543 17.547 17.551 17.601 17.603 17.708 17.710 19.12 19.36 19.78 19.85 19.220 19.226 19.263 19.287 19.291 19.295 19.323 19.334 19.486 19.492 21.13 21.17 21.19 21.25 21.31 21.36 21.218 21.224 21.260 21.266 21.267 21.273 21.279 21.284 21.288 21.292 21.320 21.332 23.11 23.16 27.0 27.9 27.166 27.170 27.506 27.510 29.0 29.9 29.86 29.90 29.130 29.134 29.173 29.221 31.0 31.11 31.71 31.75 31.162 31.166 31.667 31.672 33.0 33.11 33.57 33.62 33.101 33.106 33.250 33.284 35.0 35.8 35.92 35.96 35.97 35.103 35.104 35.109 35.115 35.121 35.136 35.139 35.269 35.274 35.326 35.331 37.0 37.8 37.134 39.0 39.41 39.45 39.87 40.0 56.38 56.42 56.126 56.130 58.0 58.9 59.0 59.13 60.0 60.10</w:t>
      </w:r>
    </w:p>
    <w:p>
      <w:pPr>
        <w:pStyle w:val="PreformattedText"/>
        <w:bidi w:val="0"/>
        <w:spacing w:before="0" w:after="0"/>
        <w:jc w:val="left"/>
        <w:rPr/>
      </w:pPr>
      <w:r>
        <w:rPr/>
        <w:t># "-*-Times-Medium-r-Normal-*-*-140-*-*-*-*-*-*" 1.15 1.16 1.20 1.21 39.0 39.8</w:t>
      </w:r>
    </w:p>
    <w:p>
      <w:pPr>
        <w:pStyle w:val="PreformattedText"/>
        <w:bidi w:val="0"/>
        <w:spacing w:before="0" w:after="0"/>
        <w:jc w:val="left"/>
        <w:rPr/>
      </w:pPr>
      <w:r>
        <w:rPr/>
        <w:t># "-*-Times-medium-I-Normal-*-*-140-*-*-*-*-*-*" 17.37 17.46 19.44 19.53 27.10 27.41 27.67 27.72 27.110 27.118 27.126 27.134 27.140 27.148 27.187 27.192 27.223 27.228 27.283 27.290 27.321 27.328 27.342 27.347 27.366 27.373 27.414 27.422 27.449 27.456 27.466 27.475 27.511 27.519 27.520 27.525 27.526 27.533 29.10 29.27 29.70 29.78 29.104 29.112 29.158 29.167 31.12 31.30 31.102 31.111 31.120 31.129 31.352 31.361 31.407 31.415 31.435 31.443 31.563 31.571 31.622 31.630 33.12 33.31 33.143 33.151 35.9 35.26 37.9 37.31 37.81 37.89 37.99 37.104 37.120 37.129 58.10 58.18 59.14 59.40 60.10 60.1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i" 1.0 7.0 25.10 27.0 39.0 39.87 68.0 69.0</w:t>
      </w:r>
    </w:p>
    <w:p>
      <w:pPr>
        <w:pStyle w:val="PreformattedText"/>
        <w:bidi w:val="0"/>
        <w:spacing w:before="0" w:after="0"/>
        <w:jc w:val="left"/>
        <w:rPr/>
      </w:pPr>
      <w:r>
        <w:rPr/>
        <w:t># "0.5i" 7.0 25.10 27.0 39.0 39.87 53.0 55.0 67.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7.0 25.10 27.0 39.0 39.87 55.0 67.0 68.0 69.0</w:t>
      </w:r>
    </w:p>
    <w:p>
      <w:pPr>
        <w:pStyle w:val="PreformattedText"/>
        <w:bidi w:val="0"/>
        <w:spacing w:before="0" w:after="0"/>
        <w:jc w:val="left"/>
        <w:rPr/>
      </w:pPr>
      <w:r>
        <w:rPr/>
        <w:t># "1.5i" 7.0 25.10 27.0 39.0 39.87 53.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55.0 67.0 69.0</w:t>
      </w:r>
    </w:p>
    <w:p>
      <w:pPr>
        <w:pStyle w:val="PreformattedText"/>
        <w:bidi w:val="0"/>
        <w:spacing w:before="0" w:after="0"/>
        <w:jc w:val="left"/>
        <w:rPr/>
      </w:pPr>
      <w:r>
        <w:rPr/>
        <w:t># "0.5i " 55.0 67.0</w:t>
      </w:r>
    </w:p>
    <w:p>
      <w:pPr>
        <w:pStyle w:val="PreformattedText"/>
        <w:bidi w:val="0"/>
        <w:spacing w:before="0" w:after="0"/>
        <w:jc w:val="left"/>
        <w:rPr/>
      </w:pPr>
      <w:r>
        <w:rPr/>
        <w:t># @END_RMARGIN</w:t>
      </w:r>
    </w:p>
    <w:p>
      <w:pPr>
        <w:pStyle w:val="PreformattedText"/>
        <w:bidi w:val="0"/>
        <w:spacing w:before="0" w:after="0"/>
        <w:jc w:val="left"/>
        <w:rPr/>
      </w:pPr>
      <w:r>
        <w:rPr/>
        <w:t># @BEGIN_WRAP</w:t>
      </w:r>
    </w:p>
    <w:p>
      <w:pPr>
        <w:pStyle w:val="PreformattedText"/>
        <w:bidi w:val="0"/>
        <w:spacing w:before="0" w:after="0"/>
        <w:jc w:val="left"/>
        <w:rPr/>
      </w:pPr>
      <w:r>
        <w:rPr/>
        <w:t># "word" 1.0 69.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none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