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imate.demo - To demonstrate the animation of a g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GIMG has a built-in image animation function. GIF, MPEG1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d MPEG2 are currently supported images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following example shows a canvas hosting four GIF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nd one MPEG2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guestbk.gif</w:t>
        <w:tab/>
        <w:tab/>
        <w:t>GIF animation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emailed.gif</w:t>
        <w:tab/>
        <w:tab/>
        <w:t>GIF animation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sunglass.gif</w:t>
        <w:tab/>
        <w:tab/>
        <w:t>GIF animation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wavplay.gif</w:t>
        <w:tab/>
        <w:tab/>
        <w:t>GIF animation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random.mpg</w:t>
        <w:tab/>
        <w:tab/>
        <w:t>MPEG2 video stream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ll the four gif imagery are credited to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oyal E. Frazier (royalef@aol.com; http://members.aol.com/royal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random.mpg was the test MPEG2 video stream imager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oaded from http://www.mpeg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binding of each image object to the mouse-button/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 some GIMG animation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&lt;Button-1&gt;</w:t>
        <w:tab/>
        <w:tab/>
        <w:t>Anima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&lt;Double-Button-1&gt;</w:t>
        <w:tab/>
        <w:t>Stop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&lt;Shift-Button-1&gt;</w:t>
        <w:tab/>
        <w:t xml:space="preserve">Non-stop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&lt;Control-Button-1&gt;</w:t>
        <w:tab/>
        <w:t>Seek to the nex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Details of the GIMG's animation function is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im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animate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fimg {guestbk.gif emailed.gif sunglass.gif wavplay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pegimg {random.mp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fimg $mpe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mpeg $mpeg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create gimg $mpeg -file [file join $gimgHome mpeg $m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gif $gif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mage create gimg $gif -file [file join $gimgHome gif $gif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omb 1/2/3 -pal 8/8/4 -fore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random.mpg cget -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random.mpg cget -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level $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"GIF &amp; MEPG Animation - Click an object to start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 $w.canv -width 410 -heigh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canv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85 75 -image random.mpg -anchor nw -tag random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110 92 -image guestbk.gif -tag guestbk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300 64 -image sunglass.gif -tag sunglas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w.canv create image 365 270 -image emailed.gif -tag emailed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64 280 -image wavplay.gif -tag wavplay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gimg [concat $gifimg $mpegimg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Button-1&gt; "$gimg animate default 1;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Double-Button-1&gt; "$gimg animate -1;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Shift-Button-1&gt; "update; $gimg animate default -1;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Control-Button-1&gt; "$gimg seek 0;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Enter&gt; "$gimg config -stipple gray5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Leave&gt; "$gimg config -stipple 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catch {image delete $gifimg $mpegimg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 25.3 25.13 26.3 26.20 27.3 27.19 28.3 2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0000" 2.11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ff00" 25.15 25.29 26.21 26.35 27.20 27.39 28.22 28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4 5.48 5.51 5.53 5.58 6.6 6.11 17.2 17.18 31.2 3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