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ox. A widget for file name entry.  It is an extension of the Fentry widget hosted by a frm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f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-WIDGET OPTIONS AND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nherits GUI of a  widget frm and provides the following additional -var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top</w:t>
        <w:tab/>
        <w:tab/>
        <w:tab/>
        <w:t>It refers to the frame sub-widget packed at the top for vertical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fentry</w:t>
        <w:tab/>
        <w:tab/>
        <w:tab/>
        <w:t>It refers to a Fentry widget with a browsing button bound to a fbox.op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ll the frm commands, a fbox widget provides the following command to create a new fbox 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ox.create pathname ?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E: The following example creates a file entr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"destroy .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title .top "f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box [fbox.create .top.fbox -label {-text FileName -width 8} -ent {-width 16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$fbox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Bold-r-normal-*-*-140-*-*-*-*-*-*" 1.0 1.4 1.63 1.69 1.89 1.92 3.0 3.10 3.12 3.16 6.0 6.27 8.29 8.32 10.10 10.14 12.10 12.17 12.83 12.92 14.0 14.10 16.23 16.26 18.0 18.12 21.0 21.7 26.10 2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Medium-I-normal-*-*-140-*-*-*-*-*-*" 18.12 18.20 18.21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LMAR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3.16 5.0 8.0 9.0 10.0 14.0 14.10 21.0 21.58 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i" 14.0 14.10 21.0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LMAR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LMAR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3.16 5.0 8.0 9.0 14.0 14.10 21.0 21.58 23.0 27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1.5i" 10.0 14.0 14.10 16.0 16.110 21.0 21.58 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1.0i" 27.31 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 " 16.0 16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LMAR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 " 3.16 5.0 8.0 9.0 23.0 27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10.0 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25i" 27.31 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true" 3.0 3.10 6.0 6.27 14.0 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Times-Medium-r-normal-*-*-140-*-*-*-*-*-* -tabs {0.5i 1.0i 1.5i 2.0i 2.5i 3.0i 3.5i 4.0i 4.5i 5.0i} -background #c0c0c0c0c0c0 -foreground #000000000000 -wrap word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