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deo - To render DirectShow video streams with a DirectDra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 DirectDraw widget (DDW) can display image (option -im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ultimedia stream (option -video) in real-time.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pplication is to play the video and audio streams of a Direct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ich supports various video streams from either a disk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ternet with various formats including mpeg, avi, qt, asf and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following scripts show a video player widget to play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eams of DirectShow with a DD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video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{[winfo exists .video-$i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video-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$w.v -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dw $w.v.d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w $ddw -video $gimgHome/mpeg/random.mpg -width 350 -height 24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var _video($w,clock) -vstop "video.vstop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_video($w,state)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$ddw video 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$ddw video 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dw config -width $width -height $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 $w.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$w.f.open -text " Open " -padx 0 -bd 0 -comm "video.new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$w.f.stop -val 1 -var _video($w,state) -text "Stop" -padx 0 -bd 1 -comm "video.stop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$w.f.play -val 0 -var _video($w,state) -text "Play" -padx 0 -bd 1 -comm "video.pla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$w.f.rewind -val 2 -var _video($w,state) -text "Rewind" -padx 0 -bd 1 -comm "video.rewind $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$w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$w.t.clock -tex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$w.t.time -text 0.000 -textv _video($w,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$w.t.separate -text : -pad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$w.t.duration -text [$ddw video d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f.open $w.f.play $w.f.stop $w.f.rewind -side left -pad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f -side top -fi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v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d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t -side bottom -fi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t.duration $w.t.separate $w.t.time $w.t.clock -s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[file tail [$ddw cget -video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.vstop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video.new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dw $w.v.d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Name [$ddw cget -vid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fileName != "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[file dirname $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Name [openFile openfile [pwd] * 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fileName != "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c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ddw config -video $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w.t.duration config -text [$ddw video d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_video($w,clock)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_video($w,state)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idth [$ddw video 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height [$ddw video 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ddw config -width $width -height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deo.vstop $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rr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gerror $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m title $w [file tail $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video.vstop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_video($w,state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dw $w.v.d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$ddw video duration] == $_video($w,clock)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f.play config -stat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f.play config -sta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$ddw video clock] == 0.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f.rewind config -stat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stop config -stat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video.rewind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dw $w.v.d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dw vide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0 "$ddw video 0; set _video($w,state)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play config -sta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stop config -stat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rewind config -stat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video.play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v.ddw vide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play config -stat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stop config -sta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w.f.rewind config -state norm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video.stop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v.ddw vide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play config -sta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rewind config -sta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stop config -stat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7 6.23 6.26 12.31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