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lobe - To render a textured 3D earth globe with a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dget/image. The image is loaded in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a Tk photo using a function glphoto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TexParameter, glTexEnv, gluBuild2DMipmaps are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exture. After the texture is set up, the local im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s freed. Functions gluQuadricDrawStyle, gluQuadricNorm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uQuadricTexture, gluSphere are used to create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left-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tate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scape</w:t>
        <w:tab/>
        <w:tab/>
        <w:t>- destroy the GLW widge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/q</w:t>
        <w:tab/>
        <w:tab/>
        <w:t>- stop or star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w"</w:t>
        <w:tab/>
        <w:tab/>
        <w:t>- display in a w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W"</w:t>
        <w:tab/>
        <w:tab/>
        <w:t>- display in a fi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nit</w:t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texture</w:t>
        <w:tab/>
        <w:t>- textu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sphere</w:t>
        <w:tab/>
        <w:t>- prepare a texture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display</w:t>
        <w:tab/>
        <w:t>- display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reshape</w:t>
        <w:tab/>
        <w:t>- configurate the GLW widge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mouse</w:t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motion</w:t>
        <w:tab/>
        <w:t>- handl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create</w:t>
        <w:tab/>
        <w:t>- entry to create a GL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 to wrap a GLW image into a hosting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</w:t>
        <w:tab/>
        <w:t>- create a GLW image f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.keypress - handle key press in a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.config - configure a GLW image with its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bind</w:t>
        <w:tab/>
        <w:t>- binding a hosting widget to glob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canv.create - entry to create a canvas-hosted GL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gimg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mbient_light {0.35 0.4 0.45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ource_light {0.9 0.85 0.8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ight_pos {5.5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n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up a simple 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AMBIENT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DIFFUSE sourc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material properties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OLOR_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Material GL_FRONT GL_AMBIENT_AND_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ixelStore GL_UNPACK_ALIGN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FileName [file join $gimgHome gif globe3t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texture $imgFileName 3 GL_RGB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texture {fileName depth colorType filterTyp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globe -file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gl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gl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hoto texImag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Filte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AG_FILTER $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IN_FILTER $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Tex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Env GL_TEXTURE_ENV GL_TEXTURE_ENV_MODE GL_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ild Mip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Build2DMipmaps GL_TEXTURE_2D $depth $width $he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lorType GL_UNSIGNED_BYTE tex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ree up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l tex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spher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9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 [gluNewQuadr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DrawStyle $q GLU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Normals $q GLU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Texture $q GL_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Sphere $q 1.0 2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DeleteQuadric $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0 0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height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uPerspective 45 $width 1.0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uPerspective 45 [expr $width/double($height)] 1.0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mouse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glv moving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 [expr [glv angle] + $x - [glv startx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2 [expr [glv angle2] + $y - [glv start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rot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angle [expr [glv angle] +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[glv angle] == 360.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glw delete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{globe.queue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ni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globe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   "globe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globe.mouse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globe.mouse $w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globe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globe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queue.put "globe.rotate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lobe.queu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queu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"glv qi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qid [queue.put "globe.rotate $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.remove [glv q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del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lw $img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nit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reshape $img 256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queue.put "globe.rotate $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keypress {w img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destroy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{globe.keypress $img $keycode $key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config {w img wwd w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d [$w cget -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wwd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wht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mg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reshape $img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bind {w 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globe.img.config $w $img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globe.mouse $img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globe.mouse $img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globe.motion $img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KeyPress&gt; "globe.img.keypress $w $img %k %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canv.creat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canv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0 -image [globe.img globe$canv]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text 50 50 -fill red -anchor n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 "GLW Image - Rotating Gl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mg.bind $canv globe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image delete globe$can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7 4.53 4.56 6.35 6.42 7.2 7.16 7.18 7.26 7.28 7.45 9.22 9.41 9.43 9.60 10.2 10.19 10.21 10.30 13.2 13.50 16.2 16.21 22.2 22.12 33.2 3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