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ollo.demo - To demonstrate a "spinning globe"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image is the earth disk taken in an apollo 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ed in tiles across the canvas of a vi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following scripts load a pre-saved imag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figuration file into a view widget, set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to memory resident, and then put an image rot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to a loop queue to start a "spinning globe"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pollo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 [view apollo.v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$vw($vid.f.w1,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$gimg 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