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568"/>
        <w:jc w:val="both"/>
        <w:rPr>
          <w:sz w:val="28"/>
          <w:szCs w:val="28"/>
        </w:rPr>
      </w:pPr>
      <w:r>
        <w:rPr>
          <w:sz w:val="28"/>
          <w:szCs w:val="28"/>
        </w:rPr>
        <w:t>ПАКЕТ МЕТОДИЧЕСКИХ МАТЕРИАЛОВ ПО КУРСУ ОТЕЧЕСТВЕННОЙ ИСТОРИИ ДЛЯ СТУДЕНТОВ ФАКУЛЬТЕТОВ ИНФОРМАТИКИ И ЗАЩИТЫ ИНФОРМАЦИИ</w:t>
      </w:r>
    </w:p>
    <w:p>
      <w:pPr>
        <w:pStyle w:val="Normal"/>
        <w:ind w:left="-142" w:firstLine="568"/>
        <w:jc w:val="both"/>
        <w:rPr>
          <w:sz w:val="28"/>
          <w:szCs w:val="28"/>
        </w:rPr>
      </w:pPr>
      <w:r>
        <w:rPr>
          <w:sz w:val="28"/>
          <w:szCs w:val="28"/>
        </w:rPr>
      </w:r>
    </w:p>
    <w:p>
      <w:pPr>
        <w:pStyle w:val="Normal"/>
        <w:ind w:left="-142" w:firstLine="568"/>
        <w:jc w:val="both"/>
        <w:rPr>
          <w:sz w:val="28"/>
          <w:szCs w:val="28"/>
        </w:rPr>
      </w:pPr>
      <w:r>
        <w:rPr>
          <w:sz w:val="28"/>
          <w:szCs w:val="28"/>
        </w:rPr>
        <w:t>ОГЛАВЛЕНИЕ</w:t>
      </w:r>
    </w:p>
    <w:p>
      <w:pPr>
        <w:pStyle w:val="Normal"/>
        <w:ind w:left="-142" w:firstLine="568"/>
        <w:jc w:val="both"/>
        <w:rPr>
          <w:sz w:val="28"/>
          <w:szCs w:val="28"/>
        </w:rPr>
      </w:pPr>
      <w:r>
        <w:rPr>
          <w:sz w:val="28"/>
          <w:szCs w:val="28"/>
        </w:rPr>
      </w:r>
    </w:p>
    <w:p>
      <w:pPr>
        <w:pStyle w:val="Normal"/>
        <w:ind w:left="-142" w:firstLine="568"/>
        <w:jc w:val="both"/>
        <w:rPr>
          <w:sz w:val="28"/>
          <w:szCs w:val="28"/>
        </w:rPr>
      </w:pPr>
      <w:r>
        <w:rPr>
          <w:sz w:val="28"/>
          <w:szCs w:val="28"/>
        </w:rPr>
        <w:t>КОНЦЕПЦИЯ ПРОГРАММЫ КУРСА ПО ОТЕЧЕСТВЕННОЙ ИСТОРИИ (ДО 1917 Г.) ДЛЯ СТУДЕНТОВ НЕГУМАНИТАРНЫХ ФАКУЛЬТЕТОВ ГУМАНИТАРНЫХ УНИВЕРСИТЕТОВ</w:t>
      </w:r>
    </w:p>
    <w:p>
      <w:pPr>
        <w:pStyle w:val="Normal"/>
        <w:ind w:left="-142" w:firstLine="568"/>
        <w:jc w:val="both"/>
        <w:rPr>
          <w:sz w:val="28"/>
          <w:szCs w:val="28"/>
        </w:rPr>
      </w:pPr>
      <w:r>
        <w:rPr>
          <w:sz w:val="28"/>
          <w:szCs w:val="28"/>
        </w:rPr>
        <w:t>ПРОГРАММА КУРСА ПО ОТЕЧЕСТВЕННОЙ ИСТОРИИ</w:t>
      </w:r>
    </w:p>
    <w:p>
      <w:pPr>
        <w:pStyle w:val="Normal"/>
        <w:ind w:left="-142" w:firstLine="568"/>
        <w:jc w:val="both"/>
        <w:rPr>
          <w:sz w:val="28"/>
          <w:szCs w:val="28"/>
        </w:rPr>
      </w:pPr>
      <w:r>
        <w:rPr>
          <w:sz w:val="28"/>
          <w:szCs w:val="28"/>
        </w:rPr>
        <w:t>Период древней истории</w:t>
      </w:r>
    </w:p>
    <w:p>
      <w:pPr>
        <w:pStyle w:val="Normal"/>
        <w:ind w:left="-142" w:firstLine="568"/>
        <w:jc w:val="both"/>
        <w:rPr>
          <w:sz w:val="28"/>
          <w:szCs w:val="28"/>
        </w:rPr>
      </w:pPr>
      <w:r>
        <w:rPr>
          <w:sz w:val="28"/>
          <w:szCs w:val="28"/>
        </w:rPr>
        <w:t>Период нового времени</w:t>
        <w:tab/>
        <w:tab/>
        <w:tab/>
        <w:tab/>
        <w:tab/>
      </w:r>
    </w:p>
    <w:p>
      <w:pPr>
        <w:pStyle w:val="Normal"/>
        <w:ind w:left="-142" w:firstLine="568"/>
        <w:jc w:val="both"/>
        <w:rPr>
          <w:sz w:val="28"/>
          <w:szCs w:val="28"/>
        </w:rPr>
      </w:pPr>
      <w:r>
        <w:rPr>
          <w:sz w:val="28"/>
          <w:szCs w:val="28"/>
        </w:rPr>
        <w:t>ТЕМАТИЧЕСКИЙ ПЛАН ЛЕКЦИЙ ПО ОТЕЧЕСТВЕННОЙ ИСТОРИИ  ДЛЯ СТУДЕНТОВ ФАКУЛЬТЕТОВ ИНФОРМАТИКИ И ЗАЩИТЫ ИНФОРМАЦИИ (20 ЧАСОВ)</w:t>
      </w:r>
    </w:p>
    <w:p>
      <w:pPr>
        <w:pStyle w:val="Normal"/>
        <w:ind w:left="-142" w:firstLine="568"/>
        <w:jc w:val="both"/>
        <w:rPr>
          <w:sz w:val="28"/>
          <w:szCs w:val="28"/>
        </w:rPr>
      </w:pPr>
      <w:r>
        <w:rPr>
          <w:sz w:val="28"/>
          <w:szCs w:val="28"/>
        </w:rPr>
        <w:t xml:space="preserve"> </w:t>
      </w:r>
      <w:r>
        <w:rPr>
          <w:sz w:val="28"/>
          <w:szCs w:val="28"/>
        </w:rPr>
        <w:t xml:space="preserve">ПЛАНЫ СЕМИНАРСКИХ ЗАНИЯТИЙ ПО ОТЕЧЕСТВЕННОЙ ИСТОРИИ </w:t>
      </w:r>
    </w:p>
    <w:p>
      <w:pPr>
        <w:pStyle w:val="Normal"/>
        <w:ind w:left="-142" w:firstLine="568"/>
        <w:jc w:val="both"/>
        <w:rPr>
          <w:sz w:val="28"/>
          <w:szCs w:val="28"/>
        </w:rPr>
      </w:pPr>
      <w:r>
        <w:rPr>
          <w:sz w:val="28"/>
          <w:szCs w:val="28"/>
        </w:rPr>
        <w:t>РАСЧАСОВКА СЕМИНАРСКИХ ЗАНЯТИЙ ПО ТЕМАМ КУРСА (20) ЧАСОВ</w:t>
      </w:r>
    </w:p>
    <w:p>
      <w:pPr>
        <w:pStyle w:val="Normal"/>
        <w:ind w:left="-142" w:firstLine="568"/>
        <w:jc w:val="both"/>
        <w:rPr>
          <w:sz w:val="28"/>
          <w:szCs w:val="28"/>
        </w:rPr>
      </w:pPr>
      <w:r>
        <w:rPr>
          <w:sz w:val="28"/>
          <w:szCs w:val="28"/>
        </w:rPr>
        <w:t>МЕТОДИЧЕСКИЕ УКАЗАНИЯ ДЛЯ РАБОТЫ С ИСТОЧНИКАМИ И ЛИТЕРАТУРОЙ НА СЕМИНАРСКИХ ЗАНЯТИЯХ ПО ОТЕЧЕСТВЕННОЙ ИСТОРИИ</w:t>
      </w:r>
    </w:p>
    <w:p>
      <w:pPr>
        <w:pStyle w:val="Normal"/>
        <w:ind w:left="-142" w:firstLine="568"/>
        <w:jc w:val="both"/>
        <w:rPr>
          <w:sz w:val="28"/>
          <w:szCs w:val="28"/>
        </w:rPr>
      </w:pPr>
      <w:r>
        <w:rPr>
          <w:sz w:val="28"/>
          <w:szCs w:val="28"/>
        </w:rPr>
        <w:t>ТЕКСТЫ ДОКУМЕНТОВ ПО ОТЕЧЕСТВЕННОЙ ИСТОРИИ</w:t>
      </w:r>
    </w:p>
    <w:p>
      <w:pPr>
        <w:pStyle w:val="Normal"/>
        <w:ind w:left="-142" w:firstLine="568"/>
        <w:jc w:val="both"/>
        <w:rPr>
          <w:sz w:val="28"/>
          <w:szCs w:val="28"/>
        </w:rPr>
      </w:pPr>
      <w:r>
        <w:rPr>
          <w:sz w:val="28"/>
          <w:szCs w:val="28"/>
        </w:rPr>
        <w:t>Повесть временных лет /начало ХП в./</w:t>
      </w:r>
    </w:p>
    <w:p>
      <w:pPr>
        <w:pStyle w:val="Normal"/>
        <w:ind w:left="-142" w:firstLine="568"/>
        <w:jc w:val="both"/>
        <w:rPr>
          <w:sz w:val="28"/>
          <w:szCs w:val="28"/>
        </w:rPr>
      </w:pPr>
      <w:r>
        <w:rPr>
          <w:sz w:val="28"/>
          <w:szCs w:val="28"/>
        </w:rPr>
        <w:t>Русская правда пространной редакции /Х1-ХП вв./</w:t>
      </w:r>
    </w:p>
    <w:p>
      <w:pPr>
        <w:pStyle w:val="Normal"/>
        <w:ind w:left="-142" w:firstLine="568"/>
        <w:jc w:val="both"/>
        <w:rPr>
          <w:sz w:val="28"/>
          <w:szCs w:val="28"/>
        </w:rPr>
      </w:pPr>
      <w:r>
        <w:rPr>
          <w:sz w:val="28"/>
          <w:szCs w:val="28"/>
        </w:rPr>
        <w:t>Запись продолжателя летописца начала царства об отмене кормлений и об «уложении о службе» /1555-1556 гг./</w:t>
      </w:r>
    </w:p>
    <w:p>
      <w:pPr>
        <w:pStyle w:val="Normal"/>
        <w:ind w:left="-142" w:firstLine="568"/>
        <w:jc w:val="both"/>
        <w:rPr>
          <w:sz w:val="28"/>
          <w:szCs w:val="28"/>
        </w:rPr>
      </w:pPr>
      <w:r>
        <w:rPr>
          <w:sz w:val="28"/>
          <w:szCs w:val="28"/>
        </w:rPr>
        <w:t>Первое послание Ивана Грозного Курбскому /1564 г./</w:t>
      </w:r>
    </w:p>
    <w:p>
      <w:pPr>
        <w:pStyle w:val="Normal"/>
        <w:ind w:left="-142" w:firstLine="568"/>
        <w:jc w:val="both"/>
        <w:rPr>
          <w:sz w:val="28"/>
          <w:szCs w:val="28"/>
        </w:rPr>
      </w:pPr>
      <w:r>
        <w:rPr>
          <w:sz w:val="28"/>
          <w:szCs w:val="28"/>
        </w:rPr>
        <w:t>Флетчер Д. О государстве русском /1568 г./</w:t>
      </w:r>
    </w:p>
    <w:p>
      <w:pPr>
        <w:pStyle w:val="Normal"/>
        <w:ind w:left="-142" w:firstLine="568"/>
        <w:jc w:val="both"/>
        <w:rPr>
          <w:sz w:val="28"/>
          <w:szCs w:val="28"/>
        </w:rPr>
      </w:pPr>
      <w:r>
        <w:rPr>
          <w:sz w:val="28"/>
          <w:szCs w:val="28"/>
        </w:rPr>
        <w:t>Судебник /1497 г./</w:t>
      </w:r>
    </w:p>
    <w:p>
      <w:pPr>
        <w:pStyle w:val="Normal"/>
        <w:ind w:left="-142" w:firstLine="568"/>
        <w:jc w:val="both"/>
        <w:rPr>
          <w:sz w:val="28"/>
          <w:szCs w:val="28"/>
        </w:rPr>
      </w:pPr>
      <w:r>
        <w:rPr>
          <w:sz w:val="28"/>
          <w:szCs w:val="28"/>
        </w:rPr>
        <w:t>Судебник /1550 г./</w:t>
      </w:r>
    </w:p>
    <w:p>
      <w:pPr>
        <w:pStyle w:val="Normal"/>
        <w:ind w:left="-142" w:firstLine="568"/>
        <w:jc w:val="both"/>
        <w:rPr>
          <w:sz w:val="28"/>
          <w:szCs w:val="28"/>
        </w:rPr>
      </w:pPr>
      <w:r>
        <w:rPr>
          <w:sz w:val="28"/>
          <w:szCs w:val="28"/>
        </w:rPr>
        <w:t>Соборное уложение /1649 г./</w:t>
      </w:r>
    </w:p>
    <w:p>
      <w:pPr>
        <w:pStyle w:val="Normal"/>
        <w:ind w:left="-142" w:firstLine="568"/>
        <w:jc w:val="both"/>
        <w:rPr>
          <w:sz w:val="28"/>
          <w:szCs w:val="28"/>
        </w:rPr>
      </w:pPr>
      <w:r>
        <w:rPr>
          <w:sz w:val="28"/>
          <w:szCs w:val="28"/>
        </w:rPr>
        <w:t>Г. Котошихин об органах центрального управления /Третья четверть ХУП в./</w:t>
      </w:r>
    </w:p>
    <w:p>
      <w:pPr>
        <w:pStyle w:val="Normal"/>
        <w:ind w:left="-142" w:firstLine="568"/>
        <w:jc w:val="both"/>
        <w:rPr>
          <w:sz w:val="28"/>
          <w:szCs w:val="28"/>
        </w:rPr>
      </w:pPr>
      <w:r>
        <w:rPr>
          <w:sz w:val="28"/>
          <w:szCs w:val="28"/>
        </w:rPr>
        <w:t>Генеральный регламент /28 февраля 1720 г./</w:t>
      </w:r>
    </w:p>
    <w:p>
      <w:pPr>
        <w:pStyle w:val="Normal"/>
        <w:ind w:left="-142" w:firstLine="568"/>
        <w:jc w:val="both"/>
        <w:rPr>
          <w:sz w:val="28"/>
          <w:szCs w:val="28"/>
        </w:rPr>
      </w:pPr>
      <w:r>
        <w:rPr>
          <w:sz w:val="28"/>
          <w:szCs w:val="28"/>
        </w:rPr>
        <w:t>Регламент или устав Главного магистрата /16 января 1721 г./</w:t>
      </w:r>
    </w:p>
    <w:p>
      <w:pPr>
        <w:pStyle w:val="Normal"/>
        <w:ind w:left="-142" w:firstLine="568"/>
        <w:jc w:val="both"/>
        <w:rPr>
          <w:sz w:val="28"/>
          <w:szCs w:val="28"/>
        </w:rPr>
      </w:pPr>
      <w:r>
        <w:rPr>
          <w:sz w:val="28"/>
          <w:szCs w:val="28"/>
        </w:rPr>
        <w:t>Указ об уборке хлеба косами /11 мая 1721 г./</w:t>
      </w:r>
    </w:p>
    <w:p>
      <w:pPr>
        <w:pStyle w:val="Normal"/>
        <w:ind w:left="-142" w:firstLine="568"/>
        <w:jc w:val="both"/>
        <w:rPr>
          <w:sz w:val="28"/>
          <w:szCs w:val="28"/>
        </w:rPr>
      </w:pPr>
      <w:r>
        <w:rPr>
          <w:sz w:val="28"/>
          <w:szCs w:val="28"/>
        </w:rPr>
        <w:t>Наказ Екатерины П комиссии для составления проекта нового уложения /1768 г./</w:t>
      </w:r>
    </w:p>
    <w:p>
      <w:pPr>
        <w:pStyle w:val="Normal"/>
        <w:ind w:left="-142" w:firstLine="568"/>
        <w:jc w:val="both"/>
        <w:rPr>
          <w:sz w:val="28"/>
          <w:szCs w:val="28"/>
        </w:rPr>
      </w:pPr>
      <w:r>
        <w:rPr>
          <w:sz w:val="28"/>
          <w:szCs w:val="28"/>
        </w:rPr>
        <w:t>Учреждение о губерниях /1775 г./</w:t>
      </w:r>
    </w:p>
    <w:p>
      <w:pPr>
        <w:pStyle w:val="Normal"/>
        <w:ind w:left="-142" w:firstLine="568"/>
        <w:jc w:val="both"/>
        <w:rPr>
          <w:sz w:val="28"/>
          <w:szCs w:val="28"/>
        </w:rPr>
      </w:pPr>
      <w:r>
        <w:rPr>
          <w:sz w:val="28"/>
          <w:szCs w:val="28"/>
        </w:rPr>
        <w:t>Гркамота на права, вольности и преимущества благородного рнусского дворянства /21 апреля 1785 г./</w:t>
      </w:r>
    </w:p>
    <w:p>
      <w:pPr>
        <w:pStyle w:val="Normal"/>
        <w:ind w:left="-142" w:firstLine="568"/>
        <w:jc w:val="both"/>
        <w:rPr>
          <w:sz w:val="28"/>
          <w:szCs w:val="28"/>
        </w:rPr>
      </w:pPr>
      <w:r>
        <w:rPr>
          <w:sz w:val="28"/>
          <w:szCs w:val="28"/>
        </w:rPr>
        <w:t>М. М. Сперанский Краткое начертание государственного образования /1808-1809 гг./</w:t>
      </w:r>
    </w:p>
    <w:p>
      <w:pPr>
        <w:pStyle w:val="Normal"/>
        <w:ind w:left="-142" w:firstLine="568"/>
        <w:jc w:val="both"/>
        <w:rPr>
          <w:sz w:val="28"/>
          <w:szCs w:val="28"/>
        </w:rPr>
      </w:pPr>
      <w:r>
        <w:rPr>
          <w:sz w:val="28"/>
          <w:szCs w:val="28"/>
        </w:rPr>
        <w:t>Образование Государственного Совета /1 января 1810 г./</w:t>
      </w:r>
    </w:p>
    <w:p>
      <w:pPr>
        <w:pStyle w:val="Normal"/>
        <w:ind w:left="-142" w:firstLine="568"/>
        <w:jc w:val="both"/>
        <w:rPr>
          <w:sz w:val="28"/>
          <w:szCs w:val="28"/>
        </w:rPr>
      </w:pPr>
      <w:r>
        <w:rPr>
          <w:sz w:val="28"/>
          <w:szCs w:val="28"/>
        </w:rPr>
        <w:t>Общее учреждение министерств /1811 г./</w:t>
      </w:r>
    </w:p>
    <w:p>
      <w:pPr>
        <w:pStyle w:val="Normal"/>
        <w:ind w:left="-142" w:firstLine="568"/>
        <w:jc w:val="both"/>
        <w:rPr>
          <w:sz w:val="28"/>
          <w:szCs w:val="28"/>
        </w:rPr>
      </w:pPr>
      <w:r>
        <w:rPr>
          <w:sz w:val="28"/>
          <w:szCs w:val="28"/>
        </w:rPr>
        <w:t>Н. М. Карамзин. Записка о древней и новой России в ее политическом и гражданском отношениях /1811 г./</w:t>
      </w:r>
    </w:p>
    <w:p>
      <w:pPr>
        <w:pStyle w:val="Normal"/>
        <w:ind w:left="-142" w:firstLine="568"/>
        <w:jc w:val="both"/>
        <w:rPr>
          <w:sz w:val="28"/>
          <w:szCs w:val="28"/>
        </w:rPr>
      </w:pPr>
      <w:r>
        <w:rPr>
          <w:sz w:val="28"/>
          <w:szCs w:val="28"/>
        </w:rPr>
        <w:t>Свод основных государственных законов /1842 г./</w:t>
      </w:r>
    </w:p>
    <w:p>
      <w:pPr>
        <w:pStyle w:val="Normal"/>
        <w:ind w:left="-142" w:firstLine="568"/>
        <w:jc w:val="both"/>
        <w:rPr>
          <w:sz w:val="28"/>
          <w:szCs w:val="28"/>
        </w:rPr>
      </w:pPr>
      <w:r>
        <w:rPr>
          <w:sz w:val="28"/>
          <w:szCs w:val="28"/>
        </w:rPr>
        <w:t>Высочайше утвержденное общее положение о крестьянах, вышедших из крепостной зависимости /19 февраля 1861 г./</w:t>
      </w:r>
    </w:p>
    <w:p>
      <w:pPr>
        <w:pStyle w:val="Normal"/>
        <w:ind w:left="-142" w:firstLine="568"/>
        <w:jc w:val="both"/>
        <w:rPr>
          <w:sz w:val="28"/>
          <w:szCs w:val="28"/>
        </w:rPr>
      </w:pPr>
      <w:r>
        <w:rPr>
          <w:sz w:val="28"/>
          <w:szCs w:val="28"/>
        </w:rPr>
        <w:t>Г. И. Успенский. Крестьянин и крестьянский труд</w:t>
      </w:r>
    </w:p>
    <w:p>
      <w:pPr>
        <w:pStyle w:val="Normal"/>
        <w:ind w:left="-142" w:firstLine="568"/>
        <w:jc w:val="both"/>
        <w:rPr>
          <w:sz w:val="28"/>
          <w:szCs w:val="28"/>
        </w:rPr>
      </w:pPr>
      <w:r>
        <w:rPr>
          <w:sz w:val="28"/>
          <w:szCs w:val="28"/>
        </w:rPr>
        <w:t>Высочайше утвержденное положение о губернских и уездных земских учреждениях /1 января 1864 г./</w:t>
      </w:r>
    </w:p>
    <w:p>
      <w:pPr>
        <w:pStyle w:val="Normal"/>
        <w:ind w:left="-142" w:firstLine="568"/>
        <w:jc w:val="both"/>
        <w:rPr>
          <w:sz w:val="28"/>
          <w:szCs w:val="28"/>
        </w:rPr>
      </w:pPr>
      <w:r>
        <w:rPr>
          <w:sz w:val="28"/>
          <w:szCs w:val="28"/>
        </w:rPr>
        <w:t>Городовое положение /16 июня 1870 г./</w:t>
      </w:r>
    </w:p>
    <w:p>
      <w:pPr>
        <w:pStyle w:val="Normal"/>
        <w:ind w:left="-142" w:firstLine="568"/>
        <w:jc w:val="both"/>
        <w:rPr>
          <w:sz w:val="28"/>
          <w:szCs w:val="28"/>
        </w:rPr>
      </w:pPr>
      <w:r>
        <w:rPr>
          <w:sz w:val="28"/>
          <w:szCs w:val="28"/>
        </w:rPr>
        <w:t xml:space="preserve"> </w:t>
      </w:r>
      <w:r>
        <w:rPr>
          <w:sz w:val="28"/>
          <w:szCs w:val="28"/>
        </w:rPr>
        <w:t>Геллнер Э. Пришествие национализма. Мифы нации и класса</w:t>
      </w:r>
    </w:p>
    <w:p>
      <w:pPr>
        <w:pStyle w:val="Normal"/>
        <w:ind w:left="-142" w:firstLine="568"/>
        <w:jc w:val="both"/>
        <w:rPr>
          <w:sz w:val="28"/>
          <w:szCs w:val="28"/>
        </w:rPr>
      </w:pPr>
      <w:r>
        <w:rPr>
          <w:sz w:val="28"/>
          <w:szCs w:val="28"/>
        </w:rPr>
        <w:t>Указ правительствующему Сенату о даровании некоторых облегчений и удобств отечественной печати /6 апреля 1865 г./</w:t>
      </w:r>
    </w:p>
    <w:p>
      <w:pPr>
        <w:pStyle w:val="Normal"/>
        <w:ind w:left="-142" w:firstLine="568"/>
        <w:jc w:val="both"/>
        <w:rPr>
          <w:sz w:val="28"/>
          <w:szCs w:val="28"/>
        </w:rPr>
      </w:pPr>
      <w:r>
        <w:rPr>
          <w:sz w:val="28"/>
          <w:szCs w:val="28"/>
        </w:rPr>
        <w:t>Высочайше утвержденное мнение Государственного совета о некоторых переменах и дополнениях в действующих ныне цензурных постановлениях /6 апреля 1875 г./</w:t>
      </w:r>
    </w:p>
    <w:p>
      <w:pPr>
        <w:pStyle w:val="Normal"/>
        <w:ind w:left="-142" w:firstLine="568"/>
        <w:jc w:val="both"/>
        <w:rPr>
          <w:sz w:val="28"/>
          <w:szCs w:val="28"/>
        </w:rPr>
      </w:pPr>
      <w:r>
        <w:rPr>
          <w:sz w:val="28"/>
          <w:szCs w:val="28"/>
        </w:rPr>
        <w:t>Доклад Витте Николаю П о необходимости установить и затем непреложно придерживаться определенной программы торгово-промышленной политики /Не позднее 1899 г./</w:t>
      </w:r>
    </w:p>
    <w:p>
      <w:pPr>
        <w:pStyle w:val="Normal"/>
        <w:ind w:left="-142" w:firstLine="568"/>
        <w:jc w:val="both"/>
        <w:rPr>
          <w:sz w:val="28"/>
          <w:szCs w:val="28"/>
        </w:rPr>
      </w:pPr>
      <w:r>
        <w:rPr>
          <w:sz w:val="28"/>
          <w:szCs w:val="28"/>
        </w:rPr>
        <w:t>С. Г. Нечаев. Катехизис революционера /1870 г./</w:t>
      </w:r>
    </w:p>
    <w:p>
      <w:pPr>
        <w:pStyle w:val="Normal"/>
        <w:ind w:left="-142" w:firstLine="568"/>
        <w:jc w:val="both"/>
        <w:rPr>
          <w:sz w:val="28"/>
          <w:szCs w:val="28"/>
        </w:rPr>
      </w:pPr>
      <w:r>
        <w:rPr>
          <w:sz w:val="28"/>
          <w:szCs w:val="28"/>
        </w:rPr>
        <w:t>Народная воля. Программа Исполнительного комитета /1880 г./</w:t>
      </w:r>
    </w:p>
    <w:p>
      <w:pPr>
        <w:pStyle w:val="Normal"/>
        <w:ind w:left="-142" w:firstLine="568"/>
        <w:jc w:val="both"/>
        <w:rPr>
          <w:sz w:val="28"/>
          <w:szCs w:val="28"/>
        </w:rPr>
      </w:pPr>
      <w:r>
        <w:rPr>
          <w:sz w:val="28"/>
          <w:szCs w:val="28"/>
        </w:rPr>
        <w:t>Программа Российской социал-демократической рабочей партии /1903 г./</w:t>
      </w:r>
    </w:p>
    <w:p>
      <w:pPr>
        <w:pStyle w:val="Normal"/>
        <w:ind w:left="-142" w:firstLine="568"/>
        <w:jc w:val="both"/>
        <w:rPr>
          <w:sz w:val="28"/>
          <w:szCs w:val="28"/>
        </w:rPr>
      </w:pPr>
      <w:r>
        <w:rPr>
          <w:sz w:val="28"/>
          <w:szCs w:val="28"/>
        </w:rPr>
        <w:t>Аграрная программа /РСДРП/ /1906 г./</w:t>
      </w:r>
    </w:p>
    <w:p>
      <w:pPr>
        <w:pStyle w:val="Normal"/>
        <w:ind w:left="-142" w:firstLine="568"/>
        <w:jc w:val="both"/>
        <w:rPr>
          <w:sz w:val="28"/>
          <w:szCs w:val="28"/>
        </w:rPr>
      </w:pPr>
      <w:r>
        <w:rPr>
          <w:sz w:val="28"/>
          <w:szCs w:val="28"/>
        </w:rPr>
        <w:t>Программа Конституционно-демократической партии /1905 г./</w:t>
      </w:r>
    </w:p>
    <w:p>
      <w:pPr>
        <w:pStyle w:val="Normal"/>
        <w:ind w:left="-142" w:firstLine="568"/>
        <w:jc w:val="both"/>
        <w:rPr>
          <w:sz w:val="28"/>
          <w:szCs w:val="28"/>
        </w:rPr>
      </w:pPr>
      <w:r>
        <w:rPr>
          <w:sz w:val="28"/>
          <w:szCs w:val="28"/>
        </w:rPr>
        <w:t>Основоположения Союза Русского народа /1906 г./</w:t>
      </w:r>
    </w:p>
    <w:p>
      <w:pPr>
        <w:pStyle w:val="Normal"/>
        <w:ind w:left="-142" w:firstLine="568"/>
        <w:jc w:val="both"/>
        <w:rPr>
          <w:sz w:val="28"/>
          <w:szCs w:val="28"/>
        </w:rPr>
      </w:pPr>
      <w:r>
        <w:rPr>
          <w:sz w:val="28"/>
          <w:szCs w:val="28"/>
        </w:rPr>
        <w:t>О переустройстве учреждения Государственного совета. Указ /20 февраля 1906 г./</w:t>
      </w:r>
    </w:p>
    <w:p>
      <w:pPr>
        <w:pStyle w:val="Normal"/>
        <w:ind w:left="-142" w:firstLine="568"/>
        <w:jc w:val="both"/>
        <w:rPr>
          <w:sz w:val="28"/>
          <w:szCs w:val="28"/>
        </w:rPr>
      </w:pPr>
      <w:r>
        <w:rPr>
          <w:sz w:val="28"/>
          <w:szCs w:val="28"/>
        </w:rPr>
        <w:t>Учреждение Государственной думы. Указ /20 февраля 1906 г./</w:t>
      </w:r>
    </w:p>
    <w:p>
      <w:pPr>
        <w:pStyle w:val="Normal"/>
        <w:ind w:left="-142" w:firstLine="568"/>
        <w:jc w:val="both"/>
        <w:rPr>
          <w:sz w:val="28"/>
          <w:szCs w:val="28"/>
        </w:rPr>
      </w:pPr>
      <w:r>
        <w:rPr>
          <w:sz w:val="28"/>
          <w:szCs w:val="28"/>
        </w:rPr>
        <w:t>Свод основных государственных законов /23 апреля 1906 г./</w:t>
      </w:r>
    </w:p>
    <w:p>
      <w:pPr>
        <w:pStyle w:val="Normal"/>
        <w:ind w:left="-142" w:firstLine="568"/>
        <w:jc w:val="both"/>
        <w:rPr>
          <w:sz w:val="28"/>
          <w:szCs w:val="28"/>
        </w:rPr>
      </w:pPr>
      <w:r>
        <w:rPr>
          <w:sz w:val="28"/>
          <w:szCs w:val="28"/>
        </w:rPr>
        <w:t>Первое выступление П. А. Столыпина во второй Государственной думе в качестве председателя Совета министров /6 марта 1907 г./</w:t>
      </w:r>
    </w:p>
    <w:p>
      <w:pPr>
        <w:pStyle w:val="Normal"/>
        <w:ind w:left="-142" w:firstLine="568"/>
        <w:jc w:val="both"/>
        <w:rPr>
          <w:sz w:val="28"/>
          <w:szCs w:val="28"/>
        </w:rPr>
      </w:pPr>
      <w:r>
        <w:rPr>
          <w:sz w:val="28"/>
          <w:szCs w:val="28"/>
        </w:rPr>
        <w:t xml:space="preserve">Речь П. А. Столыпина в Государственной думе /16 ноября 1907 г./ </w:t>
      </w:r>
    </w:p>
    <w:p>
      <w:pPr>
        <w:pStyle w:val="Normal"/>
        <w:ind w:left="-142" w:firstLine="568"/>
        <w:jc w:val="both"/>
        <w:rPr>
          <w:sz w:val="28"/>
          <w:szCs w:val="28"/>
        </w:rPr>
      </w:pPr>
      <w:r>
        <w:rPr>
          <w:sz w:val="28"/>
          <w:szCs w:val="28"/>
        </w:rPr>
        <w:t>Указ правительствующему Сенату о дополнении и некоторых постановлений действующего закона, касающихся крестьянского землевладения и землепользования /9 ноября 1906 г./</w:t>
      </w:r>
    </w:p>
    <w:p>
      <w:pPr>
        <w:pStyle w:val="Normal"/>
        <w:ind w:left="-142" w:firstLine="568"/>
        <w:jc w:val="both"/>
        <w:rPr>
          <w:sz w:val="28"/>
          <w:szCs w:val="28"/>
        </w:rPr>
      </w:pPr>
      <w:r>
        <w:rPr>
          <w:sz w:val="28"/>
          <w:szCs w:val="28"/>
        </w:rPr>
        <w:t>Закон об изменении и дополнении некоторых постановлений о крестьянском землевладении /14 июня 1910 г./</w:t>
      </w:r>
    </w:p>
    <w:p>
      <w:pPr>
        <w:pStyle w:val="Normal"/>
        <w:ind w:left="-142" w:firstLine="568"/>
        <w:jc w:val="both"/>
        <w:rPr>
          <w:sz w:val="28"/>
          <w:szCs w:val="28"/>
        </w:rPr>
      </w:pPr>
      <w:r>
        <w:rPr>
          <w:sz w:val="28"/>
          <w:szCs w:val="28"/>
        </w:rPr>
        <w:t>Положение об Особом совещании для обсуждения и объединения мер по продовольственному делу /17 августа 1915 г./</w:t>
      </w:r>
    </w:p>
    <w:p>
      <w:pPr>
        <w:pStyle w:val="Normal"/>
        <w:ind w:left="-142" w:firstLine="568"/>
        <w:jc w:val="both"/>
        <w:rPr>
          <w:sz w:val="28"/>
          <w:szCs w:val="28"/>
        </w:rPr>
      </w:pPr>
      <w:r>
        <w:rPr>
          <w:sz w:val="28"/>
          <w:szCs w:val="28"/>
        </w:rPr>
        <w:t>Продовольственный вопрос в связи с общим состоянием народного хозяйства. Краткое содержание доклада В. Г. Громана /Октябрь 1916. г./</w:t>
      </w:r>
    </w:p>
    <w:p>
      <w:pPr>
        <w:pStyle w:val="Normal"/>
        <w:ind w:left="-142" w:firstLine="568"/>
        <w:jc w:val="both"/>
        <w:rPr>
          <w:sz w:val="28"/>
          <w:szCs w:val="28"/>
        </w:rPr>
      </w:pPr>
      <w:r>
        <w:rPr>
          <w:sz w:val="28"/>
          <w:szCs w:val="28"/>
        </w:rPr>
        <w:t>Организация промышленности во время войны. Тезисы к докладу Л. Б. Кафенгауза /Октябрь 1916 г./</w:t>
      </w:r>
    </w:p>
    <w:p>
      <w:pPr>
        <w:pStyle w:val="Normal"/>
        <w:ind w:left="-142" w:firstLine="568"/>
        <w:jc w:val="both"/>
        <w:rPr>
          <w:sz w:val="28"/>
          <w:szCs w:val="28"/>
        </w:rPr>
      </w:pPr>
      <w:r>
        <w:rPr>
          <w:sz w:val="28"/>
          <w:szCs w:val="28"/>
        </w:rPr>
        <w:t>ВОПРОСЫ ДЛЯ ЭКЗАМЕНА ПО ОТЕЧЕСТВЕННОЙ ИСТОРИИ ДЛЯ СТУДЕНТОВ ФАКУЛЬТЕТОВ ИНФОРМАТИКИ И ЗАЩИТЫ ИНФОРМАЦИИ</w:t>
      </w:r>
    </w:p>
    <w:p>
      <w:pPr>
        <w:pStyle w:val="Normal"/>
        <w:ind w:left="-142" w:firstLine="568"/>
        <w:jc w:val="both"/>
        <w:rPr>
          <w:sz w:val="28"/>
          <w:szCs w:val="28"/>
        </w:rPr>
      </w:pPr>
      <w:r>
        <w:rPr>
          <w:sz w:val="28"/>
          <w:szCs w:val="28"/>
        </w:rPr>
        <w:t>ИСТОЧНИКИ И ЛИТЕРАТУРА ПО КУРСУ ОТЕЧЕСТВЕННОЙ ИСТОРИИ ДЛЯ ФАКУЛЬТЕТОВ ИНФОРМАТИКИ И ЗАЩИТЫ ИНФОРМАЦИИ</w:t>
      </w:r>
    </w:p>
    <w:p>
      <w:pPr>
        <w:pStyle w:val="Normal"/>
        <w:ind w:left="-142" w:firstLine="568"/>
        <w:jc w:val="both"/>
        <w:rPr>
          <w:sz w:val="28"/>
          <w:szCs w:val="28"/>
        </w:rPr>
      </w:pPr>
      <w:r>
        <w:rPr>
          <w:sz w:val="28"/>
          <w:szCs w:val="28"/>
        </w:rPr>
        <w:t>--------------------------------------------------------------------------------------</w:t>
      </w:r>
    </w:p>
    <w:p>
      <w:pPr>
        <w:pStyle w:val="Normal"/>
        <w:ind w:left="-142" w:firstLine="568"/>
        <w:jc w:val="both"/>
        <w:rPr>
          <w:sz w:val="28"/>
          <w:szCs w:val="28"/>
        </w:rPr>
      </w:pPr>
      <w:r>
        <w:rPr>
          <w:sz w:val="28"/>
          <w:szCs w:val="28"/>
        </w:rPr>
      </w:r>
    </w:p>
    <w:p>
      <w:pPr>
        <w:pStyle w:val="Normal"/>
        <w:ind w:left="-142" w:firstLine="568"/>
        <w:jc w:val="both"/>
        <w:rPr>
          <w:sz w:val="28"/>
          <w:szCs w:val="28"/>
        </w:rPr>
      </w:pPr>
      <w:r>
        <w:rPr>
          <w:sz w:val="28"/>
          <w:szCs w:val="28"/>
        </w:rPr>
        <w:t>КОНЦЕПЦИЯ ПРОГРАММЫ КУРСА ПО ОТЕЧЕСТВЕННОЙ ИСТОРИИ</w:t>
      </w:r>
    </w:p>
    <w:p>
      <w:pPr>
        <w:pStyle w:val="Normal"/>
        <w:jc w:val="center"/>
        <w:rPr>
          <w:sz w:val="28"/>
          <w:szCs w:val="28"/>
        </w:rPr>
      </w:pPr>
      <w:r>
        <w:rPr>
          <w:sz w:val="28"/>
          <w:szCs w:val="28"/>
        </w:rPr>
        <w:t>ДЛЯ СТУДЕНТОВ НЕГУМАНИТАРНЫХ ФАКУЛЬТЕТОВ ГУМАНИТАРНЫХ УНИВЕРСИТЕТОВ</w:t>
      </w:r>
    </w:p>
    <w:p>
      <w:pPr>
        <w:pStyle w:val="Normal"/>
        <w:jc w:val="both"/>
        <w:rPr>
          <w:sz w:val="28"/>
          <w:szCs w:val="28"/>
        </w:rPr>
      </w:pPr>
      <w:r>
        <w:rPr>
          <w:sz w:val="28"/>
          <w:szCs w:val="28"/>
        </w:rPr>
      </w:r>
    </w:p>
    <w:p>
      <w:pPr>
        <w:pStyle w:val="Normal"/>
        <w:ind w:firstLine="720"/>
        <w:jc w:val="both"/>
        <w:rPr>
          <w:sz w:val="28"/>
          <w:szCs w:val="28"/>
        </w:rPr>
      </w:pPr>
      <w:r>
        <w:rPr>
          <w:sz w:val="28"/>
          <w:szCs w:val="28"/>
        </w:rPr>
        <w:t>Концепция курса  основана на положениях Конституции Российской Федерации, закона «Об образовании» (1992) и Государственного образовательного стандарта, введенного в действие постановлением Совета министров РФ 10 августа 1994 года.</w:t>
      </w:r>
    </w:p>
    <w:p>
      <w:pPr>
        <w:pStyle w:val="Normal"/>
        <w:ind w:firstLine="567"/>
        <w:jc w:val="both"/>
        <w:rPr>
          <w:sz w:val="28"/>
          <w:szCs w:val="28"/>
        </w:rPr>
      </w:pPr>
      <w:r>
        <w:rPr>
          <w:sz w:val="28"/>
          <w:szCs w:val="28"/>
        </w:rPr>
        <w:t>В этих положениях указывается, что «на первый план вышла гуманистическая и культурно-творческая миссия» высшей школы, которая «ярче всего проявляет себя в удовлетворении духовных интересов людей, потребности конкретных человеческих сообществ». (Государственный образовательный стандарт высшего профессионального образования.  М., 1995. С.3.) Гуманитаризация образования способствует «преодолению технократических тенденций в высшей школе, ликвидирует изолированность социально-гуманитарного образования от естественнонаучных и технических компонентов современной культуры». Это способствует подготовке специалистов, ориентирующихся на деятельность как теоретического,  так и прикладного характера, осуществляя при этом процесс обучения и  воспитания  в русле целостной человеческой культуры,  взятой в единстве ее естественнонаучных и гуманитарных  составляющих». (Там  же. С. 5)</w:t>
      </w:r>
    </w:p>
    <w:p>
      <w:pPr>
        <w:pStyle w:val="Normal"/>
        <w:ind w:firstLine="720"/>
        <w:jc w:val="both"/>
        <w:rPr>
          <w:sz w:val="28"/>
          <w:szCs w:val="28"/>
        </w:rPr>
      </w:pPr>
      <w:r>
        <w:rPr>
          <w:sz w:val="28"/>
          <w:szCs w:val="28"/>
        </w:rPr>
        <w:t>Среди дисциплин социально-гуманитарного  направления  важное значение  имеет отечественная история.  Именно преподавание отечественной истории обеспечивает формирование у студентов,  будущих специалистов,  понимание места отечественного общества и его культуры в общечеловеческой истории и культуре.  А это предполагает  понимание  места настоящего этапа развития российского общества в общем историческом процессе, общих закономерностей развития российского общества, особенностей отечественной культуры.</w:t>
      </w:r>
    </w:p>
    <w:p>
      <w:pPr>
        <w:pStyle w:val="Normal"/>
        <w:ind w:firstLine="720"/>
        <w:jc w:val="both"/>
        <w:rPr>
          <w:sz w:val="28"/>
          <w:szCs w:val="28"/>
        </w:rPr>
      </w:pPr>
      <w:r>
        <w:rPr>
          <w:sz w:val="28"/>
          <w:szCs w:val="28"/>
        </w:rPr>
        <w:t>Наконец, методы исторического мышления на материале  отечественной истории позволят применять полученные знания в конкретном (национальном) контексте,  что обуславливает их наибольшую  продуктивность.</w:t>
      </w:r>
    </w:p>
    <w:p>
      <w:pPr>
        <w:pStyle w:val="Normal"/>
        <w:ind w:firstLine="720"/>
        <w:jc w:val="both"/>
        <w:rPr>
          <w:sz w:val="28"/>
          <w:szCs w:val="28"/>
        </w:rPr>
      </w:pPr>
      <w:r>
        <w:rPr>
          <w:sz w:val="28"/>
          <w:szCs w:val="28"/>
        </w:rPr>
        <w:t>Цельность представления о российском  историческом  процессе обеспечивает четкая концепция,  не идеологизированная и вместе с тем позволяющая определить этапы исторического развития  общества. Такой концепцией,  по-моему,  является теория индустриального общества.  Она предполагает наличие трех этапов в  развитии  общества:  традиционного (аграрного), современного (индустриального) и постиндустриального (информационного).  Первый этап приходится на IХ-ХVIII века.  ХIХ и начало ХХ вв. характеризуются переходным состоянием от традиционного к современному этапам. Второй этап приходится на 1917 - 1985 гг. Сейчас мы переживаем переходный этап от индустриальному к информационному  обществу.  Теория индустриального общества имеет и ряд преимуществ именно для преподавания.  Ее основная идея состоит в зависимости  общественной структуры от характера производства, принятого в обществе в процессе освоения природы.  Идея эта несколько напоминает марксистскую теорию «формаций»,  в основе которых лежит идея зависимости общественно-политической структуры общества от  производственных отношений.  Именно  этот факт облегчает для студентов понимание</w:t>
      </w:r>
    </w:p>
    <w:p>
      <w:pPr>
        <w:pStyle w:val="Normal"/>
        <w:jc w:val="both"/>
        <w:rPr>
          <w:sz w:val="28"/>
          <w:szCs w:val="28"/>
        </w:rPr>
      </w:pPr>
      <w:r>
        <w:rPr>
          <w:sz w:val="28"/>
          <w:szCs w:val="28"/>
        </w:rPr>
        <w:t>термина «тип общества». Разница же с марксистским понятием «формация» состоит в том,  что хотя «формацию»,  как и «тип» общества проходят все страны,  но проходят они их по-разному, по-своему, в соответствии со своим «типом развития», то есть в соответствии устойчивыми стереотипами самой организации общества, проявляющимися и развивающимися по мере прохождения общества через указанные «типы». Тем самым в данном понимании  исторического  процесса присутствуют и «формационная»,  и «цивилизационная» модели.  Все общества, страны проходят одни и те же «формации» или «типы» общества,  но в соответствии со своей цивилизационной моделью, «типом развития». Именно наличие в таком понимании «формационной» и «цивилизационной» теории делает «узнаваемым» для студентов восприятие предлагаемого курса.</w:t>
      </w:r>
    </w:p>
    <w:p>
      <w:pPr>
        <w:pStyle w:val="Normal"/>
        <w:ind w:firstLine="720"/>
        <w:jc w:val="both"/>
        <w:rPr>
          <w:sz w:val="28"/>
          <w:szCs w:val="28"/>
        </w:rPr>
      </w:pPr>
      <w:r>
        <w:rPr>
          <w:sz w:val="28"/>
          <w:szCs w:val="28"/>
        </w:rPr>
        <w:t>Указанная концепция позволяет уделять достаточное внимание и экономическим, и социально-экономическим процессам, и общественно-политическим формам общества, и духовной жизни людей и непосредственной личности.  Речь не идет о  демонстрации  «базиса»  и «надстройки», выявлении чего-то ведущего и подчиненного, как это обстоит в марксистской концепции.  Между «базисом» и  «надстройкой» существуют, скорее, неразрывные взаимообуславливающие связи наподобие действия между физической и мыслительной деятельностью человека на принципе «психофизического параллелизма».</w:t>
      </w:r>
    </w:p>
    <w:p>
      <w:pPr>
        <w:pStyle w:val="Normal"/>
        <w:ind w:firstLine="720"/>
        <w:jc w:val="both"/>
        <w:rPr>
          <w:sz w:val="28"/>
          <w:szCs w:val="28"/>
        </w:rPr>
      </w:pPr>
      <w:r>
        <w:rPr>
          <w:sz w:val="28"/>
          <w:szCs w:val="28"/>
        </w:rPr>
        <w:t>Важнейшим вопросом является периодизация отечественной истории.  Очевидно, что период отечественной истории древнего мира и средних веков совпадает с аграрной, традиционной стадией общества.  Период  истории нового времени - это переходный этап от аграрного,  традиционного, к индустриальному, современному обществу.  Период  новейшей истории - это этап в буквальном смысле индустриального,  современного общества. На самом деле его содержание  заключается в том,  что осуществляется переход от индустриального к постиндустриальному обществу.  Периоды  эти  схожи  со старым содержанием,  который в него вкладывали в свете марксистской теории формаций:  период древнего мира и средних веков - это период  феодализма,  период новой истории - капитализма,  период новейшей истории - социализма. Выгодность предлагаемой концепции как  раз в том,  что она не меняет кардинально привычную картину представлений о смысле российской истории. Речь идет о постепенной переакцентировке привычных понятий и имеет еще хронологический аспект.  И здесь существует некоторое затруднение по отношению к переходным периодам:  новой представлений, что связано еще также с заданной имеющейся в наличии литературой.</w:t>
      </w:r>
    </w:p>
    <w:p>
      <w:pPr>
        <w:pStyle w:val="Normal"/>
        <w:ind w:firstLine="720"/>
        <w:jc w:val="both"/>
        <w:rPr>
          <w:sz w:val="28"/>
          <w:szCs w:val="28"/>
        </w:rPr>
      </w:pPr>
      <w:r>
        <w:rPr>
          <w:sz w:val="28"/>
          <w:szCs w:val="28"/>
        </w:rPr>
        <w:t>Вопрос о  периодизации истории и постсовременной,  особенно к первой.</w:t>
      </w:r>
    </w:p>
    <w:p>
      <w:pPr>
        <w:pStyle w:val="Normal"/>
        <w:ind w:firstLine="720"/>
        <w:jc w:val="both"/>
        <w:rPr>
          <w:sz w:val="28"/>
          <w:szCs w:val="28"/>
        </w:rPr>
      </w:pPr>
      <w:r>
        <w:rPr>
          <w:sz w:val="28"/>
          <w:szCs w:val="28"/>
        </w:rPr>
        <w:t>Период новой истории иногда начинают даже с ХVII века,  а заканчивают 20-ми или даже 60-ми годами ХХ века. Критерием однако такой периодизации служит способность главного субъекта исторического процесса,  которым в России является государство, поставить саму задачу по созданию условий и механизмов в ходе перехода к индустриальному обществу. Думается, что такие цели государство, пусть  даже неосознанно,  поставило только на рубеже ХVIII - ХIХ веков,  в годы правления Павла I  и  в  начале  Александровского царствования.  Конец же новой истории, надо думать, очевидно относится к переходу власти в руки той государственной группы, которая сама является системообразующим элементом современного общества и которая ведет непосредственную работу по его строительству.  Такой  группой были большевики.  Следовательно,  именно с 1917 года следует начинать отсчет новейшего периода  отечественной истории.  Заканчивать же этот период следует также используя критерий по отношению к началу периода  новой  истории.  Лишь  с 1985  года государство в лице cоветской бюрократии поставило задачу перехода к постсовременному обществу.  Следовательно, и период новейшей истории заканчивается 1985 годом.  Наконец, в данной периодизации проявляется преемственность со старой марксистской школой, что делает учебный процесс доступнее в плане преподавания.</w:t>
      </w:r>
    </w:p>
    <w:p>
      <w:pPr>
        <w:pStyle w:val="Normal"/>
        <w:ind w:firstLine="720"/>
        <w:jc w:val="both"/>
        <w:rPr>
          <w:sz w:val="28"/>
          <w:szCs w:val="28"/>
        </w:rPr>
      </w:pPr>
      <w:r>
        <w:rPr>
          <w:sz w:val="28"/>
          <w:szCs w:val="28"/>
        </w:rPr>
        <w:t>Что же касается постоянных попыток расширить рамки новой истории,  то,  думается,  в этом проявляется неуклонное стремление российской либеральной мысли,  частью которой являются и исторические воззрения, представить этот период как существование альтернативы для российской истории на путях либерализма, вестернизации, «капитализма». До сих пор ход российской истории не давал подтверждения такой альтернативы. Наоборот, такого рода идеи являются оборотной стороной стремления вывести русскую  историю  с ее  цивилизационного направления на путь «социализма», «евразийства», просто на «третий путь».</w:t>
      </w:r>
    </w:p>
    <w:p>
      <w:pPr>
        <w:pStyle w:val="Normal"/>
        <w:jc w:val="both"/>
        <w:rPr>
          <w:sz w:val="28"/>
          <w:szCs w:val="28"/>
        </w:rPr>
      </w:pPr>
      <w:r>
        <w:rPr>
          <w:sz w:val="28"/>
          <w:szCs w:val="28"/>
        </w:rPr>
        <w:t xml:space="preserve">    </w:t>
      </w:r>
      <w:r>
        <w:rPr>
          <w:sz w:val="28"/>
          <w:szCs w:val="28"/>
        </w:rPr>
        <w:tab/>
        <w:t>В свете  указанной  концепции российского исторического процесса выстраивается и основная задача курса: представить прохождение  отечеством всех типов развития общества в соответствии со своей цивилизационной моделью.  Но и каждый  из  периодов  имеет свою специфику преподавания.</w:t>
      </w:r>
    </w:p>
    <w:p>
      <w:pPr>
        <w:pStyle w:val="Normal"/>
        <w:ind w:firstLine="720"/>
        <w:jc w:val="both"/>
        <w:rPr>
          <w:sz w:val="28"/>
          <w:szCs w:val="28"/>
        </w:rPr>
      </w:pPr>
      <w:r>
        <w:rPr>
          <w:sz w:val="28"/>
          <w:szCs w:val="28"/>
        </w:rPr>
        <w:t>Принцип подачи материала в курсе мы  называем  хронологическо-проблемным.  Это дает возможность удовлетворить основным требованиям курса:  обеспечить восприятие российского исторического процесса как целостного,  со своими особенностями и определенным образом направленного.  То есть, в курсе существуют ряд сквозных проблем  для каждого из периодов и курса в целом,  которые будут раскрываться на знакомом, в принципе, хронологическом материале.</w:t>
      </w:r>
    </w:p>
    <w:p>
      <w:pPr>
        <w:pStyle w:val="Normal"/>
        <w:ind w:firstLine="720"/>
        <w:jc w:val="both"/>
        <w:rPr>
          <w:sz w:val="28"/>
          <w:szCs w:val="28"/>
        </w:rPr>
      </w:pPr>
      <w:r>
        <w:rPr>
          <w:sz w:val="28"/>
          <w:szCs w:val="28"/>
        </w:rPr>
        <w:t>Общими проблемами курса являются:</w:t>
      </w:r>
    </w:p>
    <w:p>
      <w:pPr>
        <w:pStyle w:val="Normal"/>
        <w:ind w:firstLine="720"/>
        <w:jc w:val="both"/>
        <w:rPr>
          <w:sz w:val="28"/>
          <w:szCs w:val="28"/>
        </w:rPr>
      </w:pPr>
      <w:r>
        <w:rPr>
          <w:sz w:val="28"/>
          <w:szCs w:val="28"/>
        </w:rPr>
        <w:t>- характер объективных процессов смены типа  российского  общества;</w:t>
      </w:r>
    </w:p>
    <w:p>
      <w:pPr>
        <w:pStyle w:val="Normal"/>
        <w:jc w:val="both"/>
        <w:rPr>
          <w:sz w:val="28"/>
          <w:szCs w:val="28"/>
        </w:rPr>
      </w:pPr>
      <w:r>
        <w:rPr>
          <w:sz w:val="28"/>
          <w:szCs w:val="28"/>
        </w:rPr>
        <w:t xml:space="preserve">    </w:t>
      </w:r>
      <w:r>
        <w:rPr>
          <w:sz w:val="28"/>
          <w:szCs w:val="28"/>
        </w:rPr>
        <w:tab/>
        <w:t>- обусловленность государственных  и  политических  структур</w:t>
      </w:r>
    </w:p>
    <w:p>
      <w:pPr>
        <w:pStyle w:val="Normal"/>
        <w:jc w:val="both"/>
        <w:rPr>
          <w:sz w:val="28"/>
          <w:szCs w:val="28"/>
        </w:rPr>
      </w:pPr>
      <w:r>
        <w:rPr>
          <w:sz w:val="28"/>
          <w:szCs w:val="28"/>
        </w:rPr>
        <w:t>российского общества внешними факторами;</w:t>
      </w:r>
    </w:p>
    <w:p>
      <w:pPr>
        <w:pStyle w:val="Normal"/>
        <w:jc w:val="both"/>
        <w:rPr>
          <w:sz w:val="28"/>
          <w:szCs w:val="28"/>
        </w:rPr>
      </w:pPr>
      <w:r>
        <w:rPr>
          <w:sz w:val="28"/>
          <w:szCs w:val="28"/>
        </w:rPr>
        <w:t xml:space="preserve">    </w:t>
      </w:r>
      <w:r>
        <w:rPr>
          <w:sz w:val="28"/>
          <w:szCs w:val="28"/>
        </w:rPr>
        <w:tab/>
        <w:t>- место и роль России в мировой цивилизации;</w:t>
      </w:r>
    </w:p>
    <w:p>
      <w:pPr>
        <w:pStyle w:val="Normal"/>
        <w:jc w:val="both"/>
        <w:rPr>
          <w:sz w:val="28"/>
          <w:szCs w:val="28"/>
        </w:rPr>
      </w:pPr>
      <w:r>
        <w:rPr>
          <w:sz w:val="28"/>
          <w:szCs w:val="28"/>
        </w:rPr>
        <w:t xml:space="preserve">    </w:t>
      </w:r>
      <w:r>
        <w:rPr>
          <w:sz w:val="28"/>
          <w:szCs w:val="28"/>
        </w:rPr>
        <w:tab/>
        <w:t>- роль  государства  на различных этапах развития российской</w:t>
      </w:r>
    </w:p>
    <w:p>
      <w:pPr>
        <w:pStyle w:val="Normal"/>
        <w:jc w:val="both"/>
        <w:rPr>
          <w:sz w:val="28"/>
          <w:szCs w:val="28"/>
        </w:rPr>
      </w:pPr>
      <w:r>
        <w:rPr>
          <w:sz w:val="28"/>
          <w:szCs w:val="28"/>
        </w:rPr>
        <w:t>истории;</w:t>
      </w:r>
    </w:p>
    <w:p>
      <w:pPr>
        <w:pStyle w:val="Normal"/>
        <w:jc w:val="both"/>
        <w:rPr>
          <w:sz w:val="28"/>
          <w:szCs w:val="28"/>
        </w:rPr>
      </w:pPr>
      <w:r>
        <w:rPr>
          <w:sz w:val="28"/>
          <w:szCs w:val="28"/>
        </w:rPr>
        <w:t xml:space="preserve">    </w:t>
      </w:r>
      <w:r>
        <w:rPr>
          <w:sz w:val="28"/>
          <w:szCs w:val="28"/>
        </w:rPr>
        <w:tab/>
        <w:t>- особенность российского реформизма;</w:t>
      </w:r>
    </w:p>
    <w:p>
      <w:pPr>
        <w:pStyle w:val="Normal"/>
        <w:jc w:val="both"/>
        <w:rPr>
          <w:sz w:val="28"/>
          <w:szCs w:val="28"/>
        </w:rPr>
      </w:pPr>
      <w:r>
        <w:rPr>
          <w:sz w:val="28"/>
          <w:szCs w:val="28"/>
        </w:rPr>
        <w:t xml:space="preserve">    </w:t>
      </w:r>
      <w:r>
        <w:rPr>
          <w:sz w:val="28"/>
          <w:szCs w:val="28"/>
        </w:rPr>
        <w:tab/>
        <w:t>- особенности и роль российского менталитета  в  истории  ее</w:t>
      </w:r>
    </w:p>
    <w:p>
      <w:pPr>
        <w:pStyle w:val="Normal"/>
        <w:jc w:val="both"/>
        <w:rPr>
          <w:sz w:val="28"/>
          <w:szCs w:val="28"/>
        </w:rPr>
      </w:pPr>
      <w:r>
        <w:rPr>
          <w:sz w:val="28"/>
          <w:szCs w:val="28"/>
        </w:rPr>
        <w:t>страны.</w:t>
      </w:r>
    </w:p>
    <w:p>
      <w:pPr>
        <w:pStyle w:val="Normal"/>
        <w:jc w:val="both"/>
        <w:rPr>
          <w:sz w:val="28"/>
          <w:szCs w:val="28"/>
        </w:rPr>
      </w:pPr>
      <w:r>
        <w:rPr>
          <w:sz w:val="28"/>
          <w:szCs w:val="28"/>
        </w:rPr>
        <w:t xml:space="preserve">    </w:t>
      </w:r>
      <w:r>
        <w:rPr>
          <w:sz w:val="28"/>
          <w:szCs w:val="28"/>
        </w:rPr>
        <w:tab/>
        <w:t>Первый период российской истории («древняя» история)  характеризуется  самим становлением традиционного общества,  а также и цивилизационной российской модели.  По времени он занимает около 80 %  исторического российского времени и имеет определяющее значение для истории России,  как нового, так и новейшего и постновейшего времени. Основными проблемами этого периода являются:</w:t>
      </w:r>
    </w:p>
    <w:p>
      <w:pPr>
        <w:pStyle w:val="Normal"/>
        <w:jc w:val="both"/>
        <w:rPr>
          <w:sz w:val="28"/>
          <w:szCs w:val="28"/>
        </w:rPr>
      </w:pPr>
      <w:r>
        <w:rPr>
          <w:sz w:val="28"/>
          <w:szCs w:val="28"/>
        </w:rPr>
        <w:t xml:space="preserve">    </w:t>
      </w:r>
      <w:r>
        <w:rPr>
          <w:sz w:val="28"/>
          <w:szCs w:val="28"/>
        </w:rPr>
        <w:tab/>
        <w:t>- зависимость становления и функционирования форм  государственности России от геополитических факторов;</w:t>
      </w:r>
    </w:p>
    <w:p>
      <w:pPr>
        <w:pStyle w:val="Normal"/>
        <w:jc w:val="both"/>
        <w:rPr>
          <w:sz w:val="28"/>
          <w:szCs w:val="28"/>
        </w:rPr>
      </w:pPr>
      <w:r>
        <w:rPr>
          <w:sz w:val="28"/>
          <w:szCs w:val="28"/>
        </w:rPr>
        <w:t xml:space="preserve">    </w:t>
      </w:r>
      <w:r>
        <w:rPr>
          <w:sz w:val="28"/>
          <w:szCs w:val="28"/>
        </w:rPr>
        <w:tab/>
        <w:t>- роль природно-климатического фактора в  социально-экономической жизни России;</w:t>
      </w:r>
    </w:p>
    <w:p>
      <w:pPr>
        <w:pStyle w:val="Normal"/>
        <w:jc w:val="both"/>
        <w:rPr>
          <w:sz w:val="28"/>
          <w:szCs w:val="28"/>
        </w:rPr>
      </w:pPr>
      <w:r>
        <w:rPr>
          <w:sz w:val="28"/>
          <w:szCs w:val="28"/>
        </w:rPr>
        <w:t xml:space="preserve">    </w:t>
      </w:r>
      <w:r>
        <w:rPr>
          <w:sz w:val="28"/>
          <w:szCs w:val="28"/>
        </w:rPr>
        <w:tab/>
        <w:t>- особенности политической культуры российского общества;</w:t>
      </w:r>
    </w:p>
    <w:p>
      <w:pPr>
        <w:pStyle w:val="Normal"/>
        <w:jc w:val="both"/>
        <w:rPr>
          <w:sz w:val="28"/>
          <w:szCs w:val="28"/>
        </w:rPr>
      </w:pPr>
      <w:r>
        <w:rPr>
          <w:sz w:val="28"/>
          <w:szCs w:val="28"/>
        </w:rPr>
        <w:t xml:space="preserve">    </w:t>
      </w:r>
      <w:r>
        <w:rPr>
          <w:sz w:val="28"/>
          <w:szCs w:val="28"/>
        </w:rPr>
        <w:tab/>
        <w:t>- роль религиозных,  мировоззренческих и светских идей в периоды традиционной и реформаторской жизни России;</w:t>
      </w:r>
    </w:p>
    <w:p>
      <w:pPr>
        <w:pStyle w:val="Normal"/>
        <w:jc w:val="both"/>
        <w:rPr>
          <w:sz w:val="28"/>
          <w:szCs w:val="28"/>
        </w:rPr>
      </w:pPr>
      <w:r>
        <w:rPr>
          <w:sz w:val="28"/>
          <w:szCs w:val="28"/>
        </w:rPr>
        <w:t xml:space="preserve">    </w:t>
      </w:r>
      <w:r>
        <w:rPr>
          <w:sz w:val="28"/>
          <w:szCs w:val="28"/>
        </w:rPr>
        <w:tab/>
        <w:t>- условия  формирования,  сущность  и  роль в истории России</w:t>
      </w:r>
    </w:p>
    <w:p>
      <w:pPr>
        <w:pStyle w:val="Normal"/>
        <w:jc w:val="both"/>
        <w:rPr>
          <w:sz w:val="28"/>
          <w:szCs w:val="28"/>
        </w:rPr>
      </w:pPr>
      <w:r>
        <w:rPr>
          <w:sz w:val="28"/>
          <w:szCs w:val="28"/>
        </w:rPr>
        <w:t>русского менталитета;</w:t>
      </w:r>
    </w:p>
    <w:p>
      <w:pPr>
        <w:pStyle w:val="Normal"/>
        <w:jc w:val="both"/>
        <w:rPr>
          <w:sz w:val="28"/>
          <w:szCs w:val="28"/>
        </w:rPr>
      </w:pPr>
      <w:r>
        <w:rPr>
          <w:sz w:val="28"/>
          <w:szCs w:val="28"/>
        </w:rPr>
        <w:t xml:space="preserve">    </w:t>
      </w:r>
      <w:r>
        <w:rPr>
          <w:sz w:val="28"/>
          <w:szCs w:val="28"/>
        </w:rPr>
        <w:tab/>
        <w:t>- роль национальных окраин,  других народностей в российской истории.</w:t>
      </w:r>
    </w:p>
    <w:p>
      <w:pPr>
        <w:pStyle w:val="Normal"/>
        <w:jc w:val="both"/>
        <w:rPr>
          <w:sz w:val="28"/>
          <w:szCs w:val="28"/>
        </w:rPr>
      </w:pPr>
      <w:r>
        <w:rPr>
          <w:sz w:val="28"/>
          <w:szCs w:val="28"/>
        </w:rPr>
        <w:t xml:space="preserve">    </w:t>
      </w:r>
      <w:r>
        <w:rPr>
          <w:sz w:val="28"/>
          <w:szCs w:val="28"/>
        </w:rPr>
        <w:tab/>
        <w:t>Период отечественной  истории нового времени имеет особенное значение в курсе,  поскольку он соединяет (или наоборот, разъединяет) два основных типа общества, которые прошла Россия: традиционный и современный.  Именно при освещении этого процесса наиболее  ярко проявляются цельность,  направленность и особенности исторического процесса в России.  Основной  задачей  этой  части курса  является  выяснение  сложного процесса в русском обществе поисков методов и механизмов смены типа общества в  соответствии со свойственным ему типом развития.</w:t>
      </w:r>
    </w:p>
    <w:p>
      <w:pPr>
        <w:pStyle w:val="Normal"/>
        <w:jc w:val="both"/>
        <w:rPr>
          <w:sz w:val="28"/>
          <w:szCs w:val="28"/>
        </w:rPr>
      </w:pPr>
      <w:r>
        <w:rPr>
          <w:sz w:val="28"/>
          <w:szCs w:val="28"/>
        </w:rPr>
        <w:t xml:space="preserve">    </w:t>
      </w:r>
      <w:r>
        <w:rPr>
          <w:sz w:val="28"/>
          <w:szCs w:val="28"/>
        </w:rPr>
        <w:tab/>
        <w:t>Основными проблемами этой части курса являются:</w:t>
      </w:r>
    </w:p>
    <w:p>
      <w:pPr>
        <w:pStyle w:val="Normal"/>
        <w:jc w:val="both"/>
        <w:rPr>
          <w:sz w:val="28"/>
          <w:szCs w:val="28"/>
        </w:rPr>
      </w:pPr>
      <w:r>
        <w:rPr>
          <w:sz w:val="28"/>
          <w:szCs w:val="28"/>
        </w:rPr>
        <w:t xml:space="preserve">    </w:t>
      </w:r>
      <w:r>
        <w:rPr>
          <w:sz w:val="28"/>
          <w:szCs w:val="28"/>
        </w:rPr>
        <w:tab/>
        <w:t>- объективность  процесса  смены традиционного типа общества на современный;</w:t>
      </w:r>
    </w:p>
    <w:p>
      <w:pPr>
        <w:pStyle w:val="Normal"/>
        <w:jc w:val="both"/>
        <w:rPr>
          <w:sz w:val="28"/>
          <w:szCs w:val="28"/>
        </w:rPr>
      </w:pPr>
      <w:r>
        <w:rPr>
          <w:sz w:val="28"/>
          <w:szCs w:val="28"/>
        </w:rPr>
        <w:t xml:space="preserve">    </w:t>
      </w:r>
      <w:r>
        <w:rPr>
          <w:sz w:val="28"/>
          <w:szCs w:val="28"/>
        </w:rPr>
        <w:tab/>
        <w:t>- сохранение традиционных путей развития российского общества в практике самодержавия;</w:t>
      </w:r>
    </w:p>
    <w:p>
      <w:pPr>
        <w:pStyle w:val="Normal"/>
        <w:jc w:val="both"/>
        <w:rPr>
          <w:sz w:val="28"/>
          <w:szCs w:val="28"/>
        </w:rPr>
      </w:pPr>
      <w:r>
        <w:rPr>
          <w:sz w:val="28"/>
          <w:szCs w:val="28"/>
        </w:rPr>
        <w:t xml:space="preserve">   </w:t>
      </w:r>
      <w:r>
        <w:rPr>
          <w:sz w:val="28"/>
          <w:szCs w:val="28"/>
        </w:rPr>
        <w:tab/>
        <w:t>- поиск механизмов и инструментов для решения задач модернизации на различных этапах развития российского общества в  новое время;</w:t>
      </w:r>
    </w:p>
    <w:p>
      <w:pPr>
        <w:pStyle w:val="Normal"/>
        <w:jc w:val="both"/>
        <w:rPr>
          <w:sz w:val="28"/>
          <w:szCs w:val="28"/>
        </w:rPr>
      </w:pPr>
      <w:r>
        <w:rPr>
          <w:sz w:val="28"/>
          <w:szCs w:val="28"/>
        </w:rPr>
        <w:t xml:space="preserve">   </w:t>
      </w:r>
      <w:r>
        <w:rPr>
          <w:sz w:val="28"/>
          <w:szCs w:val="28"/>
        </w:rPr>
        <w:tab/>
        <w:t>- соответствие  темпов  и  методов  модернизации  социальным</w:t>
      </w:r>
    </w:p>
    <w:p>
      <w:pPr>
        <w:pStyle w:val="Normal"/>
        <w:jc w:val="both"/>
        <w:rPr>
          <w:sz w:val="28"/>
          <w:szCs w:val="28"/>
        </w:rPr>
      </w:pPr>
      <w:r>
        <w:rPr>
          <w:sz w:val="28"/>
          <w:szCs w:val="28"/>
        </w:rPr>
        <w:t>представлениям народных масс;</w:t>
      </w:r>
    </w:p>
    <w:p>
      <w:pPr>
        <w:pStyle w:val="Normal"/>
        <w:jc w:val="both"/>
        <w:rPr>
          <w:sz w:val="28"/>
          <w:szCs w:val="28"/>
        </w:rPr>
      </w:pPr>
      <w:r>
        <w:rPr>
          <w:sz w:val="28"/>
          <w:szCs w:val="28"/>
        </w:rPr>
        <w:t xml:space="preserve">    </w:t>
      </w:r>
      <w:r>
        <w:rPr>
          <w:sz w:val="28"/>
          <w:szCs w:val="28"/>
        </w:rPr>
        <w:tab/>
        <w:t>- раскол и преемственность  в  образованном  меньшинстве  во</w:t>
      </w:r>
    </w:p>
    <w:p>
      <w:pPr>
        <w:pStyle w:val="Normal"/>
        <w:jc w:val="both"/>
        <w:rPr>
          <w:sz w:val="28"/>
          <w:szCs w:val="28"/>
        </w:rPr>
      </w:pPr>
      <w:r>
        <w:rPr>
          <w:sz w:val="28"/>
          <w:szCs w:val="28"/>
        </w:rPr>
        <w:t>взглядах на характер модернизации России;</w:t>
      </w:r>
    </w:p>
    <w:p>
      <w:pPr>
        <w:pStyle w:val="Normal"/>
        <w:jc w:val="both"/>
        <w:rPr>
          <w:sz w:val="28"/>
          <w:szCs w:val="28"/>
        </w:rPr>
      </w:pPr>
      <w:r>
        <w:rPr>
          <w:sz w:val="28"/>
          <w:szCs w:val="28"/>
        </w:rPr>
        <w:t xml:space="preserve">    </w:t>
      </w:r>
      <w:r>
        <w:rPr>
          <w:sz w:val="28"/>
          <w:szCs w:val="28"/>
        </w:rPr>
        <w:tab/>
        <w:t>- трансформация и роль личности в модернизационном  процессе России в новое время;</w:t>
      </w:r>
    </w:p>
    <w:p>
      <w:pPr>
        <w:pStyle w:val="Normal"/>
        <w:jc w:val="both"/>
        <w:rPr>
          <w:sz w:val="28"/>
          <w:szCs w:val="28"/>
        </w:rPr>
      </w:pPr>
      <w:r>
        <w:rPr>
          <w:sz w:val="28"/>
          <w:szCs w:val="28"/>
        </w:rPr>
        <w:t xml:space="preserve">    </w:t>
      </w:r>
      <w:r>
        <w:rPr>
          <w:sz w:val="28"/>
          <w:szCs w:val="28"/>
        </w:rPr>
        <w:tab/>
        <w:t>- национальный фактор в российской жизни и ее преобразования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РАММА КУРСА ОТЕЧЕСТВЕННОЙ ИСТОР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ИОД ДРЕВНЕЙ ИСТОР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Основные концепции исторического развития России. Формационный и цивилизационный подходы.  Понятие «тип общества» и «тип развития общества». Их соотношение.  Сущность исторического процесса. Отечественная история и мировая цивилизация. Периодизация и основные этапы исторического развития России.</w:t>
      </w:r>
    </w:p>
    <w:p>
      <w:pPr>
        <w:pStyle w:val="Normal"/>
        <w:jc w:val="both"/>
        <w:rPr>
          <w:sz w:val="28"/>
          <w:szCs w:val="28"/>
        </w:rPr>
      </w:pPr>
      <w:r>
        <w:rPr>
          <w:sz w:val="28"/>
          <w:szCs w:val="28"/>
        </w:rPr>
        <w:t xml:space="preserve">    </w:t>
      </w:r>
      <w:r>
        <w:rPr>
          <w:sz w:val="28"/>
          <w:szCs w:val="28"/>
        </w:rPr>
        <w:tab/>
        <w:t>Геополитический, природно-климатический и историко-временной факторы образования древнерусской государственности. Происхождение славян, их расселение и миграция. Славянские племена в VI-IX вв. Их занятия, общественные отношения, обычаи и верования.  «Военная демократия» у восточных славян. Славяне и их соседи.</w:t>
      </w:r>
    </w:p>
    <w:p>
      <w:pPr>
        <w:pStyle w:val="Normal"/>
        <w:jc w:val="both"/>
        <w:rPr>
          <w:sz w:val="28"/>
          <w:szCs w:val="28"/>
        </w:rPr>
      </w:pPr>
      <w:r>
        <w:rPr>
          <w:sz w:val="28"/>
          <w:szCs w:val="28"/>
        </w:rPr>
        <w:t xml:space="preserve">    </w:t>
      </w:r>
      <w:r>
        <w:rPr>
          <w:sz w:val="28"/>
          <w:szCs w:val="28"/>
        </w:rPr>
        <w:tab/>
        <w:t>Роль варягов  в образовании древнерусской государственности. Характер политической системы в Киевской Руси. Князь и «земля». Походы киевских князей.  Отношения с Византией. Кризис «военной демократии».</w:t>
      </w:r>
    </w:p>
    <w:p>
      <w:pPr>
        <w:pStyle w:val="Normal"/>
        <w:jc w:val="both"/>
        <w:rPr>
          <w:sz w:val="28"/>
          <w:szCs w:val="28"/>
        </w:rPr>
      </w:pPr>
      <w:r>
        <w:rPr>
          <w:sz w:val="28"/>
          <w:szCs w:val="28"/>
        </w:rPr>
        <w:t xml:space="preserve">    </w:t>
      </w:r>
      <w:r>
        <w:rPr>
          <w:sz w:val="28"/>
          <w:szCs w:val="28"/>
        </w:rPr>
        <w:tab/>
        <w:t>Политическая система  управления  при Владимире I и Ярославе Мудром. Центробежные тенденции в Киевской Руси, их причины. Введение христианства, его особенности и значение для русской истории.  Основные социальные группы и их отношения в Киевской Руси.</w:t>
      </w:r>
    </w:p>
    <w:p>
      <w:pPr>
        <w:pStyle w:val="Normal"/>
        <w:ind w:firstLine="720"/>
        <w:jc w:val="both"/>
        <w:rPr>
          <w:sz w:val="28"/>
          <w:szCs w:val="28"/>
        </w:rPr>
      </w:pPr>
      <w:r>
        <w:rPr>
          <w:sz w:val="28"/>
          <w:szCs w:val="28"/>
        </w:rPr>
        <w:t>Культура Древней Руси. Киевская Русь в системе международных отношений.</w:t>
      </w:r>
    </w:p>
    <w:p>
      <w:pPr>
        <w:pStyle w:val="Normal"/>
        <w:jc w:val="both"/>
        <w:rPr>
          <w:sz w:val="28"/>
          <w:szCs w:val="28"/>
        </w:rPr>
      </w:pPr>
      <w:r>
        <w:rPr>
          <w:sz w:val="28"/>
          <w:szCs w:val="28"/>
        </w:rPr>
        <w:t xml:space="preserve">    </w:t>
      </w:r>
      <w:r>
        <w:rPr>
          <w:sz w:val="28"/>
          <w:szCs w:val="28"/>
        </w:rPr>
        <w:tab/>
        <w:t>Причины распада Киевской Руси. Русь и степь. Колонизация Северо-Восточной Руси и ее последствия для социально-экономических и общественно-политических отношений. Новый характер власти князя во Владимиро-Суздальской Руси.  Усиление Северо-Восточной Руси.</w:t>
      </w:r>
    </w:p>
    <w:p>
      <w:pPr>
        <w:pStyle w:val="Normal"/>
        <w:jc w:val="both"/>
        <w:rPr>
          <w:sz w:val="28"/>
          <w:szCs w:val="28"/>
        </w:rPr>
      </w:pPr>
      <w:r>
        <w:rPr>
          <w:sz w:val="28"/>
          <w:szCs w:val="28"/>
        </w:rPr>
        <w:t xml:space="preserve">   </w:t>
      </w:r>
      <w:r>
        <w:rPr>
          <w:sz w:val="28"/>
          <w:szCs w:val="28"/>
        </w:rPr>
        <w:tab/>
        <w:t>Особенности политической системы в Юго-Западной Руси.  Князь и бояре в Галицком и Волынском княжестве.</w:t>
      </w:r>
    </w:p>
    <w:p>
      <w:pPr>
        <w:pStyle w:val="Normal"/>
        <w:jc w:val="both"/>
        <w:rPr>
          <w:sz w:val="28"/>
          <w:szCs w:val="28"/>
        </w:rPr>
      </w:pPr>
      <w:r>
        <w:rPr>
          <w:sz w:val="28"/>
          <w:szCs w:val="28"/>
        </w:rPr>
        <w:t xml:space="preserve">    </w:t>
      </w:r>
      <w:r>
        <w:rPr>
          <w:sz w:val="28"/>
          <w:szCs w:val="28"/>
        </w:rPr>
        <w:tab/>
        <w:t>Политическая система Великого Новгорода.  Социально-экономические отношения в Северо-Западной Руси. Новгород и Западная Европа.  Вопрос об альтернативности путей развития Руси в ХII-ХIII вв.  Азиатский фактор в ранней русской истории. Держава Чингисидов и азиатские соседи Северо-Восточной Руси.  Военные, экономические и психологические факторы, обусловившие существование монголо-татарского ига на Руси.  Монголо-татарское нашествие и сопротивление русского народа. Поход монголо-татар в Европу и Русь. Деятельность Александра Невского.</w:t>
      </w:r>
    </w:p>
    <w:p>
      <w:pPr>
        <w:pStyle w:val="Normal"/>
        <w:jc w:val="both"/>
        <w:rPr>
          <w:sz w:val="28"/>
          <w:szCs w:val="28"/>
        </w:rPr>
      </w:pPr>
      <w:r>
        <w:rPr>
          <w:sz w:val="28"/>
          <w:szCs w:val="28"/>
        </w:rPr>
        <w:t xml:space="preserve">    </w:t>
      </w:r>
      <w:r>
        <w:rPr>
          <w:sz w:val="28"/>
          <w:szCs w:val="28"/>
        </w:rPr>
        <w:tab/>
        <w:t>Золотая Орда и Русь.  Даннические отношения Руси.  Ярлыки на княжение. Влияние ига на изменение характера политической власти князей Северо-Восточной Руси. Новое положение православной церкви.  Изменения в быту и в психологии русского народа. Этнические процессы во время монголо-татарского ига на Руси.  Значение монголо-татарского ига для исторического развития России.</w:t>
      </w:r>
    </w:p>
    <w:p>
      <w:pPr>
        <w:pStyle w:val="Normal"/>
        <w:jc w:val="both"/>
        <w:rPr>
          <w:sz w:val="28"/>
          <w:szCs w:val="28"/>
        </w:rPr>
      </w:pPr>
      <w:r>
        <w:rPr>
          <w:sz w:val="28"/>
          <w:szCs w:val="28"/>
        </w:rPr>
        <w:t xml:space="preserve">  </w:t>
      </w:r>
      <w:r>
        <w:rPr>
          <w:sz w:val="28"/>
          <w:szCs w:val="28"/>
        </w:rPr>
        <w:tab/>
        <w:t>Социально-экономические отношения во Владимиро-Суздальской Руси.  Боярское, монастырское и поместное землевладение.  Вопрос о характере социально-экономических отношений в Северо-Восточной Руси и их отличии от западноевропейского феодализма.</w:t>
      </w:r>
    </w:p>
    <w:p>
      <w:pPr>
        <w:pStyle w:val="Normal"/>
        <w:jc w:val="both"/>
        <w:rPr>
          <w:sz w:val="28"/>
          <w:szCs w:val="28"/>
        </w:rPr>
      </w:pPr>
      <w:r>
        <w:rPr>
          <w:sz w:val="28"/>
          <w:szCs w:val="28"/>
        </w:rPr>
        <w:t xml:space="preserve">    </w:t>
      </w:r>
      <w:r>
        <w:rPr>
          <w:sz w:val="28"/>
          <w:szCs w:val="28"/>
        </w:rPr>
        <w:tab/>
        <w:t>Причины и сущность объединительного процесса  Руси.  Наличие нескольких объединительных центров и борьба между ними.  Особенности политики объединения московских князей. Москва в борьбе за объединение русских земель и ее отношения с Литвой и Золотой Ордой. «Великая замятня» на Руси в ХУ в.  Ликвидация монголо-татарского ига и его причины и условия.</w:t>
      </w:r>
    </w:p>
    <w:p>
      <w:pPr>
        <w:pStyle w:val="Normal"/>
        <w:ind w:firstLine="720"/>
        <w:jc w:val="both"/>
        <w:rPr>
          <w:sz w:val="28"/>
          <w:szCs w:val="28"/>
        </w:rPr>
      </w:pPr>
      <w:r>
        <w:rPr>
          <w:sz w:val="28"/>
          <w:szCs w:val="28"/>
        </w:rPr>
        <w:t>Завершение объединения русских земель.  Иван III.  Усиление территориальной экспансии  Москвы.  Присоединение Новгорода.  Религиозное и историческое обоснование экспансионизма.  Василий III. Усиление великокняжеской власти. Местничество. Кормления.  Государство  и  церковь  в конце ХV - начале ХVI вв. Нестяжатели и иосифляне. Изоляционизм. Противостояние с Западом. Кодировка русского этнического самосознания.</w:t>
      </w:r>
    </w:p>
    <w:p>
      <w:pPr>
        <w:pStyle w:val="Normal"/>
        <w:ind w:firstLine="720"/>
        <w:jc w:val="both"/>
        <w:rPr>
          <w:sz w:val="28"/>
          <w:szCs w:val="28"/>
        </w:rPr>
      </w:pPr>
      <w:r>
        <w:rPr>
          <w:sz w:val="28"/>
          <w:szCs w:val="28"/>
        </w:rPr>
        <w:t>Боярское правление 30-40-х гг.  ХVI в.  и  его  итоги.  Иван Грозный,  его личность и тип правителя.  Судебник 1550 г. «Стоглав». Деятельность кружка С.  Адашева и реформы в начале правления Ивана Грозного: земская, губная,  военная.  Отмена кормлений.  Направленность  и итоги  реформ 50-х годов ХVI в.</w:t>
      </w:r>
    </w:p>
    <w:p>
      <w:pPr>
        <w:pStyle w:val="Normal"/>
        <w:ind w:firstLine="720"/>
        <w:jc w:val="both"/>
        <w:rPr>
          <w:sz w:val="28"/>
          <w:szCs w:val="28"/>
        </w:rPr>
      </w:pPr>
      <w:r>
        <w:rPr>
          <w:sz w:val="28"/>
          <w:szCs w:val="28"/>
        </w:rPr>
        <w:t>Причины и обусловленность опричнины. Завоевание Казанского и Астраханского ханств. Ливонская война. Введение опричнины. «Опричнина» и «земщина».  Смысл  «опричнины».  Последствия  опричного террора. Итоги царствования Ивана Грозного.</w:t>
      </w:r>
    </w:p>
    <w:p>
      <w:pPr>
        <w:pStyle w:val="Normal"/>
        <w:jc w:val="both"/>
        <w:rPr>
          <w:sz w:val="28"/>
          <w:szCs w:val="28"/>
        </w:rPr>
      </w:pPr>
      <w:r>
        <w:rPr>
          <w:sz w:val="28"/>
          <w:szCs w:val="28"/>
        </w:rPr>
        <w:t xml:space="preserve">    </w:t>
      </w:r>
      <w:r>
        <w:rPr>
          <w:sz w:val="28"/>
          <w:szCs w:val="28"/>
        </w:rPr>
        <w:tab/>
        <w:t>Развитие самодержавной системы в конце ХV1 в. Приказная  система.  Местное управление. Засечные черты. Казачество. Южная колонизация.  Земские соборы и их место в системе  государственных органов.</w:t>
      </w:r>
    </w:p>
    <w:p>
      <w:pPr>
        <w:pStyle w:val="Normal"/>
        <w:jc w:val="both"/>
        <w:rPr>
          <w:sz w:val="28"/>
          <w:szCs w:val="28"/>
        </w:rPr>
      </w:pPr>
      <w:r>
        <w:rPr>
          <w:sz w:val="28"/>
          <w:szCs w:val="28"/>
        </w:rPr>
        <w:t xml:space="preserve">    </w:t>
      </w:r>
      <w:r>
        <w:rPr>
          <w:sz w:val="28"/>
          <w:szCs w:val="28"/>
        </w:rPr>
        <w:tab/>
        <w:t>«Запустение» в конце ХVI в. укрепление поместной системы. Б. Годунов  и  его внутренняя политика.  Укрепление крепостнических тенденций в крестьянской политике.  Рост социальной напряженности. Социальная идеология народных масс. Феномен самозванства.   Причины «смуты» в начале ХVI в.  Роль внешнего фактора в политическом кризисе начала ХVI в.  Лжедмитрий I и народное движение на Юго-Западе Руси.  Политика правления Лжедмитрия I. Народные движения во время смуты, их характер и направленность. Лжедмитрий II. Семибоярщина. Польская интервенция. Дворяне, казаки и церковь  во время  «смуты».  I и II народные ополчения.  Изгнание польских интервентов и восстановление  самодержавия.  Общественно-политические  и социально-экономические итоги смутного времени.</w:t>
      </w:r>
    </w:p>
    <w:p>
      <w:pPr>
        <w:pStyle w:val="Normal"/>
        <w:jc w:val="both"/>
        <w:rPr>
          <w:sz w:val="28"/>
          <w:szCs w:val="28"/>
        </w:rPr>
      </w:pPr>
      <w:r>
        <w:rPr>
          <w:sz w:val="28"/>
          <w:szCs w:val="28"/>
        </w:rPr>
        <w:t xml:space="preserve">    </w:t>
      </w:r>
      <w:r>
        <w:rPr>
          <w:sz w:val="28"/>
          <w:szCs w:val="28"/>
        </w:rPr>
        <w:tab/>
        <w:t>Развитие крепостного права в первой половине ХVII в. Поместное и боярское землевладение и государство.  Самодержавие и  городские сословия.  Расцвет приказной системы.  Продолжение южной колонизации.  Присоединение Украины. Борьба с Польшей за Юго-западные  и  западные  территории.  Усиление продвижения в Сибирь. Значение территориальных захватов для русской истории.  Усиление черт мобилизационного общества в Московском государстве.</w:t>
      </w:r>
    </w:p>
    <w:p>
      <w:pPr>
        <w:pStyle w:val="Normal"/>
        <w:jc w:val="both"/>
        <w:rPr>
          <w:sz w:val="28"/>
          <w:szCs w:val="28"/>
        </w:rPr>
      </w:pPr>
      <w:r>
        <w:rPr>
          <w:sz w:val="28"/>
          <w:szCs w:val="28"/>
        </w:rPr>
        <w:t xml:space="preserve">    </w:t>
      </w:r>
      <w:r>
        <w:rPr>
          <w:sz w:val="28"/>
          <w:szCs w:val="28"/>
        </w:rPr>
        <w:tab/>
        <w:t>Народные волнения в середине ХVII века:  их причины и характер.  Соборное уложение 1649 г. Крестьянская война под руководством С. Разина. Раскол и характер народного движения. Стрелецкие бунты. Итоги русской истории периода Московского государства.</w:t>
      </w:r>
    </w:p>
    <w:p>
      <w:pPr>
        <w:pStyle w:val="Normal"/>
        <w:jc w:val="both"/>
        <w:rPr>
          <w:sz w:val="28"/>
          <w:szCs w:val="28"/>
        </w:rPr>
      </w:pPr>
      <w:r>
        <w:rPr>
          <w:sz w:val="28"/>
          <w:szCs w:val="28"/>
        </w:rPr>
        <w:t xml:space="preserve">    </w:t>
      </w:r>
      <w:r>
        <w:rPr>
          <w:sz w:val="28"/>
          <w:szCs w:val="28"/>
        </w:rPr>
        <w:tab/>
        <w:t>Предпосылки петровских  преобразований.  Имперские   причины вхождения России в Европу. Новые задачи перед государством. «Новизна» и «старина»  в  петровских  преобразованиях.  Особенности русского реформаторства, его ведущая сила и направленность.</w:t>
      </w:r>
    </w:p>
    <w:p>
      <w:pPr>
        <w:pStyle w:val="Normal"/>
        <w:ind w:firstLine="720"/>
        <w:jc w:val="both"/>
        <w:rPr>
          <w:sz w:val="28"/>
          <w:szCs w:val="28"/>
        </w:rPr>
      </w:pPr>
      <w:r>
        <w:rPr>
          <w:sz w:val="28"/>
          <w:szCs w:val="28"/>
        </w:rPr>
        <w:t>Взаимосвязанность и взаимообусловленность петровских  преобразований. Преобразования в начале ХVIII века в областях военного дела, управления, экономики, церковной политики, образовании, быту. Социальная политика Петра I. Рождение бюрократии. «Дух» петровских преобразований.</w:t>
      </w:r>
    </w:p>
    <w:p>
      <w:pPr>
        <w:pStyle w:val="Normal"/>
        <w:jc w:val="both"/>
        <w:rPr>
          <w:sz w:val="28"/>
          <w:szCs w:val="28"/>
        </w:rPr>
      </w:pPr>
      <w:r>
        <w:rPr>
          <w:sz w:val="28"/>
          <w:szCs w:val="28"/>
        </w:rPr>
        <w:t xml:space="preserve">    </w:t>
      </w:r>
      <w:r>
        <w:rPr>
          <w:sz w:val="28"/>
          <w:szCs w:val="28"/>
        </w:rPr>
        <w:tab/>
        <w:t>Восприятие населением  петровских  преобразований.  Народные движения в эпоху Петра I. «Цена» петровских преобразований.</w:t>
      </w:r>
    </w:p>
    <w:p>
      <w:pPr>
        <w:pStyle w:val="Normal"/>
        <w:jc w:val="both"/>
        <w:rPr>
          <w:sz w:val="28"/>
          <w:szCs w:val="28"/>
        </w:rPr>
      </w:pPr>
      <w:r>
        <w:rPr>
          <w:sz w:val="28"/>
          <w:szCs w:val="28"/>
        </w:rPr>
        <w:t xml:space="preserve">    </w:t>
      </w:r>
      <w:r>
        <w:rPr>
          <w:sz w:val="28"/>
          <w:szCs w:val="28"/>
        </w:rPr>
        <w:tab/>
        <w:t>Смерть Петра  I  и  борьба за петровское наследие.  «Затейка верховников». Ведущие силы и характер политического кризиса 1730 года.  Дворцовые  перевороты в ХVIII веке и их причины.  Феномен фаворитизма и его сущность.  Отношение к петровскому наследию  в 30-60-х гг. ХVПI века.</w:t>
      </w:r>
    </w:p>
    <w:p>
      <w:pPr>
        <w:pStyle w:val="Normal"/>
        <w:jc w:val="both"/>
        <w:rPr>
          <w:sz w:val="28"/>
          <w:szCs w:val="28"/>
        </w:rPr>
      </w:pPr>
      <w:r>
        <w:rPr>
          <w:sz w:val="28"/>
          <w:szCs w:val="28"/>
        </w:rPr>
        <w:t xml:space="preserve">    </w:t>
      </w:r>
      <w:r>
        <w:rPr>
          <w:sz w:val="28"/>
          <w:szCs w:val="28"/>
        </w:rPr>
        <w:tab/>
        <w:t>Внутренняя политика Анны Иоановны. Бироновщина. Роль иностранцев в русской истории.  Внутренняя политика Елизаветы Петровны.  Монархия,  бюрократия и дворянство. Социально-экономические тенденции в 30-60-х гг.  ХVIП в. Изменение роли народного  хозяйства в жизни русского общества. Внешняя политика России в 30-60-хгг. ХVIII в.</w:t>
      </w:r>
    </w:p>
    <w:p>
      <w:pPr>
        <w:pStyle w:val="Normal"/>
        <w:jc w:val="both"/>
        <w:rPr>
          <w:sz w:val="28"/>
          <w:szCs w:val="28"/>
        </w:rPr>
      </w:pPr>
      <w:r>
        <w:rPr>
          <w:sz w:val="28"/>
          <w:szCs w:val="28"/>
        </w:rPr>
        <w:t xml:space="preserve">    </w:t>
      </w:r>
      <w:r>
        <w:rPr>
          <w:sz w:val="28"/>
          <w:szCs w:val="28"/>
        </w:rPr>
        <w:tab/>
        <w:t>«Просвещенный абсолютизм» в России, его особенности, отличие от его западноевропейского варианта. Идеологическое обоснование и социальная сущность «просвещенного абсолютизма».  Возрастание роли  государства  и бюрократии в общественно-политической жизни общества. Политика государства по отношению к дворянству, церкви и городским сословиям. Эволюция системы фаворитизма.</w:t>
      </w:r>
    </w:p>
    <w:p>
      <w:pPr>
        <w:pStyle w:val="Normal"/>
        <w:jc w:val="both"/>
        <w:rPr>
          <w:sz w:val="28"/>
          <w:szCs w:val="28"/>
        </w:rPr>
      </w:pPr>
      <w:r>
        <w:rPr>
          <w:sz w:val="28"/>
          <w:szCs w:val="28"/>
        </w:rPr>
        <w:t xml:space="preserve">    </w:t>
      </w:r>
      <w:r>
        <w:rPr>
          <w:sz w:val="28"/>
          <w:szCs w:val="28"/>
        </w:rPr>
        <w:tab/>
        <w:t>Уложенная комиссия 1767 года.  Рост социальной напряженности во второй половине ХVIII в.  Крестьянская война под руководством Е. Пугачева.  Губернская реформа. Распространение крепостного права на Украину. Культурная политика Екатерины II.</w:t>
      </w:r>
    </w:p>
    <w:p>
      <w:pPr>
        <w:pStyle w:val="Normal"/>
        <w:jc w:val="both"/>
        <w:rPr>
          <w:sz w:val="28"/>
          <w:szCs w:val="28"/>
        </w:rPr>
      </w:pPr>
      <w:r>
        <w:rPr>
          <w:sz w:val="28"/>
          <w:szCs w:val="28"/>
        </w:rPr>
        <w:t xml:space="preserve">    </w:t>
      </w:r>
      <w:r>
        <w:rPr>
          <w:sz w:val="28"/>
          <w:szCs w:val="28"/>
        </w:rPr>
        <w:tab/>
        <w:t>Внешняя политика Екатерины II.  Войны с Турцией. Присоединение Крыма.  Разделы Польши.  Роль России в системе международных отношений в конце ХУШ века.  Изменение целей России  во  внешней политик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ab/>
        <w:tab/>
        <w:t>ПЕРИОД НОВОГО ВРЕМЕ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Понятие «нового времени» в истории России. Переходный характер  общества  от  аграрного  (традиционного)  к индустриальному (современному). Основные признаки современного общества.</w:t>
      </w:r>
    </w:p>
    <w:p>
      <w:pPr>
        <w:pStyle w:val="Normal"/>
        <w:jc w:val="both"/>
        <w:rPr>
          <w:sz w:val="28"/>
          <w:szCs w:val="28"/>
        </w:rPr>
      </w:pPr>
      <w:r>
        <w:rPr>
          <w:sz w:val="28"/>
          <w:szCs w:val="28"/>
        </w:rPr>
        <w:t xml:space="preserve">    </w:t>
      </w:r>
      <w:r>
        <w:rPr>
          <w:sz w:val="28"/>
          <w:szCs w:val="28"/>
        </w:rPr>
        <w:tab/>
        <w:t>Основные проблемы  во  внутренней и внешней политике в царствование Павла I. Система управления. Крестьянский вопрос. Политика по отношению к дворянству. Причины неудач политики Павла I и его свержения. Место царствования Павла I в истории   России.</w:t>
      </w:r>
    </w:p>
    <w:p>
      <w:pPr>
        <w:pStyle w:val="Normal"/>
        <w:jc w:val="both"/>
        <w:rPr>
          <w:sz w:val="28"/>
          <w:szCs w:val="28"/>
        </w:rPr>
      </w:pPr>
      <w:r>
        <w:rPr>
          <w:sz w:val="28"/>
          <w:szCs w:val="28"/>
        </w:rPr>
        <w:t xml:space="preserve">    </w:t>
      </w:r>
      <w:r>
        <w:rPr>
          <w:sz w:val="28"/>
          <w:szCs w:val="28"/>
        </w:rPr>
        <w:tab/>
        <w:t>Воцарение Александра I.  Осознание в руководящих кругах задач модернизации.  Идеи «законной монархии».  Поиск инструментов модернизации. Непременный (Государственный) совет и «Негласный комитет».  Крестьянский вопрос и его решение в первые годы царствования Александра I.  Министерская система и ее сущность. Усиление централизаторско-бюрократических тенденций в первые  годы  царствования Александра I.  Программа реформ М.  М.  Сперанского, их характер и судьба. Государственный совет и Сенат. Итоги преобразований в системе управления в начале ХIХ века.</w:t>
      </w:r>
    </w:p>
    <w:p>
      <w:pPr>
        <w:pStyle w:val="Normal"/>
        <w:jc w:val="both"/>
        <w:rPr>
          <w:sz w:val="28"/>
          <w:szCs w:val="28"/>
        </w:rPr>
      </w:pPr>
      <w:r>
        <w:rPr>
          <w:sz w:val="28"/>
          <w:szCs w:val="28"/>
        </w:rPr>
        <w:t xml:space="preserve">    </w:t>
      </w:r>
      <w:r>
        <w:rPr>
          <w:sz w:val="28"/>
          <w:szCs w:val="28"/>
        </w:rPr>
        <w:tab/>
        <w:t>Новые задачи внешней политики и внешнеполитическая программа России в начале ХIХ века; ее идеологическое обоснование.  Участие России в войнах с  Наполеоном.  Тильзитский  мир.  Отечественная война 1812 года.  Характер войны и причины победы России над Наполеоном.  Заграничные походы.  Венский конгресс  и  образование «Священного  союза». Значение победы России в Отечественной войне 1812 года для ее исторического развития.</w:t>
      </w:r>
    </w:p>
    <w:p>
      <w:pPr>
        <w:pStyle w:val="Normal"/>
        <w:jc w:val="both"/>
        <w:rPr>
          <w:sz w:val="28"/>
          <w:szCs w:val="28"/>
        </w:rPr>
      </w:pPr>
      <w:r>
        <w:rPr>
          <w:sz w:val="28"/>
          <w:szCs w:val="28"/>
        </w:rPr>
        <w:t xml:space="preserve">    </w:t>
      </w:r>
      <w:r>
        <w:rPr>
          <w:sz w:val="28"/>
          <w:szCs w:val="28"/>
        </w:rPr>
        <w:tab/>
        <w:t>Две линии  и победа легитимистских начал во внешней политике России в Европе после Венского  конгресса.  Конституция  Царства Польского.  «Уставная государственная грамота». Поправение внутриполитического правительственного курса и его причины. Сворачивание  реформ  в  крестьянском  вопросе  и в области управления. Аракчеевщина.  Политика в области  образования.  Распространение религиозных идей и обскурантизм.</w:t>
      </w:r>
    </w:p>
    <w:p>
      <w:pPr>
        <w:pStyle w:val="Normal"/>
        <w:jc w:val="both"/>
        <w:rPr>
          <w:sz w:val="28"/>
          <w:szCs w:val="28"/>
        </w:rPr>
      </w:pPr>
      <w:r>
        <w:rPr>
          <w:sz w:val="28"/>
          <w:szCs w:val="28"/>
        </w:rPr>
        <w:t xml:space="preserve">    </w:t>
      </w:r>
      <w:r>
        <w:rPr>
          <w:sz w:val="28"/>
          <w:szCs w:val="28"/>
        </w:rPr>
        <w:tab/>
        <w:t>Внутренние и внешние факторы феномена  декабризма.  Проблема конституционализма  и  социального равенства в программных документах Соверного и Южного обществ. Восстание в Петербурге 14 декабря  1825 г.  и выступление Черниговского полка.  Декабристы и революционная традиция в России.</w:t>
      </w:r>
    </w:p>
    <w:p>
      <w:pPr>
        <w:pStyle w:val="Normal"/>
        <w:jc w:val="both"/>
        <w:rPr>
          <w:sz w:val="28"/>
          <w:szCs w:val="28"/>
        </w:rPr>
      </w:pPr>
      <w:r>
        <w:rPr>
          <w:sz w:val="28"/>
          <w:szCs w:val="28"/>
        </w:rPr>
        <w:t xml:space="preserve">    </w:t>
      </w:r>
      <w:r>
        <w:rPr>
          <w:sz w:val="28"/>
          <w:szCs w:val="28"/>
        </w:rPr>
        <w:tab/>
        <w:t>«Николаевская система»,  ее основные черты.  Централизация и бюрократизация государственного управления. Собственная канцелярия.  Трансформация идей «законной монархии». Политическая доктрина «cамодержавие, православие, народность». Политика в области образования. Самодержавие и культурно-информационная среда в николаевскую эпоху.</w:t>
      </w:r>
    </w:p>
    <w:p>
      <w:pPr>
        <w:pStyle w:val="Normal"/>
        <w:jc w:val="both"/>
        <w:rPr>
          <w:sz w:val="28"/>
          <w:szCs w:val="28"/>
        </w:rPr>
      </w:pPr>
      <w:r>
        <w:rPr>
          <w:sz w:val="28"/>
          <w:szCs w:val="28"/>
        </w:rPr>
        <w:t xml:space="preserve">    </w:t>
      </w:r>
      <w:r>
        <w:rPr>
          <w:sz w:val="28"/>
          <w:szCs w:val="28"/>
        </w:rPr>
        <w:tab/>
        <w:t>Смена ориентиров  во  внешней  политике в Европе.  Восточный вопрос. Национальная политика на окраинах империи. Изоляция России  на международной арене.  Причины и основанные этапы Крымской войны.</w:t>
      </w:r>
    </w:p>
    <w:p>
      <w:pPr>
        <w:pStyle w:val="Normal"/>
        <w:jc w:val="both"/>
        <w:rPr>
          <w:sz w:val="28"/>
          <w:szCs w:val="28"/>
        </w:rPr>
      </w:pPr>
      <w:r>
        <w:rPr>
          <w:sz w:val="28"/>
          <w:szCs w:val="28"/>
        </w:rPr>
        <w:t xml:space="preserve">    </w:t>
      </w:r>
      <w:r>
        <w:rPr>
          <w:sz w:val="28"/>
          <w:szCs w:val="28"/>
        </w:rPr>
        <w:tab/>
        <w:t>Идейное обоснование реформизма в николаевскую эпоху. Кодификация законов. Блок законов гражданского и уголовного права. Финансовые проблемы и их решение.  Социально-экономические тенденции в 30-50-х гг.  ХIХ в.  и промышленная политика самодержавия. Проблемы помещичьего и государственного хозяйства. Реформа государственных крестьян.  Крестьянский вопрос и попытки ограничения крепостного права в николаевскую эпоху. Патернализм и социальная опека в политике самодержавия.  Указ об обязанных  крестьянах  и инвентарные правила.  Культурная политика самодержавия. Формирование «либеральной бюрократии».</w:t>
      </w:r>
    </w:p>
    <w:p>
      <w:pPr>
        <w:pStyle w:val="Normal"/>
        <w:ind w:firstLine="720"/>
        <w:jc w:val="both"/>
        <w:rPr>
          <w:sz w:val="28"/>
          <w:szCs w:val="28"/>
        </w:rPr>
      </w:pPr>
      <w:r>
        <w:rPr>
          <w:sz w:val="28"/>
          <w:szCs w:val="28"/>
        </w:rPr>
        <w:t>Общественное движение 30-50-х гг.  Становление общества.  П. Я. Чаадаев. Западники и становление либеральной традиции. Славянофилы и консервативная традиция.  Деятельность А.  И. Герцена и В. Г. Белинского и развитие революционной традиции.</w:t>
      </w:r>
    </w:p>
    <w:p>
      <w:pPr>
        <w:pStyle w:val="Normal"/>
        <w:jc w:val="both"/>
        <w:rPr>
          <w:sz w:val="28"/>
          <w:szCs w:val="28"/>
        </w:rPr>
      </w:pPr>
      <w:r>
        <w:rPr>
          <w:sz w:val="28"/>
          <w:szCs w:val="28"/>
        </w:rPr>
        <w:t xml:space="preserve">    </w:t>
      </w:r>
      <w:r>
        <w:rPr>
          <w:sz w:val="28"/>
          <w:szCs w:val="28"/>
        </w:rPr>
        <w:tab/>
        <w:t>Причины, предпосылки и историческая обусловленность «великих реформ». Особенности подготовки крестьянской реформы. Роль государства  и  общества в разработке проектов крестьянской реформы. Основные этапы крестьянской реформы. Освобождение крестьян. Наделение землей.  Выкупная операция. Характер и значение крестьянской реформы для социально-экономического развития России.</w:t>
      </w:r>
    </w:p>
    <w:p>
      <w:pPr>
        <w:pStyle w:val="Normal"/>
        <w:jc w:val="both"/>
        <w:rPr>
          <w:sz w:val="28"/>
          <w:szCs w:val="28"/>
        </w:rPr>
      </w:pPr>
      <w:r>
        <w:rPr>
          <w:sz w:val="28"/>
          <w:szCs w:val="28"/>
        </w:rPr>
        <w:t xml:space="preserve">    </w:t>
      </w:r>
      <w:r>
        <w:rPr>
          <w:sz w:val="28"/>
          <w:szCs w:val="28"/>
        </w:rPr>
        <w:tab/>
        <w:t>Закономерность, взаимосвязанность  и направленность «великих реформ». Реформа местного самоуправления. Земство, городское самоуправление и самодержавие.    Судебная реформа, ее принципы и особенности.  Реформа образования. Самодержавие и культурно-информационная среда в пореформенной России.  Реформа печати. Университетская реформа. Церковная реформа. Военная реформа. Итоги «великих  реформ»,  их  ограниченность и значение для общественно-политического развития России.</w:t>
      </w:r>
    </w:p>
    <w:p>
      <w:pPr>
        <w:pStyle w:val="Normal"/>
        <w:jc w:val="both"/>
        <w:rPr>
          <w:sz w:val="28"/>
          <w:szCs w:val="28"/>
        </w:rPr>
      </w:pPr>
      <w:r>
        <w:rPr>
          <w:sz w:val="28"/>
          <w:szCs w:val="28"/>
        </w:rPr>
        <w:t xml:space="preserve">    </w:t>
      </w:r>
      <w:r>
        <w:rPr>
          <w:sz w:val="28"/>
          <w:szCs w:val="28"/>
        </w:rPr>
        <w:tab/>
        <w:t>Проблемы аграрного хозяйства пореформенной России. Положение крестьянского хозяйства.  Общинные порядки и «моральная экономика».  Кризис помещичьего хозяйства.  Промышленная политика самодержавия в 60-70-х гг.  ХХ в. Грюндерство. Фритредерство. Проблемы индустриализационного процесса в пореформенной России.</w:t>
      </w:r>
    </w:p>
    <w:p>
      <w:pPr>
        <w:pStyle w:val="Normal"/>
        <w:jc w:val="both"/>
        <w:rPr>
          <w:sz w:val="28"/>
          <w:szCs w:val="28"/>
        </w:rPr>
      </w:pPr>
      <w:r>
        <w:rPr>
          <w:sz w:val="28"/>
          <w:szCs w:val="28"/>
        </w:rPr>
        <w:t xml:space="preserve">   </w:t>
      </w:r>
      <w:r>
        <w:rPr>
          <w:sz w:val="28"/>
          <w:szCs w:val="28"/>
        </w:rPr>
        <w:tab/>
        <w:t>Подъем общественного движения в 50-70-х гг. ХIХ в. Земское и либеральное движение.  Особенности либерального движения.  Нигилизм.  Народничество.  Особенности  революционно-демократического движения,  его основные этапы, идеология, социально-экономический идеал и методы действий. Психология русской интеллигенции. «Хождение в народ». «Земля и воля». «Народная воля».</w:t>
      </w:r>
    </w:p>
    <w:p>
      <w:pPr>
        <w:pStyle w:val="Normal"/>
        <w:jc w:val="both"/>
        <w:rPr>
          <w:sz w:val="28"/>
          <w:szCs w:val="28"/>
        </w:rPr>
      </w:pPr>
      <w:r>
        <w:rPr>
          <w:sz w:val="28"/>
          <w:szCs w:val="28"/>
        </w:rPr>
        <w:t xml:space="preserve">    </w:t>
      </w:r>
      <w:r>
        <w:rPr>
          <w:sz w:val="28"/>
          <w:szCs w:val="28"/>
        </w:rPr>
        <w:tab/>
        <w:t>Самодержавие и общество в пореформенной России. Новые задачи государственной власти.  Конституционные идеи в руководящих кругах России, их аргументация и объективная необходимость. Проекты привлечения общественности к управлению.</w:t>
      </w:r>
    </w:p>
    <w:p>
      <w:pPr>
        <w:pStyle w:val="Normal"/>
        <w:jc w:val="both"/>
        <w:rPr>
          <w:sz w:val="28"/>
          <w:szCs w:val="28"/>
        </w:rPr>
      </w:pPr>
      <w:r>
        <w:rPr>
          <w:sz w:val="28"/>
          <w:szCs w:val="28"/>
        </w:rPr>
        <w:t xml:space="preserve">    </w:t>
      </w:r>
      <w:r>
        <w:rPr>
          <w:sz w:val="28"/>
          <w:szCs w:val="28"/>
        </w:rPr>
        <w:tab/>
        <w:t>Внешняя политика России  после  Крымской  войны.  Завоевание Средней  Азии.  Отмена  статей  Парижского договора о проливах в 1870 г.  Русско-турецкая война 1877-1878 гг. Причины относительных  неудач  русской армии.  Сан-Стефанский договор.  Берлинский конгресс,  дипломатическое поражение России и реакция на него  в руководящих кругах России и обществе.</w:t>
      </w:r>
    </w:p>
    <w:p>
      <w:pPr>
        <w:pStyle w:val="Normal"/>
        <w:ind w:firstLine="720"/>
        <w:jc w:val="both"/>
        <w:rPr>
          <w:sz w:val="28"/>
          <w:szCs w:val="28"/>
        </w:rPr>
      </w:pPr>
      <w:r>
        <w:rPr>
          <w:sz w:val="28"/>
          <w:szCs w:val="28"/>
        </w:rPr>
        <w:t>Причины политического кризиса конца 70-х - начала  80-х  гг.</w:t>
      </w:r>
    </w:p>
    <w:p>
      <w:pPr>
        <w:pStyle w:val="Normal"/>
        <w:jc w:val="both"/>
        <w:rPr>
          <w:sz w:val="28"/>
          <w:szCs w:val="28"/>
        </w:rPr>
      </w:pPr>
      <w:r>
        <w:rPr>
          <w:sz w:val="28"/>
          <w:szCs w:val="28"/>
        </w:rPr>
        <w:t>«Диктатура сердца» М.  Т. Лорис-Меликова. Его проект «конституции».  Борьба в правительственных кругах по вопросу об отношении  обществу и конституционным проектам.  I марта 1881 г.  Провал«конституционных» проектов и его  причины.  Итоги  политического кризиса.</w:t>
      </w:r>
    </w:p>
    <w:p>
      <w:pPr>
        <w:pStyle w:val="Normal"/>
        <w:jc w:val="both"/>
        <w:rPr>
          <w:sz w:val="28"/>
          <w:szCs w:val="28"/>
        </w:rPr>
      </w:pPr>
      <w:r>
        <w:rPr>
          <w:sz w:val="28"/>
          <w:szCs w:val="28"/>
        </w:rPr>
        <w:t xml:space="preserve">    </w:t>
      </w:r>
      <w:r>
        <w:rPr>
          <w:sz w:val="28"/>
          <w:szCs w:val="28"/>
        </w:rPr>
        <w:tab/>
        <w:t>Идейно-политические  основы системы Александра III. Корректировка и проблема необратимости «великих реформ».  Чрезвычайное законодательство. Местное самоуправление и борьба в руководящих кругах по вопросу о пределах его деятельности в самодержавном государстве.  Политика самодержавия в области образования и в национальном вопросе.</w:t>
      </w:r>
    </w:p>
    <w:p>
      <w:pPr>
        <w:pStyle w:val="Normal"/>
        <w:jc w:val="both"/>
        <w:rPr>
          <w:sz w:val="28"/>
          <w:szCs w:val="28"/>
        </w:rPr>
      </w:pPr>
      <w:r>
        <w:rPr>
          <w:sz w:val="28"/>
          <w:szCs w:val="28"/>
        </w:rPr>
        <w:t xml:space="preserve">    </w:t>
      </w:r>
      <w:r>
        <w:rPr>
          <w:sz w:val="28"/>
          <w:szCs w:val="28"/>
        </w:rPr>
        <w:tab/>
        <w:t>Аграрно-крестьянский вопрос в конце ХIХ - начале ХХ вв. Борьба  в руководящих кругах России по вопросу крестьянской политики и ее смысл.  Смена курса государства в промышленной политике  в 80-х гг.  ХIХ в.  Протекционизм. Система И. В.  Вышнеградского. Реформы С.  Ю.  Витте.  Влияние государства на индустриализационный процесс.  Значение виттевской индустриализации для социально-экономического развития России. Характер российского капитализма. Индустриализация  и  общественно-политическая  структура  России в конце ХIХ - начале ХХ вв.</w:t>
      </w:r>
    </w:p>
    <w:p>
      <w:pPr>
        <w:pStyle w:val="Normal"/>
        <w:jc w:val="both"/>
        <w:rPr>
          <w:sz w:val="28"/>
          <w:szCs w:val="28"/>
        </w:rPr>
      </w:pPr>
      <w:r>
        <w:rPr>
          <w:sz w:val="28"/>
          <w:szCs w:val="28"/>
        </w:rPr>
        <w:t xml:space="preserve">    </w:t>
      </w:r>
      <w:r>
        <w:rPr>
          <w:sz w:val="28"/>
          <w:szCs w:val="28"/>
        </w:rPr>
        <w:tab/>
        <w:t>Общественное движение в конце ХIХ - начале ХХ вв.  Либеральное народничество.  Консервативная  мысль.  Либеральное  движение  и земство.  Два направления в либеральном движении. «Союз Освобождения» и «земцы-конституционалисты». Леворадикальное направление в общественном движении. Партия социалистов-революционеров. Российская социал-демократическая партия.  Большевики и меньшевики. Обоснование В.  И.  Лениным парии нового типа и ее сущность. Общественное движение накануне революции 1905 г.</w:t>
      </w:r>
    </w:p>
    <w:p>
      <w:pPr>
        <w:pStyle w:val="Normal"/>
        <w:jc w:val="both"/>
        <w:rPr>
          <w:sz w:val="28"/>
          <w:szCs w:val="28"/>
        </w:rPr>
      </w:pPr>
      <w:r>
        <w:rPr>
          <w:sz w:val="28"/>
          <w:szCs w:val="28"/>
        </w:rPr>
        <w:t xml:space="preserve">    </w:t>
      </w:r>
      <w:r>
        <w:rPr>
          <w:sz w:val="28"/>
          <w:szCs w:val="28"/>
        </w:rPr>
        <w:tab/>
        <w:t>Переориентация направлений  во внешней политике России после Берлинского конгресса.  Продвижение на Дальний восток.  Два направления  в дальневосточной политике.  Россия в системе международного империализма на Дальнем востоке.  Русско-японская  война. Ее основные этапы и итоги.</w:t>
      </w:r>
    </w:p>
    <w:p>
      <w:pPr>
        <w:pStyle w:val="Normal"/>
        <w:jc w:val="both"/>
        <w:rPr>
          <w:sz w:val="28"/>
          <w:szCs w:val="28"/>
        </w:rPr>
      </w:pPr>
      <w:r>
        <w:rPr>
          <w:sz w:val="28"/>
          <w:szCs w:val="28"/>
        </w:rPr>
        <w:t xml:space="preserve">    </w:t>
      </w:r>
      <w:r>
        <w:rPr>
          <w:sz w:val="28"/>
          <w:szCs w:val="28"/>
        </w:rPr>
        <w:tab/>
        <w:t>Причины революции 1905 г.  Власть и общество в ходе решения политического  кризиса.  «Кровавое  воскресенье».  Забастовочная борьба. Крестьянские выступления. Волнения в армии. Советы. Вопрос о введении народного представительства в руководящих кругах. Булыгинская дума.  Октябрьская всероссийская стачка. Манифест 17 октября  1905 г.  Общество и революционное движение после 17 октября.  Формирование политических партий. Основные государственные законы. Характер самодержавной власти после преобразований в государственном строе в результате революции.</w:t>
      </w:r>
    </w:p>
    <w:p>
      <w:pPr>
        <w:pStyle w:val="Normal"/>
        <w:jc w:val="both"/>
        <w:rPr>
          <w:sz w:val="28"/>
          <w:szCs w:val="28"/>
        </w:rPr>
      </w:pPr>
      <w:r>
        <w:rPr>
          <w:sz w:val="28"/>
          <w:szCs w:val="28"/>
        </w:rPr>
        <w:t xml:space="preserve">    </w:t>
      </w:r>
      <w:r>
        <w:rPr>
          <w:sz w:val="28"/>
          <w:szCs w:val="28"/>
        </w:rPr>
        <w:tab/>
        <w:t>Созыв I  Государственной  думы.  Борьба  в Думе по аграрному вопросу и ее смысл. Попытки сотрудничества царизма с оппозицией и их провал.  Роспуск I Думы. Развитие революционного движения в 1906 году.  Революционный террор.  Военно-полевые суды. Созыв II Государственной думы.  Фракционная борьба в Думе по политическим и аграрному вопросу. Роспуск II Думы.</w:t>
      </w:r>
    </w:p>
    <w:p>
      <w:pPr>
        <w:pStyle w:val="Normal"/>
        <w:jc w:val="both"/>
        <w:rPr>
          <w:sz w:val="28"/>
          <w:szCs w:val="28"/>
        </w:rPr>
      </w:pPr>
      <w:r>
        <w:rPr>
          <w:sz w:val="28"/>
          <w:szCs w:val="28"/>
        </w:rPr>
        <w:t xml:space="preserve">   </w:t>
      </w:r>
      <w:r>
        <w:rPr>
          <w:sz w:val="28"/>
          <w:szCs w:val="28"/>
        </w:rPr>
        <w:tab/>
        <w:t xml:space="preserve">Смена культурно-ментальных ориентиров в обществе и у населения. Осмысление в обществе итогов революции и перспектив модернизации.  «Вехи». Обсуждение в обществе проблемы соотношения внешнеполитических задач и национальных интересов. «Великая Россия». Кризис левого радикализма. «Богоискательство». «Половое движение» среди городской молодежи. Феномен «хулиганства» в деревне. Развитие местного самоуправления и возрастание его роли в общественно-политической жизни страны. </w:t>
      </w:r>
    </w:p>
    <w:p>
      <w:pPr>
        <w:pStyle w:val="Normal"/>
        <w:jc w:val="both"/>
        <w:rPr>
          <w:sz w:val="28"/>
          <w:szCs w:val="28"/>
        </w:rPr>
      </w:pPr>
      <w:r>
        <w:rPr>
          <w:sz w:val="28"/>
          <w:szCs w:val="28"/>
        </w:rPr>
        <w:t xml:space="preserve">    </w:t>
      </w:r>
      <w:r>
        <w:rPr>
          <w:sz w:val="28"/>
          <w:szCs w:val="28"/>
        </w:rPr>
        <w:tab/>
        <w:t>Идеологическое обоснование столыпинской модели  модернизации России.  Третьеиюньская система. «Умиротворение» после революции 1905-1907 гг.  Аграрная реформа Столыпина,  ее цели и итоги. Реформы местного управления, вероисповедания, суда, рабочего законодательства и образования и их судьба. Правительственный и парламентский кризис 1911 г. Убийство Столыпина. «Новый курс». Итоги реформ в межреволюцинное время.</w:t>
      </w:r>
    </w:p>
    <w:p>
      <w:pPr>
        <w:pStyle w:val="Normal"/>
        <w:jc w:val="both"/>
        <w:rPr>
          <w:sz w:val="28"/>
          <w:szCs w:val="28"/>
        </w:rPr>
      </w:pPr>
      <w:r>
        <w:rPr>
          <w:sz w:val="28"/>
          <w:szCs w:val="28"/>
        </w:rPr>
        <w:t xml:space="preserve">    </w:t>
      </w:r>
      <w:r>
        <w:rPr>
          <w:sz w:val="28"/>
          <w:szCs w:val="28"/>
        </w:rPr>
        <w:tab/>
        <w:t>Возвращение России  к  «национальной» политике на Балканах. Рост русско-германских противоречий. Укрепление русско-французского сотрудничества. Англо-русское соглашение 1907 г. Балканские войны и позиция России.  Причины участия России в первой мировой войне.</w:t>
      </w:r>
    </w:p>
    <w:p>
      <w:pPr>
        <w:pStyle w:val="Normal"/>
        <w:jc w:val="both"/>
        <w:rPr>
          <w:sz w:val="28"/>
          <w:szCs w:val="28"/>
        </w:rPr>
      </w:pPr>
      <w:r>
        <w:rPr>
          <w:sz w:val="28"/>
          <w:szCs w:val="28"/>
        </w:rPr>
        <w:t xml:space="preserve">    </w:t>
      </w:r>
      <w:r>
        <w:rPr>
          <w:sz w:val="28"/>
          <w:szCs w:val="28"/>
        </w:rPr>
        <w:tab/>
        <w:t>Первая мировая война как война нового типа.  Вопрос о готовности России к войне. Основные этапы военных действий на Восточном фронте. Причины неэффективности военных усилий России.</w:t>
      </w:r>
    </w:p>
    <w:p>
      <w:pPr>
        <w:pStyle w:val="Normal"/>
        <w:jc w:val="both"/>
        <w:rPr>
          <w:sz w:val="28"/>
          <w:szCs w:val="28"/>
        </w:rPr>
      </w:pPr>
      <w:r>
        <w:rPr>
          <w:sz w:val="28"/>
          <w:szCs w:val="28"/>
        </w:rPr>
        <w:t xml:space="preserve">    </w:t>
      </w:r>
      <w:r>
        <w:rPr>
          <w:sz w:val="28"/>
          <w:szCs w:val="28"/>
        </w:rPr>
        <w:tab/>
        <w:t>Основные центры  организации страны для обороны в войне и их программы. Общественно-политический кризис лета 1915 г. Социально-экономические   проблемы,   вызванные  войной.  Борьба  между властью и обществом по вопросу об  экономическом  регулировании. Общественно-политический кризис осени 1916 г.</w:t>
      </w:r>
    </w:p>
    <w:p>
      <w:pPr>
        <w:pStyle w:val="Normal"/>
        <w:jc w:val="both"/>
        <w:rPr>
          <w:sz w:val="28"/>
          <w:szCs w:val="28"/>
        </w:rPr>
      </w:pPr>
      <w:r>
        <w:rPr>
          <w:sz w:val="28"/>
          <w:szCs w:val="28"/>
        </w:rPr>
        <w:t xml:space="preserve">    </w:t>
      </w:r>
      <w:r>
        <w:rPr>
          <w:sz w:val="28"/>
          <w:szCs w:val="28"/>
        </w:rPr>
        <w:tab/>
        <w:t>Изменения в психологии и настроениях народных масс в деревне и  городе  в  результате  войны.  Рост антивоенных настроений на фронте и их смысл. Новые настроения и формы активности в обществе. Личность перед лицом войны. Социально-психологическая готовность населения к революционным преобразованиям.</w:t>
      </w:r>
    </w:p>
    <w:p>
      <w:pPr>
        <w:pStyle w:val="Normal"/>
        <w:jc w:val="both"/>
        <w:rPr>
          <w:sz w:val="28"/>
          <w:szCs w:val="28"/>
        </w:rPr>
      </w:pPr>
      <w:r>
        <w:rPr>
          <w:sz w:val="28"/>
          <w:szCs w:val="28"/>
        </w:rPr>
        <w:t xml:space="preserve">    </w:t>
      </w:r>
      <w:r>
        <w:rPr>
          <w:sz w:val="28"/>
          <w:szCs w:val="28"/>
        </w:rPr>
        <w:tab/>
        <w:t>Волнения рабочих и вооруженное восстание солдат  Петроградского гарнизона в феврале 1917 г. Характер и цели Февральской революции.  Основные  центры  политической власти после революции. Состав и программа Временного правительства. Петроградский совет рабочих и солдатских депутатов. Программа «революционной демократии» и ее отношения с «цензовой общественностью».  Мероприятия Временного  правительства  по  демократизации страны и в области экономического регулирования и их недостаточность для стабилизации  общественно-политической  ситуации в стране.  Объективность социалистической направленности общественно-политических и социально-экономических преобразований в России в 1917 году.</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ab/>
        <w:t>ТЕМАТИЧЕСКИЙ ПЛАН ЛЕКЦИЙ ПО ОТЕЧЕСТВЕННОЙ ИСТОРИИ (ДО 1917 ГОДА) ДЛЯ СТУДЕНТОВ ФАКУЛЬТЕТОВ ИНФОРМАТИКИ И ЗАЩИТЫ ИНФОРМАЦИИ (20 часов)</w:t>
      </w:r>
    </w:p>
    <w:p>
      <w:pPr>
        <w:pStyle w:val="Normal"/>
        <w:jc w:val="both"/>
        <w:rPr>
          <w:sz w:val="28"/>
          <w:szCs w:val="28"/>
        </w:rPr>
      </w:pPr>
      <w:r>
        <w:rPr>
          <w:sz w:val="28"/>
          <w:szCs w:val="28"/>
        </w:rPr>
        <w:tab/>
        <w:tab/>
        <w:tab/>
        <w:tab/>
        <w:tab/>
        <w:tab/>
        <w:tab/>
        <w:tab/>
        <w:tab/>
        <w:tab/>
        <w:tab/>
        <w:tab/>
        <w:t>1. Особенности и основные этапы исторического развития. Начало Руси (УШ-Х1 вв.)</w:t>
        <w:tab/>
        <w:tab/>
        <w:tab/>
        <w:tab/>
        <w:tab/>
        <w:tab/>
        <w:tab/>
      </w:r>
    </w:p>
    <w:p>
      <w:pPr>
        <w:pStyle w:val="Normal"/>
        <w:ind w:firstLine="720"/>
        <w:jc w:val="both"/>
        <w:rPr>
          <w:sz w:val="28"/>
          <w:szCs w:val="28"/>
        </w:rPr>
      </w:pPr>
      <w:r>
        <w:rPr>
          <w:sz w:val="28"/>
          <w:szCs w:val="28"/>
        </w:rPr>
        <w:t>2. Русь на перепутье (ХП-ХУ вв.)</w:t>
        <w:tab/>
        <w:tab/>
        <w:tab/>
        <w:tab/>
        <w:tab/>
        <w:tab/>
        <w:t>3. Московское государство (ХУ1-ХУП вв.)</w:t>
        <w:tab/>
        <w:tab/>
        <w:tab/>
        <w:tab/>
        <w:t>4. Рождение Российской империи (первая треть ХУШ в.)</w:t>
        <w:tab/>
        <w:tab/>
        <w:t>5. «Просвещенный абсолютизм» в России (40-90-е гг. ХУШ в.)</w:t>
        <w:tab/>
        <w:t>6. «Законная монархия» Александра 1 (первая четверть Х1Х в.)</w:t>
        <w:tab/>
        <w:t>7. «Николаевская система» (20-50-е гг. Х1Х в.)</w:t>
        <w:tab/>
        <w:tab/>
        <w:tab/>
        <w:tab/>
        <w:t>8. Россия в годы «великих реформ» (60-70-е гг. Х1Х в.)</w:t>
        <w:tab/>
        <w:tab/>
        <w:t>9. «Индустриализация» России (конец Х1Х - начало ХХ вв.)</w:t>
        <w:tab/>
        <w:tab/>
        <w:t>10. Россия в эпоху войн и революций (начало ХХ в. - 1917 г.)</w:t>
        <w:tab/>
        <w:tab/>
        <w:t xml:space="preserve"> </w:t>
        <w:tab/>
        <w:tab/>
        <w:tab/>
        <w:tab/>
        <w:tab/>
        <w:tab/>
        <w:tab/>
        <w:tab/>
        <w:tab/>
        <w:tab/>
        <w:tab/>
        <w:tab/>
        <w:tab/>
        <w:tab/>
        <w:tab/>
        <w:tab/>
        <w:tab/>
        <w:tab/>
        <w:tab/>
        <w:tab/>
        <w:tab/>
        <w:tab/>
        <w:tab/>
        <w:tab/>
        <w:tab/>
        <w:tab/>
        <w:tab/>
        <w:tab/>
        <w:tab/>
        <w:tab/>
        <w:tab/>
        <w:tab/>
        <w:tab/>
        <w:tab/>
      </w:r>
    </w:p>
    <w:p>
      <w:pPr>
        <w:pStyle w:val="Normal"/>
        <w:ind w:right="-85" w:firstLine="720"/>
        <w:jc w:val="both"/>
        <w:rPr>
          <w:sz w:val="28"/>
          <w:szCs w:val="28"/>
        </w:rPr>
      </w:pPr>
      <w:r>
        <w:rPr>
          <w:sz w:val="28"/>
          <w:szCs w:val="28"/>
        </w:rPr>
        <w:t>ПЛАНЫ ПРАКТИЧЕСКИХ ЗАНЯТИЙ ПО ИСТОРИИ РОССИИ (ДО 1917 ГОДА)</w:t>
        <w:tab/>
        <w:tab/>
        <w:tab/>
        <w:tab/>
        <w:tab/>
        <w:tab/>
        <w:tab/>
        <w:tab/>
        <w:tab/>
        <w:tab/>
        <w:tab/>
        <w:tab/>
        <w:tab/>
        <w:tab/>
        <w:tab/>
        <w:tab/>
        <w:tab/>
        <w:tab/>
        <w:tab/>
        <w:t>Тема 1.</w:t>
        <w:tab/>
        <w:tab/>
        <w:tab/>
        <w:tab/>
        <w:tab/>
        <w:tab/>
        <w:tab/>
        <w:tab/>
        <w:tab/>
        <w:tab/>
        <w:t>Внутренние внешние факторы образования Древней Руси</w:t>
        <w:tab/>
        <w:tab/>
        <w:tab/>
        <w:tab/>
        <w:tab/>
        <w:tab/>
        <w:tab/>
        <w:tab/>
        <w:tab/>
        <w:tab/>
        <w:tab/>
        <w:tab/>
        <w:tab/>
        <w:t>Вопросы:</w:t>
        <w:tab/>
        <w:tab/>
        <w:tab/>
        <w:tab/>
        <w:tab/>
        <w:tab/>
        <w:tab/>
        <w:tab/>
        <w:tab/>
        <w:tab/>
        <w:tab/>
        <w:tab/>
        <w:tab/>
        <w:tab/>
        <w:tab/>
        <w:tab/>
        <w:tab/>
        <w:tab/>
        <w:tab/>
        <w:tab/>
        <w:tab/>
        <w:t>1. Можно ли на основании предложенного источника решить поставленную проблему.</w:t>
        <w:tab/>
        <w:tab/>
        <w:tab/>
        <w:tab/>
        <w:tab/>
        <w:tab/>
        <w:tab/>
        <w:tab/>
        <w:t>2. Какие другие источники можно привлечь для решение поставленной проблемы.</w:t>
        <w:tab/>
        <w:tab/>
        <w:tab/>
        <w:tab/>
        <w:tab/>
        <w:tab/>
        <w:tab/>
        <w:tab/>
        <w:t>3. Какими источниками пользовался Нестор для написания своей «повести».</w:t>
        <w:tab/>
        <w:tab/>
        <w:tab/>
        <w:tab/>
        <w:tab/>
        <w:tab/>
        <w:tab/>
        <w:tab/>
        <w:tab/>
        <w:tab/>
        <w:t>4. «Расселите» на карте племена восточных славян и их соседей.</w:t>
        <w:tab/>
      </w:r>
    </w:p>
    <w:p>
      <w:pPr>
        <w:pStyle w:val="Normal"/>
        <w:ind w:right="-85" w:firstLine="720"/>
        <w:jc w:val="both"/>
        <w:rPr>
          <w:sz w:val="28"/>
          <w:szCs w:val="28"/>
        </w:rPr>
      </w:pPr>
      <w:r>
        <w:rPr>
          <w:sz w:val="28"/>
          <w:szCs w:val="28"/>
        </w:rPr>
        <w:t>5. Назовите аргументы в пользу «норманской теории», исходя из текста «повести».</w:t>
        <w:tab/>
        <w:tab/>
        <w:tab/>
        <w:tab/>
        <w:tab/>
        <w:tab/>
        <w:tab/>
        <w:tab/>
        <w:tab/>
        <w:t>6. Назовите аргументы против «норманской теории», исходя из текста «повести».</w:t>
        <w:tab/>
        <w:tab/>
        <w:tab/>
        <w:tab/>
        <w:tab/>
        <w:tab/>
        <w:tab/>
        <w:tab/>
        <w:tab/>
        <w:tab/>
        <w:t>7. Каково, по-вашему, соотношение внешних  и внутренних факторов в образовании Древней Руси.</w:t>
        <w:tab/>
        <w:tab/>
        <w:tab/>
        <w:tab/>
        <w:tab/>
        <w:tab/>
        <w:tab/>
        <w:tab/>
        <w:tab/>
        <w:tab/>
        <w:tab/>
        <w:tab/>
        <w:tab/>
        <w:tab/>
        <w:tab/>
        <w:tab/>
        <w:tab/>
        <w:t>Источники:</w:t>
        <w:tab/>
        <w:t xml:space="preserve"> «Повесть временных лет» // Хрестоматия по истории СССР с древнейших времен до конца ХУ века. М., 1960. С. 143-145, 148-150.</w:t>
        <w:tab/>
        <w:tab/>
        <w:tab/>
        <w:tab/>
        <w:tab/>
        <w:tab/>
        <w:tab/>
        <w:tab/>
        <w:tab/>
        <w:t>Литература: Хрестоматия по истории России. Т. 1. М., 1994. С. 26-37.</w:t>
        <w:tab/>
        <w:tab/>
        <w:tab/>
        <w:tab/>
        <w:tab/>
        <w:tab/>
        <w:tab/>
        <w:tab/>
        <w:tab/>
        <w:tab/>
        <w:tab/>
        <w:tab/>
        <w:tab/>
        <w:tab/>
        <w:tab/>
        <w:tab/>
        <w:tab/>
        <w:tab/>
        <w:tab/>
        <w:tab/>
        <w:tab/>
        <w:t xml:space="preserve">Тема 2. </w:t>
        <w:tab/>
        <w:tab/>
        <w:tab/>
        <w:tab/>
        <w:tab/>
        <w:tab/>
        <w:tab/>
        <w:tab/>
        <w:tab/>
        <w:tab/>
        <w:t>Социальные и социально-экономические отношения в Киевской Руси</w:t>
        <w:tab/>
        <w:tab/>
        <w:tab/>
        <w:tab/>
        <w:tab/>
        <w:tab/>
        <w:tab/>
        <w:tab/>
        <w:tab/>
        <w:tab/>
      </w:r>
    </w:p>
    <w:p>
      <w:pPr>
        <w:pStyle w:val="Normal"/>
        <w:ind w:right="-85" w:firstLine="720"/>
        <w:jc w:val="both"/>
        <w:rPr>
          <w:sz w:val="28"/>
          <w:szCs w:val="28"/>
        </w:rPr>
      </w:pPr>
      <w:r>
        <w:rPr>
          <w:sz w:val="28"/>
          <w:szCs w:val="28"/>
        </w:rPr>
        <w:t>Вопросы:</w:t>
        <w:tab/>
        <w:tab/>
        <w:tab/>
        <w:tab/>
        <w:tab/>
        <w:tab/>
        <w:tab/>
        <w:tab/>
        <w:tab/>
        <w:tab/>
        <w:t>1. Назовите привилегированные группы населения в Киевского Руси, расположите их по степени возрастания социальной значимости.</w:t>
        <w:tab/>
        <w:tab/>
        <w:tab/>
      </w:r>
    </w:p>
    <w:p>
      <w:pPr>
        <w:pStyle w:val="Normal"/>
        <w:ind w:right="-85" w:firstLine="720"/>
        <w:jc w:val="both"/>
        <w:rPr>
          <w:sz w:val="28"/>
          <w:szCs w:val="28"/>
        </w:rPr>
      </w:pPr>
      <w:r>
        <w:rPr>
          <w:sz w:val="28"/>
          <w:szCs w:val="28"/>
        </w:rPr>
        <w:t>2.Каковы права князя в отношении имущества подданных, их  правоспособности.</w:t>
        <w:tab/>
        <w:tab/>
        <w:tab/>
        <w:tab/>
        <w:tab/>
        <w:tab/>
        <w:tab/>
        <w:tab/>
        <w:tab/>
        <w:t>3. Назовите свободные группы населения Киевской Руси.</w:t>
        <w:tab/>
        <w:tab/>
        <w:t>4. Назовите зависимые группы населения Киевской Руси.</w:t>
        <w:tab/>
        <w:tab/>
        <w:t>5. Как можно определить систему социально-экономических отношений в Киевской Руси?</w:t>
        <w:tab/>
        <w:tab/>
        <w:tab/>
        <w:tab/>
        <w:tab/>
        <w:tab/>
        <w:tab/>
        <w:tab/>
        <w:t>6. Являлась ли Киевская Русь государством?</w:t>
        <w:tab/>
        <w:tab/>
        <w:tab/>
        <w:tab/>
        <w:tab/>
        <w:tab/>
        <w:tab/>
        <w:tab/>
        <w:tab/>
        <w:tab/>
        <w:tab/>
        <w:tab/>
        <w:tab/>
        <w:tab/>
        <w:tab/>
        <w:t>Источники: Русская правда пространной редакции // Политическая история России. Хрестоматия. Ч. 1. М., 1995. С. 13-14. 18-26.</w:t>
      </w:r>
    </w:p>
    <w:p>
      <w:pPr>
        <w:pStyle w:val="Normal"/>
        <w:ind w:right="-85" w:firstLine="720"/>
        <w:jc w:val="both"/>
        <w:rPr>
          <w:sz w:val="28"/>
          <w:szCs w:val="28"/>
        </w:rPr>
      </w:pPr>
      <w:r>
        <w:rPr>
          <w:sz w:val="28"/>
          <w:szCs w:val="28"/>
        </w:rPr>
        <w:t>Литература: Ключевский В. О. Русская история. Учебное пособие. М., 1992. С. 50-58.</w:t>
        <w:tab/>
        <w:tab/>
        <w:tab/>
        <w:tab/>
        <w:tab/>
        <w:tab/>
        <w:tab/>
        <w:tab/>
        <w:tab/>
        <w:tab/>
        <w:tab/>
        <w:tab/>
        <w:tab/>
        <w:tab/>
        <w:tab/>
        <w:tab/>
        <w:tab/>
        <w:tab/>
        <w:tab/>
        <w:t>Тема 3.</w:t>
        <w:tab/>
        <w:tab/>
        <w:tab/>
        <w:tab/>
        <w:tab/>
        <w:tab/>
        <w:tab/>
        <w:tab/>
        <w:tab/>
        <w:tab/>
        <w:t>Человек и власть в Московском государстве ХУ1 в.</w:t>
        <w:tab/>
        <w:tab/>
        <w:tab/>
        <w:tab/>
        <w:tab/>
        <w:tab/>
        <w:tab/>
        <w:tab/>
        <w:tab/>
        <w:tab/>
        <w:tab/>
        <w:tab/>
        <w:tab/>
        <w:tab/>
        <w:t>Вопросы:</w:t>
        <w:tab/>
        <w:tab/>
        <w:tab/>
        <w:tab/>
        <w:tab/>
        <w:tab/>
        <w:tab/>
        <w:tab/>
        <w:tab/>
        <w:tab/>
        <w:t>1. Дайте критику используемых  в занятии источников.</w:t>
        <w:tab/>
        <w:tab/>
        <w:t>2. Определите характер власти московского царя.</w:t>
        <w:tab/>
        <w:tab/>
        <w:tab/>
        <w:t>3. Как обосновывал Иван Грозный свои права по отношению к подданым?</w:t>
        <w:tab/>
        <w:tab/>
        <w:tab/>
        <w:tab/>
        <w:tab/>
        <w:tab/>
        <w:tab/>
        <w:tab/>
        <w:tab/>
        <w:tab/>
        <w:tab/>
        <w:t>4. Назовите идеологические основания  авторитаризма и экспансионизма</w:t>
        <w:tab/>
        <w:t>московских царей.</w:t>
        <w:tab/>
        <w:tab/>
        <w:tab/>
        <w:tab/>
        <w:tab/>
        <w:tab/>
        <w:t>5. Каковы причины покорности  русского населения своим правителям?</w:t>
        <w:tab/>
        <w:tab/>
        <w:tab/>
        <w:tab/>
        <w:tab/>
        <w:tab/>
        <w:tab/>
        <w:tab/>
        <w:tab/>
        <w:tab/>
        <w:tab/>
        <w:tab/>
        <w:tab/>
        <w:tab/>
        <w:tab/>
        <w:tab/>
        <w:tab/>
        <w:tab/>
        <w:tab/>
        <w:tab/>
        <w:tab/>
        <w:t xml:space="preserve">Источники: </w:t>
      </w:r>
    </w:p>
    <w:p>
      <w:pPr>
        <w:pStyle w:val="Normal"/>
        <w:ind w:right="-85" w:firstLine="720"/>
        <w:jc w:val="both"/>
        <w:rPr>
          <w:sz w:val="28"/>
          <w:szCs w:val="28"/>
        </w:rPr>
      </w:pPr>
      <w:r>
        <w:rPr>
          <w:sz w:val="28"/>
          <w:szCs w:val="28"/>
        </w:rPr>
        <w:t xml:space="preserve">1.Флетчер Д. О государстве Русском // Хрестоматия по истории России. Т. 1. М., 1994. С. 261-265. </w:t>
      </w:r>
    </w:p>
    <w:p>
      <w:pPr>
        <w:pStyle w:val="Normal"/>
        <w:ind w:right="-85" w:firstLine="720"/>
        <w:jc w:val="both"/>
        <w:rPr>
          <w:sz w:val="28"/>
          <w:szCs w:val="28"/>
        </w:rPr>
      </w:pPr>
      <w:r>
        <w:rPr>
          <w:sz w:val="28"/>
          <w:szCs w:val="28"/>
        </w:rPr>
        <w:t>2. Запись продолжателя Летописца начала царства об отмене кормлений и об "Уложении о службе 1555-1556 гг." // Хрестоматия по истории СССР ХУ1-ХУП вв. М., 1962. С. 120-124.</w:t>
      </w:r>
    </w:p>
    <w:p>
      <w:pPr>
        <w:pStyle w:val="Normal"/>
        <w:ind w:right="-85" w:firstLine="720"/>
        <w:jc w:val="both"/>
        <w:rPr>
          <w:sz w:val="28"/>
          <w:szCs w:val="28"/>
        </w:rPr>
      </w:pPr>
      <w:r>
        <w:rPr>
          <w:sz w:val="28"/>
          <w:szCs w:val="28"/>
        </w:rPr>
        <w:t>3. Первое послание Ивана Грозного Курбскому</w:t>
        <w:tab/>
        <w:t xml:space="preserve">//Переписка Ивана Грозного с Андреем Курбским. М., 1993. С. </w:t>
        <w:tab/>
        <w:tab/>
        <w:tab/>
        <w:t>Литература: Пайпс Р. Россия при старом режиме. М., 1993. С. 83-150.</w:t>
        <w:tab/>
        <w:tab/>
        <w:tab/>
        <w:tab/>
        <w:tab/>
        <w:tab/>
        <w:tab/>
        <w:tab/>
        <w:tab/>
        <w:tab/>
        <w:tab/>
        <w:tab/>
        <w:tab/>
        <w:tab/>
        <w:tab/>
        <w:tab/>
        <w:tab/>
        <w:tab/>
        <w:tab/>
        <w:tab/>
        <w:tab/>
        <w:tab/>
        <w:t>Тема 4.</w:t>
        <w:tab/>
        <w:tab/>
        <w:tab/>
        <w:tab/>
        <w:tab/>
        <w:tab/>
        <w:tab/>
        <w:tab/>
        <w:tab/>
        <w:tab/>
        <w:t>Развитие системы крепостничества в Московском государстве</w:t>
        <w:tab/>
        <w:tab/>
        <w:tab/>
        <w:tab/>
        <w:tab/>
        <w:tab/>
        <w:tab/>
        <w:tab/>
        <w:tab/>
        <w:tab/>
        <w:tab/>
        <w:tab/>
        <w:t>Вопросы:</w:t>
        <w:tab/>
        <w:tab/>
        <w:tab/>
        <w:tab/>
        <w:tab/>
        <w:tab/>
        <w:tab/>
        <w:tab/>
        <w:tab/>
        <w:tab/>
        <w:t>1. Назовите основные этапы закрепощения русского населения, укажите критерий своей периодизации.</w:t>
        <w:tab/>
        <w:tab/>
        <w:tab/>
        <w:tab/>
        <w:tab/>
        <w:tab/>
        <w:t>2. Назовите основные группы зависимого населения по крепостному законодательству ХУ-ХУП вв.</w:t>
        <w:tab/>
        <w:tab/>
        <w:tab/>
        <w:tab/>
        <w:tab/>
        <w:t>3. Определите различие между понятиями «крепостное право» и «крепостническая система».</w:t>
        <w:tab/>
        <w:tab/>
        <w:tab/>
        <w:tab/>
        <w:tab/>
        <w:tab/>
        <w:tab/>
        <w:tab/>
        <w:t>4. Как вы считаете, гуманно ли законодательство о беглых в Соборном Уложении 1649 г.?</w:t>
        <w:tab/>
        <w:tab/>
        <w:tab/>
        <w:tab/>
        <w:tab/>
        <w:tab/>
        <w:tab/>
        <w:tab/>
        <w:t xml:space="preserve">5. Кому принадлежали крепостные крестьяне? Докажите. </w:t>
        <w:tab/>
        <w:tab/>
        <w:t>6. Назовите основные группы городского населения по Соборному Уложению.</w:t>
        <w:tab/>
        <w:tab/>
        <w:tab/>
        <w:tab/>
        <w:tab/>
        <w:tab/>
        <w:tab/>
        <w:tab/>
        <w:tab/>
        <w:t>7. В чем «правда» крепостного права?</w:t>
        <w:tab/>
        <w:tab/>
        <w:tab/>
        <w:tab/>
        <w:tab/>
        <w:tab/>
        <w:tab/>
        <w:tab/>
        <w:tab/>
        <w:tab/>
        <w:tab/>
        <w:tab/>
        <w:tab/>
        <w:tab/>
        <w:tab/>
        <w:tab/>
        <w:t xml:space="preserve">Источники: </w:t>
      </w:r>
    </w:p>
    <w:p>
      <w:pPr>
        <w:pStyle w:val="Normal"/>
        <w:ind w:right="-85" w:firstLine="720"/>
        <w:jc w:val="both"/>
        <w:rPr>
          <w:sz w:val="28"/>
          <w:szCs w:val="28"/>
        </w:rPr>
      </w:pPr>
      <w:r>
        <w:rPr>
          <w:sz w:val="28"/>
          <w:szCs w:val="28"/>
        </w:rPr>
        <w:t xml:space="preserve">1. Судебник 1497 г. // Политическая история России. Хрестоматия. Ч. 1. М., 1995. С. 66-67. </w:t>
        <w:tab/>
        <w:tab/>
        <w:tab/>
        <w:tab/>
        <w:tab/>
        <w:tab/>
        <w:t>2. Соборное уложение 1649 г. // Там же. С. 117-120, 122-124</w:t>
        <w:tab/>
        <w:tab/>
        <w:t>Литература: Пайпс Р. Россия при старом режима. М., 1993. С. 83-150.</w:t>
        <w:tab/>
        <w:tab/>
        <w:tab/>
        <w:tab/>
        <w:tab/>
        <w:tab/>
        <w:tab/>
        <w:tab/>
        <w:tab/>
        <w:tab/>
        <w:tab/>
        <w:tab/>
        <w:tab/>
        <w:tab/>
        <w:tab/>
        <w:tab/>
        <w:tab/>
        <w:tab/>
        <w:tab/>
        <w:tab/>
        <w:tab/>
        <w:tab/>
        <w:t>Тема 5.</w:t>
        <w:tab/>
        <w:tab/>
        <w:tab/>
        <w:tab/>
        <w:tab/>
        <w:tab/>
        <w:tab/>
        <w:tab/>
        <w:tab/>
        <w:tab/>
        <w:t>Приказной строй Московского государства ХУП в.</w:t>
        <w:tab/>
        <w:tab/>
        <w:tab/>
        <w:tab/>
        <w:tab/>
        <w:tab/>
        <w:tab/>
        <w:tab/>
        <w:tab/>
        <w:tab/>
        <w:tab/>
        <w:tab/>
        <w:tab/>
        <w:tab/>
        <w:t>Вопросы:</w:t>
        <w:tab/>
        <w:tab/>
        <w:tab/>
        <w:tab/>
        <w:tab/>
        <w:tab/>
        <w:tab/>
        <w:tab/>
        <w:tab/>
        <w:tab/>
        <w:t>1. Перечислите существовавшие приказы.</w:t>
        <w:tab/>
        <w:tab/>
        <w:tab/>
        <w:tab/>
        <w:tab/>
        <w:t>2. Составьте лестницу чинов в Московском государстве.</w:t>
        <w:tab/>
        <w:tab/>
        <w:t>3. Распределите функции приказов по отраслевому принципу.</w:t>
        <w:tab/>
        <w:t>4. Насколько эффективна приказная система, в чем ее недостатки.</w:t>
        <w:tab/>
      </w:r>
    </w:p>
    <w:p>
      <w:pPr>
        <w:pStyle w:val="Normal"/>
        <w:ind w:right="-85" w:firstLine="720"/>
        <w:jc w:val="both"/>
        <w:rPr>
          <w:sz w:val="28"/>
          <w:szCs w:val="28"/>
        </w:rPr>
      </w:pPr>
      <w:r>
        <w:rPr>
          <w:sz w:val="28"/>
          <w:szCs w:val="28"/>
        </w:rPr>
        <w:t>5. Определите принцип приказной системы.</w:t>
        <w:tab/>
        <w:tab/>
        <w:tab/>
        <w:tab/>
        <w:t>6. Чем было обусловлено существование приказной системы, как она соотносится с принципом самодержавного правления?</w:t>
        <w:tab/>
        <w:tab/>
        <w:tab/>
        <w:tab/>
        <w:tab/>
        <w:tab/>
        <w:tab/>
        <w:tab/>
        <w:tab/>
        <w:tab/>
        <w:tab/>
        <w:tab/>
        <w:tab/>
        <w:t>Источники: Г. К. Котошихин об органах центрального управления // Хрестоматия по истории СССР ХУ1-ХУП. М., 1962. С. 494-501.</w:t>
        <w:tab/>
        <w:tab/>
        <w:tab/>
        <w:tab/>
        <w:tab/>
        <w:tab/>
        <w:tab/>
        <w:tab/>
        <w:tab/>
        <w:tab/>
        <w:tab/>
      </w:r>
    </w:p>
    <w:p>
      <w:pPr>
        <w:pStyle w:val="Normal"/>
        <w:ind w:right="-85" w:firstLine="720"/>
        <w:jc w:val="both"/>
        <w:rPr>
          <w:sz w:val="28"/>
          <w:szCs w:val="28"/>
        </w:rPr>
      </w:pPr>
      <w:r>
        <w:rPr>
          <w:sz w:val="28"/>
          <w:szCs w:val="28"/>
        </w:rPr>
        <w:t>Тема 6.</w:t>
        <w:tab/>
        <w:tab/>
        <w:tab/>
        <w:tab/>
        <w:tab/>
        <w:tab/>
        <w:tab/>
        <w:tab/>
        <w:tab/>
        <w:tab/>
        <w:t>Управление и экономика Московского государства</w:t>
        <w:tab/>
        <w:tab/>
        <w:tab/>
        <w:tab/>
        <w:tab/>
        <w:tab/>
        <w:tab/>
        <w:tab/>
        <w:tab/>
        <w:tab/>
        <w:tab/>
        <w:tab/>
        <w:tab/>
        <w:tab/>
        <w:t>Вопросы:</w:t>
        <w:tab/>
        <w:tab/>
        <w:tab/>
        <w:tab/>
        <w:tab/>
        <w:tab/>
        <w:tab/>
        <w:tab/>
        <w:tab/>
        <w:tab/>
        <w:t>1. Перечислите приказы, выделите среди них «экономические».</w:t>
        <w:tab/>
        <w:t>2. Подсчитайте примерный бюджет Московского государства по основным статьям расходов и доходов.</w:t>
        <w:tab/>
        <w:tab/>
        <w:tab/>
        <w:tab/>
        <w:tab/>
        <w:tab/>
        <w:t>3. В чем основное назначение приказного строя?</w:t>
        <w:tab/>
        <w:tab/>
        <w:tab/>
        <w:t>4. Было ли в Московском государстве «народное хозяйство»?</w:t>
        <w:tab/>
        <w:t>5. Как бы вы определили тип экономики в Московском государстве?</w:t>
        <w:tab/>
        <w:tab/>
        <w:tab/>
        <w:tab/>
        <w:tab/>
        <w:tab/>
        <w:tab/>
        <w:tab/>
        <w:tab/>
        <w:tab/>
        <w:tab/>
        <w:tab/>
        <w:tab/>
        <w:tab/>
        <w:tab/>
        <w:tab/>
        <w:tab/>
        <w:tab/>
        <w:tab/>
        <w:tab/>
        <w:tab/>
        <w:t>Источники:</w:t>
        <w:tab/>
        <w:t xml:space="preserve"> Г. К. Котошихин об рорганах центрального управления // Хрестоматия по истории СССР ХУ1-ХУП вв. М., 494-501.</w:t>
        <w:tab/>
        <w:tab/>
        <w:tab/>
        <w:tab/>
        <w:tab/>
        <w:tab/>
        <w:tab/>
        <w:tab/>
        <w:tab/>
        <w:tab/>
        <w:tab/>
        <w:tab/>
        <w:tab/>
        <w:tab/>
        <w:tab/>
        <w:tab/>
        <w:tab/>
        <w:tab/>
        <w:tab/>
        <w:tab/>
        <w:tab/>
        <w:tab/>
        <w:tab/>
        <w:t>Тема 7.</w:t>
        <w:tab/>
        <w:tab/>
        <w:tab/>
        <w:tab/>
        <w:tab/>
        <w:tab/>
        <w:tab/>
        <w:tab/>
        <w:tab/>
        <w:tab/>
        <w:t>«Регулярное государство» Петра 1</w:t>
        <w:tab/>
        <w:tab/>
        <w:tab/>
        <w:tab/>
        <w:tab/>
        <w:tab/>
        <w:tab/>
        <w:tab/>
        <w:tab/>
        <w:tab/>
        <w:tab/>
        <w:tab/>
        <w:tab/>
        <w:tab/>
        <w:tab/>
        <w:tab/>
        <w:tab/>
        <w:t>Вопросы:</w:t>
        <w:tab/>
        <w:tab/>
        <w:tab/>
        <w:tab/>
        <w:tab/>
        <w:tab/>
        <w:tab/>
        <w:tab/>
        <w:tab/>
        <w:tab/>
        <w:t>1. Назовите преимущества и недостатки коллегиальной системы.</w:t>
        <w:tab/>
        <w:tab/>
      </w:r>
    </w:p>
    <w:p>
      <w:pPr>
        <w:pStyle w:val="Normal"/>
        <w:ind w:right="-85" w:firstLine="720"/>
        <w:jc w:val="both"/>
        <w:rPr>
          <w:sz w:val="28"/>
          <w:szCs w:val="28"/>
        </w:rPr>
      </w:pPr>
      <w:r>
        <w:rPr>
          <w:sz w:val="28"/>
          <w:szCs w:val="28"/>
        </w:rPr>
        <w:t xml:space="preserve">2. Каковы методы петровских преобразований? </w:t>
        <w:tab/>
        <w:tab/>
        <w:tab/>
        <w:tab/>
        <w:t>3. Охарактеризуйте мировоззренческие основания петровского законодательства.</w:t>
        <w:tab/>
        <w:tab/>
        <w:tab/>
        <w:tab/>
        <w:tab/>
        <w:tab/>
        <w:tab/>
        <w:tab/>
        <w:tab/>
        <w:tab/>
        <w:t>4. Определите главную социальную группу, на которую опирался Петр 1 в своих реформах.</w:t>
        <w:tab/>
        <w:tab/>
        <w:tab/>
        <w:tab/>
        <w:tab/>
        <w:tab/>
        <w:tab/>
        <w:t>5. Абсолютистские режимы ХУШ века называют «полицейским государством». Докажите это на примере петровского законодательства.</w:t>
        <w:tab/>
        <w:tab/>
        <w:tab/>
        <w:tab/>
        <w:tab/>
        <w:tab/>
        <w:tab/>
        <w:tab/>
        <w:tab/>
        <w:tab/>
        <w:tab/>
        <w:tab/>
        <w:tab/>
        <w:tab/>
        <w:tab/>
        <w:tab/>
        <w:tab/>
        <w:tab/>
        <w:tab/>
        <w:tab/>
        <w:tab/>
        <w:t>Источники:</w:t>
        <w:tab/>
        <w:tab/>
        <w:tab/>
        <w:tab/>
        <w:tab/>
        <w:tab/>
        <w:tab/>
        <w:tab/>
        <w:tab/>
        <w:tab/>
        <w:t>1. Указ об уборке хлеба косами // Хрестоматия по истории СССР ХУШ в. М., 1963. С. 36.</w:t>
        <w:tab/>
        <w:tab/>
        <w:tab/>
        <w:tab/>
        <w:tab/>
        <w:tab/>
        <w:tab/>
        <w:t>2. Генеральный регламент // Там же. С. 138-145.</w:t>
        <w:tab/>
        <w:tab/>
        <w:tab/>
        <w:t>3. Регламент или устав Главного магистрата // Там же. С. 152.</w:t>
        <w:tab/>
        <w:t xml:space="preserve">Литература: Анисимов Е. В., Каменский А. Б. Россия в ХУШ - первой половине Х1Х века. М., 1994. С. 7-71. </w:t>
        <w:tab/>
        <w:tab/>
        <w:tab/>
        <w:tab/>
        <w:tab/>
        <w:tab/>
        <w:tab/>
        <w:tab/>
        <w:tab/>
        <w:tab/>
        <w:tab/>
        <w:tab/>
        <w:tab/>
        <w:tab/>
        <w:tab/>
        <w:tab/>
        <w:t xml:space="preserve">Тема 8. </w:t>
        <w:tab/>
        <w:tab/>
        <w:tab/>
        <w:tab/>
        <w:tab/>
        <w:tab/>
        <w:tab/>
        <w:tab/>
        <w:tab/>
        <w:tab/>
        <w:t xml:space="preserve"> Идейное обоснование</w:t>
        <w:tab/>
        <w:t>«просвещенного  абсолютизма» в России</w:t>
        <w:tab/>
        <w:tab/>
        <w:tab/>
        <w:tab/>
        <w:tab/>
        <w:tab/>
        <w:tab/>
        <w:tab/>
        <w:tab/>
        <w:tab/>
        <w:tab/>
      </w:r>
    </w:p>
    <w:p>
      <w:pPr>
        <w:pStyle w:val="Normal"/>
        <w:ind w:right="-85" w:firstLine="720"/>
        <w:jc w:val="both"/>
        <w:rPr>
          <w:sz w:val="28"/>
          <w:szCs w:val="28"/>
        </w:rPr>
      </w:pPr>
      <w:r>
        <w:rPr>
          <w:sz w:val="28"/>
          <w:szCs w:val="28"/>
        </w:rPr>
        <w:t>Вопросы:</w:t>
        <w:tab/>
        <w:tab/>
        <w:tab/>
        <w:tab/>
        <w:tab/>
        <w:tab/>
        <w:tab/>
        <w:tab/>
        <w:tab/>
        <w:tab/>
        <w:t>1. Дайте критику предлагаемых источников.</w:t>
        <w:tab/>
        <w:tab/>
        <w:tab/>
        <w:tab/>
        <w:t>2. Какие вы знаете идеи «просвещенного абсолютизма»?</w:t>
        <w:tab/>
        <w:tab/>
        <w:t xml:space="preserve">3. Как Екатерина П обосновывает необходимость в стране крепостного права? </w:t>
        <w:tab/>
        <w:tab/>
        <w:tab/>
        <w:tab/>
        <w:tab/>
        <w:tab/>
        <w:tab/>
        <w:tab/>
        <w:tab/>
        <w:t>4. Как Екатерина П обосновывает необходимость социальной иерархии в России? Как это согласуется с идеями просветительства?</w:t>
        <w:tab/>
        <w:t>5. Какую роль играло  дворянство в системе управления России в екатерининскую эпоху?</w:t>
        <w:tab/>
        <w:tab/>
        <w:tab/>
        <w:tab/>
        <w:tab/>
        <w:tab/>
        <w:tab/>
        <w:tab/>
        <w:t xml:space="preserve">6. Можно ли назвать Россию  «дворянской монархией»? </w:t>
        <w:tab/>
        <w:tab/>
        <w:t>7. В чем сходство и в чем отличие абсолютизма Петра 1 от «просвещенного абсолютизма» Екатерины П?</w:t>
        <w:tab/>
        <w:tab/>
        <w:tab/>
        <w:tab/>
        <w:tab/>
        <w:tab/>
        <w:tab/>
        <w:tab/>
        <w:tab/>
        <w:tab/>
        <w:tab/>
        <w:tab/>
        <w:tab/>
        <w:tab/>
        <w:tab/>
        <w:tab/>
        <w:t xml:space="preserve">Источники: </w:t>
        <w:tab/>
        <w:tab/>
        <w:tab/>
        <w:tab/>
        <w:tab/>
        <w:tab/>
        <w:tab/>
        <w:tab/>
        <w:tab/>
        <w:t>1. Наказ Екатерины П комиссии для составления проекта уложения // Хрестоматия по истории СССР ХУШ в. М., 1963. С. 464-470.</w:t>
        <w:tab/>
        <w:tab/>
      </w:r>
    </w:p>
    <w:p>
      <w:pPr>
        <w:pStyle w:val="Normal"/>
        <w:ind w:right="-85" w:firstLine="720"/>
        <w:jc w:val="both"/>
        <w:rPr>
          <w:sz w:val="28"/>
          <w:szCs w:val="28"/>
        </w:rPr>
      </w:pPr>
      <w:r>
        <w:rPr>
          <w:sz w:val="28"/>
          <w:szCs w:val="28"/>
        </w:rPr>
        <w:t xml:space="preserve">2. Грамота на права, вольности и преимущества благородного российского дворянства // Политическая история России. Хрестоматия. М., 1993. С. 84, 86-95. </w:t>
        <w:tab/>
        <w:tab/>
        <w:tab/>
        <w:tab/>
        <w:tab/>
        <w:tab/>
        <w:t>3.  Из учреждений для управления губерний // Там же. С. 75-80.</w:t>
        <w:tab/>
        <w:t>Литература: Анисимов Е. В., Каменский А. Б. Россия в ХУШ - первой половине Х1Х века. М., 1994. С. 145-188.</w:t>
        <w:tab/>
        <w:tab/>
        <w:tab/>
        <w:tab/>
        <w:tab/>
        <w:tab/>
        <w:tab/>
        <w:tab/>
        <w:tab/>
        <w:tab/>
        <w:tab/>
        <w:tab/>
        <w:tab/>
        <w:tab/>
        <w:tab/>
        <w:t>Тема 9.</w:t>
        <w:tab/>
        <w:tab/>
        <w:tab/>
        <w:tab/>
        <w:tab/>
        <w:tab/>
        <w:tab/>
        <w:tab/>
        <w:tab/>
        <w:tab/>
        <w:t>Управление и проблема модернизации в России в начале Х1Х века.</w:t>
      </w:r>
    </w:p>
    <w:p>
      <w:pPr>
        <w:pStyle w:val="Normal"/>
        <w:ind w:right="-85" w:hanging="0"/>
        <w:jc w:val="both"/>
        <w:rPr>
          <w:sz w:val="28"/>
          <w:szCs w:val="28"/>
        </w:rPr>
      </w:pPr>
      <w:r>
        <w:rPr>
          <w:sz w:val="28"/>
          <w:szCs w:val="28"/>
        </w:rPr>
        <w:tab/>
        <w:tab/>
        <w:tab/>
        <w:tab/>
        <w:tab/>
        <w:tab/>
        <w:tab/>
        <w:tab/>
        <w:tab/>
        <w:tab/>
        <w:tab/>
        <w:tab/>
        <w:t>Вопросы:</w:t>
        <w:tab/>
        <w:tab/>
        <w:tab/>
        <w:tab/>
        <w:tab/>
        <w:tab/>
        <w:tab/>
        <w:tab/>
        <w:tab/>
        <w:tab/>
        <w:t>1. Назовите элементы новизны в системе управления по плану Сперанского на всех уровнях.</w:t>
        <w:tab/>
        <w:tab/>
        <w:tab/>
        <w:tab/>
        <w:tab/>
        <w:tab/>
        <w:tab/>
        <w:tab/>
        <w:t>2. В чем принципиальная новизна плана Сперанского? Какой характер носила предлагавшаяся им общественно-политическая система?</w:t>
        <w:tab/>
      </w:r>
    </w:p>
    <w:p>
      <w:pPr>
        <w:pStyle w:val="Normal"/>
        <w:ind w:right="-85" w:firstLine="720"/>
        <w:jc w:val="both"/>
        <w:rPr>
          <w:sz w:val="28"/>
          <w:szCs w:val="28"/>
        </w:rPr>
      </w:pPr>
      <w:r>
        <w:rPr>
          <w:sz w:val="28"/>
          <w:szCs w:val="28"/>
        </w:rPr>
        <w:t xml:space="preserve">3. Составьте схему прохождения законопроекта по плану Сперанского. </w:t>
        <w:tab/>
        <w:tab/>
        <w:tab/>
        <w:tab/>
        <w:tab/>
        <w:tab/>
        <w:tab/>
        <w:tab/>
        <w:tab/>
        <w:tab/>
        <w:t>4. В каких предлагавшихся Сперанским структурах сосредотачивалась реальная власть: а) на местном; б) на высшем уровнях?</w:t>
        <w:tab/>
      </w:r>
    </w:p>
    <w:p>
      <w:pPr>
        <w:pStyle w:val="Normal"/>
        <w:ind w:right="-85" w:firstLine="720"/>
        <w:jc w:val="both"/>
        <w:rPr>
          <w:sz w:val="28"/>
          <w:szCs w:val="28"/>
        </w:rPr>
      </w:pPr>
      <w:r>
        <w:rPr>
          <w:sz w:val="28"/>
          <w:szCs w:val="28"/>
        </w:rPr>
        <w:t>5. Угрожал ли план Сперанского принципу самодержавной системы?</w:t>
        <w:tab/>
        <w:t xml:space="preserve">6. Мог ли быть реализован план Сперанского в России начала Х1Х века? </w:t>
        <w:tab/>
        <w:tab/>
        <w:tab/>
        <w:tab/>
        <w:tab/>
        <w:tab/>
        <w:tab/>
        <w:tab/>
        <w:tab/>
        <w:tab/>
        <w:tab/>
        <w:tab/>
        <w:tab/>
        <w:tab/>
        <w:tab/>
        <w:tab/>
        <w:tab/>
        <w:tab/>
        <w:tab/>
        <w:tab/>
        <w:t>Источники:</w:t>
        <w:tab/>
        <w:t xml:space="preserve"> </w:t>
        <w:tab/>
        <w:tab/>
        <w:tab/>
        <w:tab/>
        <w:tab/>
        <w:tab/>
        <w:tab/>
        <w:tab/>
        <w:tab/>
        <w:t>1. Сперанский М. М. Краткое начертание государственного образования // Политическая история России. Хрестоматия. Ч. 2. М., 1995. С. 10-15.</w:t>
        <w:tab/>
        <w:tab/>
        <w:tab/>
        <w:tab/>
        <w:tab/>
        <w:tab/>
        <w:tab/>
        <w:tab/>
        <w:tab/>
        <w:tab/>
        <w:t>2. Образование Государственного совета</w:t>
        <w:tab/>
        <w:t>// Там же. С. 25-34, 37.</w:t>
        <w:tab/>
        <w:tab/>
        <w:tab/>
        <w:tab/>
        <w:tab/>
        <w:tab/>
        <w:tab/>
        <w:tab/>
        <w:tab/>
        <w:tab/>
        <w:tab/>
        <w:tab/>
        <w:t xml:space="preserve">3. Общее учреждение министерств // Там же. С. 40-42, 45, 47-51, 58. </w:t>
        <w:tab/>
        <w:tab/>
        <w:tab/>
        <w:tab/>
        <w:tab/>
        <w:tab/>
        <w:tab/>
        <w:tab/>
        <w:tab/>
        <w:tab/>
        <w:t>Литература: Анисимов Е. В., Каменский А. Б. Россия в ХУШ - первой половине Х1Х века. М., 1994. С. 229-252.</w:t>
        <w:tab/>
        <w:tab/>
        <w:tab/>
        <w:tab/>
        <w:tab/>
        <w:tab/>
        <w:tab/>
        <w:tab/>
        <w:tab/>
        <w:tab/>
        <w:tab/>
        <w:tab/>
        <w:tab/>
        <w:tab/>
        <w:tab/>
        <w:t>Тема 10.</w:t>
        <w:tab/>
        <w:tab/>
        <w:tab/>
        <w:tab/>
        <w:tab/>
        <w:tab/>
        <w:tab/>
        <w:tab/>
        <w:tab/>
        <w:tab/>
        <w:t>Модернизация России в представлениях образованного меньшинства начала Х1Х века.</w:t>
        <w:tab/>
        <w:tab/>
        <w:tab/>
        <w:tab/>
        <w:tab/>
        <w:tab/>
        <w:tab/>
        <w:tab/>
        <w:tab/>
        <w:tab/>
        <w:tab/>
        <w:tab/>
        <w:tab/>
        <w:tab/>
        <w:tab/>
        <w:tab/>
        <w:tab/>
        <w:tab/>
        <w:t>Вопросы:</w:t>
        <w:tab/>
        <w:tab/>
        <w:tab/>
        <w:tab/>
        <w:tab/>
        <w:tab/>
        <w:tab/>
        <w:tab/>
        <w:tab/>
        <w:tab/>
        <w:t>1. В чем принципиальная новизна плана Сперанского?</w:t>
        <w:tab/>
        <w:tab/>
        <w:t>2. Угрожал ли план Сперанского системе самодержавия?</w:t>
        <w:tab/>
        <w:tab/>
        <w:t>3. Назовите отличие в подходах к проблеме модернизации у Карамзина и Сперанского.</w:t>
        <w:tab/>
        <w:tab/>
        <w:tab/>
        <w:tab/>
        <w:tab/>
        <w:tab/>
        <w:tab/>
        <w:tab/>
        <w:t>4. Как бы вы определили общественно-политические взгляды Сперанского?</w:t>
        <w:tab/>
        <w:tab/>
        <w:tab/>
        <w:tab/>
        <w:tab/>
        <w:tab/>
        <w:tab/>
        <w:tab/>
        <w:tab/>
        <w:tab/>
        <w:t>5. То же - Карамзина?</w:t>
        <w:tab/>
        <w:tab/>
        <w:tab/>
        <w:tab/>
        <w:tab/>
        <w:tab/>
        <w:tab/>
        <w:tab/>
        <w:t>6. Какой тип модернизации отстаивают Карамзин и Сперанский?</w:t>
        <w:tab/>
        <w:tab/>
        <w:tab/>
        <w:tab/>
        <w:tab/>
        <w:tab/>
        <w:tab/>
        <w:tab/>
        <w:tab/>
        <w:tab/>
        <w:tab/>
        <w:tab/>
        <w:tab/>
        <w:tab/>
        <w:tab/>
        <w:tab/>
        <w:tab/>
        <w:tab/>
        <w:tab/>
        <w:tab/>
        <w:tab/>
        <w:t>Источники:</w:t>
        <w:tab/>
        <w:t xml:space="preserve"> </w:t>
        <w:tab/>
        <w:tab/>
        <w:tab/>
        <w:tab/>
        <w:tab/>
        <w:tab/>
        <w:tab/>
        <w:tab/>
        <w:tab/>
        <w:t xml:space="preserve">1. Сперанский М. М. Краткое начертание государственного образования // Политическая история России. Хрестоматия. Ч. 2. М., 1995. С. 10-15.  </w:t>
        <w:tab/>
        <w:tab/>
        <w:tab/>
        <w:tab/>
        <w:tab/>
        <w:tab/>
        <w:tab/>
        <w:tab/>
        <w:tab/>
        <w:tab/>
        <w:t xml:space="preserve">2. Карамзин Н. М. Записка о древней и новой России в ее политическом и гражданском отношениях. М., 1991. С. 40-42, 44-49, 56, 62-64, 72-74, 97-98, 102.  </w:t>
        <w:tab/>
        <w:tab/>
        <w:tab/>
        <w:tab/>
        <w:tab/>
        <w:tab/>
        <w:tab/>
        <w:tab/>
        <w:tab/>
        <w:tab/>
        <w:tab/>
        <w:tab/>
        <w:tab/>
        <w:tab/>
        <w:tab/>
        <w:tab/>
        <w:tab/>
        <w:tab/>
        <w:tab/>
        <w:tab/>
        <w:tab/>
        <w:tab/>
        <w:tab/>
        <w:tab/>
        <w:tab/>
        <w:tab/>
        <w:tab/>
        <w:tab/>
        <w:tab/>
        <w:t>Тема 11.</w:t>
        <w:tab/>
        <w:tab/>
        <w:tab/>
        <w:tab/>
        <w:tab/>
        <w:tab/>
        <w:tab/>
        <w:tab/>
        <w:tab/>
        <w:tab/>
        <w:t>Управление и самодержавие в первой половине Х1Х в.</w:t>
        <w:tab/>
        <w:tab/>
        <w:tab/>
        <w:tab/>
        <w:tab/>
        <w:tab/>
        <w:tab/>
        <w:tab/>
        <w:tab/>
        <w:tab/>
        <w:tab/>
        <w:tab/>
        <w:tab/>
        <w:t>Вопросы:</w:t>
        <w:tab/>
        <w:tab/>
        <w:tab/>
        <w:tab/>
        <w:tab/>
        <w:tab/>
        <w:tab/>
        <w:tab/>
        <w:tab/>
        <w:tab/>
        <w:t>1. Назовите основные органы высшей власти по законодательству 1810-1811 гг.</w:t>
        <w:tab/>
        <w:tab/>
        <w:tab/>
        <w:tab/>
        <w:tab/>
        <w:tab/>
        <w:tab/>
        <w:t>2. В каких органах была сосредоточена реальная власть?</w:t>
        <w:tab/>
        <w:tab/>
        <w:t>3. Проследите прохождение законопроекта по законодательству первой половины Х1Х в.</w:t>
        <w:tab/>
        <w:tab/>
        <w:tab/>
        <w:tab/>
        <w:tab/>
        <w:tab/>
        <w:tab/>
        <w:tab/>
        <w:t>4. В чем сущность министерской системы и ее отличие от коллегиальной?</w:t>
        <w:tab/>
        <w:tab/>
        <w:tab/>
        <w:tab/>
        <w:tab/>
        <w:tab/>
        <w:tab/>
        <w:tab/>
        <w:tab/>
        <w:tab/>
        <w:t>5. Угрожала ли министерская система принципу самодержавия?</w:t>
        <w:tab/>
        <w:tab/>
      </w:r>
    </w:p>
    <w:p>
      <w:pPr>
        <w:pStyle w:val="Normal"/>
        <w:ind w:right="-85" w:firstLine="720"/>
        <w:jc w:val="both"/>
        <w:rPr>
          <w:sz w:val="28"/>
          <w:szCs w:val="28"/>
        </w:rPr>
      </w:pPr>
      <w:r>
        <w:rPr>
          <w:sz w:val="28"/>
          <w:szCs w:val="28"/>
        </w:rPr>
        <w:t>6. В чем сущность преобразований в сфере управления в первой половине Х1Х в.?</w:t>
        <w:tab/>
        <w:tab/>
        <w:tab/>
        <w:tab/>
        <w:tab/>
        <w:tab/>
        <w:tab/>
        <w:tab/>
        <w:tab/>
        <w:tab/>
        <w:tab/>
        <w:tab/>
        <w:tab/>
        <w:tab/>
        <w:tab/>
        <w:tab/>
        <w:tab/>
        <w:tab/>
        <w:tab/>
        <w:t>Источники:</w:t>
        <w:tab/>
        <w:t xml:space="preserve"> </w:t>
        <w:tab/>
        <w:tab/>
        <w:tab/>
        <w:tab/>
        <w:tab/>
        <w:tab/>
        <w:tab/>
        <w:tab/>
        <w:tab/>
        <w:t>1. Образование Государственного совета // Политическая история России. Хрестоматия. Ч. 1. М., 1995. С. 25-34, 37.</w:t>
        <w:tab/>
        <w:tab/>
        <w:tab/>
        <w:t>2. Общее учреждение министерств // Там же. С. 40-42, 45, 47-51, 58.</w:t>
        <w:tab/>
        <w:tab/>
        <w:tab/>
        <w:tab/>
        <w:tab/>
        <w:tab/>
        <w:tab/>
        <w:tab/>
        <w:tab/>
        <w:tab/>
        <w:tab/>
        <w:t>3. Свод основных государственных законов // Свод законов Российской империи. Т. 1. Ч. 1. СПб., 1842. С. 3-18.</w:t>
        <w:tab/>
        <w:tab/>
        <w:tab/>
        <w:tab/>
        <w:tab/>
        <w:tab/>
        <w:tab/>
        <w:tab/>
        <w:tab/>
        <w:tab/>
        <w:tab/>
        <w:tab/>
        <w:tab/>
        <w:tab/>
        <w:tab/>
        <w:tab/>
        <w:tab/>
        <w:tab/>
        <w:tab/>
        <w:tab/>
        <w:tab/>
        <w:tab/>
        <w:tab/>
        <w:tab/>
        <w:tab/>
        <w:tab/>
        <w:t xml:space="preserve">Тема 12. </w:t>
        <w:tab/>
        <w:tab/>
        <w:tab/>
        <w:tab/>
        <w:tab/>
        <w:tab/>
        <w:tab/>
        <w:tab/>
        <w:tab/>
        <w:tab/>
        <w:t>«Крестьянский мир» в годы «великих реформ»</w:t>
        <w:tab/>
        <w:tab/>
        <w:tab/>
        <w:tab/>
        <w:tab/>
        <w:tab/>
        <w:tab/>
        <w:tab/>
        <w:tab/>
        <w:tab/>
        <w:tab/>
        <w:tab/>
        <w:tab/>
        <w:tab/>
        <w:tab/>
        <w:t>Вопросы:</w:t>
        <w:tab/>
        <w:tab/>
        <w:tab/>
        <w:tab/>
        <w:tab/>
        <w:tab/>
        <w:tab/>
        <w:tab/>
        <w:tab/>
        <w:tab/>
        <w:t>1. Назовите основные этапы крестьянской реформы.</w:t>
        <w:tab/>
        <w:tab/>
        <w:tab/>
        <w:t>2. Дайте схему органов</w:t>
        <w:tab/>
        <w:t>крестьянского самоуправления.</w:t>
        <w:tab/>
        <w:tab/>
        <w:t xml:space="preserve">3. Какова власть общины в крестьянской жизни. </w:t>
        <w:tab/>
        <w:tab/>
        <w:tab/>
        <w:t>4. Назовите основные моменты крестьянского законодательства, выделяющие крестьян в особую категорию населения.</w:t>
        <w:tab/>
        <w:tab/>
        <w:tab/>
        <w:tab/>
      </w:r>
    </w:p>
    <w:p>
      <w:pPr>
        <w:pStyle w:val="Normal"/>
        <w:ind w:right="-85" w:firstLine="720"/>
        <w:jc w:val="both"/>
        <w:rPr>
          <w:sz w:val="28"/>
          <w:szCs w:val="28"/>
        </w:rPr>
      </w:pPr>
      <w:r>
        <w:rPr>
          <w:sz w:val="28"/>
          <w:szCs w:val="28"/>
        </w:rPr>
        <w:t>5. Стал ли крестьянин «гражданином» по реформе 1861 г.?</w:t>
        <w:tab/>
        <w:tab/>
        <w:t>6. Учитывало ли государство менталитет крестьян при проведении реформы 1861 года.</w:t>
        <w:tab/>
        <w:tab/>
        <w:tab/>
        <w:tab/>
        <w:tab/>
        <w:tab/>
        <w:tab/>
        <w:tab/>
        <w:tab/>
        <w:tab/>
        <w:tab/>
        <w:tab/>
        <w:tab/>
        <w:tab/>
        <w:tab/>
        <w:tab/>
        <w:tab/>
        <w:tab/>
        <w:t xml:space="preserve">Источники: </w:t>
        <w:tab/>
        <w:tab/>
        <w:tab/>
        <w:tab/>
        <w:tab/>
        <w:tab/>
        <w:tab/>
        <w:tab/>
        <w:tab/>
        <w:t xml:space="preserve">1. Общее  положение о крестьянах, вышедших из крепостной зависимости // Российское законодательство Х-ХХ веков. Т. 7. М., 19  С. 37-41, 43-48, 52-53, 57-59. </w:t>
        <w:tab/>
        <w:tab/>
        <w:tab/>
        <w:tab/>
        <w:tab/>
        <w:tab/>
        <w:tab/>
        <w:tab/>
        <w:t>2.  Успенский Г. И. Крестьянин и крестьянский труд // Успенский Г. И. Власть земли. М., 1985. С. 97-100, 103-108.</w:t>
        <w:tab/>
        <w:t xml:space="preserve"> </w:t>
        <w:tab/>
        <w:tab/>
        <w:tab/>
        <w:tab/>
        <w:tab/>
        <w:tab/>
        <w:tab/>
        <w:tab/>
        <w:tab/>
        <w:tab/>
        <w:tab/>
        <w:tab/>
        <w:tab/>
        <w:tab/>
        <w:tab/>
        <w:tab/>
        <w:tab/>
        <w:tab/>
        <w:tab/>
        <w:tab/>
        <w:tab/>
        <w:tab/>
        <w:tab/>
        <w:tab/>
        <w:t>Тема 13. «Крестьянский мир» и модернизация России.</w:t>
        <w:tab/>
        <w:tab/>
        <w:tab/>
        <w:tab/>
        <w:tab/>
        <w:tab/>
        <w:tab/>
        <w:tab/>
        <w:tab/>
        <w:tab/>
        <w:tab/>
        <w:tab/>
        <w:tab/>
        <w:t>Вопросы:</w:t>
        <w:tab/>
        <w:tab/>
        <w:tab/>
        <w:tab/>
        <w:tab/>
        <w:tab/>
        <w:tab/>
        <w:tab/>
        <w:tab/>
        <w:tab/>
        <w:t xml:space="preserve">1. Назовите черты крестьянского менталитета по Г. И. Успенскому. </w:t>
      </w:r>
    </w:p>
    <w:p>
      <w:pPr>
        <w:pStyle w:val="Normal"/>
        <w:ind w:right="-85" w:firstLine="720"/>
        <w:jc w:val="both"/>
        <w:rPr>
          <w:sz w:val="28"/>
          <w:szCs w:val="28"/>
        </w:rPr>
      </w:pPr>
      <w:r>
        <w:rPr>
          <w:sz w:val="28"/>
          <w:szCs w:val="28"/>
        </w:rPr>
        <w:t>2. Дайте разницу крестьянского и интеллигентского сознания.</w:t>
        <w:tab/>
        <w:t>3. Назовите моменты в крестьянском законодательстве, выделяющие крестьян в особую категорию населения.</w:t>
        <w:tab/>
        <w:tab/>
        <w:tab/>
        <w:t>4. Охарактеризуйте семейно-общинные отношения в пореформенной деревне.</w:t>
        <w:tab/>
        <w:tab/>
        <w:tab/>
        <w:tab/>
        <w:tab/>
        <w:tab/>
        <w:tab/>
        <w:tab/>
        <w:t>5. Замедлял или ускорял процессы модернизации в России "крестьянский мир"?</w:t>
        <w:tab/>
        <w:tab/>
        <w:tab/>
        <w:tab/>
        <w:tab/>
        <w:tab/>
        <w:tab/>
        <w:tab/>
        <w:tab/>
        <w:tab/>
        <w:tab/>
        <w:tab/>
        <w:tab/>
        <w:tab/>
        <w:tab/>
        <w:tab/>
        <w:tab/>
        <w:tab/>
        <w:tab/>
        <w:tab/>
        <w:t xml:space="preserve">Источники: </w:t>
        <w:tab/>
        <w:tab/>
        <w:tab/>
        <w:tab/>
        <w:tab/>
        <w:tab/>
        <w:tab/>
        <w:tab/>
        <w:tab/>
        <w:t xml:space="preserve">1. Общее положение о крестьянах, вышедших из крепостной зависимости // Российское законодательство Х-ХХ веков. Т. 7. М., 199 . С. 37-41, 43-48, 52-53, 57-59.  </w:t>
        <w:tab/>
        <w:tab/>
        <w:tab/>
        <w:tab/>
        <w:tab/>
        <w:tab/>
        <w:tab/>
        <w:t>2. Успенский  Г. И. Крестьянин и крестьянский труд // Успенский Г. И. Власть земли. М., 1985. С. 97-100, 103-108.</w:t>
        <w:tab/>
        <w:tab/>
        <w:tab/>
        <w:tab/>
        <w:tab/>
        <w:tab/>
        <w:tab/>
        <w:tab/>
        <w:tab/>
        <w:tab/>
        <w:tab/>
        <w:tab/>
        <w:tab/>
        <w:tab/>
        <w:tab/>
        <w:tab/>
        <w:tab/>
        <w:tab/>
        <w:tab/>
        <w:tab/>
        <w:tab/>
        <w:tab/>
        <w:tab/>
        <w:tab/>
        <w:tab/>
        <w:t>Тема 14.</w:t>
        <w:tab/>
        <w:tab/>
        <w:t xml:space="preserve"> </w:t>
        <w:tab/>
        <w:t xml:space="preserve">  </w:t>
        <w:tab/>
        <w:tab/>
        <w:tab/>
        <w:tab/>
        <w:tab/>
        <w:tab/>
        <w:tab/>
        <w:t xml:space="preserve">Местное самоуправление и самодержавие  в пореформенной России </w:t>
        <w:tab/>
        <w:tab/>
        <w:tab/>
        <w:tab/>
        <w:tab/>
        <w:tab/>
        <w:tab/>
        <w:tab/>
        <w:tab/>
        <w:tab/>
        <w:tab/>
        <w:tab/>
        <w:tab/>
        <w:tab/>
        <w:tab/>
        <w:tab/>
        <w:tab/>
        <w:tab/>
        <w:tab/>
        <w:tab/>
        <w:tab/>
        <w:tab/>
        <w:t>Вопросы:</w:t>
        <w:tab/>
        <w:tab/>
        <w:tab/>
        <w:tab/>
        <w:tab/>
        <w:tab/>
        <w:tab/>
        <w:tab/>
        <w:tab/>
        <w:tab/>
        <w:t>1. Что такое гражданское общество?</w:t>
        <w:tab/>
        <w:tab/>
        <w:tab/>
        <w:tab/>
        <w:tab/>
        <w:t>2. Дайте  схему формирования уездного земства.</w:t>
        <w:tab/>
        <w:tab/>
        <w:tab/>
        <w:t>3. Дайте схему формирования органов городского самоуправления.</w:t>
        <w:tab/>
      </w:r>
    </w:p>
    <w:p>
      <w:pPr>
        <w:pStyle w:val="Normal"/>
        <w:ind w:right="-85" w:firstLine="720"/>
        <w:jc w:val="both"/>
        <w:rPr>
          <w:sz w:val="28"/>
          <w:szCs w:val="28"/>
        </w:rPr>
      </w:pPr>
      <w:r>
        <w:rPr>
          <w:sz w:val="28"/>
          <w:szCs w:val="28"/>
        </w:rPr>
        <w:t>4. Определите значение каждой из групп служащих местного самоуправления.</w:t>
        <w:tab/>
        <w:tab/>
        <w:tab/>
        <w:tab/>
        <w:tab/>
        <w:tab/>
        <w:tab/>
        <w:tab/>
        <w:tab/>
        <w:tab/>
        <w:t>5. Какие цели преследовало государство в реформе самоуправления?</w:t>
        <w:tab/>
      </w:r>
    </w:p>
    <w:p>
      <w:pPr>
        <w:pStyle w:val="Normal"/>
        <w:ind w:right="-85" w:firstLine="720"/>
        <w:jc w:val="both"/>
        <w:rPr>
          <w:sz w:val="28"/>
          <w:szCs w:val="28"/>
        </w:rPr>
      </w:pPr>
      <w:r>
        <w:rPr>
          <w:sz w:val="28"/>
          <w:szCs w:val="28"/>
        </w:rPr>
        <w:t>6. Отвечало ли местное самоуправления в России критериям гражданского общества?</w:t>
        <w:tab/>
        <w:tab/>
        <w:tab/>
        <w:tab/>
        <w:tab/>
        <w:tab/>
        <w:tab/>
        <w:tab/>
        <w:tab/>
        <w:tab/>
        <w:tab/>
        <w:tab/>
        <w:tab/>
        <w:tab/>
        <w:tab/>
        <w:tab/>
        <w:tab/>
        <w:tab/>
        <w:tab/>
        <w:t>Источники:</w:t>
        <w:tab/>
        <w:tab/>
        <w:tab/>
        <w:tab/>
        <w:tab/>
        <w:tab/>
        <w:tab/>
        <w:tab/>
        <w:tab/>
        <w:tab/>
        <w:t>1. Положение о губернских и уездных земских учреждениях // Политическая история России. Хрестоматия. Ч. 2. М., 1995. С. 171-181, 183, 185.</w:t>
        <w:tab/>
        <w:tab/>
        <w:tab/>
        <w:tab/>
        <w:tab/>
        <w:tab/>
        <w:tab/>
        <w:tab/>
        <w:tab/>
        <w:tab/>
        <w:t xml:space="preserve">2. Городовое положение // Там же. С. 198-212. </w:t>
        <w:tab/>
        <w:tab/>
        <w:tab/>
        <w:tab/>
        <w:t xml:space="preserve"> </w:t>
      </w:r>
    </w:p>
    <w:p>
      <w:pPr>
        <w:pStyle w:val="Normal"/>
        <w:ind w:right="-85" w:firstLine="720"/>
        <w:jc w:val="both"/>
        <w:rPr>
          <w:sz w:val="28"/>
          <w:szCs w:val="28"/>
        </w:rPr>
      </w:pPr>
      <w:r>
        <w:rPr>
          <w:sz w:val="28"/>
          <w:szCs w:val="28"/>
        </w:rPr>
        <w:t>Тема 15.</w:t>
      </w:r>
    </w:p>
    <w:p>
      <w:pPr>
        <w:pStyle w:val="Normal"/>
        <w:ind w:right="-85" w:firstLine="720"/>
        <w:jc w:val="both"/>
        <w:rPr>
          <w:sz w:val="28"/>
          <w:szCs w:val="28"/>
        </w:rPr>
      </w:pPr>
      <w:r>
        <w:rPr>
          <w:sz w:val="28"/>
          <w:szCs w:val="28"/>
        </w:rPr>
        <w:t>Культурно-информационное пространство и проблемы модернизации России в Х1Х - начале ХХ вв.</w:t>
      </w:r>
    </w:p>
    <w:p>
      <w:pPr>
        <w:pStyle w:val="Normal"/>
        <w:ind w:right="-85" w:firstLine="720"/>
        <w:jc w:val="both"/>
        <w:rPr>
          <w:sz w:val="28"/>
          <w:szCs w:val="28"/>
        </w:rPr>
      </w:pPr>
      <w:r>
        <w:rPr>
          <w:sz w:val="28"/>
          <w:szCs w:val="28"/>
        </w:rPr>
      </w:r>
    </w:p>
    <w:p>
      <w:pPr>
        <w:pStyle w:val="Normal"/>
        <w:ind w:right="-85" w:firstLine="720"/>
        <w:jc w:val="both"/>
        <w:rPr>
          <w:sz w:val="28"/>
          <w:szCs w:val="28"/>
        </w:rPr>
      </w:pPr>
      <w:r>
        <w:rPr>
          <w:sz w:val="28"/>
          <w:szCs w:val="28"/>
        </w:rPr>
        <w:t>Вопросы:</w:t>
      </w:r>
    </w:p>
    <w:p>
      <w:pPr>
        <w:pStyle w:val="Normal"/>
        <w:ind w:right="-85" w:firstLine="720"/>
        <w:jc w:val="both"/>
        <w:rPr>
          <w:sz w:val="28"/>
          <w:szCs w:val="28"/>
        </w:rPr>
      </w:pPr>
      <w:r>
        <w:rPr>
          <w:sz w:val="28"/>
          <w:szCs w:val="28"/>
        </w:rPr>
        <w:t>1. Опишите культурно-информационное пространство в аграрном обществе.</w:t>
      </w:r>
    </w:p>
    <w:p>
      <w:pPr>
        <w:pStyle w:val="Normal"/>
        <w:ind w:right="-85" w:firstLine="720"/>
        <w:jc w:val="both"/>
        <w:rPr>
          <w:sz w:val="28"/>
          <w:szCs w:val="28"/>
        </w:rPr>
      </w:pPr>
      <w:r>
        <w:rPr>
          <w:sz w:val="28"/>
          <w:szCs w:val="28"/>
        </w:rPr>
        <w:t>2. Охарактеризуйте роль культурно-информационного пространства в индустриальном обществе.</w:t>
      </w:r>
    </w:p>
    <w:p>
      <w:pPr>
        <w:pStyle w:val="Normal"/>
        <w:ind w:right="-85" w:firstLine="720"/>
        <w:jc w:val="both"/>
        <w:rPr>
          <w:sz w:val="28"/>
          <w:szCs w:val="28"/>
        </w:rPr>
      </w:pPr>
      <w:r>
        <w:rPr>
          <w:sz w:val="28"/>
          <w:szCs w:val="28"/>
        </w:rPr>
      </w:r>
    </w:p>
    <w:p>
      <w:pPr>
        <w:pStyle w:val="Normal"/>
        <w:ind w:right="-85" w:firstLine="720"/>
        <w:jc w:val="both"/>
        <w:rPr>
          <w:sz w:val="28"/>
          <w:szCs w:val="28"/>
        </w:rPr>
      </w:pPr>
      <w:r>
        <w:rPr>
          <w:sz w:val="28"/>
          <w:szCs w:val="28"/>
        </w:rPr>
        <w:t>Отвечала ли политика самодержавия в области культурно-информационного пространства задачам модернизации страны?</w:t>
      </w:r>
    </w:p>
    <w:p>
      <w:pPr>
        <w:pStyle w:val="Normal"/>
        <w:ind w:right="-85" w:firstLine="720"/>
        <w:jc w:val="both"/>
        <w:rPr>
          <w:sz w:val="28"/>
          <w:szCs w:val="28"/>
        </w:rPr>
      </w:pPr>
      <w:r>
        <w:rPr>
          <w:sz w:val="28"/>
          <w:szCs w:val="28"/>
        </w:rPr>
        <w:t>а) в области печати;</w:t>
      </w:r>
    </w:p>
    <w:p>
      <w:pPr>
        <w:pStyle w:val="Normal"/>
        <w:ind w:right="-85" w:firstLine="720"/>
        <w:jc w:val="both"/>
        <w:rPr>
          <w:sz w:val="28"/>
          <w:szCs w:val="28"/>
        </w:rPr>
      </w:pPr>
      <w:r>
        <w:rPr>
          <w:sz w:val="28"/>
          <w:szCs w:val="28"/>
        </w:rPr>
        <w:t>б) в области образования.</w:t>
      </w:r>
    </w:p>
    <w:p>
      <w:pPr>
        <w:pStyle w:val="Normal"/>
        <w:ind w:right="-85" w:firstLine="720"/>
        <w:jc w:val="both"/>
        <w:rPr>
          <w:sz w:val="28"/>
          <w:szCs w:val="28"/>
        </w:rPr>
      </w:pPr>
      <w:r>
        <w:rPr>
          <w:sz w:val="28"/>
          <w:szCs w:val="28"/>
        </w:rPr>
      </w:r>
    </w:p>
    <w:p>
      <w:pPr>
        <w:pStyle w:val="Normal"/>
        <w:ind w:right="-85" w:firstLine="720"/>
        <w:jc w:val="both"/>
        <w:rPr>
          <w:sz w:val="28"/>
          <w:szCs w:val="28"/>
        </w:rPr>
      </w:pPr>
      <w:r>
        <w:rPr>
          <w:sz w:val="28"/>
          <w:szCs w:val="28"/>
        </w:rPr>
        <w:t>Источники:</w:t>
      </w:r>
    </w:p>
    <w:p>
      <w:pPr>
        <w:pStyle w:val="Normal"/>
        <w:ind w:right="-85" w:firstLine="720"/>
        <w:jc w:val="both"/>
        <w:rPr>
          <w:sz w:val="28"/>
          <w:szCs w:val="28"/>
        </w:rPr>
      </w:pPr>
      <w:r>
        <w:rPr>
          <w:sz w:val="28"/>
          <w:szCs w:val="28"/>
        </w:rPr>
        <w:t xml:space="preserve">1. О даровании некоторых облегчений и удобств отечественной печати // Политическая история России. Хрестоматия. Ч. 2. М., 1995.С. 186-187. </w:t>
      </w:r>
    </w:p>
    <w:p>
      <w:pPr>
        <w:pStyle w:val="Normal"/>
        <w:ind w:right="-85" w:firstLine="720"/>
        <w:jc w:val="both"/>
        <w:rPr>
          <w:sz w:val="28"/>
          <w:szCs w:val="28"/>
        </w:rPr>
      </w:pPr>
      <w:r>
        <w:rPr>
          <w:sz w:val="28"/>
          <w:szCs w:val="28"/>
        </w:rPr>
        <w:t>О некоторых переменах и дополнениях в действующих ныне цензурных постановлениях // Там же. С. 187-184.</w:t>
      </w:r>
    </w:p>
    <w:p>
      <w:pPr>
        <w:pStyle w:val="Normal"/>
        <w:ind w:right="-85" w:firstLine="720"/>
        <w:jc w:val="both"/>
        <w:rPr>
          <w:sz w:val="28"/>
          <w:szCs w:val="28"/>
        </w:rPr>
      </w:pPr>
      <w:r>
        <w:rPr>
          <w:sz w:val="28"/>
          <w:szCs w:val="28"/>
        </w:rPr>
        <w:t>Литература:</w:t>
      </w:r>
    </w:p>
    <w:p>
      <w:pPr>
        <w:pStyle w:val="Normal"/>
        <w:ind w:right="-85" w:firstLine="720"/>
        <w:jc w:val="both"/>
        <w:rPr>
          <w:sz w:val="28"/>
          <w:szCs w:val="28"/>
        </w:rPr>
      </w:pPr>
      <w:r>
        <w:rPr>
          <w:sz w:val="28"/>
          <w:szCs w:val="28"/>
        </w:rPr>
        <w:t xml:space="preserve">Геллнер Э. </w:t>
      </w:r>
    </w:p>
    <w:p>
      <w:pPr>
        <w:pStyle w:val="Normal"/>
        <w:ind w:right="-85" w:firstLine="720"/>
        <w:jc w:val="both"/>
        <w:rPr>
          <w:sz w:val="28"/>
          <w:szCs w:val="28"/>
        </w:rPr>
      </w:pPr>
      <w:r>
        <w:rPr>
          <w:sz w:val="28"/>
          <w:szCs w:val="28"/>
        </w:rPr>
        <w:t>Мифы класса и пришествие национализма // Путь. 1992. №1. С. 10-20.</w:t>
      </w:r>
    </w:p>
    <w:p>
      <w:pPr>
        <w:pStyle w:val="Normal"/>
        <w:ind w:right="-85" w:firstLine="720"/>
        <w:jc w:val="both"/>
        <w:rPr>
          <w:sz w:val="28"/>
          <w:szCs w:val="28"/>
        </w:rPr>
      </w:pPr>
      <w:r>
        <w:rPr>
          <w:sz w:val="28"/>
          <w:szCs w:val="28"/>
        </w:rPr>
        <w:tab/>
        <w:tab/>
        <w:tab/>
        <w:tab/>
        <w:tab/>
        <w:tab/>
        <w:tab/>
        <w:tab/>
        <w:tab/>
        <w:tab/>
        <w:tab/>
        <w:t>Тема 16.</w:t>
        <w:tab/>
        <w:tab/>
        <w:tab/>
        <w:tab/>
        <w:tab/>
        <w:tab/>
        <w:tab/>
        <w:tab/>
        <w:tab/>
        <w:tab/>
        <w:t xml:space="preserve">«ИНДУСТРИАЛИЗАЦИЯ» РОССИИ В КОНЦЕ Х1Х - НАЧАЛЕ ХХ В. </w:t>
        <w:tab/>
        <w:tab/>
        <w:tab/>
        <w:tab/>
        <w:tab/>
        <w:tab/>
        <w:tab/>
        <w:tab/>
        <w:tab/>
        <w:tab/>
        <w:tab/>
        <w:tab/>
        <w:tab/>
        <w:tab/>
        <w:tab/>
        <w:tab/>
        <w:tab/>
        <w:tab/>
        <w:tab/>
        <w:tab/>
        <w:t>Вопросы:</w:t>
        <w:tab/>
        <w:tab/>
        <w:tab/>
        <w:tab/>
        <w:tab/>
        <w:tab/>
        <w:tab/>
        <w:tab/>
        <w:tab/>
        <w:tab/>
        <w:tab/>
        <w:tab/>
        <w:tab/>
        <w:tab/>
        <w:tab/>
        <w:tab/>
        <w:tab/>
        <w:tab/>
        <w:tab/>
        <w:tab/>
        <w:tab/>
        <w:t>1. Какие проблемы стояли перед экономикой страны в это время?</w:t>
        <w:tab/>
      </w:r>
    </w:p>
    <w:p>
      <w:pPr>
        <w:pStyle w:val="Normal"/>
        <w:ind w:right="-85" w:firstLine="720"/>
        <w:jc w:val="both"/>
        <w:rPr>
          <w:sz w:val="28"/>
          <w:szCs w:val="28"/>
        </w:rPr>
      </w:pPr>
      <w:r>
        <w:rPr>
          <w:sz w:val="28"/>
          <w:szCs w:val="28"/>
        </w:rPr>
        <w:t xml:space="preserve">2. Что такое система протекционизма? В чем и для какого типа экономики ее выгоды? </w:t>
        <w:tab/>
        <w:tab/>
        <w:tab/>
        <w:tab/>
        <w:tab/>
        <w:tab/>
        <w:tab/>
        <w:tab/>
        <w:tab/>
        <w:t>3. В чем недостатки протекционистской системы?</w:t>
        <w:tab/>
        <w:tab/>
        <w:tab/>
        <w:t>4. Что выгоднее было для России: ввозить иностранные товары или допустить вывоз капитала в нее?</w:t>
        <w:tab/>
        <w:tab/>
        <w:tab/>
        <w:tab/>
        <w:tab/>
        <w:tab/>
        <w:t xml:space="preserve">5. Определите в целом методы «индустриализации» России в это время. </w:t>
        <w:tab/>
        <w:tab/>
        <w:tab/>
        <w:tab/>
        <w:tab/>
        <w:tab/>
        <w:tab/>
        <w:tab/>
        <w:tab/>
        <w:tab/>
        <w:tab/>
        <w:t xml:space="preserve">6. Попытайтесь обрисовать последствия «индустриализационной» политики самодержавия.  </w:t>
        <w:tab/>
        <w:tab/>
        <w:tab/>
        <w:tab/>
        <w:tab/>
        <w:tab/>
        <w:tab/>
        <w:tab/>
        <w:tab/>
        <w:tab/>
        <w:tab/>
        <w:tab/>
        <w:tab/>
        <w:tab/>
        <w:tab/>
        <w:t xml:space="preserve">Источники: Доклад С. Ю. Витте Николаю П // Материалы по истории СССР. Т. У1. М., 1959. С. 173-195. </w:t>
        <w:tab/>
        <w:tab/>
        <w:tab/>
        <w:tab/>
        <w:tab/>
        <w:t>Литература: Гиндин И. Ф. Социально-экономические итоги развития российского капитализма и предпосылки революции в нашей стране // Свержение самодержавия. Сборник статей. М., 1968. С. 39-88.</w:t>
        <w:tab/>
        <w:tab/>
        <w:tab/>
        <w:tab/>
        <w:tab/>
        <w:tab/>
        <w:tab/>
        <w:tab/>
        <w:tab/>
        <w:tab/>
        <w:tab/>
        <w:tab/>
        <w:tab/>
        <w:tab/>
        <w:tab/>
        <w:tab/>
        <w:tab/>
        <w:tab/>
        <w:tab/>
        <w:tab/>
        <w:tab/>
        <w:tab/>
        <w:t>Тема</w:t>
        <w:tab/>
        <w:t>17.</w:t>
        <w:tab/>
        <w:tab/>
        <w:tab/>
        <w:tab/>
        <w:tab/>
        <w:tab/>
        <w:tab/>
        <w:tab/>
        <w:tab/>
        <w:tab/>
        <w:t>Общественное движение и проблема модернизации России</w:t>
        <w:tab/>
        <w:tab/>
        <w:tab/>
        <w:tab/>
        <w:tab/>
        <w:tab/>
        <w:tab/>
        <w:tab/>
        <w:tab/>
        <w:tab/>
        <w:tab/>
        <w:tab/>
        <w:tab/>
        <w:t>Вопросы:</w:t>
        <w:tab/>
        <w:tab/>
        <w:tab/>
        <w:tab/>
        <w:tab/>
        <w:tab/>
        <w:tab/>
        <w:tab/>
        <w:tab/>
        <w:tab/>
        <w:t>1. Назовите ментально-психологические основания русского левого радикализма</w:t>
        <w:tab/>
        <w:tab/>
        <w:tab/>
        <w:tab/>
        <w:tab/>
        <w:tab/>
        <w:tab/>
        <w:tab/>
        <w:tab/>
        <w:t>2. Назовите особенности русского либерализма.</w:t>
        <w:tab/>
        <w:tab/>
        <w:tab/>
        <w:tab/>
        <w:t xml:space="preserve">3. Составьте таблицу по основным программным положениям политических партий России. </w:t>
        <w:tab/>
        <w:tab/>
        <w:tab/>
        <w:tab/>
        <w:tab/>
        <w:tab/>
        <w:tab/>
        <w:t>4. Какая из программ политических партий России наиболее отвечала задачам ее модернизации?</w:t>
        <w:tab/>
        <w:tab/>
        <w:tab/>
        <w:tab/>
        <w:tab/>
        <w:tab/>
        <w:tab/>
        <w:tab/>
        <w:tab/>
        <w:tab/>
        <w:tab/>
        <w:tab/>
        <w:tab/>
        <w:tab/>
        <w:tab/>
        <w:tab/>
        <w:tab/>
        <w:tab/>
        <w:t xml:space="preserve">Источники: </w:t>
        <w:tab/>
        <w:tab/>
        <w:tab/>
        <w:tab/>
        <w:tab/>
        <w:tab/>
        <w:tab/>
        <w:tab/>
        <w:tab/>
        <w:t>1. Нечаев С. Г. Катехизис революционера // Лурье Ф. М. Созидатель разрушения. Спб., 1995. С. 101-105.</w:t>
        <w:tab/>
        <w:tab/>
        <w:tab/>
        <w:tab/>
        <w:tab/>
        <w:t xml:space="preserve">2. Народная воля. Программа Исполнительного комитета // Государство российское: власть и общество с древнейших времен до наших дней. М., 1996. С. 229-233. </w:t>
        <w:tab/>
        <w:t xml:space="preserve"> </w:t>
        <w:tab/>
        <w:tab/>
        <w:tab/>
        <w:tab/>
        <w:tab/>
        <w:tab/>
        <w:t>3. Программа Российской социал-демократической рабочей партии, принятая на П съезде партии // Программы политических партий России. Конец Х1Х - начало ХХ вв. М., 1995. С. 44-50, 52.</w:t>
        <w:tab/>
        <w:tab/>
        <w:t>4. Программа Конституционно-демократической партии //Там же. С. 326-333.</w:t>
        <w:tab/>
        <w:tab/>
        <w:tab/>
        <w:tab/>
        <w:tab/>
        <w:tab/>
        <w:tab/>
        <w:tab/>
        <w:tab/>
        <w:tab/>
        <w:t>5. Основоположения Союза русского народа // Там же. С. 440-445.</w:t>
        <w:tab/>
        <w:tab/>
        <w:tab/>
        <w:tab/>
        <w:tab/>
        <w:tab/>
        <w:tab/>
        <w:tab/>
        <w:tab/>
        <w:tab/>
        <w:tab/>
        <w:tab/>
        <w:tab/>
        <w:tab/>
        <w:tab/>
        <w:tab/>
        <w:tab/>
        <w:tab/>
        <w:tab/>
        <w:tab/>
        <w:tab/>
        <w:tab/>
        <w:tab/>
        <w:tab/>
        <w:tab/>
        <w:tab/>
        <w:tab/>
        <w:tab/>
        <w:tab/>
        <w:tab/>
        <w:tab/>
        <w:tab/>
        <w:tab/>
        <w:t>Тема 18.</w:t>
        <w:tab/>
        <w:tab/>
        <w:tab/>
        <w:tab/>
        <w:tab/>
        <w:tab/>
        <w:tab/>
        <w:tab/>
        <w:tab/>
        <w:tab/>
        <w:t>Характер преобразований в России в системе управления в начале ХХ в.</w:t>
        <w:tab/>
        <w:tab/>
        <w:tab/>
        <w:tab/>
        <w:tab/>
        <w:tab/>
        <w:tab/>
        <w:tab/>
        <w:tab/>
        <w:tab/>
        <w:tab/>
        <w:tab/>
        <w:tab/>
        <w:tab/>
        <w:tab/>
        <w:tab/>
        <w:tab/>
        <w:tab/>
        <w:tab/>
        <w:tab/>
        <w:tab/>
        <w:t>Вопросы:</w:t>
        <w:tab/>
        <w:tab/>
        <w:tab/>
        <w:tab/>
        <w:tab/>
        <w:tab/>
        <w:tab/>
        <w:tab/>
        <w:tab/>
        <w:tab/>
        <w:t>1. Какое место в системе высших органов государственной власти занял реформированный Государственный совет?</w:t>
        <w:tab/>
        <w:tab/>
        <w:tab/>
        <w:t>2. Какое место в системе высших органов власти заняла Государственная дума?</w:t>
        <w:tab/>
        <w:tab/>
        <w:tab/>
        <w:tab/>
        <w:tab/>
        <w:tab/>
        <w:tab/>
        <w:tab/>
        <w:tab/>
        <w:t>3. Покажите на схеме прохождение законопроекта.</w:t>
        <w:tab/>
        <w:tab/>
        <w:tab/>
        <w:t>4. Изменился ли характер самодержавия после революции 1905-1907 гг.?</w:t>
        <w:tab/>
        <w:tab/>
        <w:tab/>
        <w:tab/>
        <w:tab/>
        <w:tab/>
        <w:tab/>
        <w:tab/>
        <w:tab/>
        <w:tab/>
        <w:t>5. Почему оказалось возможным введение представительной системы в начале ХХ в.?</w:t>
        <w:tab/>
        <w:tab/>
        <w:tab/>
        <w:tab/>
        <w:tab/>
        <w:tab/>
        <w:tab/>
        <w:tab/>
        <w:tab/>
        <w:tab/>
        <w:tab/>
        <w:tab/>
        <w:tab/>
        <w:tab/>
        <w:tab/>
        <w:tab/>
        <w:tab/>
        <w:tab/>
        <w:tab/>
        <w:t xml:space="preserve">Источники: </w:t>
        <w:tab/>
        <w:tab/>
        <w:tab/>
        <w:tab/>
        <w:tab/>
        <w:tab/>
        <w:tab/>
        <w:tab/>
        <w:tab/>
        <w:t>1. О переустройстве Учреждения Государственного совета // Политическая история России. Хрестоматия. Ч. 2. М., 1995. С. 262-263.</w:t>
        <w:tab/>
      </w:r>
    </w:p>
    <w:p>
      <w:pPr>
        <w:pStyle w:val="Normal"/>
        <w:ind w:right="-85" w:firstLine="720"/>
        <w:jc w:val="both"/>
        <w:rPr>
          <w:sz w:val="28"/>
          <w:szCs w:val="28"/>
        </w:rPr>
      </w:pPr>
      <w:r>
        <w:rPr>
          <w:sz w:val="28"/>
          <w:szCs w:val="28"/>
        </w:rPr>
        <w:t>2. Учреждение Государственной думы // Там же. С. 264-268, 270-271.</w:t>
        <w:tab/>
        <w:tab/>
        <w:tab/>
        <w:tab/>
        <w:tab/>
        <w:tab/>
        <w:tab/>
        <w:tab/>
        <w:tab/>
        <w:tab/>
        <w:tab/>
        <w:t>3. Из свода Основных государственных законов (в новой редакции от 23 апреля 1906 г.) // Там же. С. 276-284.</w:t>
        <w:tab/>
        <w:tab/>
        <w:tab/>
        <w:tab/>
        <w:tab/>
        <w:tab/>
        <w:tab/>
        <w:tab/>
        <w:tab/>
        <w:tab/>
        <w:tab/>
        <w:tab/>
        <w:tab/>
        <w:tab/>
        <w:tab/>
        <w:tab/>
        <w:tab/>
        <w:tab/>
        <w:tab/>
        <w:tab/>
        <w:tab/>
        <w:tab/>
        <w:tab/>
        <w:tab/>
        <w:tab/>
        <w:tab/>
        <w:t>Тема 19.</w:t>
        <w:tab/>
        <w:tab/>
        <w:tab/>
        <w:tab/>
        <w:tab/>
        <w:tab/>
        <w:tab/>
        <w:tab/>
        <w:tab/>
        <w:tab/>
        <w:t>Столыпинская «модернизация» России</w:t>
        <w:tab/>
        <w:tab/>
        <w:tab/>
        <w:tab/>
        <w:tab/>
        <w:tab/>
        <w:tab/>
        <w:tab/>
        <w:tab/>
        <w:tab/>
        <w:tab/>
        <w:tab/>
        <w:tab/>
        <w:tab/>
        <w:tab/>
        <w:tab/>
        <w:t>Вопросы:</w:t>
        <w:tab/>
        <w:tab/>
        <w:tab/>
        <w:tab/>
        <w:tab/>
        <w:tab/>
        <w:tab/>
        <w:tab/>
        <w:tab/>
        <w:tab/>
        <w:t>1. Назовите основные пункты плана Столыпина по модернизации России.</w:t>
        <w:tab/>
        <w:tab/>
        <w:tab/>
        <w:tab/>
        <w:tab/>
        <w:tab/>
        <w:tab/>
        <w:tab/>
        <w:tab/>
        <w:t>2. Что такое правовое государство?</w:t>
        <w:tab/>
        <w:tab/>
        <w:tab/>
        <w:tab/>
        <w:tab/>
        <w:tab/>
        <w:t>3. Строил ли Столыпин правовое государство?</w:t>
        <w:tab/>
        <w:tab/>
        <w:tab/>
        <w:tab/>
        <w:t>4. Крестьяне, выходившие из общины, получали землю в личную собственность. Это то же, что частная? Какая разница?</w:t>
        <w:tab/>
        <w:tab/>
        <w:t>5. В чем сущность столыпинской «модернизации» России?</w:t>
        <w:tab/>
        <w:tab/>
        <w:tab/>
        <w:tab/>
        <w:tab/>
        <w:tab/>
        <w:tab/>
        <w:tab/>
        <w:tab/>
        <w:tab/>
        <w:tab/>
        <w:tab/>
        <w:tab/>
        <w:t>Источники:</w:t>
        <w:tab/>
        <w:t xml:space="preserve"> </w:t>
        <w:tab/>
        <w:tab/>
        <w:tab/>
        <w:tab/>
        <w:tab/>
        <w:tab/>
        <w:tab/>
        <w:tab/>
        <w:tab/>
        <w:t>1. Первое выступление П. А. Столыпина во второй Государственной думе в качестве председателя Совета министров 6 марта 1907 года // Столыпин П. А. Нам нужна великая России... М., 1991. С. 50-62.</w:t>
        <w:tab/>
      </w:r>
    </w:p>
    <w:p>
      <w:pPr>
        <w:pStyle w:val="Normal"/>
        <w:ind w:right="-85" w:firstLine="720"/>
        <w:jc w:val="both"/>
        <w:rPr>
          <w:sz w:val="28"/>
          <w:szCs w:val="28"/>
        </w:rPr>
      </w:pPr>
      <w:r>
        <w:rPr>
          <w:sz w:val="28"/>
          <w:szCs w:val="28"/>
        </w:rPr>
        <w:t>2. Разъяснение П. А. Столыпина, сделанное после думских прений 6 марта 1907 года // Там же. С. 63-64.</w:t>
        <w:tab/>
        <w:tab/>
        <w:tab/>
        <w:tab/>
        <w:tab/>
        <w:t>3. Указ о дополнении некоторых постановлений действующего закона, касающихся крестьянского землевладения и землепользования. 9 ноября 1906 г. // Сидельников С. М. Аграрная реформа Столыпина (Учебное пособие). М., 1973. С. 99-105.</w:t>
        <w:tab/>
        <w:tab/>
        <w:t>4. Закон об изменении и дополнении некоторых постановлений о крестьянском землевладении. 14 июня 1910 г. // Там же. С. 112-123.</w:t>
        <w:tab/>
        <w:t>Литература: Дякин В. С. Был ли шанс у Столыпина? // «Звезда». 1990. № 12. С. 113-124.</w:t>
        <w:tab/>
        <w:tab/>
        <w:tab/>
        <w:tab/>
        <w:tab/>
        <w:tab/>
        <w:tab/>
        <w:tab/>
        <w:tab/>
        <w:tab/>
        <w:tab/>
        <w:tab/>
        <w:tab/>
        <w:tab/>
        <w:tab/>
        <w:tab/>
        <w:tab/>
        <w:tab/>
        <w:t>Тема 20.</w:t>
        <w:tab/>
        <w:tab/>
        <w:tab/>
        <w:tab/>
        <w:tab/>
        <w:tab/>
        <w:tab/>
        <w:tab/>
        <w:tab/>
        <w:tab/>
        <w:t xml:space="preserve">Управление и проблема экономического регулирования в России в годы первой мировой войны </w:t>
        <w:tab/>
        <w:tab/>
      </w:r>
    </w:p>
    <w:p>
      <w:pPr>
        <w:pStyle w:val="Normal"/>
        <w:ind w:right="-85" w:hanging="0"/>
        <w:jc w:val="both"/>
        <w:rPr>
          <w:sz w:val="28"/>
          <w:szCs w:val="28"/>
        </w:rPr>
      </w:pPr>
      <w:r>
        <w:rPr>
          <w:sz w:val="28"/>
          <w:szCs w:val="28"/>
        </w:rPr>
      </w:r>
    </w:p>
    <w:p>
      <w:pPr>
        <w:pStyle w:val="Normal"/>
        <w:ind w:right="-85" w:hanging="0"/>
        <w:jc w:val="both"/>
        <w:rPr>
          <w:sz w:val="28"/>
          <w:szCs w:val="28"/>
        </w:rPr>
      </w:pPr>
      <w:r>
        <w:rPr>
          <w:sz w:val="28"/>
          <w:szCs w:val="28"/>
        </w:rPr>
        <w:tab/>
        <w:tab/>
        <w:tab/>
        <w:tab/>
        <w:tab/>
        <w:tab/>
        <w:tab/>
        <w:tab/>
        <w:tab/>
        <w:tab/>
        <w:tab/>
        <w:tab/>
        <w:t>Вопросы:</w:t>
        <w:tab/>
        <w:tab/>
        <w:tab/>
        <w:tab/>
        <w:tab/>
        <w:tab/>
        <w:tab/>
        <w:tab/>
        <w:tab/>
        <w:tab/>
        <w:t>1. Каковы структура и  политическая окраска особых совещаний?</w:t>
      </w:r>
    </w:p>
    <w:p>
      <w:pPr>
        <w:pStyle w:val="Normal"/>
        <w:ind w:right="-85" w:hanging="0"/>
        <w:jc w:val="both"/>
        <w:rPr>
          <w:sz w:val="28"/>
          <w:szCs w:val="28"/>
        </w:rPr>
      </w:pPr>
      <w:r>
        <w:rPr>
          <w:sz w:val="28"/>
          <w:szCs w:val="28"/>
        </w:rPr>
        <w:tab/>
        <w:t>2. Достаточно ли было у особых совещаний полномочий для решения экономических проблем?</w:t>
        <w:tab/>
        <w:tab/>
        <w:tab/>
        <w:tab/>
        <w:tab/>
        <w:tab/>
        <w:tab/>
        <w:t xml:space="preserve">3. В чем различие плана по экономическому регулированию, предложенному Всероссийским союзом городов, от экономической политики царской бюрократии? </w:t>
        <w:tab/>
        <w:tab/>
        <w:tab/>
        <w:tab/>
        <w:tab/>
        <w:tab/>
        <w:tab/>
        <w:t>4. Каков был бы социально-экономический и общественно-политический результат выполнения планов, предложенных ВСГ?</w:t>
        <w:tab/>
        <w:tab/>
        <w:tab/>
        <w:tab/>
        <w:tab/>
        <w:tab/>
        <w:tab/>
        <w:tab/>
        <w:tab/>
        <w:tab/>
        <w:tab/>
        <w:tab/>
        <w:t>Источники:</w:t>
        <w:tab/>
        <w:tab/>
        <w:tab/>
        <w:tab/>
        <w:tab/>
        <w:tab/>
        <w:tab/>
        <w:tab/>
        <w:tab/>
        <w:tab/>
        <w:t xml:space="preserve">1. Положение об Особом Совещании для обсуждения и объединения мероприятий по продовольственному делу // Особые совещания и комитеты военного времени. Пг., 1917. </w:t>
        <w:tab/>
        <w:tab/>
        <w:tab/>
        <w:tab/>
        <w:t xml:space="preserve">2. Продовольственный вопрос в связи с общим состоянием народного хозяйства. Краткое содержание доклада В. Г. Громана // Организация народного хозяйства.  Материалы по У очередному съезду Всероссийского союза городов. М., 1917. С. 5-9.  </w:t>
        <w:tab/>
        <w:tab/>
        <w:tab/>
        <w:t xml:space="preserve">3. Организация промышленности во время войны. Тезисы к докладу Л. Б. Кафенгауза // Там же. </w:t>
        <w:tab/>
        <w:tab/>
        <w:tab/>
        <w:tab/>
        <w:tab/>
        <w:tab/>
        <w:t>Литература: Мау В. Реформы и догмы, 1914-1929. Очерки истории становления хозяйственной системы советского тоталитаризма. М., 1993. С. 7-57.</w:t>
        <w:tab/>
        <w:tab/>
        <w:tab/>
        <w:tab/>
        <w:tab/>
        <w:tab/>
        <w:tab/>
        <w:tab/>
        <w:tab/>
        <w:tab/>
        <w:tab/>
        <w:tab/>
        <w:tab/>
        <w:tab/>
        <w:tab/>
        <w:tab/>
        <w:tab/>
        <w:tab/>
        <w:t>-----------------------------------------------------------------------------------</w:t>
        <w:tab/>
        <w:tab/>
        <w:tab/>
        <w:tab/>
        <w:tab/>
        <w:tab/>
        <w:tab/>
        <w:tab/>
        <w:tab/>
        <w:tab/>
        <w:tab/>
        <w:tab/>
        <w:tab/>
        <w:t>РАСЧАСОВКА СЕМИНАРСКИХ ЗАНЯТИЙ ПО ТЕМАМ КУРСА (20 часов)</w:t>
        <w:tab/>
        <w:tab/>
        <w:tab/>
        <w:tab/>
        <w:tab/>
        <w:tab/>
        <w:tab/>
        <w:tab/>
        <w:tab/>
        <w:tab/>
        <w:tab/>
        <w:tab/>
        <w:tab/>
        <w:tab/>
        <w:tab/>
        <w:tab/>
        <w:tab/>
        <w:tab/>
        <w:tab/>
        <w:t>1. Внутренние и внешние факторы образования Древней Руси</w:t>
        <w:tab/>
        <w:t>2. Человек и власть в Московском государстве.</w:t>
        <w:tab/>
        <w:tab/>
        <w:tab/>
        <w:tab/>
        <w:t xml:space="preserve">3. Развитие крепостничества в Московском государстве </w:t>
        <w:tab/>
        <w:tab/>
        <w:t>4. «Регулярное государство» Петра 1.</w:t>
        <w:tab/>
        <w:tab/>
        <w:tab/>
        <w:tab/>
        <w:tab/>
        <w:t>5. Идейное обоснование «просвещенного абсолютизма» в России.</w:t>
        <w:tab/>
      </w:r>
    </w:p>
    <w:p>
      <w:pPr>
        <w:pStyle w:val="Normal"/>
        <w:ind w:right="-85" w:firstLine="720"/>
        <w:jc w:val="both"/>
        <w:rPr>
          <w:sz w:val="28"/>
          <w:szCs w:val="28"/>
        </w:rPr>
      </w:pPr>
      <w:r>
        <w:rPr>
          <w:sz w:val="28"/>
          <w:szCs w:val="28"/>
        </w:rPr>
        <w:t xml:space="preserve">6.Управление и проблема модернизации России в начале Х1Хв.  </w:t>
        <w:tab/>
        <w:t>7. «Крестьянский мир» и модернизация России.</w:t>
        <w:tab/>
        <w:tab/>
        <w:tab/>
        <w:tab/>
        <w:t>8. Общественное движение в России во второй половине Х1Х - начале ХХ вв.</w:t>
        <w:tab/>
        <w:tab/>
        <w:tab/>
        <w:tab/>
        <w:tab/>
        <w:tab/>
        <w:tab/>
        <w:tab/>
        <w:tab/>
        <w:tab/>
        <w:t>9. Столыпинская «модернизация» России.</w:t>
        <w:tab/>
        <w:tab/>
        <w:tab/>
        <w:tab/>
        <w:tab/>
        <w:t>10. Управление и проблема экономического регулирования в России в годы первой мировой войны.</w:t>
        <w:tab/>
        <w:tab/>
        <w:tab/>
        <w:tab/>
        <w:tab/>
        <w:tab/>
        <w:tab/>
        <w:tab/>
        <w:tab/>
        <w:tab/>
        <w:tab/>
        <w:tab/>
        <w:tab/>
        <w:tab/>
        <w:tab/>
        <w:tab/>
        <w:tab/>
        <w:tab/>
        <w:tab/>
        <w:tab/>
        <w:tab/>
        <w:tab/>
        <w:tab/>
        <w:tab/>
        <w:tab/>
        <w:tab/>
        <w:tab/>
        <w:tab/>
        <w:t>МЕТОДИЧЕСКИЕ УКАЗАНИЯ ДЛЯ РАБОТЫ С ИСТОЧНИКАМИ И ЛИТЕРАТУРОЙ НА СЕМИНАРСКИХ ЗАНЯТИЯХ ПО ОТЕЧЕСТВЕННОЙ ИСТОРИИ</w:t>
        <w:tab/>
        <w:tab/>
        <w:tab/>
        <w:tab/>
        <w:tab/>
        <w:tab/>
        <w:tab/>
        <w:tab/>
        <w:tab/>
        <w:tab/>
        <w:tab/>
        <w:tab/>
        <w:tab/>
        <w:tab/>
        <w:tab/>
        <w:t xml:space="preserve">Семинарские занятия являются неотъемлемой частью изучения отечественной истории в вузе. Их смысл состоит в практическом овладении приемами исторического анализа и мышления. Представленные проблемы являются своеобразными задачами, а тексты исторических источников и литература - условиями к ним. Таким образом, семинары не отличаются от практических занятий других научных дисциплин. Их специфика состоит в овладении навыками "неточного" мышления, с использованием своеобразного языка исторической науки на материале, представляющем тексты  с закодированным в нем "духом" эпохи. </w:t>
      </w:r>
    </w:p>
    <w:p>
      <w:pPr>
        <w:pStyle w:val="Normal"/>
        <w:ind w:right="-85" w:firstLine="720"/>
        <w:jc w:val="both"/>
        <w:rPr>
          <w:sz w:val="28"/>
          <w:szCs w:val="28"/>
        </w:rPr>
      </w:pPr>
      <w:r>
        <w:rPr>
          <w:sz w:val="28"/>
          <w:szCs w:val="28"/>
        </w:rPr>
        <w:t>Целью семинарских занятий по отечественной истории является обучение студентов:</w:t>
      </w:r>
    </w:p>
    <w:p>
      <w:pPr>
        <w:pStyle w:val="Normal"/>
        <w:ind w:right="-85" w:firstLine="720"/>
        <w:jc w:val="both"/>
        <w:rPr>
          <w:sz w:val="28"/>
          <w:szCs w:val="28"/>
        </w:rPr>
      </w:pPr>
      <w:r>
        <w:rPr>
          <w:sz w:val="28"/>
          <w:szCs w:val="28"/>
        </w:rPr>
        <w:t>навыкам анализа исторических документов;</w:t>
      </w:r>
    </w:p>
    <w:p>
      <w:pPr>
        <w:pStyle w:val="Normal"/>
        <w:ind w:right="-85" w:firstLine="720"/>
        <w:jc w:val="both"/>
        <w:rPr>
          <w:sz w:val="28"/>
          <w:szCs w:val="28"/>
        </w:rPr>
      </w:pPr>
      <w:r>
        <w:rPr>
          <w:sz w:val="28"/>
          <w:szCs w:val="28"/>
        </w:rPr>
        <w:t>аргументированному изложению собственной точки зрения на поставленные вопросы;</w:t>
      </w:r>
    </w:p>
    <w:p>
      <w:pPr>
        <w:pStyle w:val="Normal"/>
        <w:ind w:right="-85" w:firstLine="720"/>
        <w:jc w:val="both"/>
        <w:rPr>
          <w:sz w:val="28"/>
          <w:szCs w:val="28"/>
        </w:rPr>
      </w:pPr>
      <w:r>
        <w:rPr>
          <w:sz w:val="28"/>
          <w:szCs w:val="28"/>
        </w:rPr>
        <w:t>точному формулированию сделанных наблюдений и положений;</w:t>
      </w:r>
    </w:p>
    <w:p>
      <w:pPr>
        <w:pStyle w:val="Normal"/>
        <w:ind w:right="-85" w:firstLine="720"/>
        <w:jc w:val="both"/>
        <w:rPr>
          <w:sz w:val="28"/>
          <w:szCs w:val="28"/>
        </w:rPr>
      </w:pPr>
      <w:r>
        <w:rPr>
          <w:sz w:val="28"/>
          <w:szCs w:val="28"/>
        </w:rPr>
        <w:t>ведению полемики с оппонентами в научных терминах.</w:t>
      </w:r>
    </w:p>
    <w:p>
      <w:pPr>
        <w:pStyle w:val="Normal"/>
        <w:ind w:right="-85" w:firstLine="720"/>
        <w:jc w:val="both"/>
        <w:rPr>
          <w:sz w:val="28"/>
          <w:szCs w:val="28"/>
        </w:rPr>
      </w:pPr>
      <w:r>
        <w:rPr>
          <w:sz w:val="28"/>
          <w:szCs w:val="28"/>
        </w:rPr>
        <w:t xml:space="preserve">В качестве основного материала для занятий предлагаются документальные источники. В связи с ограниченным количеством занятий для изучения отобраны лишь наиболее типичные темы с самыми характерными источниками. Представленный материал позволяет в целом решить поставленные на занятии проблемы. </w:t>
      </w:r>
    </w:p>
    <w:p>
      <w:pPr>
        <w:pStyle w:val="Normal"/>
        <w:ind w:right="-85" w:firstLine="720"/>
        <w:jc w:val="both"/>
        <w:rPr>
          <w:sz w:val="28"/>
          <w:szCs w:val="28"/>
        </w:rPr>
      </w:pPr>
      <w:r>
        <w:rPr>
          <w:sz w:val="28"/>
          <w:szCs w:val="28"/>
        </w:rPr>
        <w:t xml:space="preserve">В ходе подготовки к занятию необходимо выписать из предлагаемого источника те цитаты, которые отвечают на поставленные вопросы. При ответе на поставленную проблему необходимо пользоваться своими словами, приводя аргументы из выписанных цитат. В то же время не следует сводить сообщение к цитированию документов или к изложению фактической стороны вопроса. Главное - всегда держать в поле зрения основную проблему. </w:t>
      </w:r>
    </w:p>
    <w:p>
      <w:pPr>
        <w:pStyle w:val="Normal"/>
        <w:ind w:right="-85" w:firstLine="720"/>
        <w:jc w:val="both"/>
        <w:rPr>
          <w:sz w:val="28"/>
          <w:szCs w:val="28"/>
        </w:rPr>
      </w:pPr>
      <w:r>
        <w:rPr>
          <w:sz w:val="28"/>
          <w:szCs w:val="28"/>
        </w:rPr>
        <w:t>Для подготовки ответа необходимо составить план выступления. Он должен содержать формулировку проблемы, подвопросы, с помощью которых предполагается эту проблему решить; основные положения по каждому подвопросу с соответствующими ссылками  на источник и вывод. Рекомендуемая литература должна служить для сравнения высказываемых точек зрения, неким фоном, на котором рассматривается поставленная проблема. Главная же цель занятия - выработка собственного взгляда на проблему на основании источников.</w:t>
      </w:r>
    </w:p>
    <w:p>
      <w:pPr>
        <w:pStyle w:val="Normal"/>
        <w:ind w:right="-85" w:firstLine="720"/>
        <w:jc w:val="both"/>
        <w:rPr>
          <w:sz w:val="28"/>
          <w:szCs w:val="28"/>
        </w:rPr>
      </w:pPr>
      <w:r>
        <w:rPr>
          <w:sz w:val="28"/>
          <w:szCs w:val="28"/>
        </w:rPr>
        <w:t xml:space="preserve">На самом семинарском занятии предполагается озвучивание одного из ответов по заранее подготовленному плану. Для дополнения или выяснения затруднения по проблеме заслушиваются другие выступления. Занятие, таким образом, превращается в                                                                                                                                                                                                                                                                                                                                                                                                       коллективное исследование проблемы. Студент должен быть готов и к другой форме занятия: дискуссии, письменному опросу или даже сочинению и др.   </w:t>
      </w:r>
    </w:p>
    <w:p>
      <w:pPr>
        <w:pStyle w:val="Normal"/>
        <w:ind w:right="-85" w:firstLine="720"/>
        <w:jc w:val="both"/>
        <w:rPr>
          <w:sz w:val="28"/>
          <w:szCs w:val="28"/>
        </w:rPr>
      </w:pPr>
      <w:r>
        <w:rPr>
          <w:sz w:val="28"/>
          <w:szCs w:val="28"/>
        </w:rPr>
        <w:t xml:space="preserve">Во время занятий студент должен фиксировать их ход, выявляя наиболее удачные положения по поставленной проблеме - будут ли они сделаны студентами или преподавателем. Полученный таким образом конспект занятия может служить для подготовки зачета или экзамена. </w:t>
        <w:tab/>
      </w:r>
    </w:p>
    <w:p>
      <w:pPr>
        <w:pStyle w:val="Normal"/>
        <w:ind w:right="-85" w:firstLine="720"/>
        <w:jc w:val="both"/>
        <w:rPr>
          <w:sz w:val="28"/>
          <w:szCs w:val="28"/>
        </w:rPr>
      </w:pPr>
      <w:r>
        <w:rPr>
          <w:sz w:val="28"/>
          <w:szCs w:val="28"/>
        </w:rPr>
      </w:r>
    </w:p>
    <w:p>
      <w:pPr>
        <w:pStyle w:val="Normal"/>
        <w:ind w:right="-85" w:firstLine="720"/>
        <w:jc w:val="both"/>
        <w:rPr>
          <w:sz w:val="28"/>
          <w:szCs w:val="28"/>
        </w:rPr>
      </w:pPr>
      <w:r>
        <w:rPr>
          <w:sz w:val="28"/>
          <w:szCs w:val="28"/>
        </w:rPr>
        <w:t>ТЕКСТЫ</w:t>
        <w:tab/>
        <w:t>ДОКУМЕНТОВ ПО ОТЕЧЕСТВЕННОЙ ИСТОРИИ</w:t>
        <w:tab/>
        <w:tab/>
        <w:tab/>
        <w:tab/>
        <w:tab/>
        <w:tab/>
        <w:tab/>
        <w:tab/>
        <w:tab/>
        <w:tab/>
        <w:tab/>
        <w:tab/>
        <w:tab/>
        <w:tab/>
        <w:tab/>
        <w:tab/>
        <w:tab/>
        <w:tab/>
        <w:tab/>
        <w:tab/>
        <w:tab/>
        <w:tab/>
        <w:t>Тексты представленных документов даны в выдержках в соответствии с темами предложенных семинарских занятий. Тексты могут быть использованы на семинарских занятиях  кроме факультетов информатики и защиты информации также на факультетах политологии, права, психологии, управления, документоведения</w:t>
        <w:tab/>
        <w:t xml:space="preserve">и вечернего отделения истории. Тексты прошли апробацию в ходе занятий на указанных факультетах.  </w:t>
      </w:r>
    </w:p>
    <w:p>
      <w:pPr>
        <w:pStyle w:val="Normal"/>
        <w:ind w:right="-85" w:hanging="0"/>
        <w:jc w:val="both"/>
        <w:rPr>
          <w:sz w:val="28"/>
          <w:szCs w:val="28"/>
        </w:rPr>
      </w:pPr>
      <w:r>
        <w:rPr>
          <w:sz w:val="28"/>
          <w:szCs w:val="28"/>
        </w:rPr>
        <w:t xml:space="preserve"> </w:t>
      </w:r>
      <w:r>
        <w:rPr>
          <w:sz w:val="28"/>
          <w:szCs w:val="28"/>
        </w:rPr>
        <w:tab/>
        <w:t xml:space="preserve"> </w:t>
      </w:r>
    </w:p>
    <w:p>
      <w:pPr>
        <w:pStyle w:val="Normal"/>
        <w:ind w:right="-85" w:hanging="0"/>
        <w:jc w:val="both"/>
        <w:rPr>
          <w:sz w:val="28"/>
          <w:szCs w:val="28"/>
        </w:rPr>
      </w:pPr>
      <w:r>
        <w:rPr>
          <w:sz w:val="28"/>
          <w:szCs w:val="28"/>
        </w:rPr>
        <w:tab/>
        <w:t>ПОВЕСТЬ ВРЕМЕННЫХ ЛЕТ</w:t>
        <w:tab/>
        <w:tab/>
        <w:tab/>
        <w:tab/>
        <w:tab/>
        <w:tab/>
        <w:t>/Начало ХП в./</w:t>
      </w:r>
    </w:p>
    <w:p>
      <w:pPr>
        <w:pStyle w:val="Normal"/>
        <w:ind w:right="-85" w:hanging="0"/>
        <w:jc w:val="both"/>
        <w:rPr>
          <w:sz w:val="28"/>
          <w:szCs w:val="28"/>
        </w:rPr>
      </w:pPr>
      <w:r>
        <w:rPr>
          <w:sz w:val="28"/>
          <w:szCs w:val="28"/>
        </w:rPr>
      </w:r>
    </w:p>
    <w:p>
      <w:pPr>
        <w:pStyle w:val="Normal"/>
        <w:ind w:right="-85" w:hanging="0"/>
        <w:jc w:val="both"/>
        <w:rPr>
          <w:sz w:val="28"/>
          <w:szCs w:val="28"/>
        </w:rPr>
      </w:pPr>
      <w:r>
        <w:rPr>
          <w:sz w:val="28"/>
          <w:szCs w:val="28"/>
        </w:rPr>
      </w:r>
    </w:p>
    <w:p>
      <w:pPr>
        <w:pStyle w:val="Normal"/>
        <w:ind w:right="-85" w:hanging="0"/>
        <w:jc w:val="both"/>
        <w:rPr>
          <w:sz w:val="28"/>
          <w:szCs w:val="28"/>
        </w:rPr>
      </w:pPr>
      <w:r>
        <w:rPr>
          <w:sz w:val="28"/>
          <w:szCs w:val="28"/>
        </w:rPr>
        <w:tab/>
        <w:t>Полем же жившем особе и володеющем роды своими, иже и до сее братье бяху поляне, и живяху кождо с своим родом и на своих местех, владеюще кождо родом своим. И быша 3 братья: единому имя Кий, а другому Щек, а третьему Хорив, и сестра их Лыбедь. /.../ И створиша град во имя брата своего старейшаго и нарекоша имя ему Киев. Бяше около града лес и бор велик, и бяху ловяща зверь, бяху мужи мудри и смыслени, нарицахуся поляне, от них же есть поляне в Киеве и до сего  дне. /.../</w:t>
      </w:r>
    </w:p>
    <w:p>
      <w:pPr>
        <w:pStyle w:val="Normal"/>
        <w:ind w:right="-85" w:hanging="0"/>
        <w:jc w:val="both"/>
        <w:rPr>
          <w:sz w:val="28"/>
          <w:szCs w:val="28"/>
        </w:rPr>
      </w:pPr>
      <w:r>
        <w:rPr>
          <w:sz w:val="28"/>
          <w:szCs w:val="28"/>
        </w:rPr>
        <w:tab/>
        <w:t>И по сих братьи держати почаша род их княженье в полях, а в деревлях свое, а дреговичи свое, а словени свое в Новегороде, а другое на Полоте, иже полочане. От них же кривичи, иже седять на верх Волги, и на верх Двины и на верх Днепра, их же град есть Смоленск; туде бо седять кривичи. Таже север от них. На Белеозере седять весь, а на Ростовьском озере меря, а на Клещине озере меря же. А по Оце реце, где втечеть в Волгу, мурома язык свой, и черемиси свой язык, моръдва  свой язык. Се бо токмо словенеск язык в Руси: поляне, деревляне, ноугородьци, полочане, дреговичи, север, бужане, зане седоша по Бугу, послеже же  велыняне. А се суть инии языци, иже дань дают Руси: чудь,  меря, весь, мурома, черемись, моръдва, пермь, печера, ямь, литва, зимигола, корсь, норома, либь: си суть свой язык имуще /.../</w:t>
      </w:r>
    </w:p>
    <w:p>
      <w:pPr>
        <w:pStyle w:val="Normal"/>
        <w:ind w:right="-85" w:hanging="0"/>
        <w:jc w:val="both"/>
        <w:rPr>
          <w:sz w:val="28"/>
          <w:szCs w:val="28"/>
        </w:rPr>
      </w:pPr>
      <w:r>
        <w:rPr>
          <w:sz w:val="28"/>
          <w:szCs w:val="28"/>
        </w:rPr>
        <w:tab/>
        <w:t xml:space="preserve">Имяху бо обычаи свои, и закон отец своих и преданья, кождо свой нрав. Поляне бо своих отець обычай имуть кроток и тих, и стыденье к снохам своим и к сестрам, к матерем и к родителем своим, к свекровем и к деверем велико стыденье имеху, брачный обычай имяху: не хожаше зять по невесту, но приводяху вечер, а завътра приношаху по ней что вдадуче. А древляне живяху звериньским образом, живуще скотьски: убиваху друг друга, ядяху все нечисто и брака у них не бываше, но умыкиваху у воды девиця. И радимичи, и вятичи, и север один обычай имяху: живяху в лесе, яко же и всякий зверь, ядуще все нечисто, и срамословье в них пред отьци и пред снохами, и браци не бываху в них, но на игрища межю селы, схожахуся на игрища, на плясанье и на вся бесовьская песни, и ту умыкаху жены собе, с нею же кто съвещашеся; имяху же по две и по три жены. И аще кто умряше, творяху тризну над ним, и по семь творяху кладу велику, и възложахуть и на кладу, мертвеца сожьжаху, и посемь собравше кости вложаху в судину малу, и поставляху на столпе на пустех, еже творять вятичи и ныне. Си же творяху обычая кривичи и прочии погании, не ведуще закона божия, но творяще сами собе закон. /.../ </w:t>
      </w:r>
    </w:p>
    <w:p>
      <w:pPr>
        <w:pStyle w:val="Normal"/>
        <w:ind w:right="-85" w:hanging="0"/>
        <w:jc w:val="both"/>
        <w:rPr>
          <w:sz w:val="28"/>
          <w:szCs w:val="28"/>
        </w:rPr>
      </w:pPr>
      <w:r>
        <w:rPr>
          <w:sz w:val="28"/>
          <w:szCs w:val="28"/>
        </w:rPr>
        <w:tab/>
        <w:t xml:space="preserve">В лето 6367 (859). Имаху дань варязи из заморья на чюди и на </w:t>
      </w:r>
    </w:p>
    <w:p>
      <w:pPr>
        <w:pStyle w:val="Normal"/>
        <w:ind w:right="-85" w:hanging="0"/>
        <w:jc w:val="both"/>
        <w:rPr>
          <w:sz w:val="28"/>
          <w:szCs w:val="28"/>
        </w:rPr>
      </w:pPr>
      <w:r>
        <w:rPr>
          <w:sz w:val="28"/>
          <w:szCs w:val="28"/>
        </w:rPr>
        <w:t>словенех, на мери и на всех, кривичех. А козари имаху на полянех, и на северех, и на вятичех, имаху по беле и веверице от дыма. /.../</w:t>
      </w:r>
    </w:p>
    <w:p>
      <w:pPr>
        <w:pStyle w:val="Normal"/>
        <w:ind w:right="-85" w:hanging="0"/>
        <w:jc w:val="both"/>
        <w:rPr>
          <w:sz w:val="28"/>
          <w:szCs w:val="28"/>
        </w:rPr>
      </w:pPr>
      <w:r>
        <w:rPr>
          <w:sz w:val="28"/>
          <w:szCs w:val="28"/>
        </w:rPr>
        <w:tab/>
        <w:t>В лето 6370 (862). Изъгнаша варяги за море, и не даша им дани, и почаша сами в собе володети, и не бе в них правды, и въста род на род, и быша в них усобице, и воевати почаша сами на ся. И реша сами в себе: «Поищем собе князя, иже бы володел нами и судил по праву». И идоша за море к варягом, к руси. Сице бо ся зваху тьи варязи русь, яко се друзии зовутся свие, друзии же урмане, анъгляне, друзии гъте, тако и си. Реша русь, чюдь, словени, и кривичи и вси: «Земля наша велика и обилна, а наряда в ней нет. Да поидете княжить и володети нами». И изъбрашася 3 братья  с роды своими, пояша по собе всю русь, и придоша; старейший, Рюрик, седе Новегороде, а другий, Синеус, на Беле-озере, а третий Изборьсте, Трувор. И от тех варяг прозвася Руская земля, новугородьци, ти суть людье ноугородьци от рода варяжьска, преже бо беша словени. По двою же лету Синеус умре и брат его Трувор. И прия власть Рюрик, и раздая мужем своим грады, овому Полотеск, овому Ростов, другому Белоозеро. И по тем городом суть находници варязи, а перьвии насельници в Новегороде словене, в Полотьски кривичи, в Ростове меря, в Беле-озере весь, в Муроме мурома; и теми всеми обладаше Рюрик. И бяста у него 2 мужа, не племени его, но боярина, и та испросистася ко Царюгороду с родом своим. И поидоста по Днепру, и идуче мимо и узреста на горе градок. И упрошаста и реста: «Чий се градок?» Они же реша: «Была суть 3 братья, Кий, Щек, Хорив, иже сделаша градоко сь, и изгибоша, и мы седим род их платяче дань козаром». Аскольд же и Дир остаста в граде семь, и многи варяги съвокуписта, и начаста владети польскою землею, Рюрику же княжащу в Новегороде /.../</w:t>
      </w:r>
    </w:p>
    <w:p>
      <w:pPr>
        <w:pStyle w:val="Normal"/>
        <w:ind w:right="-85" w:hanging="0"/>
        <w:jc w:val="both"/>
        <w:rPr>
          <w:sz w:val="28"/>
          <w:szCs w:val="28"/>
        </w:rPr>
      </w:pPr>
      <w:r>
        <w:rPr>
          <w:sz w:val="28"/>
          <w:szCs w:val="28"/>
        </w:rPr>
        <w:tab/>
        <w:t>В лето 6390 (882). Поиде Олег, поим воя многи, варяги, чюдь, словени, мерю, весь, кривичи, и приде к Смоленьску с кривичи, и прия град, и посади мужь свои, оттуда поиде вниз, и взя Любець, и посади мужь свои. И придоста к горам х киевьским, и уведа Олег, яко Осколд и Дир княжита, и похорони вои в лодьях, а другия назади остави, а сам приде, нося Игоря детьска. И приплу под Угорьское, похоронив вои своя, и присла ко Асколду и Дирови, глаголя, яко «Гость есть, и идем в Греки от Олга и от Игоря княжича. Да придета к нам к родом своим». Асколд же и Дир придоста, и выскакаша все прочии из лодья, и рече Олег Асколду и Дирови: «Вы неста князя, ни рода княжа, но аз есмь роду княжа», и вынесоша Игоря: «А се есть сын Рюриков». И убиша Асколда и Дира, и несоша на гору, и погребоша и на горе, еже ся ныне зоветь Угорьское, кде ныне Олъмин двор /.../  И седе Олег княжа в Киеве, и рече Олег: «Се буди мати градом русьским». И беша у него варязи и словени и прочи прозвашася русью. Се же Олег нача городы ставити, и устави дани словеном, кривичем и мери, и устави варягом дань даяти от Новагорода гривен 300 на лето, мира деля, еже до смерти Ярославле даяше варягом.</w:t>
      </w:r>
    </w:p>
    <w:p>
      <w:pPr>
        <w:pStyle w:val="Normal"/>
        <w:ind w:right="-85" w:hanging="0"/>
        <w:jc w:val="both"/>
        <w:rPr>
          <w:sz w:val="28"/>
          <w:szCs w:val="28"/>
        </w:rPr>
      </w:pPr>
      <w:r>
        <w:rPr>
          <w:sz w:val="28"/>
          <w:szCs w:val="28"/>
        </w:rPr>
        <w:tab/>
        <w:t xml:space="preserve">В лето 6391 (833). Поча Олег воевати деревляны, и примучив а, имаше на них дань по черне куне. </w:t>
      </w:r>
    </w:p>
    <w:p>
      <w:pPr>
        <w:pStyle w:val="Normal"/>
        <w:ind w:right="-85" w:hanging="0"/>
        <w:jc w:val="both"/>
        <w:rPr>
          <w:sz w:val="28"/>
          <w:szCs w:val="28"/>
        </w:rPr>
      </w:pPr>
      <w:r>
        <w:rPr>
          <w:sz w:val="28"/>
          <w:szCs w:val="28"/>
        </w:rPr>
        <w:tab/>
        <w:t xml:space="preserve">В лето 6392 (884). Иде Олег на северяне, и победи северяны, и възложи на нь дань легъку, и не даст им козаром дани платити, рек: «Аз им противен, а вам нечему». </w:t>
      </w:r>
    </w:p>
    <w:p>
      <w:pPr>
        <w:pStyle w:val="Normal"/>
        <w:ind w:right="-85" w:hanging="0"/>
        <w:jc w:val="both"/>
        <w:rPr>
          <w:sz w:val="28"/>
          <w:szCs w:val="28"/>
        </w:rPr>
      </w:pPr>
      <w:r>
        <w:rPr>
          <w:sz w:val="28"/>
          <w:szCs w:val="28"/>
        </w:rPr>
        <w:tab/>
        <w:t>В лето 6393 (885) Посла к радимичи, рька: «Кому дань даете?» Они же реша: «Козаром». И рече им Олег: «Не дайте козаром, но мне дайте». И  въдаша Ольгови по щълягу, яко же и козаром даяху. И бе обладая Олег поляны, и деревляны, и северяны, и радимичи, а с уличи и теверци имяше рать. /.../</w:t>
      </w:r>
    </w:p>
    <w:p>
      <w:pPr>
        <w:pStyle w:val="Normal"/>
        <w:ind w:right="-85" w:hanging="0"/>
        <w:jc w:val="both"/>
        <w:rPr>
          <w:sz w:val="28"/>
          <w:szCs w:val="28"/>
        </w:rPr>
      </w:pPr>
      <w:r>
        <w:rPr>
          <w:sz w:val="28"/>
          <w:szCs w:val="28"/>
        </w:rPr>
        <w:tab/>
        <w:t>/Печатается по: Хрестоматия по истории СССР с древнейших времен до конца ХУ века. М., 1960. С. 143-150./</w:t>
      </w:r>
    </w:p>
    <w:p>
      <w:pPr>
        <w:pStyle w:val="Normal"/>
        <w:ind w:right="-85" w:hanging="0"/>
        <w:jc w:val="both"/>
        <w:rPr>
          <w:sz w:val="28"/>
          <w:szCs w:val="28"/>
        </w:rPr>
      </w:pPr>
      <w:r>
        <w:rPr>
          <w:sz w:val="28"/>
          <w:szCs w:val="28"/>
        </w:rPr>
      </w:r>
    </w:p>
    <w:p>
      <w:pPr>
        <w:pStyle w:val="Normal"/>
        <w:ind w:right="-85" w:hanging="0"/>
        <w:jc w:val="both"/>
        <w:rPr>
          <w:sz w:val="28"/>
          <w:szCs w:val="28"/>
        </w:rPr>
      </w:pPr>
      <w:r>
        <w:rPr>
          <w:sz w:val="28"/>
          <w:szCs w:val="28"/>
        </w:rPr>
        <w:tab/>
      </w:r>
    </w:p>
    <w:p>
      <w:pPr>
        <w:pStyle w:val="Normal"/>
        <w:ind w:right="-85" w:hanging="0"/>
        <w:jc w:val="both"/>
        <w:rPr>
          <w:sz w:val="28"/>
          <w:szCs w:val="28"/>
        </w:rPr>
      </w:pPr>
      <w:r>
        <w:rPr>
          <w:sz w:val="28"/>
          <w:szCs w:val="28"/>
        </w:rPr>
        <w:tab/>
        <w:t>РУССКАЯ ПРАВДА ПРОСТРАННОЙ РЕДАКЦИИ (ПЕРЕВОД)</w:t>
      </w:r>
    </w:p>
    <w:p>
      <w:pPr>
        <w:pStyle w:val="Normal"/>
        <w:ind w:right="-85" w:hanging="0"/>
        <w:jc w:val="both"/>
        <w:rPr>
          <w:sz w:val="28"/>
          <w:szCs w:val="28"/>
        </w:rPr>
      </w:pPr>
      <w:r>
        <w:rPr>
          <w:sz w:val="28"/>
          <w:szCs w:val="28"/>
        </w:rPr>
        <w:tab/>
        <w:t>/Х1-ХП вв./</w:t>
        <w:tab/>
        <w:tab/>
        <w:tab/>
        <w:tab/>
        <w:tab/>
        <w:tab/>
        <w:tab/>
        <w:tab/>
        <w:tab/>
        <w:tab/>
        <w:tab/>
        <w:tab/>
        <w:tab/>
        <w:tab/>
        <w:tab/>
        <w:tab/>
        <w:tab/>
        <w:tab/>
        <w:tab/>
        <w:tab/>
        <w:tab/>
        <w:t>СУД ЯРОСЛАВА ВЛАДИМИРОВИЧА</w:t>
        <w:tab/>
        <w:tab/>
        <w:tab/>
        <w:tab/>
        <w:tab/>
        <w:tab/>
        <w:tab/>
        <w:tab/>
        <w:tab/>
        <w:tab/>
        <w:tab/>
        <w:tab/>
        <w:tab/>
        <w:tab/>
        <w:tab/>
        <w:tab/>
        <w:t>РУССКИЙ ЗАКОН</w:t>
        <w:tab/>
        <w:tab/>
        <w:tab/>
        <w:tab/>
        <w:tab/>
        <w:tab/>
        <w:tab/>
        <w:tab/>
      </w:r>
    </w:p>
    <w:p>
      <w:pPr>
        <w:pStyle w:val="Normal"/>
        <w:ind w:right="-85" w:firstLine="720"/>
        <w:jc w:val="both"/>
        <w:rPr>
          <w:sz w:val="28"/>
          <w:szCs w:val="28"/>
        </w:rPr>
      </w:pPr>
      <w:r>
        <w:rPr>
          <w:sz w:val="28"/>
          <w:szCs w:val="28"/>
        </w:rPr>
        <w:t xml:space="preserve">1. Если человек убьет человека, то мстит брат за (убийство) брата, или отец, или сын, или двоюродный брат, или племянник со стороны брата; если же не будет никого, кто бы отомстил за него, то положить за убитого 80 гривен, если (убитый) будет княжим мужем или княжеским тиуном; если (он) будет русин, гридин, купец, боярский тиун, мечник,  изгой или словенин, то положить за него 40 гривен. </w:t>
        <w:tab/>
      </w:r>
    </w:p>
    <w:p>
      <w:pPr>
        <w:pStyle w:val="Normal"/>
        <w:ind w:right="-85" w:firstLine="720"/>
        <w:jc w:val="both"/>
        <w:rPr>
          <w:sz w:val="28"/>
          <w:szCs w:val="28"/>
        </w:rPr>
      </w:pPr>
      <w:r>
        <w:rPr>
          <w:sz w:val="28"/>
          <w:szCs w:val="28"/>
        </w:rPr>
        <w:t xml:space="preserve">2. После (смерти) Ярослава снова собрались его сыновья Изяслав, Святослав, Всеволод и мужи их Коснячько, Перенег, Никифор и отменили мщение смертью за убийство, установив денежный выкуп; а что касается всего  остального, то как судил Ярослав, так решили судить и его сыновья. </w:t>
        <w:tab/>
      </w:r>
    </w:p>
    <w:p>
      <w:pPr>
        <w:pStyle w:val="Normal"/>
        <w:ind w:right="-85" w:firstLine="720"/>
        <w:jc w:val="both"/>
        <w:rPr/>
      </w:pPr>
      <w:r>
        <w:rPr>
          <w:sz w:val="28"/>
          <w:szCs w:val="28"/>
        </w:rPr>
        <w:t>3. Об убийстве. Если кто злоумышленно убьет княжа мужа, а убийцу (люди) не будут искать, то виру в 80 гривен платит вервь, в которой найдет труп убитого; если же (убитый) простолюдин, то 40 гривен. /.../</w:t>
        <w:tab/>
        <w:tab/>
        <w:tab/>
        <w:tab/>
        <w:tab/>
        <w:tab/>
        <w:tab/>
        <w:tab/>
        <w:tab/>
        <w:tab/>
        <w:tab/>
        <w:t xml:space="preserve">11. </w:t>
      </w:r>
      <w:r>
        <w:rPr>
          <w:b/>
          <w:bCs/>
          <w:sz w:val="28"/>
          <w:szCs w:val="28"/>
        </w:rPr>
        <w:t>О княжеском отроке</w:t>
      </w:r>
      <w:r>
        <w:rPr>
          <w:sz w:val="28"/>
          <w:szCs w:val="28"/>
        </w:rPr>
        <w:t>. Если (убьют) княжеского отрока, или конюха, или повара, то (платить) 40 гривен.</w:t>
        <w:tab/>
        <w:tab/>
        <w:tab/>
        <w:tab/>
        <w:tab/>
        <w:t>12. А за (убийство) дворецкого или конюшего (платить) 80 гривен.</w:t>
        <w:tab/>
        <w:tab/>
        <w:tab/>
        <w:tab/>
        <w:tab/>
        <w:tab/>
        <w:tab/>
        <w:tab/>
        <w:tab/>
        <w:tab/>
        <w:tab/>
        <w:t>13. А за (убийство) княжеского тиуна, ведавшего селами или пашнями (платить) 12 гривен.</w:t>
        <w:tab/>
        <w:tab/>
        <w:tab/>
        <w:tab/>
        <w:tab/>
        <w:tab/>
        <w:tab/>
        <w:tab/>
        <w:t>14. А за (убийство) рядовича (платить) 5  гривен. Также (платить) и за боярского (рядовича).</w:t>
        <w:tab/>
        <w:tab/>
        <w:tab/>
        <w:tab/>
        <w:tab/>
        <w:tab/>
        <w:t xml:space="preserve">15. </w:t>
      </w:r>
      <w:r>
        <w:rPr>
          <w:b/>
          <w:bCs/>
          <w:sz w:val="28"/>
          <w:szCs w:val="28"/>
        </w:rPr>
        <w:t>О ремесленнике и ремесленнице</w:t>
      </w:r>
      <w:r>
        <w:rPr>
          <w:sz w:val="28"/>
          <w:szCs w:val="28"/>
        </w:rPr>
        <w:t>. А за (убийство) ремесленника или за ремесленницу (платить) 12 гривен.</w:t>
        <w:tab/>
        <w:tab/>
        <w:tab/>
        <w:t>16. А за (убийство) пашенного холопа  (платить) 5 гривен, а за  рабу - 6 гривен. /.../</w:t>
        <w:tab/>
        <w:tab/>
        <w:tab/>
        <w:tab/>
        <w:tab/>
        <w:tab/>
        <w:tab/>
        <w:t xml:space="preserve">                                                                                                        </w:t>
      </w:r>
    </w:p>
    <w:p>
      <w:pPr>
        <w:pStyle w:val="Normal"/>
        <w:ind w:right="-85" w:hanging="0"/>
        <w:jc w:val="both"/>
        <w:rPr/>
      </w:pPr>
      <w:r>
        <w:rPr>
          <w:sz w:val="28"/>
          <w:szCs w:val="28"/>
        </w:rPr>
        <w:t xml:space="preserve">       </w:t>
      </w:r>
      <w:r>
        <w:rPr>
          <w:sz w:val="28"/>
          <w:szCs w:val="28"/>
        </w:rPr>
        <w:t xml:space="preserve">18.  </w:t>
      </w:r>
      <w:r>
        <w:rPr>
          <w:b/>
          <w:bCs/>
          <w:sz w:val="28"/>
          <w:szCs w:val="28"/>
        </w:rPr>
        <w:t>Об обвинении в убийстве по подозрению</w:t>
      </w:r>
      <w:r>
        <w:rPr>
          <w:sz w:val="28"/>
          <w:szCs w:val="28"/>
        </w:rPr>
        <w:t xml:space="preserve">. Если кого-либо будут обвинять в убийстве по подозрению, то пусть выставят семь свидетелей, которые снимут (это) обвинение в убийстве; если (обвиняемый) будет варяг или какой-либо другой (иноземец), то выставить двух (свидетелей). /.../   </w:t>
      </w:r>
    </w:p>
    <w:p>
      <w:pPr>
        <w:pStyle w:val="Normal"/>
        <w:ind w:right="-85" w:hanging="0"/>
        <w:jc w:val="both"/>
        <w:rPr/>
      </w:pPr>
      <w:r>
        <w:rPr>
          <w:sz w:val="28"/>
          <w:szCs w:val="28"/>
        </w:rPr>
        <w:tab/>
        <w:t xml:space="preserve">46. </w:t>
      </w:r>
      <w:r>
        <w:rPr>
          <w:b/>
          <w:bCs/>
          <w:sz w:val="28"/>
          <w:szCs w:val="28"/>
        </w:rPr>
        <w:t>Если окажутся холопы ворами, то судит князь</w:t>
      </w:r>
      <w:r>
        <w:rPr>
          <w:sz w:val="28"/>
          <w:szCs w:val="28"/>
        </w:rPr>
        <w:t>. Если окажутся холопы ворами - княжеские, боярские или церковные, - то их князь штрафом не наказывает, поскольку они не свободны, но пусть их хозяин платит вдвойне вознаграждение потерпевшему истцу. /.../</w:t>
        <w:tab/>
        <w:tab/>
      </w:r>
    </w:p>
    <w:p>
      <w:pPr>
        <w:pStyle w:val="Normal"/>
        <w:ind w:right="-85" w:firstLine="720"/>
        <w:jc w:val="both"/>
        <w:rPr/>
      </w:pPr>
      <w:r>
        <w:rPr>
          <w:sz w:val="28"/>
          <w:szCs w:val="28"/>
        </w:rPr>
        <w:t xml:space="preserve">53. </w:t>
      </w:r>
      <w:r>
        <w:rPr>
          <w:b/>
          <w:bCs/>
          <w:sz w:val="28"/>
          <w:szCs w:val="28"/>
        </w:rPr>
        <w:t>Устав Владимира Всеволодовича</w:t>
      </w:r>
      <w:r>
        <w:rPr>
          <w:sz w:val="28"/>
          <w:szCs w:val="28"/>
        </w:rPr>
        <w:t xml:space="preserve">. А вот (как) постановил Владимир Всеволодович после (смерти) Святополка. Созвав в Берестове свою дружину: Ратибора, киевского тысяцкого Прокопия, белгородского тысяцкого, Станислава, переславского тысяцкого, Нажира, Мирослава, Иванка Чудиновича мужа (князя) Олега /.../ </w:t>
        <w:tab/>
      </w:r>
    </w:p>
    <w:p>
      <w:pPr>
        <w:pStyle w:val="Normal"/>
        <w:ind w:right="-85" w:hanging="0"/>
        <w:jc w:val="both"/>
        <w:rPr/>
      </w:pPr>
      <w:r>
        <w:rPr>
          <w:sz w:val="28"/>
          <w:szCs w:val="28"/>
        </w:rPr>
        <w:t xml:space="preserve">       </w:t>
      </w:r>
      <w:r>
        <w:rPr>
          <w:sz w:val="28"/>
          <w:szCs w:val="28"/>
        </w:rPr>
        <w:t xml:space="preserve">56. </w:t>
      </w:r>
      <w:r>
        <w:rPr>
          <w:b/>
          <w:bCs/>
          <w:sz w:val="28"/>
          <w:szCs w:val="28"/>
        </w:rPr>
        <w:t>Если закуп убежит</w:t>
      </w:r>
      <w:r>
        <w:rPr>
          <w:sz w:val="28"/>
          <w:szCs w:val="28"/>
        </w:rPr>
        <w:t xml:space="preserve">. Если закуп убежит от господина, то он становиться обельным (холопом); если уйдет на поиски денег, притом открыто, или убежит ко князю или судьям из-за обиды, нанесенной ему господином, то за это его не порабощать, но дать ему управу по закону.   </w:t>
      </w:r>
    </w:p>
    <w:p>
      <w:pPr>
        <w:pStyle w:val="Normal"/>
        <w:ind w:right="-85" w:hanging="0"/>
        <w:jc w:val="both"/>
        <w:rPr/>
      </w:pPr>
      <w:r>
        <w:rPr>
          <w:sz w:val="28"/>
          <w:szCs w:val="28"/>
        </w:rPr>
        <w:tab/>
        <w:t xml:space="preserve">57. </w:t>
      </w:r>
      <w:r>
        <w:rPr>
          <w:b/>
          <w:bCs/>
          <w:sz w:val="28"/>
          <w:szCs w:val="28"/>
        </w:rPr>
        <w:t>О закупе же</w:t>
      </w:r>
      <w:r>
        <w:rPr>
          <w:sz w:val="28"/>
          <w:szCs w:val="28"/>
        </w:rPr>
        <w:t xml:space="preserve">. Если у господина (будет) пашенный закуп и погубит (тот) хозяйского коня, то (он) не платит ему (т. е. Господину); но если господин дал ему плуг и борону, взимая от него платежи в счет купы, то (закуп), погубив их (т. е. плуг и борону), платит; если же господин отошлет его на свою работу, а без него (конь) погибнет, то за это ему (т. е. закупу) не платить.                         </w:t>
      </w:r>
    </w:p>
    <w:p>
      <w:pPr>
        <w:pStyle w:val="Normal"/>
        <w:ind w:right="-85" w:firstLine="720"/>
        <w:jc w:val="both"/>
        <w:rPr/>
      </w:pPr>
      <w:r>
        <w:rPr>
          <w:sz w:val="28"/>
          <w:szCs w:val="28"/>
        </w:rPr>
        <w:t xml:space="preserve">58. </w:t>
      </w:r>
      <w:r>
        <w:rPr>
          <w:b/>
          <w:bCs/>
          <w:sz w:val="28"/>
          <w:szCs w:val="28"/>
        </w:rPr>
        <w:t>О закупе же</w:t>
      </w:r>
      <w:r>
        <w:rPr>
          <w:sz w:val="28"/>
          <w:szCs w:val="28"/>
        </w:rPr>
        <w:t>. Если (коня) выведут из хлева, то закупу за него не платить; но если же погубит (его) на поле, или в двор не введет и не запрет, где ему велит господин, или погубит во время своей собственной работы, то за это ему платить.</w:t>
      </w:r>
    </w:p>
    <w:p>
      <w:pPr>
        <w:pStyle w:val="Normal"/>
        <w:ind w:right="-85" w:firstLine="720"/>
        <w:jc w:val="both"/>
        <w:rPr>
          <w:sz w:val="28"/>
          <w:szCs w:val="28"/>
        </w:rPr>
      </w:pPr>
      <w:r>
        <w:rPr>
          <w:sz w:val="28"/>
          <w:szCs w:val="28"/>
        </w:rPr>
        <w:t xml:space="preserve">59.  Если господин обидит закупа, причинив вред его купе или отарице, то все это ему вернуть и уплатить за обиду 60 кун.                                                          </w:t>
      </w:r>
    </w:p>
    <w:p>
      <w:pPr>
        <w:pStyle w:val="Normal"/>
        <w:ind w:right="-85" w:hanging="0"/>
        <w:jc w:val="both"/>
        <w:rPr>
          <w:sz w:val="28"/>
          <w:szCs w:val="28"/>
        </w:rPr>
      </w:pPr>
      <w:r>
        <w:rPr>
          <w:sz w:val="28"/>
          <w:szCs w:val="28"/>
        </w:rPr>
        <w:tab/>
        <w:t xml:space="preserve">60. Если же (господин) возьмет с него ( т. е. закупа) больше денег (чем полагалось), то ему (следует) возвратить назад взятые (сверх положенного) деньги и заплатить за обиду князю 12 гривен штрафа. </w:t>
      </w:r>
    </w:p>
    <w:p>
      <w:pPr>
        <w:pStyle w:val="Normal"/>
        <w:ind w:right="-85" w:firstLine="720"/>
        <w:jc w:val="both"/>
        <w:rPr>
          <w:sz w:val="28"/>
          <w:szCs w:val="28"/>
        </w:rPr>
      </w:pPr>
      <w:r>
        <w:rPr>
          <w:sz w:val="28"/>
          <w:szCs w:val="28"/>
        </w:rPr>
        <w:t>61. Если господин продаст закупа в обельные (холопы), то наймит получает свободу от всех денежных обязательств (по отношению к хозяину), а господин за обиду платит 12 гривен штрафа.</w:t>
      </w:r>
    </w:p>
    <w:p>
      <w:pPr>
        <w:pStyle w:val="Normal"/>
        <w:ind w:right="-85" w:firstLine="720"/>
        <w:jc w:val="both"/>
        <w:rPr/>
      </w:pPr>
      <w:r>
        <w:rPr>
          <w:sz w:val="28"/>
          <w:szCs w:val="28"/>
        </w:rPr>
        <w:t xml:space="preserve">62. Если господин бьет закупа за дело, то этого (ему) в вину не ставить; если же побьет бессмысленно, будучи пьяным, без (какой-либо) вины (со стороны закупа), то тогда за (избиение) закупа устанавливается такой же платеж, как и за (избиение) свободного. </w:t>
        <w:tab/>
        <w:t xml:space="preserve">63. </w:t>
      </w:r>
      <w:r>
        <w:rPr>
          <w:b/>
          <w:bCs/>
          <w:sz w:val="28"/>
          <w:szCs w:val="28"/>
        </w:rPr>
        <w:t>О холопе</w:t>
      </w:r>
      <w:r>
        <w:rPr>
          <w:sz w:val="28"/>
          <w:szCs w:val="28"/>
        </w:rPr>
        <w:t>. Если обельный холоп уведет чьего-либо коня, то платит за него 2 гривны.</w:t>
        <w:tab/>
        <w:tab/>
        <w:tab/>
        <w:tab/>
        <w:tab/>
        <w:tab/>
        <w:tab/>
        <w:tab/>
        <w:t xml:space="preserve">64. </w:t>
      </w:r>
      <w:r>
        <w:rPr>
          <w:b/>
          <w:bCs/>
          <w:sz w:val="28"/>
          <w:szCs w:val="28"/>
        </w:rPr>
        <w:t>О закупе</w:t>
      </w:r>
      <w:r>
        <w:rPr>
          <w:sz w:val="28"/>
          <w:szCs w:val="28"/>
        </w:rPr>
        <w:t xml:space="preserve">. Если закуп украдет что-либо, то господин (отвечает) за него; но если где-нибудь его (т. е. закупа) найдут, то господин, заплатив вначале за коня или за что-либо другое взятое им, его самого (обращает) в обельные холопы; и если же господин не захочет платить за него и продаст его, то пусть он вначале отдаст за коня, за вола, за чужой товар, взятый им (т. е. закупом), а оставшееся после выплаты за краденое может взять самому себе. </w:t>
        <w:tab/>
        <w:tab/>
        <w:tab/>
        <w:tab/>
        <w:t xml:space="preserve">А вот если холоп ударит. Если холоп ударит свободного человека и убежит в хоромы, а господин его не выдаст, то господин платит за него 12 гривен; а если после того найдет тот побитый (человек) своего оскорбителя, то Ярослав постановил, что он мог его убить, но сыновья его (т. е. Ярослава) после (смерти) отца установили денежные штрафы: либо публично высечь его (т. е. холопа), либо взять за бесчестье деньгами. </w:t>
      </w:r>
    </w:p>
    <w:p>
      <w:pPr>
        <w:pStyle w:val="Normal"/>
        <w:ind w:right="-85" w:firstLine="720"/>
        <w:jc w:val="both"/>
        <w:rPr/>
      </w:pPr>
      <w:r>
        <w:rPr>
          <w:sz w:val="28"/>
          <w:szCs w:val="28"/>
        </w:rPr>
        <w:t xml:space="preserve">66. </w:t>
      </w:r>
      <w:r>
        <w:rPr>
          <w:b/>
          <w:bCs/>
          <w:sz w:val="28"/>
          <w:szCs w:val="28"/>
        </w:rPr>
        <w:t>О свидетельстве</w:t>
      </w:r>
      <w:r>
        <w:rPr>
          <w:sz w:val="28"/>
          <w:szCs w:val="28"/>
        </w:rPr>
        <w:t>. На свидетельство холопа не ссылаться; но если не будет свободного ( человека в качестве свидетеля) то при необходимости (можно) ссылаться на боярского тиуна, а на других не ссылаться. А при небольшом иске по необходимости (можно) сослаться на закупа.</w:t>
        <w:tab/>
        <w:tab/>
        <w:tab/>
        <w:tab/>
        <w:tab/>
        <w:tab/>
        <w:tab/>
        <w:tab/>
        <w:tab/>
        <w:t xml:space="preserve">67. </w:t>
      </w:r>
      <w:r>
        <w:rPr>
          <w:b/>
          <w:bCs/>
          <w:sz w:val="28"/>
          <w:szCs w:val="28"/>
        </w:rPr>
        <w:t>О бороде</w:t>
      </w:r>
      <w:r>
        <w:rPr>
          <w:sz w:val="28"/>
          <w:szCs w:val="28"/>
        </w:rPr>
        <w:t>. А (если) кто вырвет (у кого) клок бороды и останется знак (от этого), к тому же будут свидетели, то (платить) 12 гривен штрафа; если свидетелей не будет, а (будет) только (одна) жалоба, то князю штрафа не платить.</w:t>
        <w:tab/>
        <w:tab/>
        <w:tab/>
        <w:tab/>
        <w:tab/>
        <w:tab/>
        <w:t xml:space="preserve">68. </w:t>
      </w:r>
      <w:r>
        <w:rPr>
          <w:b/>
          <w:bCs/>
          <w:sz w:val="28"/>
          <w:szCs w:val="28"/>
        </w:rPr>
        <w:t>О зубе</w:t>
      </w:r>
      <w:r>
        <w:rPr>
          <w:sz w:val="28"/>
          <w:szCs w:val="28"/>
        </w:rPr>
        <w:t>. Если (кому-либо) выльют зуб и можно (будет) увидеть у него во рту кровь, к тому же будут свидетели, то (платить) 12 гривен штрафа и за зуб гривну. /.../</w:t>
        <w:tab/>
        <w:tab/>
        <w:tab/>
        <w:tab/>
        <w:tab/>
        <w:tab/>
        <w:t xml:space="preserve">72.  Если (кто) срубит знак бортной (межи) или распашет пашенную межу или тыном перегородит дворовую, то (платить) 12 гривен штрафа.   </w:t>
        <w:tab/>
        <w:tab/>
        <w:tab/>
        <w:tab/>
        <w:tab/>
        <w:tab/>
        <w:tab/>
        <w:tab/>
        <w:tab/>
        <w:tab/>
        <w:t>73. Если (кто) подрубит дуб со знаменем или межевой. То (платить) 12 гривен штрафа. /.../</w:t>
        <w:tab/>
        <w:tab/>
        <w:tab/>
        <w:tab/>
        <w:tab/>
        <w:tab/>
        <w:tab/>
        <w:t>89. А за (убийство) холопа и рабы вира не взыскивается, но если холоп или раба убиты безвинно, то за них платится возмещение убытка (хозяина) и князю 12 гривен штрафа.</w:t>
        <w:tab/>
        <w:tab/>
        <w:tab/>
        <w:tab/>
        <w:tab/>
        <w:t xml:space="preserve">90. </w:t>
      </w:r>
      <w:r>
        <w:rPr>
          <w:b/>
          <w:bCs/>
          <w:sz w:val="28"/>
          <w:szCs w:val="28"/>
        </w:rPr>
        <w:t>Если умрет смерд</w:t>
      </w:r>
      <w:r>
        <w:rPr>
          <w:sz w:val="28"/>
          <w:szCs w:val="28"/>
        </w:rPr>
        <w:t>. Если умрет смерд, то его наследство (идет) князю; если у него в доме будут дочери, то им (следует) дать выдел; если они будут замужем, то выдела им не давать.</w:t>
        <w:tab/>
        <w:tab/>
        <w:tab/>
        <w:t xml:space="preserve">91. </w:t>
      </w:r>
      <w:r>
        <w:rPr>
          <w:b/>
          <w:bCs/>
          <w:sz w:val="28"/>
          <w:szCs w:val="28"/>
        </w:rPr>
        <w:t>О наследстве бояр и дружинников</w:t>
      </w:r>
      <w:r>
        <w:rPr>
          <w:sz w:val="28"/>
          <w:szCs w:val="28"/>
        </w:rPr>
        <w:t>. Если (кто-либо умрет) из бояр или дружины, то наследство князю не идет; если же (у умершего) не будет сыновей, то пусть возьмут (наследство) дочери. /.../</w:t>
        <w:tab/>
      </w:r>
    </w:p>
    <w:p>
      <w:pPr>
        <w:pStyle w:val="Normal"/>
        <w:ind w:right="-85" w:firstLine="720"/>
        <w:jc w:val="both"/>
        <w:rPr/>
      </w:pPr>
      <w:r>
        <w:rPr>
          <w:sz w:val="28"/>
          <w:szCs w:val="28"/>
        </w:rPr>
        <w:t>100. Но отцовский двор всегда без раздела (передается) младшему сыну. /.../</w:t>
        <w:tab/>
        <w:tab/>
        <w:tab/>
        <w:tab/>
        <w:tab/>
        <w:tab/>
        <w:tab/>
        <w:tab/>
        <w:tab/>
        <w:t xml:space="preserve">110. </w:t>
      </w:r>
      <w:r>
        <w:rPr>
          <w:b/>
          <w:bCs/>
          <w:sz w:val="28"/>
          <w:szCs w:val="28"/>
        </w:rPr>
        <w:t>О холопстве</w:t>
      </w:r>
      <w:r>
        <w:rPr>
          <w:sz w:val="28"/>
          <w:szCs w:val="28"/>
        </w:rPr>
        <w:t>. Обельное холопство (бывает) трех видов: если кто купит (кого-либо), хотя бы за пол гривны, выставив свидетелей и дав (продавцу) в присутствии самого холопа (хотя бы ) ногату; второе холопство - (если) женится на рабе без (предварительного)  договора, женится ли согласно договору, то как будет договорено, так пусть и останется; а вот третье холопство - тиунство без (предварительного) договора, или когда (просто) привяжет к себе ключ без (предварительного) договора, если же согласно договору, то как будет договорено, так пусть и останется.</w:t>
        <w:tab/>
        <w:t xml:space="preserve">111. А человек, отрабатывающий данные ему (в ссуду) деньги, - не холоп; нельзя порабощать (его также) ни за хлеб, ни за что-либо, данное вместе с тем; но если он не отработает (своего) срока, то ему (следует) вернуть полученное (от хозяина); если отработает, то ничем (ему) не обязан. /.../ </w:t>
        <w:tab/>
        <w:tab/>
        <w:tab/>
        <w:tab/>
        <w:tab/>
        <w:tab/>
        <w:tab/>
        <w:tab/>
        <w:tab/>
        <w:t>Печатается по: Памятники русского права. Вып. 1. М., 1952. С. 121-137./</w:t>
        <w:tab/>
        <w:tab/>
        <w:tab/>
        <w:tab/>
        <w:tab/>
        <w:tab/>
        <w:tab/>
        <w:tab/>
        <w:tab/>
        <w:tab/>
        <w:tab/>
        <w:tab/>
        <w:t xml:space="preserve"> </w:t>
        <w:tab/>
        <w:tab/>
        <w:tab/>
        <w:tab/>
        <w:tab/>
        <w:tab/>
        <w:tab/>
        <w:tab/>
        <w:tab/>
        <w:tab/>
        <w:tab/>
        <w:tab/>
        <w:tab/>
        <w:tab/>
        <w:tab/>
        <w:tab/>
        <w:tab/>
        <w:tab/>
        <w:tab/>
        <w:tab/>
        <w:tab/>
        <w:t>ЗАПИСЬ ПРОДОЛЖАТЕЛЯ ЛЕТОПИСЦА НАЧАЛА ЦАРСТВА ОБ ОТМЕНЕ КОРМЛЕНИЙ И ОБ «УЛОЖЕНИИ О СЛУЖБЕ»</w:t>
        <w:tab/>
        <w:tab/>
        <w:tab/>
        <w:tab/>
        <w:tab/>
        <w:tab/>
        <w:tab/>
        <w:tab/>
        <w:tab/>
        <w:tab/>
        <w:tab/>
        <w:t>/1555-1556 гг./</w:t>
        <w:tab/>
        <w:tab/>
        <w:tab/>
        <w:tab/>
        <w:tab/>
        <w:tab/>
        <w:tab/>
        <w:tab/>
        <w:tab/>
        <w:tab/>
      </w:r>
    </w:p>
    <w:p>
      <w:pPr>
        <w:pStyle w:val="Normal"/>
        <w:ind w:right="-85" w:firstLine="720"/>
        <w:jc w:val="both"/>
        <w:rPr>
          <w:sz w:val="28"/>
          <w:szCs w:val="28"/>
        </w:rPr>
      </w:pPr>
      <w:r>
        <w:rPr>
          <w:sz w:val="28"/>
          <w:szCs w:val="28"/>
        </w:rPr>
        <w:t>Приговор царской о кормлениах и о службе. Лета 7064-го приговорил царь и великий князь Иван Васильевич всеа Русии з братиею и з боляры о кормлениях и о службе всем людем, как им вперед служити. А по се время бояре и князи и дети боярскые сидели по кормлением по городом и по волостем, для росправы людем и всякого устроениа землям и собе от служеб для покою и прекормления; на которых городех и волостех были в кои лета наместникы и волостели, и тем городом и волостем розсправу и устрой делали и от всякого их лиха обращали на благое, а сами были доволны оброкы своими и пошлинами указными, что им государь уложил.</w:t>
      </w:r>
    </w:p>
    <w:p>
      <w:pPr>
        <w:pStyle w:val="Normal"/>
        <w:ind w:right="-85" w:hanging="0"/>
        <w:jc w:val="both"/>
        <w:rPr>
          <w:sz w:val="28"/>
          <w:szCs w:val="28"/>
        </w:rPr>
      </w:pPr>
      <w:r>
        <w:rPr>
          <w:sz w:val="28"/>
          <w:szCs w:val="28"/>
        </w:rPr>
        <w:tab/>
        <w:t>И вниде в слух благочестивому царю, что многие грады и волости пусты учинили наместникы и волостели, изо многих лет презрев страх божий и государьскые уставы, и много злокозненых дел на них учиниша; не быша им пастыри и учители, но сътворишася им гонители и разорители. Такоже тех градов и волостей мужичья многие коварства содеяша и убийства их людем6 и как едут с кормлений, и мужики многими искы отъискивают; и много в том кровопролития и осквернениа душам содеяша, их же не подобает в христианском законе не слышати;  и многие наместникы и волостели и старого своего стяжениа избыша, животов и вотчин.</w:t>
      </w:r>
    </w:p>
    <w:p>
      <w:pPr>
        <w:pStyle w:val="Normal"/>
        <w:ind w:right="-85" w:hanging="0"/>
        <w:jc w:val="both"/>
        <w:rPr>
          <w:sz w:val="28"/>
          <w:szCs w:val="28"/>
        </w:rPr>
      </w:pPr>
      <w:r>
        <w:rPr>
          <w:sz w:val="28"/>
          <w:szCs w:val="28"/>
        </w:rPr>
        <w:tab/>
        <w:t xml:space="preserve">Царю же благочестивому обычай бяше таков: начало его премудрости страх господень, а все перед богом собя чиста соблюдает, церковное предстояние в страсте и трепете имети, ничто же глаголюще, ниже помышляюще в время святого пения, токмо съвесть своя перед богом исправляюща; и на всяк день некоторым обычаем не разлучится от преданного правила божественаго всего церковнага, такоже и уединенная молитва, потом же суд и правда нелицемерна всем; потехи же царьскые, ловы и иные учреждения, еже подобает обычаем царьскым, все оставиша, но тъщащеся по Христе волю его сътворити во всем и порученые ему государства съблюсти и устроити во всем подобие вправду и оборонити от всех иноверных бусурман и латын. А храбрость же и мужество его и от бога даное ему благородие како тщится за благочестие поборати по всяк день и час? Никто же ино съдевает, токмо о том печется, как утвердити закон и веру пресветлую и благочестивую христианскую в всех подрученные ему государствах; тако же и против неверных на вся лета и в вся времена въоружается и поборает, ополчаетца, како бы свобидити православие от рук нечестивых; не токмо не щадит своей царьской вые приимати всегда нужде и не радит о сем но паче тщится всегда о пролитие своей праведной и царской крови, о избавлении единородных наших братий православных христиан; и иное услаждение и потехи никоторые в ум его царьской не внидут, токмо о избаве христианом, просто рещи, толко закон Христов и ратные дела. Любовь же его по бозе ко всем под рукою его, к велможам и к средним и ко младым ко всем, равна: по достоянию всех любит, всех жалует и удовляет урокы вправду, против их трудов, и мзды им въздает по их отечеству и службе; ни единаго же забвена видети от своего жалования хощет, такоже никого ни от кого обидима видети хощет. И такова его бог яве царя и государя православным землям уроди подражателя прежним и благочестивым царем и храбрым государем; паче же иным благодать свою на нем всемогый бог показа, потребителя его бусурманом и иноверным сътвори; и какова его бог створи, по тому тщится и подручных всех пред богом в законе христианском и непорочных поставити и обращая их от всех недобрых дел; яко же есть речено в святем еуангелии: пастырь добрый иже душю свою полагает за овца, и истинный пастырь, а не наемник, о всех промышляет душами их, такоже и пищею и одежею вправду устроит; и хощет от бога в страшное второе пришествие праведный глас слышати: « Господи! Се аз и люди, яже ми еси дал».  </w:t>
      </w:r>
    </w:p>
    <w:p>
      <w:pPr>
        <w:pStyle w:val="Normal"/>
        <w:ind w:right="-85" w:firstLine="720"/>
        <w:jc w:val="both"/>
        <w:rPr>
          <w:sz w:val="28"/>
          <w:szCs w:val="28"/>
        </w:rPr>
      </w:pPr>
      <w:r>
        <w:rPr>
          <w:sz w:val="28"/>
          <w:szCs w:val="28"/>
        </w:rPr>
        <w:t>О повелении царском. И повеле государь во градех и в волостях разчинити старосты, и сотцкые, и пятьдесятцкые, десятцкые и з страшным и грозным запрещением заповедь положити, чтоб им разсужати промеж разбои и татбы и всякие дела, отнюдь бы никотора вражда не именовалася, также ни мзда неправедная, лжывое послушество; а кого промеж собою такова лиха найдут, таковых велел казнем предавать; а на грады и на волости положити оброкы по их промыслом и по землям, и те оброкы забирати к царьскым казнам своим диаком;  бояр же и велмож и всех воинов устроил кормлением, праведными урокы, ему же достоит по отечеству и по дородству, а городовых в четвертой год, а иных в третей год денежьным жалованием.</w:t>
      </w:r>
    </w:p>
    <w:p>
      <w:pPr>
        <w:pStyle w:val="Normal"/>
        <w:ind w:right="-85" w:firstLine="720"/>
        <w:jc w:val="both"/>
        <w:rPr>
          <w:sz w:val="28"/>
          <w:szCs w:val="28"/>
        </w:rPr>
      </w:pPr>
      <w:r>
        <w:rPr>
          <w:sz w:val="28"/>
          <w:szCs w:val="28"/>
        </w:rPr>
        <w:t xml:space="preserve">О расмотрении государьском. По сем же государь и сея расмотри: которые велможи и всякие воины многыми землями завладали, службою оскудеша, - не против государева жалования и своих вотчин служба их - государь же им уровнения творяше: в поместьях землемерие им учиниша, комуждо что достойно, так устроиша, преизлишки же разделиша неимущим; а с вотчин и с поместья уложеную службу учини  же: со ста четвертей добрые угожей земли человек на коне и в доспесе в полном, а в далной поход о дву конь; и хто послужит по земли, и государь их жалует своим жалованием, кормлении, и на уложеные люди дает денежное жалование; а   хто землю держит,  а службы с нее не платит, на тех на самех имати денги за люди; а хто дает в службу люди лишние перед землею, через уложенные люди, и тем от государя болшее жалование самим, а людем их перед уложенными и полътретиа давати денгами. </w:t>
        <w:tab/>
        <w:t xml:space="preserve">И все, государь, строяще, как бы строение воинъству и служба бы царская безо лжи была и без греха вправду; и подлинные тому розряды у царьскых чиноначалников, у приказных людей.  </w:t>
      </w:r>
    </w:p>
    <w:p>
      <w:pPr>
        <w:pStyle w:val="Normal"/>
        <w:ind w:right="-85" w:firstLine="720"/>
        <w:jc w:val="both"/>
        <w:rPr/>
      </w:pPr>
      <w:r>
        <w:rPr>
          <w:sz w:val="28"/>
          <w:szCs w:val="28"/>
        </w:rPr>
        <w:t xml:space="preserve">/Печатается по: Хрестоматия по истории СССР </w:t>
      </w:r>
      <w:r>
        <w:rPr>
          <w:sz w:val="28"/>
          <w:szCs w:val="28"/>
          <w:lang w:val="en-US"/>
        </w:rPr>
        <w:t>XVI-XVII</w:t>
      </w:r>
      <w:r>
        <w:rPr>
          <w:sz w:val="28"/>
          <w:szCs w:val="28"/>
        </w:rPr>
        <w:t>. М., 1962. С. 120-124./</w:t>
        <w:tab/>
        <w:tab/>
        <w:tab/>
        <w:tab/>
        <w:tab/>
        <w:tab/>
        <w:tab/>
        <w:tab/>
        <w:tab/>
        <w:tab/>
        <w:tab/>
        <w:tab/>
        <w:tab/>
        <w:tab/>
        <w:tab/>
        <w:tab/>
        <w:tab/>
        <w:tab/>
        <w:tab/>
        <w:tab/>
        <w:tab/>
        <w:tab/>
        <w:tab/>
        <w:tab/>
        <w:tab/>
        <w:tab/>
        <w:tab/>
        <w:tab/>
        <w:tab/>
        <w:tab/>
        <w:tab/>
        <w:tab/>
        <w:t>ПЕРВОЕ ПОСЛАНИЕ ИВАНА ГРОЗНОГО КУРБСКОМУ</w:t>
        <w:tab/>
        <w:t>/ПЕРЕВОД/</w:t>
        <w:tab/>
        <w:tab/>
        <w:tab/>
        <w:tab/>
        <w:tab/>
        <w:tab/>
        <w:tab/>
        <w:tab/>
        <w:tab/>
        <w:t>/1564 г./</w:t>
        <w:tab/>
        <w:tab/>
        <w:tab/>
        <w:tab/>
        <w:tab/>
        <w:tab/>
        <w:tab/>
        <w:tab/>
        <w:tab/>
        <w:tab/>
        <w:tab/>
        <w:tab/>
        <w:tab/>
        <w:tab/>
        <w:tab/>
        <w:tab/>
        <w:tab/>
        <w:tab/>
        <w:tab/>
        <w:tab/>
        <w:tab/>
        <w:t>/.../ Как  же ты не смог этого понять, что властитель не должен ни зверствовать, ни бессловесно смиряться? Апостол сказал: «К одним будьте милостивы, отличая их , других же страхом спасайте, исторгая из огня». Видишь ли, что апостол повелевает спасать страхом? Даже во времена благочестивейших царей можно встретить много случаев жесточайших наказаний. Неужели же ты, по своему безумному разуму, полагаешь, что царь всегда должен действовать одинаково, независимо от времени и обстоятельств?  Неужели не следует казнить разбойников и воров? А ведь лукавые замыслы этих преступников еще опаснее! Тогда все царства распадутся от беспорядка и междоусобных браней. Что же должен делать правитель, как не разбирать споры своих подданных? /.../</w:t>
        <w:tab/>
        <w:tab/>
        <w:tab/>
        <w:t>Разве же это «супротив разума» - сообразоваться с обстоятельствами и временем? Вспомни величайшего из царей, Константина: как он, ради царства, сына своего , им же рожденного, убил! И князь Федор Ростиславич, прародитель ваш, сколько крови пролил в Смоленске во время пасхи! А ведь они причислены к святым. /.../</w:t>
        <w:tab/>
        <w:tab/>
      </w:r>
    </w:p>
    <w:p>
      <w:pPr>
        <w:pStyle w:val="Normal"/>
        <w:ind w:right="-85" w:firstLine="720"/>
        <w:jc w:val="both"/>
        <w:rPr>
          <w:sz w:val="28"/>
          <w:szCs w:val="28"/>
        </w:rPr>
      </w:pPr>
      <w:r>
        <w:rPr>
          <w:sz w:val="28"/>
          <w:szCs w:val="28"/>
        </w:rPr>
        <w:t>Свет же во тьму я не превращаю и сладкое горьким не называю. Не это ли, по-твоему, свет и сладость, если рабы господствуют? И тьма и горечь ли это, если господствует данный богом государь, как подробно написано выше? Ты ведь в своей бесовской грамоте писал, изворачиваясь разными словами, все одно и то же, восхваляя такой порядок, когда рабы властвуют помимо государя, Я же усердно стараюсь обратить людей к истине и свету, чтобы они познали единого истинного бога, в Троице славимого, и данного им богом государя и отказались от междуусобных браней и преступной жизни, подрывающих царства. Это ли «горечь и тьма» - отойти от зла и творить добро? Это ведь и есть сладость и свет! /.../</w:t>
        <w:tab/>
        <w:t>О вине наших подданных и нашем гневе на них. До сих пор русские властители ни перед кем не отчитывались, но вольны были жаловать и казнить своих подданных, а не судились с ними ни перед кем /.../</w:t>
        <w:tab/>
        <w:tab/>
      </w:r>
    </w:p>
    <w:p>
      <w:pPr>
        <w:pStyle w:val="Normal"/>
        <w:ind w:right="-85" w:firstLine="720"/>
        <w:jc w:val="both"/>
        <w:rPr/>
      </w:pPr>
      <w:r>
        <w:rPr>
          <w:sz w:val="28"/>
          <w:szCs w:val="28"/>
        </w:rPr>
        <w:t>Бессмертным себя нея не считаю, ибо смерть - общий удел всех людей за Адамов грех; хоть я и ношу порфиру, но, однако, знаю, что по природе я так же подвержен немощам, как и все люди, а не так, как вы еретически мудрствуете и велите мне стать выше законов естества. Как уже сказал выше, благодарю я моего господа, что сумел, сколько было сил, укрепить благочестие. /.../</w:t>
        <w:tab/>
        <w:tab/>
        <w:tab/>
        <w:tab/>
        <w:t xml:space="preserve">Печатается по: Переписка Ивана Грозного  с Андреем Курбским. М., 1993. С. </w:t>
        <w:tab/>
        <w:tab/>
        <w:tab/>
        <w:tab/>
        <w:tab/>
        <w:tab/>
        <w:tab/>
        <w:tab/>
        <w:tab/>
        <w:tab/>
        <w:tab/>
        <w:tab/>
        <w:tab/>
      </w:r>
      <w:r>
        <w:rPr>
          <w:sz w:val="28"/>
          <w:szCs w:val="28"/>
          <w:lang w:val="en-US"/>
        </w:rPr>
        <w:t xml:space="preserve"> </w:t>
      </w:r>
      <w:r>
        <w:rPr>
          <w:sz w:val="28"/>
          <w:szCs w:val="28"/>
        </w:rPr>
        <w:t xml:space="preserve"> </w:t>
      </w:r>
    </w:p>
    <w:p>
      <w:pPr>
        <w:pStyle w:val="Normal"/>
        <w:ind w:right="-85" w:hanging="0"/>
        <w:jc w:val="both"/>
        <w:rPr>
          <w:sz w:val="28"/>
          <w:szCs w:val="28"/>
        </w:rPr>
      </w:pPr>
      <w:r>
        <w:rPr>
          <w:sz w:val="28"/>
          <w:szCs w:val="28"/>
        </w:rPr>
        <w:tab/>
      </w:r>
    </w:p>
    <w:p>
      <w:pPr>
        <w:pStyle w:val="Normal"/>
        <w:ind w:right="-85" w:hanging="0"/>
        <w:jc w:val="both"/>
        <w:rPr>
          <w:sz w:val="28"/>
          <w:szCs w:val="28"/>
        </w:rPr>
      </w:pPr>
      <w:r>
        <w:rPr>
          <w:sz w:val="28"/>
          <w:szCs w:val="28"/>
        </w:rPr>
        <w:tab/>
        <w:t xml:space="preserve"> ФЛЕТЧЕР Д. О ГОСУДАРСТВЕ РУССКОМ </w:t>
      </w:r>
    </w:p>
    <w:p>
      <w:pPr>
        <w:pStyle w:val="Normal"/>
        <w:ind w:right="-85" w:hanging="0"/>
        <w:jc w:val="both"/>
        <w:rPr>
          <w:sz w:val="28"/>
          <w:szCs w:val="28"/>
        </w:rPr>
      </w:pPr>
      <w:r>
        <w:rPr>
          <w:sz w:val="28"/>
          <w:szCs w:val="28"/>
        </w:rPr>
        <w:t xml:space="preserve"> </w:t>
      </w:r>
    </w:p>
    <w:p>
      <w:pPr>
        <w:pStyle w:val="Normal"/>
        <w:ind w:right="-85" w:hanging="0"/>
        <w:jc w:val="both"/>
        <w:rPr>
          <w:sz w:val="28"/>
          <w:szCs w:val="28"/>
        </w:rPr>
      </w:pPr>
      <w:r>
        <w:rPr>
          <w:sz w:val="28"/>
          <w:szCs w:val="28"/>
        </w:rPr>
        <w:tab/>
        <w:t>/1568 г./</w:t>
      </w:r>
    </w:p>
    <w:p>
      <w:pPr>
        <w:pStyle w:val="Normal"/>
        <w:ind w:right="-85" w:hanging="0"/>
        <w:jc w:val="both"/>
        <w:rPr>
          <w:sz w:val="28"/>
          <w:szCs w:val="28"/>
        </w:rPr>
      </w:pPr>
      <w:r>
        <w:rPr>
          <w:sz w:val="28"/>
          <w:szCs w:val="28"/>
        </w:rPr>
        <w:tab/>
      </w:r>
    </w:p>
    <w:p>
      <w:pPr>
        <w:pStyle w:val="Normal"/>
        <w:ind w:right="-85" w:firstLine="720"/>
        <w:jc w:val="both"/>
        <w:rPr/>
      </w:pPr>
      <w:r>
        <w:rPr>
          <w:sz w:val="28"/>
          <w:szCs w:val="28"/>
          <w:u w:val="single"/>
        </w:rPr>
        <w:t>Образ правления</w:t>
      </w:r>
      <w:r>
        <w:rPr>
          <w:sz w:val="28"/>
          <w:szCs w:val="28"/>
        </w:rPr>
        <w:t>.</w:t>
      </w:r>
    </w:p>
    <w:p>
      <w:pPr>
        <w:pStyle w:val="Normal"/>
        <w:ind w:right="-85" w:hanging="0"/>
        <w:jc w:val="both"/>
        <w:rPr>
          <w:sz w:val="28"/>
          <w:szCs w:val="28"/>
        </w:rPr>
      </w:pPr>
      <w:r>
        <w:rPr>
          <w:sz w:val="28"/>
          <w:szCs w:val="28"/>
        </w:rPr>
        <w:tab/>
      </w:r>
    </w:p>
    <w:p>
      <w:pPr>
        <w:pStyle w:val="Normal"/>
        <w:ind w:right="-85" w:firstLine="720"/>
        <w:jc w:val="both"/>
        <w:rPr>
          <w:sz w:val="28"/>
          <w:szCs w:val="28"/>
        </w:rPr>
      </w:pPr>
      <w:r>
        <w:rPr>
          <w:sz w:val="28"/>
          <w:szCs w:val="28"/>
        </w:rPr>
        <w:t>Правление у них чисто тираническое: все действия клонятся к пользе и выгода одного царя и, сверх того, самым явным и варварским образом.</w:t>
      </w:r>
    </w:p>
    <w:p>
      <w:pPr>
        <w:pStyle w:val="Normal"/>
        <w:ind w:right="-85" w:hanging="0"/>
        <w:jc w:val="both"/>
        <w:rPr>
          <w:sz w:val="28"/>
          <w:szCs w:val="28"/>
        </w:rPr>
      </w:pPr>
      <w:r>
        <w:rPr>
          <w:sz w:val="28"/>
          <w:szCs w:val="28"/>
        </w:rPr>
        <w:tab/>
        <w:t>Оба класса, и дворяне, и простолюдины, в отношении к своему имуществу, суть не что иное, как хранители царских доходов, потому что все нажитое ими рано или поздно переходит в царские сундуки.</w:t>
      </w:r>
    </w:p>
    <w:p>
      <w:pPr>
        <w:pStyle w:val="Normal"/>
        <w:ind w:right="-85" w:hanging="0"/>
        <w:jc w:val="both"/>
        <w:rPr>
          <w:sz w:val="28"/>
          <w:szCs w:val="28"/>
        </w:rPr>
      </w:pPr>
      <w:r>
        <w:rPr>
          <w:sz w:val="28"/>
          <w:szCs w:val="28"/>
        </w:rPr>
        <w:tab/>
        <w:t xml:space="preserve">Что касается до главных пунктов или статей, входящих в состав самодержавного правления (как то: издания и уничтожения законов, определения правительственных лиц, права объявлять войну и заключать союзы с иностранными державами и права казнить и миловать, с правом изменять решения под делам гражданским и уголовными), то все они так безусловно принадлежать царю и состоящей под ним Думе, что его можно назвать как верховным правителем, так и самим исполнителем в отношении ко всем исчисленным предметам. Всякий новый закон или постановление, касающиеся до государства, определяются всегда прежде, нежели созывается по этому случаю какое-либо общее собрание или совет. Кроме своей Думы, царю не с кем советоваться о предметах, по которым уже предварительно сделано было постановление, за исключением немногих епископов, архимандритов и монахов... </w:t>
      </w:r>
    </w:p>
    <w:p>
      <w:pPr>
        <w:pStyle w:val="Normal"/>
        <w:ind w:right="-85" w:hanging="0"/>
        <w:jc w:val="both"/>
        <w:rPr>
          <w:sz w:val="28"/>
          <w:szCs w:val="28"/>
        </w:rPr>
      </w:pPr>
      <w:r>
        <w:rPr>
          <w:sz w:val="28"/>
          <w:szCs w:val="28"/>
        </w:rPr>
        <w:tab/>
        <w:t>Во-вторых, что касается до общественных и правительственных должностей в государстве, определение к той или иной должности зависит непосредственно от самого царя, так, что даже дьяки в каждом главном городе, большей частью, назначаются им самим.</w:t>
      </w:r>
    </w:p>
    <w:p>
      <w:pPr>
        <w:pStyle w:val="Normal"/>
        <w:ind w:right="-85" w:hanging="0"/>
        <w:jc w:val="both"/>
        <w:rPr>
          <w:sz w:val="28"/>
          <w:szCs w:val="28"/>
        </w:rPr>
      </w:pPr>
      <w:r>
        <w:rPr>
          <w:sz w:val="28"/>
          <w:szCs w:val="28"/>
        </w:rPr>
        <w:tab/>
        <w:t>В-третьих, то же можно сказать о заведовании делами судебными, в особенности касающимися до жизни и смерти, судьи так стеснены в отправлении своей должности, что не смеют решить ни одного особенного дела сами собой, но должны пересылать его вполне в Москву, в царскую. Думу. Чтобы показать власть свою над жизнью подданных, покойный царь Иван Васильевич во время прогулок или поездок приказывал рубить головы тем, которые попадались ему навстречу, если их лица ему не нравились.</w:t>
      </w:r>
    </w:p>
    <w:p>
      <w:pPr>
        <w:pStyle w:val="Normal"/>
        <w:ind w:right="-85" w:hanging="0"/>
        <w:jc w:val="both"/>
        <w:rPr>
          <w:sz w:val="28"/>
          <w:szCs w:val="28"/>
        </w:rPr>
      </w:pPr>
      <w:r>
        <w:rPr>
          <w:sz w:val="28"/>
          <w:szCs w:val="28"/>
        </w:rPr>
        <w:tab/>
        <w:t>Приказ исполнялся немедленно, и головы падали к ногам его.</w:t>
      </w:r>
    </w:p>
    <w:p>
      <w:pPr>
        <w:pStyle w:val="Normal"/>
        <w:ind w:right="-85" w:hanging="0"/>
        <w:jc w:val="both"/>
        <w:rPr>
          <w:sz w:val="28"/>
          <w:szCs w:val="28"/>
        </w:rPr>
      </w:pPr>
      <w:r>
        <w:rPr>
          <w:sz w:val="28"/>
          <w:szCs w:val="28"/>
        </w:rPr>
        <w:tab/>
        <w:t>В-четвертых, что касается до верховной апелляции и прощения обличенных в уголовных преступлениях, то это совершенно зависит от воли и милости царской.</w:t>
      </w:r>
    </w:p>
    <w:p>
      <w:pPr>
        <w:pStyle w:val="Normal"/>
        <w:ind w:right="-85" w:hanging="0"/>
        <w:jc w:val="both"/>
        <w:rPr>
          <w:sz w:val="28"/>
          <w:szCs w:val="28"/>
        </w:rPr>
      </w:pPr>
      <w:r>
        <w:rPr>
          <w:sz w:val="28"/>
          <w:szCs w:val="28"/>
        </w:rPr>
        <w:tab/>
      </w:r>
    </w:p>
    <w:p>
      <w:pPr>
        <w:pStyle w:val="Normal"/>
        <w:ind w:right="-85" w:firstLine="720"/>
        <w:jc w:val="both"/>
        <w:rPr/>
      </w:pPr>
      <w:r>
        <w:rPr>
          <w:sz w:val="28"/>
          <w:szCs w:val="28"/>
          <w:u w:val="single"/>
        </w:rPr>
        <w:t>О мерах к обогащению царской казны имуществом подданных</w:t>
      </w:r>
      <w:r>
        <w:rPr>
          <w:sz w:val="28"/>
          <w:szCs w:val="28"/>
        </w:rPr>
        <w:t>.</w:t>
      </w:r>
    </w:p>
    <w:p>
      <w:pPr>
        <w:pStyle w:val="Normal"/>
        <w:ind w:right="-85" w:hanging="0"/>
        <w:jc w:val="both"/>
        <w:rPr>
          <w:sz w:val="28"/>
          <w:szCs w:val="28"/>
        </w:rPr>
      </w:pPr>
      <w:r>
        <w:rPr>
          <w:sz w:val="28"/>
          <w:szCs w:val="28"/>
        </w:rPr>
        <w:tab/>
      </w:r>
    </w:p>
    <w:p>
      <w:pPr>
        <w:pStyle w:val="Normal"/>
        <w:ind w:right="-85" w:firstLine="720"/>
        <w:jc w:val="both"/>
        <w:rPr>
          <w:sz w:val="28"/>
          <w:szCs w:val="28"/>
        </w:rPr>
      </w:pPr>
      <w:r>
        <w:rPr>
          <w:sz w:val="28"/>
          <w:szCs w:val="28"/>
        </w:rPr>
        <w:t xml:space="preserve">Не препятствовать поборам и всякого рода взяткам, которым князь, дьяки и другие должностные лица подвергают простой народ в областях, но дозволять им все это до окончания срока их службы, пока они совершенно насытятся; потом поставить их на правеж (или под кнут) за их действия и вымучить за них всю или большую часть добычи (как мед высасывается пчелой), награбленной ими у простого народа, и обратить ее в царскую казну, никогда, впрочем, не возвращая ничего настоящему владельцу, как бы ни была велика или очевидна нанесенная ему обида. Для этой цели чрезвычайно полезны бедные князья и дьяки, посылаемые в области, которые сменяются так часто, именно каждый год, несмотря на то, что как сами по себе, так и по свойствам народа (как было сказано выше) могли бы оставаться долее, не заставляя опасаться никаких нововведений. </w:t>
      </w:r>
    </w:p>
    <w:p>
      <w:pPr>
        <w:pStyle w:val="Normal"/>
        <w:ind w:right="-85" w:hanging="0"/>
        <w:jc w:val="both"/>
        <w:rPr>
          <w:sz w:val="28"/>
          <w:szCs w:val="28"/>
        </w:rPr>
      </w:pPr>
      <w:r>
        <w:rPr>
          <w:sz w:val="28"/>
          <w:szCs w:val="28"/>
        </w:rPr>
        <w:tab/>
        <w:t xml:space="preserve">Показывать иногда публичный пример строгости над должностными лицами (грабившими народ), если кто из них особенно сделается известным с худой стороны. Дабы могли думать, что царь негодует на притеснения. Делаемые народу, и таким образом сваливать всю вину на дурные свойства его чиновников. Так, между прочим, поступил покойный царь Иван Васильевич с дьяком одной из своих областей, который (кроме многих других поборов и взяток) принял жаренного гуся, начиненного деньгами. Его вывели на торговую площадь в Москве, где царь, находясь лично, сам сказал речь: «Вот, добрые люди, те, которые готовы съесть вас, как хлеб», потом спросил у палачей своих, кто из них умеет разрезать гуся, и приказал одному из них сначала отрубить у дьяка ноги наполовину икр, потом руки выше локтя (все спрашивая его, вкусно ли гусиное мясо), и наконец, отсечь голову, дабы он совершенно походил на жареного гуся. Поступок этом мог бы служить достаточным примером правосудия (как понимают правосудие в России), если бы не имел в виду хитрую цель прикрыть притеснения, делаемые самим царем.  </w:t>
      </w:r>
    </w:p>
    <w:p>
      <w:pPr>
        <w:pStyle w:val="Normal"/>
        <w:ind w:right="-85" w:hanging="0"/>
        <w:jc w:val="both"/>
        <w:rPr>
          <w:sz w:val="28"/>
          <w:szCs w:val="28"/>
        </w:rPr>
      </w:pPr>
      <w:r>
        <w:rPr>
          <w:sz w:val="28"/>
          <w:szCs w:val="28"/>
        </w:rPr>
        <w:tab/>
        <w:t>Обращать на некоторое время в монополию произведения, вносимые в подать, и возвышать цену их, как то: меха, хлеб, лес и проч. В продолжение этого времени никто не может продавать тот же товар до тех пор, пока не распродастся весь товар царский. Таким способом царь получает от оброчного хлеба и других припасов (как было сказано выше) около 200000 рублей или марок в год, а от оброчного леса, сена и проч. 30000 рублей или около того.</w:t>
      </w:r>
    </w:p>
    <w:p>
      <w:pPr>
        <w:pStyle w:val="Normal"/>
        <w:ind w:right="-85" w:hanging="0"/>
        <w:jc w:val="both"/>
        <w:rPr>
          <w:sz w:val="28"/>
          <w:szCs w:val="28"/>
        </w:rPr>
      </w:pPr>
      <w:r>
        <w:rPr>
          <w:sz w:val="28"/>
          <w:szCs w:val="28"/>
        </w:rPr>
        <w:tab/>
        <w:t xml:space="preserve">В каждом большом городе устроен кабак, или питейный дом, где продается водка (называемая здесь русским вином), мед,  пиво и проч. С них царь получает оброк, простирающийся на значительную сумму: одни платят 800, другие 900, третьи 1000, а некоторые 2000 или 3000 рублей в год. Так, кроме низких и бесчестных средств к увеличению казны, совершаются многие самые низкие преступления. Бедный работник и мастеровой часто проматывают все имущество жены и детей своих. Некоторые оставляют в кабаке двадцать, тридцать, сорок рублей и более, пьянствуя до тех пор, пока всего не истратят, и это делают они (по словам их) в честь господаря, или царя. Вы нередко увидите людей, которые пропили с себя все и ходят голые (их называют нагими). Пока они сидят в кабаке, никто и ни под каким предлогом не смеет вызвать их оттуда, потому что этим можно помешать приращению царского дохода. </w:t>
      </w:r>
    </w:p>
    <w:p>
      <w:pPr>
        <w:pStyle w:val="Normal"/>
        <w:ind w:right="-85" w:hanging="0"/>
        <w:jc w:val="both"/>
        <w:rPr>
          <w:sz w:val="28"/>
          <w:szCs w:val="28"/>
        </w:rPr>
      </w:pPr>
      <w:r>
        <w:rPr>
          <w:sz w:val="28"/>
          <w:szCs w:val="28"/>
        </w:rPr>
        <w:tab/>
        <w:t xml:space="preserve">Чтобы показать свое самодержавие при таких поборах, употребляют иногда весьма простые, но довольно странные, уловки. Вот как, например, поступал Иван Васильевич, отец нынешнего царя. Он отправил в Пермь за несколькими возами кедрового дерева, зная, что оно там не растет; когда же жители отвечали, что не могут найти такого дерева, то царь велел взыскать с них 12000 рублей, как будто они с намерением его скрывают. В другой раз он послал в Москву добыть ему колпак или меру живых блох для лекарства. Ему отвечали, что этого невозможно исполнить, и если бы даже удалось наловить столько блохи, то ими нельзя наполнить меру оттого, что они распрыгаются. За это царь взыскал с них штраф или выбил с них правежом 7000 рублей. Подобной же уловкой отнял он у своих бояр 30000 рублей за то, что, отправившись на охоту за зайцами, не изловил ничего, как будто бы бояре вытравили и перебили всех зайцев, а они (по обыкновению) тотчас обратили этот правеж на мужиков, или простой народ. Как ни странным должен казаться такой забавный способ грабить бедных подданных без основательного повода, но он совершенно согласен со свойствами тамошних царей и с жалким рабством этого несчастного государства. Такие-то и подобные способы употребляют русские цари для обогащения казны своей.  </w:t>
      </w:r>
    </w:p>
    <w:p>
      <w:pPr>
        <w:pStyle w:val="Normal"/>
        <w:ind w:right="-85" w:hanging="0"/>
        <w:jc w:val="both"/>
        <w:rPr>
          <w:sz w:val="28"/>
          <w:szCs w:val="28"/>
        </w:rPr>
      </w:pPr>
      <w:r>
        <w:rPr>
          <w:sz w:val="28"/>
          <w:szCs w:val="28"/>
        </w:rPr>
        <w:tab/>
      </w:r>
    </w:p>
    <w:p>
      <w:pPr>
        <w:pStyle w:val="Normal"/>
        <w:ind w:right="-85" w:firstLine="720"/>
        <w:jc w:val="both"/>
        <w:rPr/>
      </w:pPr>
      <w:r>
        <w:rPr>
          <w:sz w:val="28"/>
          <w:szCs w:val="28"/>
          <w:u w:val="single"/>
        </w:rPr>
        <w:t>О простом, или низшем, классе народа в России</w:t>
      </w:r>
      <w:r>
        <w:rPr>
          <w:sz w:val="28"/>
          <w:szCs w:val="28"/>
        </w:rPr>
        <w:t>.</w:t>
      </w:r>
    </w:p>
    <w:p>
      <w:pPr>
        <w:pStyle w:val="Normal"/>
        <w:ind w:right="-85" w:hanging="0"/>
        <w:jc w:val="both"/>
        <w:rPr>
          <w:sz w:val="28"/>
          <w:szCs w:val="28"/>
        </w:rPr>
      </w:pPr>
      <w:r>
        <w:rPr>
          <w:sz w:val="28"/>
          <w:szCs w:val="28"/>
        </w:rPr>
        <w:tab/>
      </w:r>
    </w:p>
    <w:p>
      <w:pPr>
        <w:pStyle w:val="Normal"/>
        <w:ind w:right="-85" w:firstLine="720"/>
        <w:jc w:val="both"/>
        <w:rPr>
          <w:sz w:val="28"/>
          <w:szCs w:val="28"/>
        </w:rPr>
      </w:pPr>
      <w:r>
        <w:rPr>
          <w:sz w:val="28"/>
          <w:szCs w:val="28"/>
        </w:rPr>
        <w:t xml:space="preserve">Можно поистине сказать, что нет слуги или раба, который бы более боялся своего господина или который бы находился в большем рабстве, как здешний простой народ, и это вообще, не только в отношении к царю, но и к его дворянству, главным чиновникам, всем военным. Что касается до земель, движимого имущества и другой собственности простого народа, то все это принадлежит ему только по названию и на самом деле нисколько не ограждено от хищничества и грабежа как высших властей, так даже и простых дворян, чиновников и солдат. Кроме податей, пошлин, конфискаций и других публичных взысканий, налагаемых царем, простой народ подвержен такому грабежу и таким поборам от дворян, разных властей и царских посыльных по делам общественным, что вам случается видеть многие деревни и города совершенно пустые, народ весь разбежался по другим местам от дурного с ним обращения и насилий. Так, по дороге и Москве. между Вологдой и Ярославлем, встречается по крайней мере до пятидесяти деревень, совершенно оставленные, так что в них нет ни одного жителя.                                                                     </w:t>
        <w:tab/>
        <w:t xml:space="preserve">Чрезвычайные притеснения, которым подвержены бедные простолюдины, лишают их вовсе бодрости заниматься своими промыслами, ибо чем кто из них зажиточнее, тем в большей находится опасности не только лишиться своего имущества, но и самой жизни. Вот почему народ (хотя вообще способный переносить всякие труды) предается лени и пьянству, не заботясь ни о чем более, кроме дневного пропитания, будучи стеснен и лишаем всего, что приобретает, теряет всякую охоту к работе. /.../ </w:t>
      </w:r>
    </w:p>
    <w:p>
      <w:pPr>
        <w:pStyle w:val="Normal"/>
        <w:ind w:right="-85" w:firstLine="720"/>
        <w:jc w:val="both"/>
        <w:rPr>
          <w:sz w:val="28"/>
          <w:szCs w:val="28"/>
        </w:rPr>
      </w:pPr>
      <w:r>
        <w:rPr>
          <w:sz w:val="28"/>
          <w:szCs w:val="28"/>
        </w:rPr>
        <w:t>/Печатается по: Хрестоматия по истории России Кн. 1. М., 1994. С . 260-264./</w:t>
      </w:r>
    </w:p>
    <w:p>
      <w:pPr>
        <w:pStyle w:val="Normal"/>
        <w:ind w:right="-85" w:hanging="0"/>
        <w:jc w:val="both"/>
        <w:rPr>
          <w:sz w:val="28"/>
          <w:szCs w:val="28"/>
        </w:rPr>
      </w:pPr>
      <w:r>
        <w:rPr>
          <w:sz w:val="28"/>
          <w:szCs w:val="28"/>
        </w:rPr>
      </w:r>
    </w:p>
    <w:p>
      <w:pPr>
        <w:pStyle w:val="Normal"/>
        <w:ind w:right="-85" w:hanging="0"/>
        <w:jc w:val="both"/>
        <w:rPr>
          <w:sz w:val="28"/>
          <w:szCs w:val="28"/>
        </w:rPr>
      </w:pPr>
      <w:r>
        <w:rPr>
          <w:sz w:val="28"/>
          <w:szCs w:val="28"/>
        </w:rPr>
        <w:tab/>
        <w:t xml:space="preserve"> </w:t>
      </w:r>
    </w:p>
    <w:p>
      <w:pPr>
        <w:pStyle w:val="Normal"/>
        <w:ind w:right="-85" w:hanging="0"/>
        <w:jc w:val="both"/>
        <w:rPr>
          <w:sz w:val="28"/>
          <w:szCs w:val="28"/>
        </w:rPr>
      </w:pPr>
      <w:r>
        <w:rPr>
          <w:sz w:val="28"/>
          <w:szCs w:val="28"/>
        </w:rPr>
        <w:tab/>
        <w:t xml:space="preserve">СУДЕБНИК </w:t>
        <w:tab/>
        <w:tab/>
        <w:tab/>
        <w:tab/>
        <w:tab/>
        <w:tab/>
        <w:tab/>
        <w:tab/>
        <w:tab/>
        <w:t>/1497 г./</w:t>
      </w:r>
    </w:p>
    <w:p>
      <w:pPr>
        <w:pStyle w:val="Normal"/>
        <w:ind w:right="-85" w:hanging="0"/>
        <w:jc w:val="both"/>
        <w:rPr>
          <w:sz w:val="28"/>
          <w:szCs w:val="28"/>
        </w:rPr>
      </w:pPr>
      <w:r>
        <w:rPr>
          <w:sz w:val="28"/>
          <w:szCs w:val="28"/>
        </w:rPr>
        <w:t xml:space="preserve">  </w:t>
      </w:r>
    </w:p>
    <w:p>
      <w:pPr>
        <w:pStyle w:val="Normal"/>
        <w:ind w:right="-85" w:firstLine="720"/>
        <w:jc w:val="both"/>
        <w:rPr>
          <w:sz w:val="28"/>
          <w:szCs w:val="28"/>
        </w:rPr>
      </w:pPr>
      <w:r>
        <w:rPr>
          <w:sz w:val="28"/>
          <w:szCs w:val="28"/>
        </w:rPr>
        <w:t xml:space="preserve"> </w:t>
      </w:r>
      <w:r>
        <w:rPr>
          <w:sz w:val="28"/>
          <w:szCs w:val="28"/>
        </w:rPr>
        <w:t>/.../ 57. О ХРИСТИАНСКОМ ОТКАЗЕ. А христианом отказыватися из волости, ис села в село, один срок в году, за неделю до Юрьева дни осеннего и неделю после Юрьева дни осеннего. Дворы пожилые платят в полех за двор рубль, а в лесах полтина. А которой христианин поживет за ким год, да поидет прочь, и он платит четверть двора, а два года поживет да поидеть прочь, и он полдвора платит; а три годы поживет, а поидет прочь, и он платит три четверти двора; а четыре годы поживет, и он весь двор платит.</w:t>
        <w:tab/>
        <w:t xml:space="preserve">/Печатается по: Российское законодательство Х-ХХ веков. Т. 2. С. 61./                         </w:t>
      </w:r>
    </w:p>
    <w:p>
      <w:pPr>
        <w:pStyle w:val="Normal"/>
        <w:ind w:right="-85" w:hanging="0"/>
        <w:jc w:val="both"/>
        <w:rPr>
          <w:sz w:val="28"/>
          <w:szCs w:val="28"/>
        </w:rPr>
      </w:pPr>
      <w:r>
        <w:rPr>
          <w:sz w:val="28"/>
          <w:szCs w:val="28"/>
        </w:rPr>
      </w:r>
    </w:p>
    <w:p>
      <w:pPr>
        <w:pStyle w:val="Normal"/>
        <w:ind w:right="-85" w:hanging="0"/>
        <w:jc w:val="both"/>
        <w:rPr>
          <w:sz w:val="28"/>
          <w:szCs w:val="28"/>
        </w:rPr>
      </w:pPr>
      <w:r>
        <w:rPr>
          <w:sz w:val="28"/>
          <w:szCs w:val="28"/>
        </w:rPr>
        <w:tab/>
        <w:t xml:space="preserve"> СУДЕБНИК</w:t>
        <w:tab/>
        <w:tab/>
        <w:tab/>
        <w:tab/>
        <w:tab/>
        <w:tab/>
        <w:tab/>
        <w:tab/>
        <w:tab/>
        <w:t>/1550 г./</w:t>
      </w:r>
    </w:p>
    <w:p>
      <w:pPr>
        <w:pStyle w:val="Normal"/>
        <w:ind w:right="-85" w:hanging="0"/>
        <w:jc w:val="both"/>
        <w:rPr>
          <w:sz w:val="28"/>
          <w:szCs w:val="28"/>
        </w:rPr>
      </w:pPr>
      <w:r>
        <w:rPr>
          <w:sz w:val="28"/>
          <w:szCs w:val="28"/>
        </w:rPr>
      </w:r>
    </w:p>
    <w:p>
      <w:pPr>
        <w:pStyle w:val="Normal"/>
        <w:ind w:right="-85" w:firstLine="720"/>
        <w:jc w:val="both"/>
        <w:rPr>
          <w:sz w:val="28"/>
          <w:szCs w:val="28"/>
        </w:rPr>
      </w:pPr>
      <w:r>
        <w:rPr>
          <w:sz w:val="28"/>
          <w:szCs w:val="28"/>
        </w:rPr>
        <w:t>/.../ 88. А крестьяном отказыватись из волости в волость, из села в село один срок в году: за неделю до Юрьева дни осеннего и неделя по Юрьеве дни осеннем. А дворы пожилые платят в полех за двор рубль да два алтына,  а в лесех, где десять веръст до хоромного лесу, за двор полтина да два алтына. А которой крестьянин живет за кем год да пойдет проч, и он платит четверть двора; а два года поживет, и он платит полдвора; а три годы поживет, и он платит три четверти двора; а четыре годы поживет, и он платит весь двор, рубль и два алтына. А пожилое имати с ворот. А за повоз имати з двора по два алтына; а по кои места была рожь его в земле, и он подать цареву и великого князя платит со ржи, а боярского дела ему, за кем жил, не делати. А попу пожилово нет, и ходити ему вон безсрочно воля. А которой крестьянин с пашни продастъся кому в полную в холопи, и он выйдет безсрочно, и пожилово с него нет; а который хлеб его останетца с земле, и он с того хлеба подать цареву и великого князя платит; а не похочет подати платити, и он своего хлеба земляного лишен. /.../</w:t>
      </w:r>
    </w:p>
    <w:p>
      <w:pPr>
        <w:pStyle w:val="Normal"/>
        <w:ind w:right="-85" w:hanging="0"/>
        <w:jc w:val="both"/>
        <w:rPr>
          <w:sz w:val="28"/>
          <w:szCs w:val="28"/>
        </w:rPr>
      </w:pPr>
      <w:r>
        <w:rPr>
          <w:sz w:val="28"/>
          <w:szCs w:val="28"/>
        </w:rPr>
        <w:tab/>
        <w:t>/Печатается по: Российское законодательство Х-ХХ веков. Т. 2. С. 118./</w:t>
      </w:r>
    </w:p>
    <w:p>
      <w:pPr>
        <w:pStyle w:val="Normal"/>
        <w:ind w:right="-85" w:hanging="0"/>
        <w:jc w:val="both"/>
        <w:rPr>
          <w:sz w:val="28"/>
          <w:szCs w:val="28"/>
        </w:rPr>
      </w:pPr>
      <w:r>
        <w:rPr>
          <w:sz w:val="28"/>
          <w:szCs w:val="28"/>
        </w:rPr>
      </w:r>
    </w:p>
    <w:p>
      <w:pPr>
        <w:pStyle w:val="Normal"/>
        <w:ind w:right="-85" w:hanging="0"/>
        <w:jc w:val="both"/>
        <w:rPr>
          <w:sz w:val="28"/>
          <w:szCs w:val="28"/>
        </w:rPr>
      </w:pPr>
      <w:r>
        <w:rPr>
          <w:sz w:val="28"/>
          <w:szCs w:val="28"/>
        </w:rPr>
        <w:tab/>
        <w:t>СОБОРНОЕ УЛОЖЕНИЕ</w:t>
        <w:tab/>
        <w:tab/>
        <w:tab/>
        <w:tab/>
        <w:tab/>
        <w:tab/>
        <w:tab/>
        <w:t>/1649 г./</w:t>
      </w:r>
    </w:p>
    <w:p>
      <w:pPr>
        <w:pStyle w:val="Normal"/>
        <w:ind w:right="-85" w:hanging="0"/>
        <w:jc w:val="both"/>
        <w:rPr>
          <w:sz w:val="28"/>
          <w:szCs w:val="28"/>
        </w:rPr>
      </w:pPr>
      <w:r>
        <w:rPr>
          <w:sz w:val="28"/>
          <w:szCs w:val="28"/>
        </w:rPr>
      </w:r>
    </w:p>
    <w:p>
      <w:pPr>
        <w:pStyle w:val="Normal"/>
        <w:ind w:right="-85" w:hanging="0"/>
        <w:jc w:val="both"/>
        <w:rPr/>
      </w:pPr>
      <w:r>
        <w:rPr>
          <w:sz w:val="28"/>
          <w:szCs w:val="28"/>
        </w:rPr>
        <w:tab/>
        <w:t xml:space="preserve"> /.../ Глава Х1. </w:t>
      </w:r>
      <w:r>
        <w:rPr>
          <w:i/>
          <w:iCs/>
          <w:sz w:val="28"/>
          <w:szCs w:val="28"/>
        </w:rPr>
        <w:t>Суд о крестьянех</w:t>
      </w:r>
      <w:r>
        <w:rPr>
          <w:sz w:val="28"/>
          <w:szCs w:val="28"/>
        </w:rPr>
        <w:t xml:space="preserve">. </w:t>
      </w:r>
      <w:r>
        <w:rPr>
          <w:i/>
          <w:iCs/>
          <w:sz w:val="28"/>
          <w:szCs w:val="28"/>
        </w:rPr>
        <w:t>А в ней 34 статьи</w:t>
      </w:r>
      <w:r>
        <w:rPr>
          <w:sz w:val="28"/>
          <w:szCs w:val="28"/>
        </w:rPr>
        <w:t xml:space="preserve"> </w:t>
        <w:tab/>
        <w:tab/>
        <w:tab/>
        <w:tab/>
        <w:tab/>
        <w:tab/>
        <w:tab/>
        <w:tab/>
        <w:tab/>
        <w:tab/>
        <w:tab/>
        <w:tab/>
        <w:tab/>
        <w:tab/>
        <w:tab/>
        <w:tab/>
        <w:tab/>
        <w:tab/>
        <w:t xml:space="preserve"> </w:t>
      </w:r>
    </w:p>
    <w:p>
      <w:pPr>
        <w:pStyle w:val="Normal"/>
        <w:ind w:right="-85" w:hanging="0"/>
        <w:jc w:val="both"/>
        <w:rPr>
          <w:sz w:val="28"/>
          <w:szCs w:val="28"/>
        </w:rPr>
      </w:pPr>
      <w:r>
        <w:rPr>
          <w:sz w:val="28"/>
          <w:szCs w:val="28"/>
        </w:rPr>
      </w:r>
    </w:p>
    <w:p>
      <w:pPr>
        <w:pStyle w:val="Normal"/>
        <w:ind w:right="-85" w:firstLine="720"/>
        <w:jc w:val="both"/>
        <w:rPr>
          <w:sz w:val="28"/>
          <w:szCs w:val="28"/>
        </w:rPr>
      </w:pPr>
      <w:r>
        <w:rPr>
          <w:sz w:val="28"/>
          <w:szCs w:val="28"/>
        </w:rPr>
        <w:t xml:space="preserve">1. Которые государевы дворцовых сел и черных волостей крестьяне и бобыли, выбежав из государевых дворцовых сел и ис черных волостей, живут за патриархом, или за митрополиты, и за архиепископы, и епископом, или за монастыри, или за бояры, или за околничими и за думными, и за комнатными людьми, и за стольники и за стряпчими, и за дворяны московскими, и за дьяки, и за жильцы, и за городовыми дворяны и детьми боярскими, и за иноземцы и за всякими вотчинники и помещики, а в писцовых книгах, которые книги писцы подали в Поместной и в иные приказы после московского пожару прошлого 134-го  году, те беглые крестьяне, или отцы их написаны за государем, и тех государевых беглых крестьян и бобылей сыскивая свозити в государевы дворцовые села и в черные волости, и на старые их жеребьи, по писцовым книгам з женами и з детьми и со всеми их крестьянскими животы без урочных лет.                                                     </w:t>
      </w:r>
    </w:p>
    <w:p>
      <w:pPr>
        <w:pStyle w:val="Normal"/>
        <w:ind w:right="-85" w:firstLine="720"/>
        <w:jc w:val="both"/>
        <w:rPr>
          <w:sz w:val="28"/>
          <w:szCs w:val="28"/>
        </w:rPr>
      </w:pPr>
      <w:r>
        <w:rPr>
          <w:sz w:val="28"/>
          <w:szCs w:val="28"/>
        </w:rPr>
        <w:t xml:space="preserve">2.Такъже будет кто вотчинники и помещики учнут государю бити челом о беглых своих крестьянех и о бобылях, и скажут, что их крестьяне и бобыли, выбежав из за них, живут в государевых в дворцовых селех, и в черных волостях, или на посадех в посадских людех, или в стрельцах, или в казаках, или в пушкарях, или в ыных в каких ни будь в служилых людей в замосковных и в украинных городех, или за патриархом, или за митрополиты, или за архиепископы и епископы, или за монастыри, или за бояры, и за околничими, и за думными и за комнатными людьми, и за столники, и за стряпчими, и за дворяны московскими, и за дьяки, и за жилцы, и за городовыми дворяны и детми боярскими, и за иноземцы, и за всякими вотчинники и помещики, и тех крестьян и бобылей по суду и по сыску отдавать по писцовым книгам, которые книги писцы в Поместной приказ отдали после московского пожару прошлого 134-го году, будет те их беглые крестьяне, или тех их беглых крестьян отцы, в тех писцовых книгах за ними написаны, или после тех писцовых книг те же крестьяне, или их дети по новым дачам напи- саны за кем в отдельных или в отказных книгах А отдавати беглых крестьян и бобылей из бегов по писцовым книгам всяких чинов людем без урочных лет. </w:t>
      </w:r>
    </w:p>
    <w:p>
      <w:pPr>
        <w:pStyle w:val="Normal"/>
        <w:ind w:right="-85" w:firstLine="720"/>
        <w:jc w:val="both"/>
        <w:rPr>
          <w:sz w:val="28"/>
          <w:szCs w:val="28"/>
        </w:rPr>
      </w:pPr>
      <w:r>
        <w:rPr>
          <w:sz w:val="28"/>
          <w:szCs w:val="28"/>
        </w:rPr>
        <w:t>3. А кому доведутся беглыя крестьяне и бобыли по суду и по сыску отдать, и тех крестьян отдавати з женами и з детми и со всеми их животы, и с хлебом стоячим и с молоченым. /.../</w:t>
      </w:r>
    </w:p>
    <w:p>
      <w:pPr>
        <w:pStyle w:val="Normal"/>
        <w:ind w:right="-85" w:firstLine="720"/>
        <w:jc w:val="both"/>
        <w:rPr>
          <w:sz w:val="28"/>
          <w:szCs w:val="28"/>
        </w:rPr>
      </w:pPr>
      <w:r>
        <w:rPr>
          <w:sz w:val="28"/>
          <w:szCs w:val="28"/>
        </w:rPr>
        <w:t>10. А будет кто с сего государева уложенья учнет беглых крестьян, и бобылей, и их детей, и братью и племянников приимать и за собою держать, а вотчинники и помещики тех своих беглых крестьян за ним сыщут, и им тех их беглых крестьян и бобылей, по суду и по сыску, и по перемписным книгам отдавать з женами и з детьми, и со всеми их животы и с хлебом стоячим и  с молоченным и з земляным без урочных же лет. А сколько они за кем с сего государева уложенья в бегах поживут, и на тех, за кем учнут жити за государевы подати и за помещиковы доходы взяти за всякого крестьянина по десяти рублев на год, и отдавати исцом, чьи те крестьяне и бобыли. /.../</w:t>
        <w:tab/>
        <w:tab/>
        <w:tab/>
        <w:tab/>
        <w:tab/>
        <w:tab/>
        <w:tab/>
        <w:tab/>
        <w:t xml:space="preserve">20. А будет к кому в вотчину и в поместье придут какие люди, и скажутся, что они вольныя, и похотят те люди за ними жити во крестьянех или в бобылях, и тем людем, к кому они придут, роспрашивать их, какие они вольные люди, и где их родина, и за кем жили, и откуды пришли, и не беглые ли чьи люди и крестьяне и бобыли, и есть ли у них отпускныя. Да которые отпускных у себя не скаджут: и помещиком и вотчинником про таких людей проведывати подлинно, прямо ли они вольные люди; проведав подлинно, приводить их того же году к записке к Москве в Поместной приказ; а казанцом и казанских пригородов в Казать; а псковичам и псковских пригородов во Псков. А в Поместном приказе и городех воевовдам таких вольных людей по тому же роспрашивати, и речи их записывати подлинно. Да будет те люди, которых приведут к записке, доведутся по их роспросным речам отдати во крестьянство тем людем, кто их к записке приведет: и тем людем, кому они отданы будут во кристианство, велети тех людей к роспросным речам во взятье руки прикладывати. /.../ </w:t>
      </w:r>
    </w:p>
    <w:p>
      <w:pPr>
        <w:pStyle w:val="Normal"/>
        <w:ind w:right="-85" w:firstLine="720"/>
        <w:jc w:val="both"/>
        <w:rPr>
          <w:sz w:val="28"/>
          <w:szCs w:val="28"/>
        </w:rPr>
      </w:pPr>
      <w:r>
        <w:rPr>
          <w:sz w:val="28"/>
          <w:szCs w:val="28"/>
        </w:rPr>
        <w:t>22. А которые крестианские дети от отцов своих и от матерей учнут отпиратися: и тех пытати. /.../</w:t>
      </w:r>
    </w:p>
    <w:p>
      <w:pPr>
        <w:pStyle w:val="Normal"/>
        <w:ind w:right="-85" w:hanging="0"/>
        <w:jc w:val="both"/>
        <w:rPr>
          <w:sz w:val="28"/>
          <w:szCs w:val="28"/>
        </w:rPr>
      </w:pPr>
      <w:r>
        <w:rPr>
          <w:sz w:val="28"/>
          <w:szCs w:val="28"/>
        </w:rPr>
        <w:tab/>
        <w:t>31. А будет которыя помещики и вотчинники крестьян своих учнут с поместных своих земель сводити на вотчинныя свои земли, а после того поместья их даны будут кому иным помещиком, и те новые помещики учнут государю бити челом о тех крестьянех, которыя с поместных земель сведены на вотчинныя земли, что бы тех крестьян с вотчинных земель отдати им на поместныя земли, с которых они сведены, и тем новым помещиком тех крестьян с вотчинных земель на поместныя земли отдавати со всеми их крестьянскими животы, и с хлебом стоячим и с молоченым. /.../</w:t>
        <w:tab/>
        <w:tab/>
        <w:t>33. А от которых всяких чинов от помещиков, и от вотчинников и с порубежных городов бегают за рубеж люди их и крестьяне, а быв за рубежем, пришед из за рубежа, у старых своих помещиков и вотчинников жити не похотят, учнут просити воли: и тех беглых людей и крестьян роспрашивая отдавати старым их помещиком и вотчинником, из за кого они бегали, а воли им не давати. /.../</w:t>
      </w:r>
    </w:p>
    <w:p>
      <w:pPr>
        <w:pStyle w:val="Normal"/>
        <w:ind w:right="-85" w:hanging="0"/>
        <w:jc w:val="both"/>
        <w:rPr>
          <w:sz w:val="28"/>
          <w:szCs w:val="28"/>
        </w:rPr>
      </w:pPr>
      <w:r>
        <w:rPr>
          <w:sz w:val="28"/>
          <w:szCs w:val="28"/>
        </w:rPr>
        <w:t xml:space="preserve">  </w:t>
      </w:r>
      <w:r>
        <w:rPr>
          <w:sz w:val="28"/>
          <w:szCs w:val="28"/>
        </w:rPr>
        <w:tab/>
      </w:r>
    </w:p>
    <w:p>
      <w:pPr>
        <w:pStyle w:val="Normal"/>
        <w:ind w:right="-85" w:hanging="0"/>
        <w:jc w:val="both"/>
        <w:rPr>
          <w:sz w:val="28"/>
          <w:szCs w:val="28"/>
        </w:rPr>
      </w:pPr>
      <w:r>
        <w:rPr>
          <w:sz w:val="28"/>
          <w:szCs w:val="28"/>
        </w:rPr>
        <w:tab/>
        <w:t xml:space="preserve">Глава  Х1Х. </w:t>
      </w:r>
      <w:r>
        <w:rPr>
          <w:i/>
          <w:iCs/>
          <w:sz w:val="28"/>
          <w:szCs w:val="28"/>
        </w:rPr>
        <w:t>О посадских людех. А в ней 40 статей</w:t>
      </w:r>
    </w:p>
    <w:p>
      <w:pPr>
        <w:pStyle w:val="Normal"/>
        <w:ind w:right="-85" w:hanging="0"/>
        <w:jc w:val="both"/>
        <w:rPr>
          <w:sz w:val="28"/>
          <w:szCs w:val="28"/>
        </w:rPr>
      </w:pPr>
      <w:r>
        <w:rPr>
          <w:sz w:val="28"/>
          <w:szCs w:val="28"/>
        </w:rPr>
      </w:r>
    </w:p>
    <w:p>
      <w:pPr>
        <w:pStyle w:val="Normal"/>
        <w:ind w:right="-85" w:hanging="0"/>
        <w:jc w:val="both"/>
        <w:rPr>
          <w:sz w:val="28"/>
          <w:szCs w:val="28"/>
        </w:rPr>
      </w:pPr>
      <w:r>
        <w:rPr>
          <w:sz w:val="28"/>
          <w:szCs w:val="28"/>
        </w:rPr>
        <w:tab/>
        <w:t>1. Которыя слободы на Москве патриарши и митрополичи, и владычни, и монастырская, и бояр и околничих и думныхи ближних, и всяких чинов людей, а в тех слободах живут торговые и ремесленые люди и всякими торговыми промыслиы промышляют и лавками владеют, а государевых податей не платят, и служеб не служат, и те все слободы со всеми людми, которые в тех слободах живут, всех взяти за государя в тягло и в службы безлетно и бесповоротно, опричь кабалных людей ж. А кабалных людей, по роспросу будет скажется, что они их вечные, отдавати тем людем, чьи они, и велеть их свесть на свои дворы. А которые и кабальные люди, а отцы их и родители их были посадския люди, или из государевых волостей: и тех имати в посады жить. А впредь, опричь государевых слобод, ничьим слободам на Москве и в городех не быть. /.../</w:t>
        <w:tab/>
        <w:tab/>
        <w:tab/>
        <w:tab/>
        <w:t>5. Которые слободы патриарши и властелинския, и монастырския, и боярския, и думных и всяких чинов людей около Москвы, и те слободы со всякими промышленными людми, опричь кабалных людей, потому же по сыску, взяти за государя. А пашенных крестьян будет которые объявятся по роспросу их поместей и вотчин старинные крестьяне, а привезены на те земли, и тех слобод велети тем людем, у кого те слободы будут взяты, свести в свои вотчины и в поместья. А будет у тех пашенных крестьян на Москве и в городех есть лавки и погребы и соляные варницы, и им те лавки и погребы и варницы продать государевым тяглым людем, а впредь лавок и погребов и варниц опричь государевых тяглых людей никому не держати. /.../</w:t>
        <w:tab/>
        <w:tab/>
        <w:tab/>
        <w:tab/>
        <w:tab/>
        <w:tab/>
        <w:tab/>
        <w:tab/>
        <w:tab/>
        <w:tab/>
        <w:t xml:space="preserve">7. А которые патриарши, и властелинские и монастырские, и боярских и околничих и думных и всяких чинов людей слободы устроены в городех на государевых посадских землях, или на белых местех, на купленых и не на купленых, или на животинных выпусках без государева указу: и те слободы со всеми людми и з землями, по роспросу, взяти в посад без лет и бесповоротно, за то, не строй на государеве земле слобод, и не покупай посадской земли. /.../ </w:t>
        <w:tab/>
        <w:tab/>
        <w:t xml:space="preserve">11. А которые в городех стрелцы, и казаки, и драгуны всякими торговыми промыслы промышляют, и в лавках сидят, и тем стрельцом и казаком, и драгуном, с торговых своих промыслов платити таможенные пошлины, а с лавок оброк, а с посадскими людми тягла им не платити, и тяглых служеб не служити. </w:t>
        <w:tab/>
        <w:tab/>
        <w:tab/>
        <w:t>12. А которые в городех же иные чинов служилые люди, пушкари и затинщики, и воротники, казенные плотники, кузнецы, сидят в лавках, и всякими торговыми промыслы промышляют, и им с торговых своих промыслов по тому же платити государевы таможенные пошлины, и быти им в тягле, и всякие государевы подати платити и службы служити с посадскими людми в ряд. А кто в тягле быти не похочет, и тем людем лавки свои продати государевым тяглым людем. /.../</w:t>
        <w:tab/>
        <w:tab/>
        <w:tab/>
        <w:tab/>
      </w:r>
    </w:p>
    <w:p>
      <w:pPr>
        <w:pStyle w:val="Normal"/>
        <w:ind w:right="-85" w:firstLine="720"/>
        <w:jc w:val="both"/>
        <w:rPr>
          <w:sz w:val="28"/>
          <w:szCs w:val="28"/>
        </w:rPr>
      </w:pPr>
      <w:r>
        <w:rPr>
          <w:sz w:val="28"/>
          <w:szCs w:val="28"/>
        </w:rPr>
        <w:t>Печатается по: Хрестоматия по истории СССР ХУ1-ХУП вв. М,. 1962. С. 480, 482, 484, 486-489./</w:t>
        <w:tab/>
        <w:tab/>
        <w:tab/>
        <w:tab/>
        <w:tab/>
        <w:tab/>
        <w:tab/>
        <w:t xml:space="preserve"> </w:t>
        <w:tab/>
        <w:tab/>
        <w:tab/>
        <w:tab/>
        <w:tab/>
        <w:tab/>
        <w:tab/>
        <w:tab/>
        <w:tab/>
        <w:tab/>
        <w:tab/>
        <w:t>Г. КОТОШИХИН ОБ ОРГАНАХ ЦЕНТРАЛЬНОГО УПРАВЛЕНИЯ</w:t>
        <w:tab/>
        <w:tab/>
        <w:t xml:space="preserve">                       </w:t>
        <w:tab/>
        <w:tab/>
        <w:tab/>
        <w:tab/>
        <w:tab/>
        <w:tab/>
      </w:r>
    </w:p>
    <w:p>
      <w:pPr>
        <w:pStyle w:val="Normal"/>
        <w:ind w:right="-85" w:firstLine="720"/>
        <w:jc w:val="both"/>
        <w:rPr>
          <w:sz w:val="28"/>
          <w:szCs w:val="28"/>
        </w:rPr>
      </w:pPr>
      <w:r>
        <w:rPr>
          <w:sz w:val="28"/>
          <w:szCs w:val="28"/>
        </w:rPr>
        <w:t>/Третья четверть ХУП века/</w:t>
      </w:r>
    </w:p>
    <w:p>
      <w:pPr>
        <w:pStyle w:val="Normal"/>
        <w:ind w:right="-85" w:firstLine="720"/>
        <w:jc w:val="both"/>
        <w:rPr/>
      </w:pPr>
      <w:r>
        <w:rPr>
          <w:sz w:val="28"/>
          <w:szCs w:val="28"/>
        </w:rPr>
        <w:tab/>
        <w:tab/>
        <w:t xml:space="preserve"> </w:t>
        <w:tab/>
        <w:tab/>
        <w:tab/>
        <w:tab/>
        <w:tab/>
        <w:tab/>
        <w:tab/>
        <w:tab/>
        <w:tab/>
      </w:r>
      <w:r>
        <w:rPr>
          <w:i/>
          <w:iCs/>
          <w:sz w:val="28"/>
          <w:szCs w:val="28"/>
        </w:rPr>
        <w:t>О приказех</w:t>
      </w:r>
      <w:r>
        <w:rPr>
          <w:sz w:val="28"/>
          <w:szCs w:val="28"/>
        </w:rPr>
        <w:tab/>
        <w:tab/>
        <w:tab/>
        <w:tab/>
        <w:tab/>
        <w:tab/>
        <w:tab/>
        <w:tab/>
        <w:tab/>
        <w:tab/>
        <w:tab/>
        <w:tab/>
        <w:tab/>
        <w:tab/>
        <w:tab/>
        <w:tab/>
        <w:tab/>
        <w:tab/>
        <w:tab/>
        <w:tab/>
        <w:t>Приказ Тайных дел; а в нем сидит диак, да подьяих с 10 человек. И ведают они и делают дела всякие царские, тайные и явные; и в тот приказ бояре и думные люди не входят и дел не ведают, кроме самого царя. А посылаются того приказу подьячие с послами в государства, и на посолские съезды, и в войну с воеводами, для того, что послы, в своих посолствах, много чинят не к чести своему государю, в проезде и в розговорных речах, как о там писано выше сего в, посолской статье, а воеводы в полкех много неправды чинят над ратными людми, и те подьячие над послы и над воеводами подсматривают и царю, приехав, сказывают; и которые послы, или воеводы, ведая в делах неисправление свое, и страшась царского гневу, и они тех подъячих дарят и почитают выше их меры, чтоб они, будучи при царе, их послов, выславляли, а худым не поносили. А устроен тот приказ при нынешнем царе, для того, чтоб его царская мысль и дела исполнялися все по его хотению, а бояре б и думные люди о том ни о чем не ведали.</w:t>
        <w:tab/>
        <w:tab/>
        <w:tab/>
        <w:tab/>
        <w:tab/>
        <w:tab/>
        <w:t xml:space="preserve">Да в том же приказе ведомы гранатного дела мастеры, и всякое гранатное дело и заводы, а на строение того гранатного дела и на заводы денги, на покупки и на жалованье мастеровым людем, емлют из розных приказов откуды царь велит. Да в том же приказе ведомо царская летняя потеха, птицы, кречеты, соколы, ястребы, челики, и иные; а бывают теми птицами потеха на лебеди, на гуси, на утки, на жеравли, и на иные птицы, и на зайцы, и учинен для тое потехи под Москвою Потешной двор; да для тое же потехи и для учения учинены соколники с 100 человек, и на том дворе летом и зимою бывают у птиц беспрестанно, и днюют и ночюют, по переменам, человек по 20, а честию те соколники против жилцов и стремянных конюхов, - люди пожалованные денежным жалованьем и платьем, погодно, и поместьями и вотчинами, и будучи у тех птиц, пьют и едят царское; а будет у царя всяких потешных птиц болши 3000, и корм, мясо говяжье и боранье, идет тем птицам с царского двора; для  ловли и для учения тех птиц, на Москве и городех и в Сибири, учинены кречетники и помощники, болши 100 человек, - люди пожалованные ж; а ловят тех птиц, под Москвою и в городех и в Сибири, над озерами и над болшими реками на берегах по пескам, голубми и сетми; и, наловя, тех птиц привозят к Москве болши 200 на год; и посылаются те птицы в Персию с послы и куды лучится, и перситцкой шах те птицы от царя принимает за великие подарки, и ставит ценою те птицы рублев по 100 и по 200 и по 500 и по 1000 и болши, смотря по птице; да на корм тем птицам и для ловли емлют они, кречетники и помощники, голуби во всем Московском государстве, у кого бы ни были, и имав, привозят к Москве же, а на Москве тем голубям устроен двор же, и будет тех голубей болши 100000 гнезд, а корм, ржаные и пшеничные высевки, идут з Житенного двора.   </w:t>
        <w:tab/>
        <w:tab/>
        <w:tab/>
        <w:tab/>
        <w:tab/>
        <w:tab/>
        <w:tab/>
        <w:tab/>
        <w:tab/>
        <w:t>Посолской Приказ; а в нем сидит думной дьяк, да два дьяка, подьячих 14 человек. А ведомы в том приказе дела всех окрестных государств, и послов чюжеземских принимают и отпуск им бывает; так же и русских послов и посланников и гонцов посылают в которое государство прилучится, отпуск им бывает не того ж приказу; да для переводу и толмачества переводчиков латинского, свейского, немецкого, греческого, полского, татарского, и иных языков, с 50 человек, толмачей с 70 человек. А бывает тем переводчиком на Москве работа по вся дни. Когда прилучатся из окрестных государств всякие дела; так же старые писма и книги для испытания велят им переводити, кто каков к переводу добр, и по тому и жалованье им даетцы; а переводят, сидячи в приказе, а на дворы им самых великих дел переводити не дают, потому что опасаются всякие порухи от пожарного времяни и иные причины...</w:t>
        <w:tab/>
        <w:tab/>
        <w:tab/>
        <w:tab/>
        <w:t>Да они ж, толмачи, днюют и ночюют в Приказе, человек по 10 в судки, а за делами ходя и в посылки посылаются во всякие; да они же, как на Москве бывают окрестных государств послы, бывают приставлены для толмачества и кормового и питейного збору.</w:t>
        <w:tab/>
        <w:tab/>
        <w:t>Да в том же приказе ведомы московские и приезжие иноземцы всех государств торговые и всяких чинов люди; и судят торговых иноземцов, и росправу им чинят с рускими людми в одном в том приказе.</w:t>
        <w:tab/>
        <w:tab/>
        <w:tab/>
      </w:r>
    </w:p>
    <w:p>
      <w:pPr>
        <w:pStyle w:val="Normal"/>
        <w:ind w:right="-85" w:firstLine="720"/>
        <w:jc w:val="both"/>
        <w:rPr>
          <w:sz w:val="28"/>
          <w:szCs w:val="28"/>
        </w:rPr>
      </w:pPr>
      <w:r>
        <w:rPr>
          <w:sz w:val="28"/>
          <w:szCs w:val="28"/>
        </w:rPr>
        <w:t xml:space="preserve">Да в том же приказе ведомы 5 городов, и для приказного строения, и на всякие покупки на росход, и на жалованье подьячим и сторожем, собирают денги с тех городов, которые в том Приказе ведомы, с кабаков и с таможенных доходов, погодно; а собертца тех денег в год болши полу - 30000 рублев. Да в тот же приказ со всего Московского государства, з царских дворцовых и черных волостей и с помещиковых и вотчинниковых крестьян и бобылей, собираются денги пленным на окуп, которые бывают в Крыму и в Турецкой земле, погодно, по указу, а указная статья збору написана подлино в Уложенной книге; и собертся тех полоненичных денег с полтораста тысечь рублев в год, и окроме выкупу, тех денег не дают ни в какие росходы. </w:t>
        <w:tab/>
        <w:tab/>
        <w:tab/>
        <w:tab/>
        <w:tab/>
        <w:tab/>
        <w:tab/>
        <w:tab/>
        <w:tab/>
        <w:tab/>
      </w:r>
    </w:p>
    <w:p>
      <w:pPr>
        <w:pStyle w:val="Normal"/>
        <w:ind w:right="-85" w:firstLine="720"/>
        <w:jc w:val="both"/>
        <w:rPr>
          <w:sz w:val="28"/>
          <w:szCs w:val="28"/>
        </w:rPr>
      </w:pPr>
      <w:r>
        <w:rPr>
          <w:sz w:val="28"/>
          <w:szCs w:val="28"/>
        </w:rPr>
        <w:t xml:space="preserve">Да в том же приказе ведомы печати: болшая государственная, которою печатают грамоты, что посылают во окрестные государства;  другая, что печатают грамоты жалованые на вотчины всяких чинов людем; тою ж печатью печатают грамоты х крымскому хану и х калмыкам, как о том писано выше сего. </w:t>
        <w:tab/>
        <w:tab/>
        <w:tab/>
        <w:tab/>
        <w:tab/>
        <w:tab/>
        <w:t>Да в том приказе ведомы донские казаки, татаровя крещеные и некрещеные, которые в прошлых годех взяты в полон ис Казанского и Астараханского и Сибирского и Касимовского царств, и даны им в вотчины и поместья в подмосковных ближних городех. Греческие власти и греченя, как приезжают для милостыни и для торговли, ведомы в том же приказе.</w:t>
        <w:tab/>
        <w:tab/>
        <w:tab/>
        <w:tab/>
        <w:tab/>
        <w:tab/>
        <w:tab/>
        <w:tab/>
        <w:t>Розрядной приказ; и в том приказе сидят околничей, да думной дьяк, да два дьяка. А ведомы в том приказе всякие воинские дела, и городы строением и крепостми и починкою и ружьем и служивыми людми; так же ведомы бояре, околничие, и думные и ближние люди, и столники, и стряпчие, и дворяне московские, и дьяки, и жилцы, и дворяне городовые, и дети боярские, и казаки и салдаты, всякою службою; и кого куды лучится послати на службы, в войну и в воеводства в городы и во всякие посылки, и за службы о жалованье и о чести и о прибавке денежного жалованья указ в том же приказе; так же и о сыску чести и о бесчестии и о наказании, как о том писано выше сего. А кого царь куды посылает на службы и что кому за службы бывает чести и жалованья и бесчестия, и то записывают в книги. А доходов в тот Приказ с небольших городов и с судных дел пошлин соберется в год мало болши 1000 рублев.</w:t>
        <w:tab/>
        <w:tab/>
        <w:tab/>
        <w:t>Приказ Болшаго Дворца; а в нем бывает и сидит боярин и дворецкой, да околничей, да думной человек, да два или три диака, и тот боярин честию бывает другой человек, под конюшим первой; а когда дворецкого не бывает, и тогда ведает околничей. А ведомы в том приказе дворы: Сытенной, Кормовой, Хлебенной, Житенной, и дворовые люди, и указ и досмотр тем дворам чинят во всем они.</w:t>
        <w:tab/>
        <w:tab/>
        <w:t>Да в том приказе ведомы болши 40 городов посадцкие люди, тяглом и податми, да с кабаков и с таможень и с вод, с мелниц: и с рыбных ловель откупы и верной збор, ежегодь; дворцовые села и черные волости, и рыбные угодья, и бобровые гоны, и бортные ухожьи, и сенные покосы, в царских угодьях, и тех сел и с волостей дворцовые подати, хлебом и денгами, и всякими податми, и сеном, а рыбных и с ыных угодей откупы, и с перевозов и с мостовщины откупы ж денгами; да московские слободы, восмь слобод, торговые и ремесленые люди: котелники, оловянишники, кузнецы, плотники. Рыбники, шатерники, горшешники, и печники, и кирпишники, и с них подати берут против того же, что и с ыных посадцких людей, да они ж повинни работать всякие дела на царском дворе, что прилучится, безденежно. И соберется з городов и с сел и с волостей и с слобод, и со всяких угодьев и промыслов, денежных доходов, окромь иных податей, со сто з дватцать тысячь рублев в год...</w:t>
        <w:tab/>
        <w:tab/>
        <w:t>Стрелецкой приказ; а в нем сидит боярин да два дьяка. А в том приказе ведомы стрелетцкие приказы, московские и городовые; и собирают тем стрелцом жалованье со всего Московского государства с вотчинниковых крестьян, кроме царских дворцовых сел и волостей крестьян, и Новгородцкого и Псковского государства, и Казани, и Астарахани, и Сибири, против того, как и крымской окуп. Да с крестьян же емлют стрелецкие хлебные запасы, по указу, и велят им те запасы на всякой год ставити на Москве; а как бывает им, стрелцом, службы, и те стрелецкие запасы велят им ставити на службе, в котором городе доведется; а з далних мест с крестьян за запасы и за провоз берут денгами, по росчоту.</w:t>
        <w:tab/>
        <w:tab/>
        <w:tab/>
        <w:tab/>
        <w:tab/>
        <w:t>А в Казани, и Астрахани, и в Новегороде, и во Пскове, и в Смоленске, и у Архангелского города, и в-ыных местех, денги стрелцом собирают, так же и запасы всякие, ежегодь же, с тамошних мест, где кто под которым городом живет, против Московского ж.</w:t>
        <w:tab/>
        <w:t xml:space="preserve">А бывает на Москве стрелецких приказов, когда и войны не бывает ни с которым государством, всегда болши 20 приказов; и в тех приказех стрелцов по 1000 и по 800 человек в приказе, или малым менши. И ис тех приказов одни приказ выборной, первой, словет Стремянной, потому что бывает всегда в царем и с царицею во всяких походех, для оберегания, а в-ыные службы и в посылки ни в какие не посылается никуды, кроме вахты. И в тех приказех стрелцы люди торговые и ремесленые всякие богатые многие. </w:t>
        <w:tab/>
      </w:r>
    </w:p>
    <w:p>
      <w:pPr>
        <w:pStyle w:val="Normal"/>
        <w:ind w:right="-85" w:firstLine="720"/>
        <w:jc w:val="both"/>
        <w:rPr>
          <w:sz w:val="28"/>
          <w:szCs w:val="28"/>
        </w:rPr>
      </w:pPr>
      <w:r>
        <w:rPr>
          <w:sz w:val="28"/>
          <w:szCs w:val="28"/>
        </w:rPr>
        <w:t>Началные люди у тех стрелцов головы и полковники, да полуголовы, сотники, пятидесятники, десятники; а выбирают в те головы и в полуголовы и в сотники из дворян и из детей боярских. А в пятдесятники и в десятники из стрелцов...</w:t>
        <w:tab/>
        <w:tab/>
        <w:tab/>
        <w:tab/>
        <w:tab/>
        <w:t xml:space="preserve">Их же, стрелцов, посылают на службы в полки з бояры и воеводы, приказа по два и по три и болши, по войне смотря. А как их убудет на Москве или на службе, и вновь, вместо тех убылых набирают из волных людей; и бывают в стрелцах вечно, и по них дети, и внучата, и племянники, стрелецкие же дети, бывают вечно ж. </w:t>
        <w:tab/>
        <w:t>А как бывают на Москве пожарное время, и они, стрелцы, повинни ходить все на пожар, для отниманья, с топорами, и  с ведрами, и с трубами медными водопускными, и з баграми, которыми ломают избы. А после пожару бывает им смотр, чтоб кто чего пожарных животом захватя, не унес; а кого на смотре не объявитца, бывает им жестокое наказание батоги.</w:t>
        <w:tab/>
        <w:tab/>
        <w:tab/>
        <w:t>Таким же обычаем в болших городех, где бывают бояре, и воеводы з дьяки, стрелцов приказа по два и по три, а в ыных местех по одному; и жалованье им идет мало менши московских, а на платье сукна посылаются в три и в четыре года.</w:t>
        <w:tab/>
        <w:tab/>
        <w:tab/>
        <w:tab/>
        <w:tab/>
        <w:tab/>
        <w:t>Приказ Казанского Дворца; а в нем сидит боярин, да думной дьяк, да два диака. А в том приказе ведомо Казанское и Астраханское царствы, и к ним Понизовые городы; и в те городы воеводы и к ним указы посылаются, о всяких делех, ис того приказу. А денежный збор сибирается с Понизовых городов, которые блиски к Москве, с руских посадцких людей и с крещеных и некрещеных татар, и мордвы и черемисы, погодно, так же и с таможень и с кабаков, с откупов, на год блиско 30000 рублев; а с медовых бортных  угодей, и с ловель звериных, с лисиц и с куниц и з горностаев и з белки, звериною рухлядью и медом. А ис Казани, и из   Астрахани, и из-ыных тамошных городов же доходов не присылается никаких, потому что исходит в тех городех на жалованье ратным и служилым людем и кормовым и ясачным, и на всякие росходы, и на заводы судовые и соляные и рыбные. А присылается ис тех городов казна, с ясачных людей: лисицы, куницы, белка, горностаи, песцы, зайцы, волки, немалое число. Так же и рыбу и рыбные запасы всякие, как о том писано выше сего, с рыбных царских промыслов, и соль, которую ломают на царя за Астараханью. И привезши к Москве, тое рыбу отдают в Приказ Болшаго дворца; а соль в приказ Болшого приходу.</w:t>
        <w:tab/>
        <w:t>Да в том же приказе ведомо войское дело и опасение от турской и от персицкой границы, и от калмыков и башкирцов. А будет в Казанском и в Астараханском царствах всех блиско 30 городов и с пригородками...</w:t>
        <w:tab/>
        <w:tab/>
        <w:tab/>
        <w:tab/>
        <w:tab/>
        <w:tab/>
        <w:t>Сибирской приказ, а ведает тот приказ тот же боярин, что и Казанской Дворец ведает, а с ним два дьяка. И в том приказе ведомо Сибирское царство и городы, против такого же обычая во всем, что и Казанское и Астараханское царствы. А будет в том царстве болших и середних болши сорока городов, кроме пригородков.</w:t>
        <w:tab/>
        <w:tab/>
        <w:tab/>
        <w:tab/>
        <w:t>А денежных доходов с тамошних городов не бывает никаких, исходят там на жалованье служилым людем, против того же, что в Казани и в Астарахани. А началной город в Сибири зовется Тоболеск. И ис тех приказов, Казанского и Сибирского, ссылаются с Москвы и из городов, на вечное житье, всякого чину люди, за вины;  а тех ссылочных людей в тамошних городех верстают в службы, смотря по человеку, во дворяне, и в дети боярские, и в казаки, и в стрелцы.</w:t>
        <w:tab/>
        <w:tab/>
        <w:tab/>
        <w:tab/>
        <w:tab/>
        <w:tab/>
      </w:r>
    </w:p>
    <w:p>
      <w:pPr>
        <w:pStyle w:val="Normal"/>
        <w:ind w:right="-85" w:firstLine="720"/>
        <w:jc w:val="both"/>
        <w:rPr>
          <w:sz w:val="28"/>
          <w:szCs w:val="28"/>
        </w:rPr>
      </w:pPr>
      <w:r>
        <w:rPr>
          <w:sz w:val="28"/>
          <w:szCs w:val="28"/>
        </w:rPr>
        <w:t>А присылается из Сибири царская казна, ежегодь: соболи, мехи собольи, куницы, лисицы черные и белые, горностаи, белка в розни и мехами, бабры, рыси, песцы черные и белые, и зайцы, и волки, бобры, барсы. А сколко числом той казны придет в году, того описати не в память, а чаять тое казны приходу в год болши штисот тысячь рублев...</w:t>
        <w:tab/>
        <w:t>Поместной приказ; а в нем сидит околничей, да думной дьяк, да два дьяка. А ведомо в том приказе всего Московского государства земля, и что кому дано поместья и вотчин, или кто у кого вотчину купит и кому вновь что дадут, указ и записные книги в том приказе. А доход в тот приказ бывает, пошлины с продажных вотчин и с новых поместных дачь, с четвертей. И того доходу придет в год негораздо по болшому: рублев тысечи по полторы и по две. И бывает тем денгам росход на приказные покупки и подьячим на жалованье...</w:t>
        <w:tab/>
        <w:tab/>
        <w:tab/>
        <w:tab/>
        <w:tab/>
        <w:tab/>
      </w:r>
    </w:p>
    <w:p>
      <w:pPr>
        <w:pStyle w:val="Normal"/>
        <w:ind w:right="-85" w:firstLine="720"/>
        <w:jc w:val="both"/>
        <w:rPr>
          <w:sz w:val="28"/>
          <w:szCs w:val="28"/>
        </w:rPr>
      </w:pPr>
      <w:r>
        <w:rPr>
          <w:sz w:val="28"/>
          <w:szCs w:val="28"/>
        </w:rPr>
        <w:t xml:space="preserve">Приказ Болшие Казны; а ведает тот приказ боярин тот же, что и Стрелецкой приказ ведает, а с ним товарыщ думной дворянин, да два или три диака. И в том приказе ведомы гости, и гостиная и суконная сотня, и серебряного дела мастеры, и многих городов торговые люди; и собирают з гостей и с торговых людей, и которые городы ведомы в том приказе, и тех городов с крестьян и з бобылей, тягло, и подати, и отпкупы, и иные поборы, ежегодь; и соберется тех доходов с 300000 рублев. А выдают те денги на всякие ж расходы, где доведетца. </w:t>
        <w:tab/>
        <w:tab/>
        <w:t>Да в том же приказе ведом Денежной двор, а в нем сидит, для досмотру денежного дела, дворянин да диак. А делают денги серебряные мелкие /.../</w:t>
        <w:tab/>
        <w:tab/>
        <w:tab/>
        <w:tab/>
        <w:tab/>
        <w:tab/>
        <w:tab/>
        <w:tab/>
        <w:tab/>
        <w:t>Да в том же приказе ведомо железного дела завод, от Москвы 90 верст, под городом Тулою: и делают железо, и пушки, ядра льют про царя. И те пушки и ядра посылаются по всем городом, а железо, которое остаетца от мушкетного и всякого царского дела, продают всяких чинов людем; и то железо в деле ставится жестоко, не таково мяхко, как свейское; а для чего понадобитца царю свойское железо, и то железо покупают у торговых людей. А у промыслу того железного дела бывают иных государств люди; а работники того города торговые люди и нанятые.</w:t>
        <w:tab/>
        <w:t>Большой приход; а в нем сидит околничей да два дьяка. А доходы бывают в тот приказ, на Москве и с ыных городов, с лавок, и з гостиных дворов и с погребов, и с меры, чем всякие товары и питья меряют, так же и таможенные пошлины, и мыто, и перевоз, и мостовщина; и собертся тое казны в год болши 500000 рублев...</w:t>
        <w:tab/>
        <w:tab/>
        <w:tab/>
        <w:tab/>
        <w:tab/>
      </w:r>
    </w:p>
    <w:p>
      <w:pPr>
        <w:pStyle w:val="Normal"/>
        <w:ind w:right="-85" w:firstLine="720"/>
        <w:jc w:val="both"/>
        <w:rPr>
          <w:sz w:val="28"/>
          <w:szCs w:val="28"/>
        </w:rPr>
      </w:pPr>
      <w:r>
        <w:rPr>
          <w:sz w:val="28"/>
          <w:szCs w:val="28"/>
        </w:rPr>
        <w:t>/Печатается по: Хрестоматия по истории СССР ХУ1-ХУП вв. М., 1962. С. 494-501./</w:t>
        <w:tab/>
        <w:tab/>
        <w:tab/>
        <w:tab/>
        <w:tab/>
        <w:tab/>
        <w:t xml:space="preserve"> </w:t>
        <w:tab/>
        <w:tab/>
        <w:tab/>
        <w:tab/>
        <w:tab/>
        <w:tab/>
        <w:tab/>
        <w:tab/>
        <w:tab/>
        <w:tab/>
        <w:tab/>
        <w:tab/>
        <w:tab/>
        <w:tab/>
        <w:t>/ГЕНЕРАЛЬНЫЙ РЕГЛАМЕНТ/</w:t>
        <w:tab/>
        <w:tab/>
        <w:tab/>
        <w:tab/>
        <w:tab/>
        <w:tab/>
        <w:t xml:space="preserve">/28 февраля 1720 г./ </w:t>
      </w:r>
    </w:p>
    <w:p>
      <w:pPr>
        <w:pStyle w:val="Normal"/>
        <w:ind w:right="-85" w:hanging="0"/>
        <w:jc w:val="both"/>
        <w:rPr>
          <w:sz w:val="28"/>
          <w:szCs w:val="28"/>
        </w:rPr>
      </w:pPr>
      <w:r>
        <w:rPr>
          <w:sz w:val="28"/>
          <w:szCs w:val="28"/>
        </w:rPr>
      </w:r>
    </w:p>
    <w:p>
      <w:pPr>
        <w:pStyle w:val="Normal"/>
        <w:ind w:right="-85" w:firstLine="720"/>
        <w:jc w:val="both"/>
        <w:rPr>
          <w:sz w:val="28"/>
          <w:szCs w:val="28"/>
        </w:rPr>
      </w:pPr>
      <w:r>
        <w:rPr>
          <w:sz w:val="28"/>
          <w:szCs w:val="28"/>
        </w:rPr>
        <w:t>Понеже е. ц. в., всемилостивейший наш государь, по примерам других христианских областей, всемилостивейшее намерение восприяти изволил, ради порядочного  управления государственных своих дел, и исправного определения и изчисления своих приходов и поправления полезной юстиции и полиции (то есть в расправе судной и гражданстве), такожде ради возможного охранения своих верных подданных, и содержания своих морских и сухопутных войск в добром состоянии, також коммерций, художеств и мануфактур, и доброго учреждения своих морских и земских пошлин, и ради умножения и приращения рудокопных заводов и прочих государственных нужд, следующие к тому потребные и надлежащие государственные коллегии учредить, а именно: Иностранных дел, Камор, Юстиции, Ревизион, Воинская, Адмиралтейская, Коммерц, Штатс-контор, Берг и Мануфактур-коллегии. /.../</w:t>
      </w:r>
    </w:p>
    <w:p>
      <w:pPr>
        <w:pStyle w:val="Normal"/>
        <w:ind w:right="-85" w:hanging="0"/>
        <w:jc w:val="both"/>
        <w:rPr>
          <w:sz w:val="28"/>
          <w:szCs w:val="28"/>
        </w:rPr>
      </w:pPr>
      <w:r>
        <w:rPr>
          <w:sz w:val="28"/>
          <w:szCs w:val="28"/>
        </w:rPr>
        <w:tab/>
      </w:r>
    </w:p>
    <w:p>
      <w:pPr>
        <w:pStyle w:val="Normal"/>
        <w:ind w:right="-85" w:hanging="0"/>
        <w:jc w:val="both"/>
        <w:rPr/>
      </w:pPr>
      <w:r>
        <w:rPr>
          <w:sz w:val="28"/>
          <w:szCs w:val="28"/>
        </w:rPr>
        <w:t xml:space="preserve">  </w:t>
      </w:r>
      <w:r>
        <w:rPr>
          <w:sz w:val="28"/>
          <w:szCs w:val="28"/>
        </w:rPr>
        <w:tab/>
        <w:t xml:space="preserve">Глава У1. </w:t>
      </w:r>
      <w:r>
        <w:rPr>
          <w:i/>
          <w:iCs/>
          <w:sz w:val="28"/>
          <w:szCs w:val="28"/>
        </w:rPr>
        <w:t>О даче голосов в коллегиях</w:t>
        <w:tab/>
      </w:r>
      <w:r>
        <w:rPr>
          <w:sz w:val="28"/>
          <w:szCs w:val="28"/>
        </w:rPr>
        <w:tab/>
        <w:tab/>
        <w:tab/>
        <w:tab/>
        <w:tab/>
        <w:tab/>
        <w:tab/>
        <w:tab/>
        <w:tab/>
        <w:tab/>
        <w:tab/>
        <w:tab/>
        <w:tab/>
        <w:tab/>
        <w:tab/>
        <w:t xml:space="preserve">Когда предложение учинено будет, то по вышеписанному порядку от нотариуса одно по другом в протокол записывается, и потом во всем коллегии каждое дело обстоятельно разсудждают, и наконец, снизу, не впадая один другом у речь, голоса свои дают. И множайшему числу голосов следует: а ежели голоса равны, то оным следовать, с которыми президент соглашается. При сем каждый член по своей присяге и должности обязан, пока о котором деле разсуждают, мнение свое свободно и явственно объявлять, по правому своему разумению и совести, невзирая на персону, так как в том пред е. в. И пред самим богом ответ дать может, и ради того никто при мнении своем с умысла, упрямства, гордости, или другого какого вида остатися не имеет. Но ежели от другого мнение, которое добрые основания и резоны имеет, усмотрит оным следовать должен; такожде каждом у члену свобода дается, ежели голос его принят не будет, а он к интересу е. ц. в. благооснованным и полезным быть расзсудит, чрез нотариуса в протокол велит записать. А наипаче надлежит того смотреть, ежели дела сомнительные, и какого изъяснения требуют, чтоб не скоро спешать вершением, но по изобретению дела и обстоятельства напредь: или Сенату докладывать, или справиться, откуда надлежит; и когда сие все учинится, голоса даны и собраны будут, то вершение из того учинено, и такое явственно от слова до слова от нотариуса в протокол внесено, и потом для отправления в канцелярии и конторы отданы быть имеют (куда каждое дело надлежит, о чем потом в надлежащем месте упомянуто будет), впрочем надлежит все голосы снизу сбирать, и порядком дела вершить, и резолюцию крепить всем; а по оным резолюциям отправляемые указы только прилучившимся в коллегии подписывать; за непорядочное даяние голосов, под наказанием против третьей главы, за каждую проступку. Ежели же кто с упрямства, или неправды правдивым голосам не последует и ежели следовать некому будет, а он правого своего голоса в протокол записать не велит, то повинны будут, ежили розыскное дела такому штрафу, как бы виновато чему подлежал; а буде государственное дело, убытку только денежному принадлежащее, то вдвое доправить; ежели же криминальное, то також криминально наказаны будут по важности дела. /.../ </w:t>
        <w:tab/>
        <w:t xml:space="preserve">  </w:t>
        <w:tab/>
        <w:t xml:space="preserve">                         </w:t>
      </w:r>
    </w:p>
    <w:p>
      <w:pPr>
        <w:pStyle w:val="Normal"/>
        <w:ind w:right="-85" w:firstLine="720"/>
        <w:jc w:val="both"/>
        <w:rPr>
          <w:sz w:val="28"/>
          <w:szCs w:val="28"/>
        </w:rPr>
      </w:pPr>
      <w:r>
        <w:rPr>
          <w:sz w:val="28"/>
          <w:szCs w:val="28"/>
        </w:rPr>
        <w:t>/Печатается по: Хрестоматия по истории СССР ХУШ в. М.,  1963. С. 138-139./</w:t>
        <w:tab/>
        <w:tab/>
        <w:tab/>
        <w:tab/>
        <w:tab/>
        <w:tab/>
        <w:tab/>
        <w:tab/>
        <w:tab/>
        <w:tab/>
        <w:tab/>
        <w:tab/>
        <w:tab/>
        <w:tab/>
        <w:tab/>
        <w:tab/>
        <w:tab/>
        <w:tab/>
        <w:tab/>
        <w:tab/>
        <w:t xml:space="preserve">РЕГЛАМЕНТ ИЛИ УСТАВ ГЛАВНОГО МАГИСТРАТА </w:t>
        <w:tab/>
      </w:r>
    </w:p>
    <w:p>
      <w:pPr>
        <w:pStyle w:val="Normal"/>
        <w:ind w:right="-85" w:firstLine="720"/>
        <w:jc w:val="both"/>
        <w:rPr/>
      </w:pPr>
      <w:r>
        <w:rPr>
          <w:sz w:val="28"/>
          <w:szCs w:val="28"/>
        </w:rPr>
        <w:t>/16 января 1721 г./</w:t>
        <w:tab/>
        <w:tab/>
        <w:tab/>
        <w:tab/>
        <w:tab/>
        <w:tab/>
        <w:tab/>
        <w:tab/>
        <w:tab/>
        <w:tab/>
        <w:tab/>
        <w:tab/>
        <w:tab/>
        <w:tab/>
        <w:tab/>
        <w:tab/>
        <w:tab/>
        <w:tab/>
        <w:tab/>
        <w:t xml:space="preserve">/.../ Глава Х. </w:t>
      </w:r>
      <w:r>
        <w:rPr>
          <w:i/>
          <w:iCs/>
          <w:sz w:val="28"/>
          <w:szCs w:val="28"/>
        </w:rPr>
        <w:t>О полицейских делах</w:t>
      </w:r>
      <w:r>
        <w:rPr>
          <w:sz w:val="28"/>
          <w:szCs w:val="28"/>
        </w:rPr>
        <w:tab/>
        <w:tab/>
        <w:tab/>
        <w:tab/>
        <w:tab/>
        <w:tab/>
        <w:tab/>
        <w:tab/>
        <w:tab/>
        <w:tab/>
        <w:tab/>
        <w:tab/>
        <w:tab/>
        <w:tab/>
        <w:tab/>
        <w:tab/>
        <w:tab/>
        <w:t>Ежели в Главном магистрате в которых городах усмотрят что полезное ко установлению полиции, или добрых гражданских порядков к поправлению и о том, какие надлежит новые уставы сочинить, то должно оное сочинять со смотрением чтоб оные были ко общенародной пользе, а не к повреждению которые, сочиню для апробации, объявить в Сенате, а не объяв, отнюдь в действо собою не производить, понеже полиция особливое свое состояние имеет, а именно: оная споспешествует в правах и в правосудии, рождает добрые порядки и нравоучении, всем безопасность подает от разбойников, воров, насильников и обманщиков и сим подобных, непорядочное и непотребное житие отгоняет, и принуждает каждого к труду и к честному промыслу, чинит добрых до смотрителей. Тщательных и добрых служителей., города и в них улицы регулярно сочиняет, препятствует дороговизне, и приносит довольство во всем потребном к жизни человеческой, предостерегает все приключившиеся болезни, производит чистоту по улицам и в домах, запрещает излишество в домовых расходах и все явные погрешения, призирает нищих, бедных , больных, увечных и прочих неимущих, защищает вдовиц, сирых и чужестранных, по заповедям божиим, воспитывает юных в целомудренной чистоте и честных науках; вкратце же над всеми сими полиция есть душа гражданства и всех добрых порядков и фундаментальный подпор человеческой безопасности и удобности. Того ради Главному магистрату в таком благопотребном важном деле со осторожностью поступать, дабы, вместо оного, какие противные и вредительные действия не произошли, или, вместо чаемого исправления, города и граждане в тщетной убыток или разорение не пришли. И для того не надлежит никаких полицейских регламентов прежде издавать и публиковать, пока  об оном с коллегиями (с которыми о чем надлежит) не снесется, и не посоветуется с ними, и потом от Сената или от самого е. ц. в. апробацию (о том) не получит. /.../</w:t>
        <w:tab/>
        <w:tab/>
        <w:tab/>
        <w:tab/>
        <w:t xml:space="preserve">/Печатается по: Хрестоматия по истории СССР ХУШ в. М., 1963. С. 145, 152-153./ </w:t>
        <w:tab/>
        <w:tab/>
        <w:tab/>
        <w:tab/>
        <w:tab/>
        <w:tab/>
        <w:t xml:space="preserve"> </w:t>
        <w:tab/>
        <w:tab/>
        <w:tab/>
        <w:tab/>
        <w:tab/>
        <w:tab/>
        <w:tab/>
        <w:tab/>
        <w:tab/>
        <w:tab/>
        <w:tab/>
        <w:tab/>
        <w:tab/>
        <w:tab/>
        <w:t>УКАЗ ОБ УБОРКЕ ХЛЕБА КОСАМИ</w:t>
        <w:tab/>
        <w:tab/>
        <w:tab/>
        <w:tab/>
        <w:tab/>
        <w:t>/11 мая 1721 г./</w:t>
        <w:tab/>
        <w:tab/>
        <w:tab/>
        <w:tab/>
        <w:tab/>
        <w:tab/>
        <w:tab/>
        <w:tab/>
        <w:tab/>
        <w:tab/>
        <w:tab/>
        <w:tab/>
        <w:tab/>
        <w:tab/>
        <w:tab/>
        <w:tab/>
        <w:tab/>
        <w:tab/>
        <w:tab/>
        <w:t>Понеже в здешних краях в Курляндии, в Лифляндии и в Пруссах у мужиков обычай есть, что вместо серпов хлеб снимают малыми косами с граблями, что перед нашими серпами гораздо споряе и выгоднее, что средний работник за десять человек сработает, из чего видеть можно, какое великое подспорье в работе будет, для чего и хлеба умножать будут</w:t>
        <w:tab/>
        <w:t xml:space="preserve">Того для сыскав таких людей из здешних мужиков, по нескольку человек, для обучения, послали мы отсель в наши хлебородные города с такими косами и граблями, с народными посланными офицерами, и писали к губернаторам и воеводам, чтоб они распорядили сами, и послали их в тем места, где лучше хлеб родится, и определили их пропитанием и деньгами. И с того указа для лучшего известия при сем прилагаем к вам копию; о чем и из коллегий от себя подтвердите, чтобы конечно нынешним летом выучить сколько возможно. Также велите, против образцовых, косы и грабли делать, дабы умножить, и в будущее лето в тех хлебных местах, чтоб все так косили (ибо сами знаете, хотя что добро и надобно, а новое дело, то наши люди без принуждения не сделают). А сколько где нынешняго лета выучено будет, также сколько кос и грабель сделано будет и сколько где сим образом скосят, и чьи мужики, о том бы губернаторы и воеводы репортовали к нам, также и в Камер-коллегию сентября в последних, или октября в первых числах. А в которые города, и по скольку мужиков послано и сколько при них кос и прочего, тому при сем роспись. /.../                    </w:t>
        <w:tab/>
        <w:t xml:space="preserve">/Печатается по: Хрестоматия по истории СССР ХУШ в. М., 1963. С. 36./ </w:t>
        <w:tab/>
        <w:tab/>
        <w:tab/>
        <w:tab/>
        <w:tab/>
        <w:tab/>
        <w:tab/>
        <w:tab/>
        <w:tab/>
        <w:tab/>
        <w:tab/>
        <w:tab/>
        <w:tab/>
        <w:tab/>
        <w:tab/>
        <w:tab/>
        <w:tab/>
        <w:tab/>
        <w:tab/>
        <w:tab/>
        <w:tab/>
        <w:tab/>
        <w:tab/>
        <w:tab/>
        <w:tab/>
        <w:tab/>
        <w:tab/>
        <w:tab/>
        <w:tab/>
        <w:tab/>
        <w:tab/>
        <w:tab/>
        <w:t>НАКАЗ ЕКАТЕРИНЫ П КОМИССИИ ДЛЯ СОСТАВЛЕНИЯ ПРОЕКТА НОВОГО УЛОЖЕНИЯ</w:t>
        <w:tab/>
        <w:tab/>
        <w:tab/>
      </w:r>
    </w:p>
    <w:p>
      <w:pPr>
        <w:pStyle w:val="Normal"/>
        <w:ind w:right="-85" w:firstLine="720"/>
        <w:jc w:val="both"/>
        <w:rPr>
          <w:sz w:val="28"/>
          <w:szCs w:val="28"/>
        </w:rPr>
      </w:pPr>
      <w:r>
        <w:rPr>
          <w:sz w:val="28"/>
          <w:szCs w:val="28"/>
        </w:rPr>
        <w:t>/1768 г./</w:t>
        <w:tab/>
        <w:tab/>
        <w:tab/>
        <w:tab/>
        <w:tab/>
        <w:tab/>
        <w:tab/>
        <w:tab/>
        <w:tab/>
        <w:tab/>
      </w:r>
    </w:p>
    <w:p>
      <w:pPr>
        <w:pStyle w:val="Normal"/>
        <w:ind w:right="-85" w:firstLine="720"/>
        <w:jc w:val="both"/>
        <w:rPr>
          <w:sz w:val="28"/>
          <w:szCs w:val="28"/>
        </w:rPr>
      </w:pPr>
      <w:r>
        <w:rPr>
          <w:sz w:val="28"/>
          <w:szCs w:val="28"/>
        </w:rPr>
        <w:t>/.../ Глава П</w:t>
        <w:tab/>
        <w:tab/>
        <w:tab/>
        <w:tab/>
        <w:tab/>
        <w:tab/>
        <w:tab/>
        <w:tab/>
        <w:tab/>
        <w:tab/>
      </w:r>
    </w:p>
    <w:p>
      <w:pPr>
        <w:pStyle w:val="Normal"/>
        <w:ind w:right="-85" w:firstLine="720"/>
        <w:jc w:val="both"/>
        <w:rPr>
          <w:sz w:val="28"/>
          <w:szCs w:val="28"/>
        </w:rPr>
      </w:pPr>
      <w:r>
        <w:rPr>
          <w:sz w:val="28"/>
          <w:szCs w:val="28"/>
        </w:rPr>
        <w:t>9. Государь есть самодержавный, ибо никакая другая, как только соединенная в его особе власть и не может действовати сходно с пространством толь великого государства.</w:t>
        <w:tab/>
        <w:tab/>
        <w:tab/>
        <w:tab/>
        <w:t>10. Пространное государство предполагает самодержавную власть в той особе, которая оным правит. Надлежит, чтобы скорость в решении дел, из дальних стран присылаемых, награждала медление, отдаленностию мест причиняемое.</w:t>
        <w:tab/>
        <w:tab/>
        <w:tab/>
        <w:tab/>
        <w:tab/>
        <w:t>11. Всякое другое правление не только было бы России вредно, но и вконец разорительно.</w:t>
        <w:tab/>
        <w:tab/>
        <w:tab/>
        <w:tab/>
        <w:tab/>
        <w:tab/>
        <w:tab/>
        <w:tab/>
        <w:t>12. Другая причина та, что лучше повиноваться законам под одним господином, нежели угождать многим.</w:t>
        <w:tab/>
        <w:tab/>
        <w:tab/>
        <w:tab/>
        <w:tab/>
        <w:t>13. Какий предлог самодержавного правления? Не тот, чтоб у людей отнять естественную их вольность, но чтобы действия их направити к получению самого большего ото всех добра.</w:t>
        <w:tab/>
        <w:tab/>
        <w:tab/>
        <w:t>14. Итак правление, к сему концу достигающее, лучше прочих, и при том естественную вольность меньше других ограничивающее. Есть то, которое наилучше сходствует с намерениями в разумных тварях предполагаемыми, и соответствует концу, на который в учреждении гражданских обществ взирают неотступно.</w:t>
        <w:tab/>
        <w:tab/>
        <w:tab/>
        <w:t>15. Самодержавных правлений намерение и конец есть слава граждан, государства и государя.</w:t>
        <w:tab/>
        <w:tab/>
        <w:tab/>
        <w:tab/>
        <w:tab/>
        <w:tab/>
        <w:tab/>
        <w:t>16. Но от сея славы происходит в народе единоначалием управляемом разумом вольности, который в державах сих может произвести столько же великих дел, и столько споспешествовати благополучию подданных, как и самая вольность.../.../</w:t>
        <w:tab/>
        <w:tab/>
        <w:tab/>
        <w:tab/>
        <w:tab/>
        <w:tab/>
        <w:tab/>
        <w:tab/>
        <w:tab/>
        <w:tab/>
        <w:tab/>
        <w:tab/>
        <w:tab/>
        <w:tab/>
        <w:tab/>
        <w:t>Глава ХШ</w:t>
        <w:tab/>
        <w:tab/>
        <w:tab/>
        <w:tab/>
        <w:tab/>
        <w:tab/>
        <w:tab/>
        <w:tab/>
        <w:tab/>
        <w:tab/>
        <w:tab/>
        <w:tab/>
        <w:tab/>
        <w:tab/>
        <w:tab/>
        <w:tab/>
        <w:tab/>
        <w:tab/>
        <w:tab/>
        <w:tab/>
        <w:tab/>
        <w:t>294. Не может быть там ни искусное рукоделие, ни твердо основанная торговля, где земледелие в уничтожении, или нерачительно производится.</w:t>
        <w:tab/>
        <w:tab/>
        <w:tab/>
        <w:tab/>
        <w:tab/>
        <w:tab/>
        <w:tab/>
        <w:tab/>
        <w:t>295. Не может земледельство процветать тут, где никто не имеет ничего собственного. /.../</w:t>
        <w:tab/>
        <w:tab/>
        <w:tab/>
        <w:tab/>
        <w:tab/>
        <w:tab/>
        <w:tab/>
        <w:t>311. Человек не для того убог, что он ничего не имеет, но для того, что он не трудится. Тот, который не имеет никакого поместья, да трудится, столь же выгодно живет, сколько имеющий доходу сто рублей, да не трудящийся. /.../</w:t>
        <w:tab/>
        <w:tab/>
        <w:tab/>
        <w:tab/>
        <w:tab/>
        <w:tab/>
        <w:tab/>
        <w:t>313. Земледелие есть первый и главный труд, к которому поощрять людей должно; второй есть рукоделие из собственного произращения. /.../</w:t>
        <w:tab/>
        <w:tab/>
        <w:tab/>
        <w:tab/>
        <w:tab/>
        <w:tab/>
        <w:tab/>
        <w:tab/>
        <w:tab/>
        <w:tab/>
        <w:tab/>
        <w:tab/>
        <w:t>Глава ХУ</w:t>
        <w:tab/>
        <w:tab/>
        <w:tab/>
        <w:tab/>
        <w:tab/>
        <w:tab/>
        <w:tab/>
        <w:tab/>
        <w:tab/>
        <w:tab/>
        <w:tab/>
        <w:tab/>
        <w:tab/>
        <w:tab/>
        <w:tab/>
        <w:tab/>
        <w:tab/>
        <w:tab/>
        <w:t>357. О дворянстве.</w:t>
        <w:tab/>
        <w:tab/>
        <w:tab/>
        <w:tab/>
        <w:tab/>
        <w:tab/>
        <w:tab/>
        <w:tab/>
        <w:t>358. Земледельцы живут в селах и деревнях, обрабатывают землю, из которой произрастающие плоды питают всякого состояния людей; и сей есть их жребий.</w:t>
        <w:tab/>
        <w:tab/>
        <w:tab/>
        <w:tab/>
        <w:tab/>
        <w:tab/>
        <w:tab/>
        <w:tab/>
        <w:t>359. В городах обитают мещане, которые упражняются в ремеслах, в торговле, в художествах и науках.</w:t>
        <w:tab/>
        <w:tab/>
        <w:tab/>
        <w:tab/>
        <w:tab/>
        <w:t>360. Дворянство есть нарицание в чести, различающее от прочих тех, кои оным украшены.</w:t>
        <w:tab/>
        <w:tab/>
        <w:tab/>
        <w:tab/>
        <w:tab/>
        <w:tab/>
        <w:tab/>
        <w:t>361. Как между людьми одни были добродетельнее других, а при том и заслугами отличались, то принято издревле отличать добродетельнейших и более других служащих людей, дав им сие на в чести; и установлено, чтоб они пользовались разными преимуществами, основанными на сих, выше сказанных, начальных правилах. /.../</w:t>
        <w:tab/>
        <w:tab/>
        <w:tab/>
        <w:tab/>
      </w:r>
    </w:p>
    <w:p>
      <w:pPr>
        <w:pStyle w:val="Normal"/>
        <w:ind w:right="-85" w:firstLine="720"/>
        <w:jc w:val="both"/>
        <w:rPr>
          <w:sz w:val="28"/>
          <w:szCs w:val="28"/>
        </w:rPr>
      </w:pPr>
      <w:r>
        <w:rPr>
          <w:sz w:val="28"/>
          <w:szCs w:val="28"/>
        </w:rPr>
        <w:t>363. Добродетель с заслугою возводит людей на степень дворянства.</w:t>
      </w:r>
    </w:p>
    <w:p>
      <w:pPr>
        <w:pStyle w:val="Normal"/>
        <w:ind w:right="-85" w:firstLine="720"/>
        <w:jc w:val="both"/>
        <w:rPr>
          <w:sz w:val="28"/>
          <w:szCs w:val="28"/>
        </w:rPr>
      </w:pPr>
      <w:r>
        <w:rPr>
          <w:sz w:val="28"/>
          <w:szCs w:val="28"/>
        </w:rPr>
        <w:t>364. Добродетель и честь должны быть оному правилами. Предписывающими любовь к отечеству, ревность к службе, послушание и верность к государю и безпрестанно внушающими не делать никогда без честного дела.</w:t>
        <w:tab/>
        <w:tab/>
        <w:tab/>
        <w:tab/>
        <w:tab/>
        <w:tab/>
        <w:tab/>
        <w:t>365. Мало таких случаев, которые бы более вели к получению чести, как военная служба: защищать отечество свое, победить неприятеля оного, есть первое право и упражнение. Приличествующее дворянам.</w:t>
        <w:tab/>
        <w:tab/>
        <w:tab/>
      </w:r>
    </w:p>
    <w:p>
      <w:pPr>
        <w:pStyle w:val="Normal"/>
        <w:ind w:right="-85" w:firstLine="720"/>
        <w:jc w:val="both"/>
        <w:rPr>
          <w:sz w:val="28"/>
          <w:szCs w:val="28"/>
        </w:rPr>
      </w:pPr>
      <w:r>
        <w:rPr>
          <w:sz w:val="28"/>
          <w:szCs w:val="28"/>
        </w:rPr>
        <w:t>366. Но хотя военное искусство есть самый древнейший способ, коим достигали до дворянского достоинства. И хотя военные добродетели необходимо нужны ко пребыванию и сохранению государства.</w:t>
        <w:tab/>
        <w:tab/>
        <w:tab/>
      </w:r>
    </w:p>
    <w:p>
      <w:pPr>
        <w:pStyle w:val="Normal"/>
        <w:ind w:right="-85" w:firstLine="720"/>
        <w:jc w:val="both"/>
        <w:rPr>
          <w:sz w:val="28"/>
          <w:szCs w:val="28"/>
        </w:rPr>
      </w:pPr>
      <w:r>
        <w:rPr>
          <w:sz w:val="28"/>
          <w:szCs w:val="28"/>
        </w:rPr>
        <w:t xml:space="preserve">367. Однако жи правосудие не меньше надобно во время мира, как и в войне. И государство разрушилося бы без оного. </w:t>
        <w:tab/>
        <w:tab/>
        <w:tab/>
        <w:t>368. А из того следует, что не только прилично дворянству. Но и приобретать сие достоинство можно и гражданскими добродетелями так, как и военными. /.../</w:t>
        <w:tab/>
        <w:tab/>
        <w:tab/>
        <w:tab/>
        <w:tab/>
        <w:tab/>
        <w:t xml:space="preserve">374. Похвала и слава, особливо тому роду. Который между предками своими считает более таких людей., кои украшены были добродетелями, честию, заслугою, верностию и любовию к своем отечеству. Следовательно, и к государю. </w:t>
        <w:tab/>
        <w:tab/>
        <w:tab/>
        <w:tab/>
        <w:tab/>
        <w:tab/>
        <w:t>375. Преимущества же дворянские должны все основаны быть на вышеписанных начальных правилах, составляющих существо дворянского звания.</w:t>
        <w:tab/>
        <w:tab/>
        <w:tab/>
        <w:tab/>
        <w:tab/>
        <w:tab/>
        <w:tab/>
        <w:tab/>
        <w:tab/>
        <w:tab/>
        <w:tab/>
        <w:tab/>
        <w:tab/>
        <w:tab/>
        <w:tab/>
        <w:tab/>
        <w:tab/>
        <w:tab/>
        <w:tab/>
        <w:tab/>
        <w:tab/>
        <w:t>Глава ХП</w:t>
        <w:tab/>
        <w:tab/>
        <w:tab/>
        <w:tab/>
        <w:tab/>
        <w:tab/>
        <w:tab/>
        <w:tab/>
        <w:tab/>
        <w:tab/>
        <w:tab/>
        <w:tab/>
        <w:tab/>
        <w:tab/>
        <w:tab/>
        <w:tab/>
        <w:tab/>
        <w:tab/>
        <w:tab/>
        <w:tab/>
        <w:t>376. О среднем роде людей.</w:t>
        <w:tab/>
        <w:tab/>
        <w:tab/>
        <w:tab/>
        <w:tab/>
        <w:tab/>
        <w:tab/>
        <w:t>377. Сказано мною в ХУ главе: в городах обитают мещане, которые упражняются в ремеслах, в торговле, в художествах и науках. В котором государстве дворянам основание сделано сходственное с предписанными правилами ХУ главы; тут полезно также учредить основанное на добронравии и трудолюбии и к оным ведущее положение, коим пользоваться будут те, о коих здесь дело идет.</w:t>
        <w:tab/>
        <w:tab/>
        <w:tab/>
        <w:tab/>
        <w:tab/>
      </w:r>
    </w:p>
    <w:p>
      <w:pPr>
        <w:pStyle w:val="Normal"/>
        <w:ind w:right="-85" w:firstLine="720"/>
        <w:jc w:val="both"/>
        <w:rPr>
          <w:sz w:val="28"/>
          <w:szCs w:val="28"/>
        </w:rPr>
      </w:pPr>
      <w:r>
        <w:rPr>
          <w:sz w:val="28"/>
          <w:szCs w:val="28"/>
        </w:rPr>
        <w:t xml:space="preserve">378. Сей род людей, о котором говорить надлежит, и от которого государство много добра ожидает, если и твердое на добронравии и поощрении к трудолюбию основанное положение получит, есть средний. </w:t>
      </w:r>
    </w:p>
    <w:p>
      <w:pPr>
        <w:pStyle w:val="Normal"/>
        <w:ind w:right="-85" w:firstLine="720"/>
        <w:jc w:val="both"/>
        <w:rPr/>
      </w:pPr>
      <w:r>
        <w:rPr>
          <w:sz w:val="28"/>
          <w:szCs w:val="28"/>
        </w:rPr>
        <w:t>379. Оный, пользуясь вольностью, не причисляется ни ко дворянству, ни к хлебопашцам.</w:t>
        <w:tab/>
        <w:tab/>
        <w:tab/>
        <w:tab/>
        <w:tab/>
        <w:tab/>
        <w:tab/>
        <w:t>380. К сему роду людей причесть должно всех тех, кои, не быв дворянином ни хлебопашцем, упражняются в художествах, в науках, в мореплавании, в торговле и ремеслах. /.../</w:t>
        <w:tab/>
        <w:tab/>
        <w:tab/>
        <w:tab/>
        <w:tab/>
        <w:t xml:space="preserve">/Печатается по: Хрестоматия по истории СССР ХУШ в. М., 1963. С. 464-470./ </w:t>
        <w:tab/>
        <w:tab/>
        <w:tab/>
        <w:tab/>
        <w:tab/>
        <w:tab/>
        <w:tab/>
        <w:tab/>
        <w:tab/>
        <w:tab/>
        <w:tab/>
        <w:tab/>
        <w:tab/>
        <w:tab/>
        <w:tab/>
        <w:tab/>
        <w:tab/>
        <w:tab/>
        <w:t>/УЧРЕЖДЕНИЕ О ГУБЕРНИЯХ/</w:t>
        <w:tab/>
        <w:tab/>
        <w:tab/>
        <w:tab/>
        <w:tab/>
        <w:tab/>
        <w:t xml:space="preserve">/1775 г./ </w:t>
        <w:tab/>
        <w:tab/>
        <w:tab/>
        <w:tab/>
        <w:tab/>
        <w:tab/>
        <w:tab/>
        <w:tab/>
        <w:tab/>
        <w:tab/>
        <w:tab/>
        <w:tab/>
        <w:tab/>
        <w:tab/>
        <w:tab/>
        <w:tab/>
        <w:tab/>
        <w:tab/>
        <w:tab/>
        <w:tab/>
        <w:tab/>
      </w:r>
      <w:r>
        <w:rPr>
          <w:b/>
          <w:bCs/>
          <w:sz w:val="28"/>
          <w:szCs w:val="28"/>
        </w:rPr>
        <w:t>Примерный штат губерний</w:t>
      </w:r>
      <w:r>
        <w:rPr>
          <w:sz w:val="28"/>
          <w:szCs w:val="28"/>
        </w:rPr>
        <w:tab/>
        <w:tab/>
        <w:tab/>
        <w:tab/>
        <w:tab/>
        <w:tab/>
        <w:tab/>
      </w:r>
    </w:p>
    <w:p>
      <w:pPr>
        <w:pStyle w:val="Normal"/>
        <w:ind w:right="-85" w:firstLine="720"/>
        <w:jc w:val="both"/>
        <w:rPr/>
      </w:pPr>
      <w:r>
        <w:rPr>
          <w:sz w:val="28"/>
          <w:szCs w:val="28"/>
        </w:rPr>
        <w:t>1. Дабы губерния, или наместничество, порядочно могла быть управляема, полагается в оной от  300 до 400000 душ.</w:t>
        <w:tab/>
        <w:tab/>
        <w:tab/>
        <w:tab/>
        <w:t>2. Для управления же губернии или наместничество полагается (главнокомандующий в отсутствии императорского величества) государев наместник или генерал-губернатор. /.../</w:t>
        <w:tab/>
        <w:tab/>
        <w:tab/>
        <w:tab/>
        <w:t>5. В (губернском правлении заседает главнокомандующий, правитель, или губернатор с двумя советниками) наместническом правлении государев наместник или генерал-губернатор, правитель наместничества или губернатор с 2 советниками.</w:t>
        <w:tab/>
        <w:tab/>
        <w:tab/>
        <w:tab/>
        <w:t>6. В губернии учреждается Палата уголовного суда.</w:t>
        <w:tab/>
        <w:tab/>
        <w:tab/>
        <w:t>7. В Палате уголовного суда заседает председатель, 1, 2 советника и 2 асессора.</w:t>
        <w:tab/>
        <w:tab/>
        <w:tab/>
        <w:tab/>
        <w:tab/>
        <w:tab/>
        <w:tab/>
        <w:tab/>
        <w:tab/>
        <w:t>8.   В  губернии учреждается Палата гражданского суда. /.../</w:t>
        <w:tab/>
        <w:tab/>
        <w:t>13. В каждом наместничестве или губернии учреждается Верхний земский суд /.../.</w:t>
        <w:tab/>
        <w:tab/>
        <w:tab/>
        <w:tab/>
        <w:tab/>
        <w:tab/>
        <w:tab/>
        <w:tab/>
        <w:t>16. Наместничества (губернии) и области разделяются на уезды или округи.</w:t>
        <w:tab/>
        <w:tab/>
        <w:tab/>
        <w:tab/>
        <w:tab/>
        <w:tab/>
        <w:tab/>
        <w:tab/>
        <w:tab/>
        <w:tab/>
        <w:tab/>
        <w:t>17. В уезде или округе считается от 20 до 30000 душ.</w:t>
        <w:tab/>
        <w:tab/>
        <w:tab/>
        <w:t>18. В каждом уезде или округе учреждается Уездный или окружной суд. /.../</w:t>
        <w:tab/>
        <w:tab/>
        <w:tab/>
        <w:tab/>
        <w:tab/>
        <w:tab/>
        <w:tab/>
        <w:tab/>
        <w:tab/>
        <w:t>22. В каждом уезде или округе учреждается Нижний земский суд. /.../</w:t>
        <w:tab/>
        <w:tab/>
        <w:tab/>
        <w:tab/>
        <w:tab/>
        <w:tab/>
        <w:tab/>
        <w:tab/>
        <w:tab/>
        <w:tab/>
        <w:tab/>
        <w:t>27. Ратушам быть только по посадам.</w:t>
        <w:tab/>
        <w:tab/>
        <w:tab/>
        <w:tab/>
        <w:tab/>
        <w:t>32. В каждом наместничестве (губернии) учреждается Губернский магистрат. /.../</w:t>
        <w:tab/>
        <w:tab/>
        <w:tab/>
        <w:tab/>
        <w:tab/>
        <w:tab/>
        <w:tab/>
        <w:tab/>
        <w:t xml:space="preserve">34. В губернии учреждается по усмотрению (главнокомандующего) генерал-губернатора /.../ по одному суду под названием Нижняя расправа. /.../ </w:t>
        <w:tab/>
        <w:tab/>
        <w:tab/>
        <w:tab/>
        <w:tab/>
        <w:tab/>
        <w:tab/>
        <w:t>40. В каждом наместничестве или губернии учреждается по оному суду над названием: Совестный суд. /.../</w:t>
        <w:tab/>
        <w:tab/>
        <w:tab/>
        <w:tab/>
        <w:tab/>
        <w:t xml:space="preserve"> </w:t>
        <w:tab/>
        <w:tab/>
        <w:tab/>
        <w:tab/>
        <w:tab/>
        <w:tab/>
        <w:tab/>
        <w:tab/>
        <w:tab/>
        <w:tab/>
        <w:tab/>
      </w:r>
      <w:r>
        <w:rPr>
          <w:b/>
          <w:bCs/>
          <w:sz w:val="28"/>
          <w:szCs w:val="28"/>
        </w:rPr>
        <w:t>Порядок определения в должности</w:t>
      </w:r>
      <w:r>
        <w:rPr>
          <w:sz w:val="28"/>
          <w:szCs w:val="28"/>
        </w:rPr>
        <w:tab/>
        <w:tab/>
        <w:tab/>
        <w:tab/>
        <w:tab/>
        <w:tab/>
        <w:tab/>
        <w:tab/>
        <w:tab/>
        <w:tab/>
        <w:tab/>
        <w:tab/>
        <w:tab/>
        <w:tab/>
        <w:tab/>
        <w:tab/>
        <w:t>59. Государев наместник, или генерал-губернатор (главнокомандующих), правитель, или губернатор, порутчик правителя, или вице-губернатор (обер-полицмейстер) определяются от имп. величества.</w:t>
        <w:tab/>
        <w:tab/>
      </w:r>
    </w:p>
    <w:p>
      <w:pPr>
        <w:pStyle w:val="Normal"/>
        <w:ind w:right="-85" w:firstLine="720"/>
        <w:jc w:val="both"/>
        <w:rPr>
          <w:sz w:val="28"/>
          <w:szCs w:val="28"/>
        </w:rPr>
      </w:pPr>
      <w:r>
        <w:rPr>
          <w:sz w:val="28"/>
          <w:szCs w:val="28"/>
        </w:rPr>
        <w:t>60. Председателей палат, председателей верхнего земского суда Сенат, избирая достойных людей на каждое порожнее место по два, внесет о том доклад к имп. величеству, и ожидает повеления.</w:t>
        <w:tab/>
        <w:tab/>
        <w:t>61. В наместническое (губернское) правление и в палаты советники и асессоры определяются Сенатом. /.../</w:t>
        <w:tab/>
        <w:tab/>
        <w:tab/>
        <w:tab/>
        <w:t>65. Верхнего земского суда десять заседателей и двое дворянские заседатели совестного суда выбираются дворянством тех уездов, кои составляют подсудное ведомство того верхнего земского суда /.../</w:t>
        <w:tab/>
        <w:tab/>
      </w:r>
    </w:p>
    <w:p>
      <w:pPr>
        <w:pStyle w:val="Normal"/>
        <w:ind w:right="-85" w:firstLine="720"/>
        <w:jc w:val="both"/>
        <w:rPr>
          <w:sz w:val="28"/>
          <w:szCs w:val="28"/>
        </w:rPr>
      </w:pPr>
      <w:r>
        <w:rPr>
          <w:sz w:val="28"/>
          <w:szCs w:val="28"/>
        </w:rPr>
        <w:t>66. Уездный или окружной судья и  земской исправник, или капитан выбираются дворянством через всякие три</w:t>
        <w:tab/>
        <w:t>года /.../</w:t>
        <w:tab/>
        <w:tab/>
        <w:t>67. Заседатели уездного суда и дворянские заседатели нижнего земского суда выбираются дворянством через три года /.../</w:t>
        <w:tab/>
        <w:tab/>
        <w:tab/>
        <w:t>71. Городничий определяется Сенатом по представлению наместнического (губернского) правления. /.../</w:t>
        <w:tab/>
        <w:tab/>
        <w:tab/>
        <w:tab/>
        <w:tab/>
        <w:t>75. Верхней расправы заседатели, да восемь заседателей нижней расправы, из коих двое отсылаются для заседания в нижнем земском суде, да двое в совестном суде по делам до их селений касающимся,  выбираются теми селениями, кои составляют подсудное ведомство той верхней расправы, и не запрещается им избрать и из дворян, или ученых людей, или из чиновных людей, или из разночинцев, или поселян безпорочных людей, чрез всякие три года, и представляются правителю и буде за ними нет явного порока, то губернатор дозволяет им заседание /.../</w:t>
        <w:tab/>
        <w:tab/>
        <w:tab/>
        <w:tab/>
        <w:tab/>
        <w:tab/>
      </w:r>
    </w:p>
    <w:p>
      <w:pPr>
        <w:pStyle w:val="Normal"/>
        <w:ind w:right="-85" w:firstLine="720"/>
        <w:jc w:val="both"/>
        <w:rPr/>
      </w:pPr>
      <w:r>
        <w:rPr>
          <w:b/>
          <w:bCs/>
          <w:sz w:val="28"/>
          <w:szCs w:val="28"/>
        </w:rPr>
        <w:t>О должности главнокомандующего в отсутствии и. в. Государева наместника</w:t>
        <w:tab/>
      </w:r>
      <w:r>
        <w:rPr>
          <w:sz w:val="28"/>
          <w:szCs w:val="28"/>
        </w:rPr>
        <w:tab/>
        <w:tab/>
        <w:tab/>
        <w:tab/>
        <w:tab/>
        <w:tab/>
        <w:tab/>
        <w:tab/>
        <w:tab/>
        <w:tab/>
        <w:tab/>
        <w:tab/>
        <w:tab/>
        <w:tab/>
        <w:tab/>
        <w:tab/>
        <w:tab/>
        <w:tab/>
        <w:t>84. Как (главнокомандующему) государеву наместнику благочиние или полиция градская и сельская подчинены, то он имеет пресекать всякого рода злоупотребления, а наипаче роскошь безмерную и разорительную, обуздывать излишества, беспутства, мотовство, тиранство и жестокости.</w:t>
      </w:r>
    </w:p>
    <w:p>
      <w:pPr>
        <w:pStyle w:val="Normal"/>
        <w:ind w:right="-85" w:firstLine="720"/>
        <w:jc w:val="both"/>
        <w:rPr/>
      </w:pPr>
      <w:r>
        <w:rPr>
          <w:sz w:val="28"/>
          <w:szCs w:val="28"/>
        </w:rPr>
        <w:t>85 Государев наместник (главнокомандующий) долженствует вступать за всякого, кого по делам волочат, и принуждать судебные места своего наместничества ( той губернии) решить какое-то дело но отнюдь не мешается в производство ол-лоро; ибо он есть яко хозяин своей губернии, а не судья. /.../</w:t>
        <w:tab/>
        <w:tab/>
        <w:tab/>
        <w:tab/>
        <w:tab/>
        <w:tab/>
        <w:tab/>
        <w:tab/>
        <w:tab/>
        <w:tab/>
        <w:tab/>
        <w:tab/>
        <w:tab/>
        <w:tab/>
        <w:tab/>
        <w:tab/>
        <w:tab/>
        <w:tab/>
        <w:t xml:space="preserve">Глава Х1Х. </w:t>
      </w:r>
      <w:r>
        <w:rPr>
          <w:b/>
          <w:bCs/>
          <w:sz w:val="28"/>
          <w:szCs w:val="28"/>
        </w:rPr>
        <w:t>О городничем и его должности</w:t>
        <w:tab/>
        <w:tab/>
      </w:r>
      <w:r>
        <w:rPr>
          <w:sz w:val="28"/>
          <w:szCs w:val="28"/>
        </w:rPr>
        <w:tab/>
        <w:tab/>
        <w:tab/>
        <w:tab/>
        <w:tab/>
        <w:tab/>
        <w:tab/>
        <w:tab/>
        <w:tab/>
        <w:tab/>
        <w:tab/>
        <w:tab/>
        <w:tab/>
        <w:t>255. Городничему надлежит отправлять должность свою с непоколебимою верностью и ревностью к службе и. в. с доброходством и человеколюбием к народу, с осторожною кростостию, без ослабления во всех делах , и с непрестанным бдением, дабы установленный порядок всеми и каждым в городе сохранен был в целости.</w:t>
        <w:tab/>
        <w:tab/>
        <w:tab/>
        <w:tab/>
        <w:tab/>
        <w:tab/>
        <w:tab/>
        <w:t>256. Городничий сам и все в городе живущие обязаны клятвою пред всемогущим богом в сохранении ненарушимо подданической верности к особе и. в. и как без нарушения временного и вечного своего блаженства клятву свою преступить не могут, для того городничему поручается и предписывается бдение, дабы никто, в противность подданического долга и послушания, в городе ничего не предпринял и не учинил.  Буде же, паче чаяния, где окажется сему противное предприятие, то городничий не только о том уведомить долженствует губернское правление и (главнокомандующего или правителя наместничества, но имеет до того не допустить и смирить, по мере данной ему власти нарушителя общего, частного и собственного своего покоя и блаженства, в чем всякий верный и. в. подданный обязан, по мере власти, силы и возможности своей, помогать городничему. /.../</w:t>
        <w:tab/>
        <w:tab/>
        <w:tab/>
        <w:tab/>
        <w:tab/>
        <w:tab/>
        <w:tab/>
        <w:tab/>
        <w:t>274. Городничий словами долженствует поощрять обывателей не токмо ко всякому роду дозволенного трудолюбия, рукоделия и промысла, но и вообще всех людей, в городе живущих к добронравию, человеколюбию и порядочному житию.</w:t>
        <w:tab/>
        <w:tab/>
        <w:tab/>
        <w:t xml:space="preserve">/Печатается по: Политическая история России. Хрестоматия. М., 1993. С. 75-80./ </w:t>
        <w:tab/>
        <w:tab/>
        <w:tab/>
        <w:tab/>
        <w:tab/>
        <w:tab/>
        <w:tab/>
        <w:tab/>
        <w:tab/>
        <w:tab/>
        <w:t xml:space="preserve">    </w:t>
        <w:tab/>
        <w:tab/>
        <w:tab/>
        <w:tab/>
        <w:tab/>
        <w:tab/>
        <w:tab/>
        <w:tab/>
        <w:tab/>
        <w:tab/>
        <w:t>ГРАМОТА НА ПРАВА, ВОЛЬНОСТИ И ПРЕИМУЩЕСТВА БЛАГОРОДНОГО РОССИЙСКОЛГО ДВОРЯНСТВА</w:t>
        <w:tab/>
        <w:tab/>
        <w:tab/>
        <w:tab/>
        <w:t xml:space="preserve"> /21 апреля 1785 г./</w:t>
        <w:tab/>
        <w:tab/>
        <w:tab/>
        <w:tab/>
        <w:tab/>
        <w:tab/>
        <w:tab/>
        <w:tab/>
        <w:tab/>
        <w:tab/>
        <w:tab/>
        <w:tab/>
        <w:tab/>
        <w:tab/>
        <w:tab/>
        <w:tab/>
        <w:tab/>
        <w:tab/>
        <w:tab/>
        <w:t>/.../ А. О ЛИЧНЫХ ПРЕИМУЩЕСТВАХ ДВОРЯН</w:t>
        <w:tab/>
        <w:tab/>
        <w:tab/>
        <w:tab/>
        <w:tab/>
        <w:tab/>
        <w:tab/>
        <w:tab/>
        <w:tab/>
        <w:tab/>
        <w:tab/>
        <w:tab/>
        <w:tab/>
        <w:tab/>
        <w:t xml:space="preserve">1. Дворянское название есть следствие, истекающее от качества и добродетели начальствовавших в древности мужей, отличивших себя заслугами, чем обращая саму службу в достоинство, приобрели потомству своему нарицание благородное. </w:t>
        <w:tab/>
        <w:tab/>
        <w:tab/>
        <w:tab/>
        <w:tab/>
        <w:t>2. Да не судится благородной, окромя своими равными. /.../</w:t>
        <w:tab/>
        <w:tab/>
        <w:t>13. Дело благороднаго, впадшего в уголовное преступление и по законам достойнаго лишения дворянского достоинства, или чести, или жизни. Да не вершится без внесения в Сенат и конфирмации императорского величества.</w:t>
        <w:tab/>
        <w:tab/>
        <w:tab/>
        <w:tab/>
        <w:tab/>
        <w:tab/>
        <w:tab/>
        <w:tab/>
        <w:t>15. Телесное наказание да не коснется до благороднаго. /.../</w:t>
        <w:tab/>
        <w:tab/>
        <w:t>17. Подтверждаем на вечные времена в потомственные роды российскому благородному дворянству вольность и свободу.</w:t>
        <w:tab/>
        <w:tab/>
        <w:t>18. Подтверждаем благородным, находящимся в службе, дозволение службу продолжать и от службы просить увольнения по сделанным на то правилам.</w:t>
        <w:tab/>
        <w:tab/>
        <w:t xml:space="preserve">                                                     </w:t>
        <w:tab/>
        <w:t xml:space="preserve"> Подтверждаем благородным дозволение вступать в службы прочих европейских нам союзных держав и выезжать в чужие краи. </w:t>
        <w:tab/>
        <w:t>20. Но как благородное дворянское название и достоинство изстари, ныне, да и впредь приобретается службою и трудами престало; и для того во всякое такое российскому самодержавию нужное время когда служба дворянства общему добру нужна и надобна, тогда всякой благородной дворянин обязан по первому позыву от самодержавной власти не щадить ни труда, ни самого живота для службы государственной.</w:t>
        <w:tab/>
        <w:tab/>
        <w:tab/>
        <w:tab/>
        <w:tab/>
        <w:tab/>
        <w:t xml:space="preserve">21. Благородный имеет право по прозвании своем писаться помещиком его поместий, так и вотчинником родовых, наследственных и жалованных его вотчин. /.../ </w:t>
        <w:tab/>
        <w:tab/>
        <w:tab/>
        <w:tab/>
        <w:tab/>
        <w:t>23. Благороднаго наследственное имение в случае осуждения и по важнейшему преступлению, да отдастся законному его наследнику или наследникам.</w:t>
        <w:tab/>
        <w:t xml:space="preserve"> /.../</w:t>
        <w:tab/>
        <w:tab/>
        <w:tab/>
        <w:tab/>
        <w:tab/>
        <w:tab/>
        <w:tab/>
        <w:tab/>
        <w:tab/>
        <w:tab/>
        <w:tab/>
        <w:tab/>
        <w:tab/>
        <w:tab/>
        <w:tab/>
        <w:tab/>
        <w:tab/>
        <w:tab/>
        <w:t>Б. О СОБРАНИИ ДВОРЯН, УСТАНОВЛЕНИИ ОБЩЕСТВА ДВОРЯНСКАГО В ГУБЕРНИИ И О ВЫГОДАХ ДВОРЯНСКАГО ОБЩЕСТВА</w:t>
        <w:tab/>
        <w:tab/>
        <w:tab/>
        <w:tab/>
        <w:tab/>
        <w:tab/>
        <w:tab/>
        <w:tab/>
        <w:tab/>
        <w:tab/>
        <w:tab/>
        <w:tab/>
        <w:tab/>
        <w:tab/>
        <w:tab/>
        <w:tab/>
        <w:tab/>
        <w:tab/>
        <w:tab/>
        <w:tab/>
        <w:tab/>
        <w:t>37. Нашим верноподданным дворянам жалуем дозволение собираться в той губернии, где жительство имеют, и составлять дворянское общество в каждом наместничестве и пользоваться нижеписанными правами, выгодами, отличностями и преимуществами.</w:t>
        <w:tab/>
        <w:tab/>
        <w:tab/>
        <w:tab/>
        <w:tab/>
        <w:tab/>
        <w:tab/>
        <w:tab/>
        <w:tab/>
        <w:tab/>
        <w:t>38. Дворянство собирается в губернии по позыву и дозволению генерал-губернатора или губернатора как для вверенных дворянству выборов, так и для выслушивания предложений генерал-губернатора или губернатора, всякие три года в зимнее время.</w:t>
        <w:tab/>
        <w:tab/>
        <w:tab/>
        <w:tab/>
        <w:t>39. Собранию дворянства в наместничестве дозволяется избрать губернскаго предводителя дворянства той губернии; и для того собранию дворянства всякие три года представить из уездных дворянских предводителей двух государеву наместнику или правителю, и котораго из сих генерал-губернатор или губернатор назначит, тому и быть губернским предводителем дворянства той губернии.</w:t>
        <w:tab/>
        <w:tab/>
        <w:tab/>
        <w:tab/>
        <w:tab/>
        <w:tab/>
        <w:tab/>
        <w:tab/>
        <w:tab/>
        <w:tab/>
        <w:tab/>
        <w:t xml:space="preserve">40. По силе 64 и 211 статий учреждений уездный предводитель дворянства выбирается дворянством того уезда чрез всякие три года по балам. </w:t>
        <w:tab/>
        <w:tab/>
        <w:tab/>
        <w:tab/>
        <w:tab/>
        <w:tab/>
        <w:tab/>
        <w:tab/>
        <w:tab/>
        <w:tab/>
        <w:tab/>
        <w:t>41. По силе 65 статьи учреждений верьхняго земскаго суда десять заседателей и двое заседателей совестнаго суда выбираются дворянством тех уездов, кои составляют подсудное ведомство того верьхняго земскаго суда чрез всякие три года и представляются от онаго правителю или губернатору, когда генерал-губернатора на месте нет; и буде за ними нет явнаго порока, то государев наместник или в небытность его правитель наместничества подтверждает дворянский выбор.</w:t>
        <w:tab/>
        <w:tab/>
        <w:tab/>
        <w:tab/>
        <w:tab/>
        <w:tab/>
        <w:tab/>
        <w:tab/>
        <w:tab/>
        <w:t>42. Десять заседателей (верьхняго земскаго суда и заседатели совестнаго суда, уезднаго суда и нижняго земскаго суда) выбираются чрез всякие три года дворянством тех уездов, кои составляют подсудное ведомство того верьхняго земскаго суда, из дворян на месте живущих, или из тех, кои в дворянском списке той губернии написаны суть, но не отлучны по службе и должностям бывают.</w:t>
        <w:tab/>
        <w:tab/>
        <w:t>43. По силе 66 статьи учреждений уездный или окружный судья и земский исправник или капитан выбираются дворянством чрез всякие три года и представляются от онаго правителю; и буде за ними нет явнаго порока, то губернатор подтверждает дворянский выбор.</w:t>
        <w:tab/>
        <w:tab/>
        <w:tab/>
        <w:tab/>
        <w:tab/>
        <w:tab/>
        <w:tab/>
        <w:tab/>
        <w:tab/>
        <w:tab/>
        <w:tab/>
        <w:t xml:space="preserve">44. По силе 67 статьи учреждений заседатели уезднаго суда и дворянские заседатели нижняго земскаго суда выбираются дворянством через три года и представляются правителю; и буде за ними нет явнаго порока, то губернатор подтверждает дворянский выбор. /.../ </w:t>
        <w:tab/>
        <w:tab/>
        <w:tab/>
        <w:tab/>
        <w:tab/>
        <w:tab/>
        <w:tab/>
        <w:tab/>
        <w:tab/>
        <w:tab/>
        <w:tab/>
        <w:t>47. Собранию дворянства дозволяется представить генералу-губернатору или губернатору о своих общественных нуждах и пользах. /.../</w:t>
        <w:tab/>
        <w:tab/>
        <w:tab/>
        <w:tab/>
        <w:tab/>
        <w:tab/>
        <w:tab/>
        <w:tab/>
        <w:tab/>
        <w:tab/>
        <w:t>62. Собранию дворянства запрещается избирать для тех должностей, кои по силе учреждений выбором наполняются, дворянина, котораго доход с деревень ниже ста рублей составляет, и которой моложе двадцати пяти лет.</w:t>
        <w:tab/>
        <w:tab/>
        <w:tab/>
        <w:tab/>
        <w:tab/>
        <w:tab/>
        <w:tab/>
        <w:t xml:space="preserve">/Печатается по: Хрестоматия по истории СССР ХУШ в.  .М., 1963. С. 75-80./ </w:t>
        <w:tab/>
        <w:tab/>
        <w:tab/>
        <w:tab/>
        <w:tab/>
        <w:tab/>
        <w:tab/>
        <w:tab/>
        <w:tab/>
        <w:tab/>
        <w:tab/>
        <w:tab/>
        <w:tab/>
        <w:tab/>
        <w:tab/>
        <w:tab/>
        <w:tab/>
        <w:tab/>
        <w:tab/>
        <w:tab/>
        <w:tab/>
        <w:t xml:space="preserve">  </w:t>
        <w:tab/>
        <w:tab/>
        <w:t xml:space="preserve"> </w:t>
        <w:tab/>
        <w:tab/>
        <w:tab/>
        <w:tab/>
        <w:tab/>
        <w:tab/>
        <w:tab/>
        <w:tab/>
        <w:tab/>
        <w:t>М. М. СПЕРАНСКИЙ.</w:t>
      </w:r>
    </w:p>
    <w:p>
      <w:pPr>
        <w:pStyle w:val="Normal"/>
        <w:ind w:right="-85" w:firstLine="720"/>
        <w:jc w:val="both"/>
        <w:rPr>
          <w:sz w:val="28"/>
          <w:szCs w:val="28"/>
        </w:rPr>
      </w:pPr>
      <w:r>
        <w:rPr>
          <w:sz w:val="28"/>
          <w:szCs w:val="28"/>
        </w:rPr>
        <w:t xml:space="preserve"> </w:t>
      </w:r>
      <w:r>
        <w:rPr>
          <w:sz w:val="28"/>
          <w:szCs w:val="28"/>
        </w:rPr>
        <w:t>КРАТКОЕ НАЧЕРТАНИЕ ГОСУДАРСТВЕННОГО ОБРАЗОВАНИЯ</w:t>
        <w:tab/>
        <w:tab/>
        <w:tab/>
        <w:tab/>
        <w:tab/>
      </w:r>
    </w:p>
    <w:p>
      <w:pPr>
        <w:pStyle w:val="Normal"/>
        <w:ind w:right="-85" w:firstLine="720"/>
        <w:jc w:val="both"/>
        <w:rPr>
          <w:sz w:val="28"/>
          <w:szCs w:val="28"/>
        </w:rPr>
      </w:pPr>
      <w:r>
        <w:rPr>
          <w:sz w:val="28"/>
          <w:szCs w:val="28"/>
        </w:rPr>
        <w:t>/1808-1809 гг./</w:t>
      </w:r>
    </w:p>
    <w:p>
      <w:pPr>
        <w:pStyle w:val="Normal"/>
        <w:ind w:right="-85" w:firstLine="720"/>
        <w:jc w:val="both"/>
        <w:rPr>
          <w:sz w:val="28"/>
          <w:szCs w:val="28"/>
        </w:rPr>
      </w:pPr>
      <w:r>
        <w:rPr>
          <w:sz w:val="28"/>
          <w:szCs w:val="28"/>
        </w:rPr>
        <w:tab/>
        <w:tab/>
        <w:tab/>
        <w:tab/>
        <w:tab/>
        <w:tab/>
        <w:tab/>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ind w:right="-85" w:hanging="0"/>
              <w:jc w:val="both"/>
              <w:rPr>
                <w:sz w:val="28"/>
                <w:szCs w:val="28"/>
              </w:rPr>
            </w:pPr>
            <w:r>
              <w:rPr>
                <w:sz w:val="28"/>
                <w:szCs w:val="28"/>
              </w:rPr>
              <w:t>Министерства</w:t>
            </w:r>
          </w:p>
        </w:tc>
        <w:tc>
          <w:tcPr>
            <w:tcW w:w="2840" w:type="dxa"/>
            <w:tcBorders/>
          </w:tcPr>
          <w:p>
            <w:pPr>
              <w:pStyle w:val="Normal"/>
              <w:ind w:right="-85" w:hanging="0"/>
              <w:jc w:val="both"/>
              <w:rPr>
                <w:sz w:val="28"/>
                <w:szCs w:val="28"/>
              </w:rPr>
            </w:pPr>
            <w:r>
              <w:rPr>
                <w:sz w:val="28"/>
                <w:szCs w:val="28"/>
              </w:rPr>
              <w:t>Государственный Совет</w:t>
            </w:r>
          </w:p>
          <w:p>
            <w:pPr>
              <w:pStyle w:val="Normal"/>
              <w:ind w:right="-85" w:hanging="0"/>
              <w:jc w:val="both"/>
              <w:rPr>
                <w:sz w:val="28"/>
                <w:szCs w:val="28"/>
              </w:rPr>
            </w:pPr>
            <w:r>
              <w:rPr>
                <w:sz w:val="28"/>
                <w:szCs w:val="28"/>
              </w:rPr>
              <w:t>Государственная дума</w:t>
            </w:r>
          </w:p>
        </w:tc>
        <w:tc>
          <w:tcPr>
            <w:tcW w:w="2840" w:type="dxa"/>
            <w:tcBorders/>
          </w:tcPr>
          <w:p>
            <w:pPr>
              <w:pStyle w:val="Normal"/>
              <w:ind w:right="-85" w:hanging="0"/>
              <w:jc w:val="both"/>
              <w:rPr>
                <w:sz w:val="28"/>
                <w:szCs w:val="28"/>
              </w:rPr>
            </w:pPr>
            <w:r>
              <w:rPr>
                <w:sz w:val="28"/>
                <w:szCs w:val="28"/>
              </w:rPr>
              <w:t>Сенат</w:t>
            </w:r>
          </w:p>
        </w:tc>
      </w:tr>
    </w:tbl>
    <w:p>
      <w:pPr>
        <w:pStyle w:val="Normal"/>
        <w:ind w:right="-85" w:firstLine="720"/>
        <w:jc w:val="both"/>
        <w:rPr>
          <w:sz w:val="28"/>
          <w:szCs w:val="28"/>
        </w:rPr>
      </w:pPr>
      <w:r>
        <w:rPr>
          <w:sz w:val="28"/>
          <w:szCs w:val="28"/>
        </w:rPr>
        <w:t>Главные принадлежности. Все силы государственные; законодательная, судная и исполнительная представляются в трех сословиях</w:t>
      </w:r>
    </w:p>
    <w:p>
      <w:pPr>
        <w:pStyle w:val="Normal"/>
        <w:ind w:right="-85" w:firstLine="720"/>
        <w:jc w:val="both"/>
        <w:rPr>
          <w:sz w:val="28"/>
          <w:szCs w:val="28"/>
        </w:rPr>
      </w:pPr>
      <w:r>
        <w:rPr>
          <w:sz w:val="28"/>
          <w:szCs w:val="28"/>
        </w:rPr>
        <w:t>В Совете действия их соединяются и через него восходят к государю.</w:t>
        <w:tab/>
        <w:t xml:space="preserve"> </w:t>
        <w:tab/>
        <w:tab/>
        <w:tab/>
        <w:tab/>
        <w:tab/>
        <w:tab/>
        <w:tab/>
        <w:t>Государственной думе вверяется закон.</w:t>
        <w:tab/>
        <w:tab/>
        <w:tab/>
        <w:tab/>
        <w:t>Сенату суд</w:t>
        <w:tab/>
        <w:tab/>
        <w:tab/>
        <w:tab/>
        <w:tab/>
        <w:tab/>
        <w:tab/>
        <w:tab/>
        <w:tab/>
        <w:t>Министерству управление</w:t>
        <w:tab/>
        <w:tab/>
        <w:tab/>
        <w:tab/>
        <w:tab/>
        <w:t xml:space="preserve">                 </w:t>
        <w:tab/>
        <w:t xml:space="preserve"> </w:t>
        <w:tab/>
        <w:t xml:space="preserve">                          </w:t>
        <w:tab/>
        <w:tab/>
        <w:tab/>
        <w:tab/>
        <w:tab/>
        <w:tab/>
        <w:t>Образование Совет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right="-85" w:hanging="0"/>
              <w:jc w:val="both"/>
              <w:rPr>
                <w:sz w:val="28"/>
                <w:szCs w:val="28"/>
              </w:rPr>
            </w:pPr>
            <w:r>
              <w:rPr>
                <w:sz w:val="28"/>
                <w:szCs w:val="28"/>
              </w:rPr>
              <w:t xml:space="preserve">Департаменты Совета    </w:t>
            </w:r>
          </w:p>
        </w:tc>
        <w:tc>
          <w:tcPr>
            <w:tcW w:w="4261" w:type="dxa"/>
            <w:tcBorders/>
          </w:tcPr>
          <w:p>
            <w:pPr>
              <w:pStyle w:val="Normal"/>
              <w:ind w:right="-85" w:hanging="0"/>
              <w:jc w:val="both"/>
              <w:rPr>
                <w:sz w:val="28"/>
                <w:szCs w:val="28"/>
              </w:rPr>
            </w:pPr>
            <w:r>
              <w:rPr>
                <w:sz w:val="28"/>
                <w:szCs w:val="28"/>
              </w:rPr>
              <w:t xml:space="preserve">              </w:t>
            </w:r>
            <w:r>
              <w:rPr>
                <w:sz w:val="28"/>
                <w:szCs w:val="28"/>
              </w:rPr>
              <w:t>Предметы</w:t>
            </w:r>
          </w:p>
        </w:tc>
      </w:tr>
      <w:tr>
        <w:trPr/>
        <w:tc>
          <w:tcPr>
            <w:tcW w:w="4261" w:type="dxa"/>
            <w:tcBorders/>
          </w:tcPr>
          <w:p>
            <w:pPr>
              <w:pStyle w:val="Normal"/>
              <w:ind w:right="-85" w:hanging="0"/>
              <w:jc w:val="both"/>
              <w:rPr>
                <w:sz w:val="28"/>
                <w:szCs w:val="28"/>
              </w:rPr>
            </w:pPr>
            <w:r>
              <w:rPr>
                <w:sz w:val="28"/>
                <w:szCs w:val="28"/>
              </w:rPr>
              <w:t>1. Законов</w:t>
            </w:r>
          </w:p>
        </w:tc>
        <w:tc>
          <w:tcPr>
            <w:tcW w:w="4261" w:type="dxa"/>
            <w:tcBorders/>
          </w:tcPr>
          <w:p>
            <w:pPr>
              <w:pStyle w:val="Normal"/>
              <w:ind w:right="-85" w:hanging="0"/>
              <w:jc w:val="both"/>
              <w:rPr>
                <w:sz w:val="28"/>
                <w:szCs w:val="28"/>
              </w:rPr>
            </w:pPr>
            <w:r>
              <w:rPr>
                <w:sz w:val="28"/>
                <w:szCs w:val="28"/>
              </w:rPr>
              <w:t xml:space="preserve">     </w:t>
            </w:r>
            <w:r>
              <w:rPr>
                <w:sz w:val="28"/>
                <w:szCs w:val="28"/>
              </w:rPr>
              <w:t>Рассмотрение  законов, уставов и учреждений, от комиссий и от министров представляемых.</w:t>
            </w:r>
          </w:p>
        </w:tc>
      </w:tr>
      <w:tr>
        <w:trPr/>
        <w:tc>
          <w:tcPr>
            <w:tcW w:w="4261" w:type="dxa"/>
            <w:tcBorders/>
          </w:tcPr>
          <w:p>
            <w:pPr>
              <w:pStyle w:val="Normal"/>
              <w:ind w:right="-85" w:hanging="0"/>
              <w:jc w:val="both"/>
              <w:rPr>
                <w:sz w:val="28"/>
                <w:szCs w:val="28"/>
              </w:rPr>
            </w:pPr>
            <w:r>
              <w:rPr>
                <w:sz w:val="28"/>
                <w:szCs w:val="28"/>
              </w:rPr>
              <w:t xml:space="preserve">П. Военных дел                                  </w:t>
            </w:r>
          </w:p>
        </w:tc>
        <w:tc>
          <w:tcPr>
            <w:tcW w:w="4261" w:type="dxa"/>
            <w:tcBorders/>
          </w:tcPr>
          <w:p>
            <w:pPr>
              <w:pStyle w:val="Normal"/>
              <w:ind w:right="-85" w:hanging="0"/>
              <w:jc w:val="both"/>
              <w:rPr>
                <w:sz w:val="28"/>
                <w:szCs w:val="28"/>
              </w:rPr>
            </w:pPr>
            <w:r>
              <w:rPr>
                <w:sz w:val="28"/>
                <w:szCs w:val="28"/>
              </w:rPr>
              <w:t xml:space="preserve">     </w:t>
            </w:r>
            <w:r>
              <w:rPr>
                <w:sz w:val="28"/>
                <w:szCs w:val="28"/>
              </w:rPr>
              <w:t>Дела Министерств военного и морского.</w:t>
            </w:r>
          </w:p>
        </w:tc>
      </w:tr>
      <w:tr>
        <w:trPr/>
        <w:tc>
          <w:tcPr>
            <w:tcW w:w="4261" w:type="dxa"/>
            <w:tcBorders/>
          </w:tcPr>
          <w:p>
            <w:pPr>
              <w:pStyle w:val="Normal"/>
              <w:ind w:right="-85" w:hanging="0"/>
              <w:jc w:val="both"/>
              <w:rPr>
                <w:sz w:val="28"/>
                <w:szCs w:val="28"/>
              </w:rPr>
            </w:pPr>
            <w:r>
              <w:rPr>
                <w:sz w:val="28"/>
                <w:szCs w:val="28"/>
              </w:rPr>
              <w:t>Ш. Государственной економии</w:t>
            </w:r>
          </w:p>
        </w:tc>
        <w:tc>
          <w:tcPr>
            <w:tcW w:w="4261" w:type="dxa"/>
            <w:tcBorders/>
          </w:tcPr>
          <w:p>
            <w:pPr>
              <w:pStyle w:val="Normal"/>
              <w:ind w:right="-85" w:hanging="0"/>
              <w:jc w:val="both"/>
              <w:rPr>
                <w:sz w:val="28"/>
                <w:szCs w:val="28"/>
              </w:rPr>
            </w:pPr>
            <w:r>
              <w:rPr>
                <w:sz w:val="28"/>
                <w:szCs w:val="28"/>
              </w:rPr>
              <w:t xml:space="preserve">     </w:t>
            </w:r>
            <w:r>
              <w:rPr>
                <w:sz w:val="28"/>
                <w:szCs w:val="28"/>
              </w:rPr>
              <w:t>Внутренних дел, сухопутных и водных сообщений. Финансов и Казначейство. Министерство просвещения.</w:t>
            </w:r>
          </w:p>
        </w:tc>
      </w:tr>
      <w:tr>
        <w:trPr/>
        <w:tc>
          <w:tcPr>
            <w:tcW w:w="4261" w:type="dxa"/>
            <w:tcBorders/>
          </w:tcPr>
          <w:p>
            <w:pPr>
              <w:pStyle w:val="Normal"/>
              <w:ind w:right="-85" w:hanging="0"/>
              <w:jc w:val="both"/>
              <w:rPr>
                <w:sz w:val="28"/>
                <w:szCs w:val="28"/>
              </w:rPr>
            </w:pPr>
            <w:r>
              <w:rPr>
                <w:sz w:val="28"/>
                <w:szCs w:val="28"/>
              </w:rPr>
              <w:t>1У. Гражданских и духовных дел</w:t>
            </w:r>
          </w:p>
        </w:tc>
        <w:tc>
          <w:tcPr>
            <w:tcW w:w="4261" w:type="dxa"/>
            <w:tcBorders/>
          </w:tcPr>
          <w:p>
            <w:pPr>
              <w:pStyle w:val="Normal"/>
              <w:ind w:right="-85" w:hanging="0"/>
              <w:jc w:val="both"/>
              <w:rPr>
                <w:sz w:val="28"/>
                <w:szCs w:val="28"/>
              </w:rPr>
            </w:pPr>
            <w:r>
              <w:rPr>
                <w:sz w:val="28"/>
                <w:szCs w:val="28"/>
              </w:rPr>
              <w:t xml:space="preserve">     </w:t>
            </w:r>
            <w:r>
              <w:rPr>
                <w:sz w:val="28"/>
                <w:szCs w:val="28"/>
              </w:rPr>
              <w:t>Полиция, юстиция и Духовный департамент.</w:t>
            </w:r>
          </w:p>
        </w:tc>
      </w:tr>
      <w:tr>
        <w:trPr/>
        <w:tc>
          <w:tcPr>
            <w:tcW w:w="4261" w:type="dxa"/>
            <w:tcBorders/>
          </w:tcPr>
          <w:p>
            <w:pPr>
              <w:pStyle w:val="Normal"/>
              <w:ind w:right="-85" w:hanging="0"/>
              <w:jc w:val="both"/>
              <w:rPr>
                <w:sz w:val="28"/>
                <w:szCs w:val="28"/>
              </w:rPr>
            </w:pPr>
            <w:r>
              <w:rPr>
                <w:sz w:val="28"/>
                <w:szCs w:val="28"/>
              </w:rPr>
              <w:t xml:space="preserve">  </w:t>
            </w:r>
            <w:r>
              <w:rPr>
                <w:sz w:val="28"/>
                <w:szCs w:val="28"/>
              </w:rPr>
              <w:t>Установления, к Совету                                        принадлежащие</w:t>
            </w:r>
          </w:p>
        </w:tc>
        <w:tc>
          <w:tcPr>
            <w:tcW w:w="4261" w:type="dxa"/>
            <w:tcBorders/>
          </w:tcPr>
          <w:p>
            <w:pPr>
              <w:pStyle w:val="Normal"/>
              <w:snapToGrid w:val="false"/>
              <w:ind w:right="-85" w:hanging="0"/>
              <w:jc w:val="both"/>
              <w:rPr>
                <w:sz w:val="28"/>
                <w:szCs w:val="28"/>
              </w:rPr>
            </w:pPr>
            <w:r>
              <w:rPr>
                <w:sz w:val="28"/>
                <w:szCs w:val="28"/>
              </w:rPr>
            </w:r>
          </w:p>
        </w:tc>
      </w:tr>
      <w:tr>
        <w:trPr/>
        <w:tc>
          <w:tcPr>
            <w:tcW w:w="4261" w:type="dxa"/>
            <w:tcBorders/>
          </w:tcPr>
          <w:p>
            <w:pPr>
              <w:pStyle w:val="Normal"/>
              <w:ind w:right="-85" w:hanging="0"/>
              <w:jc w:val="both"/>
              <w:rPr>
                <w:sz w:val="28"/>
                <w:szCs w:val="28"/>
              </w:rPr>
            </w:pPr>
            <w:r>
              <w:rPr>
                <w:sz w:val="28"/>
                <w:szCs w:val="28"/>
              </w:rPr>
              <w:t>Государственная канцелярия</w:t>
            </w:r>
          </w:p>
        </w:tc>
        <w:tc>
          <w:tcPr>
            <w:tcW w:w="4261" w:type="dxa"/>
            <w:tcBorders/>
          </w:tcPr>
          <w:p>
            <w:pPr>
              <w:pStyle w:val="Normal"/>
              <w:ind w:right="-85" w:hanging="0"/>
              <w:jc w:val="both"/>
              <w:rPr>
                <w:sz w:val="28"/>
                <w:szCs w:val="28"/>
              </w:rPr>
            </w:pPr>
            <w:r>
              <w:rPr>
                <w:sz w:val="28"/>
                <w:szCs w:val="28"/>
              </w:rPr>
              <w:t xml:space="preserve">     </w:t>
            </w:r>
            <w:r>
              <w:rPr>
                <w:sz w:val="28"/>
                <w:szCs w:val="28"/>
              </w:rPr>
              <w:t>Общее центральное производство всех дел, в Государственный совет входящих.</w:t>
            </w:r>
          </w:p>
        </w:tc>
      </w:tr>
      <w:tr>
        <w:trPr/>
        <w:tc>
          <w:tcPr>
            <w:tcW w:w="4261" w:type="dxa"/>
            <w:tcBorders/>
          </w:tcPr>
          <w:p>
            <w:pPr>
              <w:pStyle w:val="Normal"/>
              <w:ind w:right="-85" w:hanging="0"/>
              <w:jc w:val="both"/>
              <w:rPr>
                <w:sz w:val="28"/>
                <w:szCs w:val="28"/>
              </w:rPr>
            </w:pPr>
            <w:r>
              <w:rPr>
                <w:sz w:val="28"/>
                <w:szCs w:val="28"/>
              </w:rPr>
              <w:t xml:space="preserve">Комиссия  составления законов                                            </w:t>
            </w:r>
          </w:p>
        </w:tc>
        <w:tc>
          <w:tcPr>
            <w:tcW w:w="4261" w:type="dxa"/>
            <w:tcBorders/>
          </w:tcPr>
          <w:p>
            <w:pPr>
              <w:pStyle w:val="Normal"/>
              <w:ind w:right="-85" w:hanging="0"/>
              <w:jc w:val="both"/>
              <w:rPr>
                <w:sz w:val="28"/>
                <w:szCs w:val="28"/>
              </w:rPr>
            </w:pPr>
            <w:r>
              <w:rPr>
                <w:sz w:val="28"/>
                <w:szCs w:val="28"/>
              </w:rPr>
              <w:t xml:space="preserve">     </w:t>
            </w:r>
            <w:r>
              <w:rPr>
                <w:sz w:val="28"/>
                <w:szCs w:val="28"/>
              </w:rPr>
              <w:t xml:space="preserve">Проекты законов </w:t>
            </w:r>
          </w:p>
        </w:tc>
      </w:tr>
      <w:tr>
        <w:trPr/>
        <w:tc>
          <w:tcPr>
            <w:tcW w:w="4261" w:type="dxa"/>
            <w:tcBorders/>
          </w:tcPr>
          <w:p>
            <w:pPr>
              <w:pStyle w:val="Normal"/>
              <w:ind w:right="-85" w:hanging="0"/>
              <w:jc w:val="both"/>
              <w:rPr>
                <w:sz w:val="28"/>
                <w:szCs w:val="28"/>
              </w:rPr>
            </w:pPr>
            <w:r>
              <w:rPr>
                <w:sz w:val="28"/>
                <w:szCs w:val="28"/>
              </w:rPr>
              <w:t>Комиссия прошений</w:t>
            </w:r>
          </w:p>
        </w:tc>
        <w:tc>
          <w:tcPr>
            <w:tcW w:w="4261" w:type="dxa"/>
            <w:tcBorders/>
          </w:tcPr>
          <w:p>
            <w:pPr>
              <w:pStyle w:val="Normal"/>
              <w:ind w:right="-85" w:hanging="0"/>
              <w:jc w:val="both"/>
              <w:rPr>
                <w:sz w:val="28"/>
                <w:szCs w:val="28"/>
              </w:rPr>
            </w:pPr>
            <w:r>
              <w:rPr>
                <w:sz w:val="28"/>
                <w:szCs w:val="28"/>
              </w:rPr>
              <w:t xml:space="preserve">     </w:t>
            </w:r>
            <w:r>
              <w:rPr>
                <w:sz w:val="28"/>
                <w:szCs w:val="28"/>
              </w:rPr>
              <w:t>Рассмотрение прошений, входящих на высочайшее имя</w:t>
            </w:r>
          </w:p>
        </w:tc>
      </w:tr>
    </w:tbl>
    <w:p>
      <w:pPr>
        <w:pStyle w:val="Normal"/>
        <w:ind w:left="795" w:right="-85" w:hanging="0"/>
        <w:jc w:val="both"/>
        <w:rPr>
          <w:sz w:val="28"/>
          <w:szCs w:val="28"/>
        </w:rPr>
      </w:pPr>
      <w:r>
        <w:rPr>
          <w:sz w:val="28"/>
          <w:szCs w:val="28"/>
        </w:rPr>
      </w:r>
    </w:p>
    <w:p>
      <w:pPr>
        <w:pStyle w:val="Normal"/>
        <w:ind w:right="-85" w:firstLine="720"/>
        <w:jc w:val="both"/>
        <w:rPr>
          <w:sz w:val="28"/>
          <w:szCs w:val="28"/>
        </w:rPr>
      </w:pPr>
      <w:r>
        <w:rPr>
          <w:sz w:val="28"/>
          <w:szCs w:val="28"/>
        </w:rPr>
        <w:t xml:space="preserve">Главные принадлежности. Совет составляется из членов по высочайшему назначению. Министра - члены Совета по званию. Каждый департамент имеет председателя, назначаемого по полугоду. Дела в департаменты поступают через министров. Из департаментов дела важнейшие идут в общее собрание. В общем собрании назначается председатель ежегодно. Ничто не выходит из Совета без высочайшего утверждения. </w:t>
        <w:tab/>
        <w:tab/>
        <w:tab/>
        <w:tab/>
        <w:tab/>
        <w:tab/>
        <w:tab/>
        <w:tab/>
        <w:tab/>
        <w:tab/>
        <w:tab/>
        <w:tab/>
        <w:tab/>
        <w:tab/>
        <w:tab/>
        <w:tab/>
        <w:tab/>
        <w:t>Образование Государственной думы</w:t>
        <w:tab/>
        <w:tab/>
        <w:tab/>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right="-85" w:hanging="0"/>
              <w:jc w:val="both"/>
              <w:rPr>
                <w:sz w:val="28"/>
                <w:szCs w:val="28"/>
              </w:rPr>
            </w:pPr>
            <w:r>
              <w:rPr>
                <w:sz w:val="28"/>
                <w:szCs w:val="28"/>
              </w:rPr>
              <w:t xml:space="preserve">     </w:t>
            </w:r>
            <w:r>
              <w:rPr>
                <w:sz w:val="28"/>
                <w:szCs w:val="28"/>
              </w:rPr>
              <w:t>Состав</w:t>
            </w:r>
          </w:p>
        </w:tc>
        <w:tc>
          <w:tcPr>
            <w:tcW w:w="4261" w:type="dxa"/>
            <w:tcBorders/>
          </w:tcPr>
          <w:p>
            <w:pPr>
              <w:pStyle w:val="Normal"/>
              <w:ind w:right="-85" w:hanging="0"/>
              <w:jc w:val="both"/>
              <w:rPr>
                <w:sz w:val="28"/>
                <w:szCs w:val="28"/>
              </w:rPr>
            </w:pPr>
            <w:r>
              <w:rPr>
                <w:sz w:val="28"/>
                <w:szCs w:val="28"/>
              </w:rPr>
              <w:t xml:space="preserve">     </w:t>
            </w:r>
            <w:r>
              <w:rPr>
                <w:sz w:val="28"/>
                <w:szCs w:val="28"/>
              </w:rPr>
              <w:t>Предметы</w:t>
            </w:r>
          </w:p>
        </w:tc>
      </w:tr>
      <w:tr>
        <w:trPr/>
        <w:tc>
          <w:tcPr>
            <w:tcW w:w="4261" w:type="dxa"/>
            <w:tcBorders/>
          </w:tcPr>
          <w:p>
            <w:pPr>
              <w:pStyle w:val="Normal"/>
              <w:ind w:right="-85" w:hanging="0"/>
              <w:jc w:val="both"/>
              <w:rPr>
                <w:sz w:val="28"/>
                <w:szCs w:val="28"/>
              </w:rPr>
            </w:pPr>
            <w:r>
              <w:rPr>
                <w:sz w:val="28"/>
                <w:szCs w:val="28"/>
              </w:rPr>
              <w:t xml:space="preserve">     </w:t>
            </w:r>
            <w:r>
              <w:rPr>
                <w:sz w:val="28"/>
                <w:szCs w:val="28"/>
              </w:rPr>
              <w:t xml:space="preserve">Государственная дума составляется из депутатов от всех свободных состояний по избранию дум губернских. </w:t>
            </w:r>
          </w:p>
        </w:tc>
        <w:tc>
          <w:tcPr>
            <w:tcW w:w="4261" w:type="dxa"/>
            <w:tcBorders/>
          </w:tcPr>
          <w:p>
            <w:pPr>
              <w:pStyle w:val="Normal"/>
              <w:ind w:right="-85" w:hanging="0"/>
              <w:jc w:val="both"/>
              <w:rPr>
                <w:sz w:val="28"/>
                <w:szCs w:val="28"/>
              </w:rPr>
            </w:pPr>
            <w:r>
              <w:rPr>
                <w:sz w:val="28"/>
                <w:szCs w:val="28"/>
              </w:rPr>
              <w:t xml:space="preserve">     </w:t>
            </w:r>
            <w:r>
              <w:rPr>
                <w:sz w:val="28"/>
                <w:szCs w:val="28"/>
              </w:rPr>
              <w:t>Законы предлагаются правительством, уважаются в Думе, утверждаются государем.</w:t>
            </w:r>
          </w:p>
        </w:tc>
      </w:tr>
      <w:tr>
        <w:trPr/>
        <w:tc>
          <w:tcPr>
            <w:tcW w:w="4261" w:type="dxa"/>
            <w:tcBorders/>
          </w:tcPr>
          <w:p>
            <w:pPr>
              <w:pStyle w:val="Normal"/>
              <w:ind w:right="-85" w:hanging="0"/>
              <w:jc w:val="both"/>
              <w:rPr>
                <w:sz w:val="28"/>
                <w:szCs w:val="28"/>
              </w:rPr>
            </w:pPr>
            <w:r>
              <w:rPr>
                <w:sz w:val="28"/>
                <w:szCs w:val="28"/>
              </w:rPr>
              <w:t xml:space="preserve">      </w:t>
            </w:r>
            <w:r>
              <w:rPr>
                <w:sz w:val="28"/>
                <w:szCs w:val="28"/>
              </w:rPr>
              <w:t>Председатель ее определяется из трех кандидатов по ее выбору. Дума имеет канцлера, хранителя ее обрядов, архива и производство дел ее.</w:t>
            </w:r>
          </w:p>
        </w:tc>
        <w:tc>
          <w:tcPr>
            <w:tcW w:w="4261" w:type="dxa"/>
            <w:tcBorders/>
          </w:tcPr>
          <w:p>
            <w:pPr>
              <w:pStyle w:val="Normal"/>
              <w:ind w:right="-85" w:hanging="0"/>
              <w:jc w:val="both"/>
              <w:rPr>
                <w:sz w:val="28"/>
                <w:szCs w:val="28"/>
              </w:rPr>
            </w:pPr>
            <w:r>
              <w:rPr>
                <w:sz w:val="28"/>
                <w:szCs w:val="28"/>
              </w:rPr>
              <w:t xml:space="preserve">     </w:t>
            </w:r>
            <w:r>
              <w:rPr>
                <w:sz w:val="28"/>
                <w:szCs w:val="28"/>
              </w:rPr>
              <w:t>Думе представляются отчеты министров; в случаях явного нарушения Государственного уложения Думе предоставляется право взыскивать ответа от министров. Представляя отчет государю.</w:t>
            </w:r>
          </w:p>
        </w:tc>
      </w:tr>
    </w:tbl>
    <w:p>
      <w:pPr>
        <w:pStyle w:val="Normal"/>
        <w:ind w:left="7920" w:right="-85" w:hanging="8062"/>
        <w:jc w:val="both"/>
        <w:rPr>
          <w:sz w:val="28"/>
          <w:szCs w:val="28"/>
        </w:rPr>
      </w:pPr>
      <w:r>
        <w:rPr>
          <w:sz w:val="28"/>
          <w:szCs w:val="28"/>
        </w:rPr>
        <w:t xml:space="preserve">           </w:t>
      </w:r>
      <w:r>
        <w:rPr>
          <w:sz w:val="28"/>
          <w:szCs w:val="28"/>
        </w:rPr>
        <w:tab/>
        <w:t xml:space="preserve">       </w:t>
      </w:r>
    </w:p>
    <w:p>
      <w:pPr>
        <w:pStyle w:val="Normal"/>
        <w:ind w:right="-85" w:hanging="0"/>
        <w:jc w:val="both"/>
        <w:rPr>
          <w:sz w:val="28"/>
          <w:szCs w:val="28"/>
        </w:rPr>
      </w:pPr>
      <w:r>
        <w:rPr>
          <w:sz w:val="28"/>
          <w:szCs w:val="28"/>
        </w:rPr>
        <w:tab/>
        <w:t>Главные принадлежности. Никакой новый закон не может быть издан без уважения Думы. Установление новых податей, налогов и повинностей уважаются в Думе.</w:t>
        <w:tab/>
        <w:tab/>
        <w:tab/>
        <w:tab/>
        <w:tab/>
        <w:tab/>
        <w:tab/>
        <w:t>Закон, уваженный в Думе, вносится на высочайшее утверждение. Закон, признанный большинством голосов неудобным, оставляется без действия.</w:t>
        <w:tab/>
        <w:tab/>
        <w:tab/>
        <w:tab/>
        <w:tab/>
        <w:tab/>
        <w:tab/>
        <w:tab/>
        <w:t>Для подробного рассмотрения проекта законов Дума избирает из членов своих частные комиссии.</w:t>
        <w:tab/>
        <w:tab/>
        <w:tab/>
        <w:tab/>
        <w:tab/>
        <w:tab/>
        <w:tab/>
        <w:tab/>
        <w:tab/>
        <w:tab/>
        <w:tab/>
        <w:tab/>
        <w:tab/>
        <w:tab/>
        <w:tab/>
        <w:tab/>
        <w:tab/>
        <w:tab/>
        <w:t>Образование Сенат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right="-85" w:hanging="0"/>
              <w:jc w:val="both"/>
              <w:rPr>
                <w:sz w:val="28"/>
                <w:szCs w:val="28"/>
              </w:rPr>
            </w:pPr>
            <w:r>
              <w:rPr>
                <w:sz w:val="28"/>
                <w:szCs w:val="28"/>
              </w:rPr>
              <w:t xml:space="preserve">                   </w:t>
            </w:r>
            <w:r>
              <w:rPr>
                <w:sz w:val="28"/>
                <w:szCs w:val="28"/>
              </w:rPr>
              <w:t>Состав</w:t>
            </w:r>
          </w:p>
        </w:tc>
        <w:tc>
          <w:tcPr>
            <w:tcW w:w="4261" w:type="dxa"/>
            <w:tcBorders/>
          </w:tcPr>
          <w:p>
            <w:pPr>
              <w:pStyle w:val="Normal"/>
              <w:ind w:right="-85" w:hanging="0"/>
              <w:jc w:val="both"/>
              <w:rPr>
                <w:sz w:val="28"/>
                <w:szCs w:val="28"/>
              </w:rPr>
            </w:pPr>
            <w:r>
              <w:rPr>
                <w:sz w:val="28"/>
                <w:szCs w:val="28"/>
              </w:rPr>
              <w:t xml:space="preserve">                    </w:t>
            </w:r>
            <w:r>
              <w:rPr>
                <w:sz w:val="28"/>
                <w:szCs w:val="28"/>
              </w:rPr>
              <w:t>Предметы</w:t>
            </w:r>
          </w:p>
        </w:tc>
      </w:tr>
      <w:tr>
        <w:trPr/>
        <w:tc>
          <w:tcPr>
            <w:tcW w:w="4261" w:type="dxa"/>
            <w:tcBorders/>
          </w:tcPr>
          <w:p>
            <w:pPr>
              <w:pStyle w:val="Normal"/>
              <w:ind w:right="-85" w:hanging="0"/>
              <w:jc w:val="both"/>
              <w:rPr>
                <w:sz w:val="28"/>
                <w:szCs w:val="28"/>
              </w:rPr>
            </w:pPr>
            <w:r>
              <w:rPr>
                <w:sz w:val="28"/>
                <w:szCs w:val="28"/>
              </w:rPr>
              <w:t xml:space="preserve">     </w:t>
            </w:r>
            <w:r>
              <w:rPr>
                <w:sz w:val="28"/>
                <w:szCs w:val="28"/>
              </w:rPr>
              <w:t>Сенат составляется из сенаторов по выбору, по мере постепенного увольнения членов настоящих.</w:t>
            </w:r>
          </w:p>
        </w:tc>
        <w:tc>
          <w:tcPr>
            <w:tcW w:w="4261" w:type="dxa"/>
            <w:tcBorders/>
          </w:tcPr>
          <w:p>
            <w:pPr>
              <w:pStyle w:val="Normal"/>
              <w:ind w:right="-85" w:hanging="0"/>
              <w:jc w:val="both"/>
              <w:rPr>
                <w:sz w:val="28"/>
                <w:szCs w:val="28"/>
              </w:rPr>
            </w:pPr>
            <w:r>
              <w:rPr>
                <w:sz w:val="28"/>
                <w:szCs w:val="28"/>
              </w:rPr>
              <w:t xml:space="preserve">     </w:t>
            </w:r>
            <w:r>
              <w:rPr>
                <w:sz w:val="28"/>
                <w:szCs w:val="28"/>
              </w:rPr>
              <w:t>Все дела судные вверяются Сенату.</w:t>
            </w:r>
          </w:p>
        </w:tc>
      </w:tr>
      <w:tr>
        <w:trPr/>
        <w:tc>
          <w:tcPr>
            <w:tcW w:w="4261" w:type="dxa"/>
            <w:tcBorders/>
          </w:tcPr>
          <w:p>
            <w:pPr>
              <w:pStyle w:val="Normal"/>
              <w:ind w:right="-85" w:hanging="0"/>
              <w:jc w:val="both"/>
              <w:rPr>
                <w:sz w:val="28"/>
                <w:szCs w:val="28"/>
              </w:rPr>
            </w:pPr>
            <w:r>
              <w:rPr>
                <w:sz w:val="28"/>
                <w:szCs w:val="28"/>
              </w:rPr>
              <w:t xml:space="preserve">     </w:t>
            </w:r>
            <w:r>
              <w:rPr>
                <w:sz w:val="28"/>
                <w:szCs w:val="28"/>
              </w:rPr>
              <w:t>Делится на департаменты. В Сенате учреждается высший уголовный суд, в коем присутствуют члены Совета, Думы и Сената.</w:t>
            </w:r>
          </w:p>
        </w:tc>
        <w:tc>
          <w:tcPr>
            <w:tcW w:w="4261" w:type="dxa"/>
            <w:tcBorders/>
          </w:tcPr>
          <w:p>
            <w:pPr>
              <w:pStyle w:val="Normal"/>
              <w:ind w:right="-85" w:hanging="0"/>
              <w:jc w:val="both"/>
              <w:rPr>
                <w:sz w:val="28"/>
                <w:szCs w:val="28"/>
              </w:rPr>
            </w:pPr>
            <w:r>
              <w:rPr>
                <w:sz w:val="28"/>
                <w:szCs w:val="28"/>
              </w:rPr>
              <w:t xml:space="preserve">     </w:t>
            </w:r>
            <w:r>
              <w:rPr>
                <w:sz w:val="28"/>
                <w:szCs w:val="28"/>
              </w:rPr>
              <w:t>Высшему суду подлежат министры, члены Совета, сенаторы, генерал-губернаторы.</w:t>
            </w:r>
          </w:p>
        </w:tc>
      </w:tr>
      <w:tr>
        <w:trPr/>
        <w:tc>
          <w:tcPr>
            <w:tcW w:w="4261" w:type="dxa"/>
            <w:tcBorders/>
          </w:tcPr>
          <w:p>
            <w:pPr>
              <w:pStyle w:val="Normal"/>
              <w:ind w:right="-85" w:hanging="0"/>
              <w:jc w:val="both"/>
              <w:rPr>
                <w:sz w:val="28"/>
                <w:szCs w:val="28"/>
              </w:rPr>
            </w:pPr>
            <w:r>
              <w:rPr>
                <w:sz w:val="28"/>
                <w:szCs w:val="28"/>
              </w:rPr>
              <w:t xml:space="preserve">     </w:t>
            </w:r>
            <w:r>
              <w:rPr>
                <w:sz w:val="28"/>
                <w:szCs w:val="28"/>
              </w:rPr>
              <w:t>В Сенате установляется звание канцлера юстиции.</w:t>
            </w:r>
          </w:p>
        </w:tc>
        <w:tc>
          <w:tcPr>
            <w:tcW w:w="4261" w:type="dxa"/>
            <w:tcBorders/>
          </w:tcPr>
          <w:p>
            <w:pPr>
              <w:pStyle w:val="Normal"/>
              <w:ind w:right="-85" w:hanging="0"/>
              <w:jc w:val="both"/>
              <w:rPr>
                <w:sz w:val="28"/>
                <w:szCs w:val="28"/>
              </w:rPr>
            </w:pPr>
            <w:r>
              <w:rPr>
                <w:sz w:val="28"/>
                <w:szCs w:val="28"/>
              </w:rPr>
              <w:t xml:space="preserve">     </w:t>
            </w:r>
            <w:r>
              <w:rPr>
                <w:sz w:val="28"/>
                <w:szCs w:val="28"/>
              </w:rPr>
              <w:t>Он есть хранитель печати и актов Сената. Он занимает место министра юстиции в высшем суде уголовном.</w:t>
            </w:r>
          </w:p>
        </w:tc>
      </w:tr>
      <w:tr>
        <w:trPr/>
        <w:tc>
          <w:tcPr>
            <w:tcW w:w="4261" w:type="dxa"/>
            <w:tcBorders/>
          </w:tcPr>
          <w:p>
            <w:pPr>
              <w:pStyle w:val="Normal"/>
              <w:ind w:right="-85" w:hanging="0"/>
              <w:jc w:val="both"/>
              <w:rPr>
                <w:sz w:val="28"/>
                <w:szCs w:val="28"/>
              </w:rPr>
            </w:pPr>
            <w:r>
              <w:rPr>
                <w:sz w:val="28"/>
                <w:szCs w:val="28"/>
              </w:rPr>
              <w:t xml:space="preserve">    </w:t>
            </w:r>
            <w:r>
              <w:rPr>
                <w:sz w:val="28"/>
                <w:szCs w:val="28"/>
              </w:rPr>
              <w:t>Министр юстиции</w:t>
            </w:r>
          </w:p>
        </w:tc>
        <w:tc>
          <w:tcPr>
            <w:tcW w:w="4261" w:type="dxa"/>
            <w:tcBorders/>
          </w:tcPr>
          <w:p>
            <w:pPr>
              <w:pStyle w:val="Normal"/>
              <w:ind w:right="-85" w:hanging="0"/>
              <w:jc w:val="both"/>
              <w:rPr>
                <w:sz w:val="28"/>
                <w:szCs w:val="28"/>
              </w:rPr>
            </w:pPr>
            <w:r>
              <w:rPr>
                <w:sz w:val="28"/>
                <w:szCs w:val="28"/>
              </w:rPr>
              <w:t xml:space="preserve">     </w:t>
            </w:r>
            <w:r>
              <w:rPr>
                <w:sz w:val="28"/>
                <w:szCs w:val="28"/>
              </w:rPr>
              <w:t>Он есть хранитель судебных форм и обрядов производства дел как в Сенате, так и во всех местах судебного порядка.</w:t>
            </w:r>
          </w:p>
        </w:tc>
      </w:tr>
    </w:tbl>
    <w:p>
      <w:pPr>
        <w:pStyle w:val="Normal"/>
        <w:ind w:right="-85" w:hanging="0"/>
        <w:jc w:val="both"/>
        <w:rPr>
          <w:sz w:val="28"/>
          <w:szCs w:val="28"/>
        </w:rPr>
      </w:pPr>
      <w:r>
        <w:rPr>
          <w:sz w:val="28"/>
          <w:szCs w:val="28"/>
        </w:rPr>
      </w:r>
    </w:p>
    <w:p>
      <w:pPr>
        <w:pStyle w:val="Normal"/>
        <w:ind w:left="-142" w:right="-85" w:firstLine="8062"/>
        <w:jc w:val="both"/>
        <w:rPr>
          <w:sz w:val="28"/>
          <w:szCs w:val="28"/>
        </w:rPr>
      </w:pPr>
      <w:r>
        <w:rPr>
          <w:sz w:val="28"/>
          <w:szCs w:val="28"/>
        </w:rPr>
        <w:tab/>
        <w:tab/>
        <w:tab/>
        <w:tab/>
        <w:tab/>
        <w:t>Образование министерства</w:t>
        <w:tab/>
        <w:tab/>
        <w:tab/>
        <w:tab/>
        <w:tab/>
        <w:tab/>
        <w:tab/>
        <w:tab/>
        <w:tab/>
        <w:tab/>
        <w:tab/>
        <w:tab/>
        <w:tab/>
        <w:tab/>
        <w:tab/>
        <w:tab/>
        <w:tab/>
        <w:tab/>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ind w:right="-85" w:hanging="0"/>
              <w:jc w:val="both"/>
              <w:rPr>
                <w:sz w:val="28"/>
                <w:szCs w:val="28"/>
              </w:rPr>
            </w:pPr>
            <w:r>
              <w:rPr>
                <w:sz w:val="28"/>
                <w:szCs w:val="28"/>
              </w:rPr>
              <w:t xml:space="preserve">     </w:t>
            </w:r>
            <w:r>
              <w:rPr>
                <w:sz w:val="28"/>
                <w:szCs w:val="28"/>
              </w:rPr>
              <w:t>Состав министерства</w:t>
            </w:r>
          </w:p>
        </w:tc>
        <w:tc>
          <w:tcPr>
            <w:tcW w:w="2840" w:type="dxa"/>
            <w:tcBorders/>
          </w:tcPr>
          <w:p>
            <w:pPr>
              <w:pStyle w:val="Normal"/>
              <w:ind w:right="-85" w:hanging="0"/>
              <w:jc w:val="both"/>
              <w:rPr>
                <w:sz w:val="28"/>
                <w:szCs w:val="28"/>
              </w:rPr>
            </w:pPr>
            <w:r>
              <w:rPr>
                <w:sz w:val="28"/>
                <w:szCs w:val="28"/>
              </w:rPr>
              <w:t xml:space="preserve">     </w:t>
            </w:r>
            <w:r>
              <w:rPr>
                <w:sz w:val="28"/>
                <w:szCs w:val="28"/>
              </w:rPr>
              <w:t>Министры</w:t>
            </w:r>
          </w:p>
        </w:tc>
        <w:tc>
          <w:tcPr>
            <w:tcW w:w="2840" w:type="dxa"/>
            <w:tcBorders/>
          </w:tcPr>
          <w:p>
            <w:pPr>
              <w:pStyle w:val="Normal"/>
              <w:ind w:right="-85" w:hanging="0"/>
              <w:jc w:val="both"/>
              <w:rPr>
                <w:sz w:val="28"/>
                <w:szCs w:val="28"/>
              </w:rPr>
            </w:pPr>
            <w:r>
              <w:rPr>
                <w:sz w:val="28"/>
                <w:szCs w:val="28"/>
              </w:rPr>
              <w:t xml:space="preserve">     </w:t>
            </w:r>
            <w:r>
              <w:rPr>
                <w:sz w:val="28"/>
                <w:szCs w:val="28"/>
              </w:rPr>
              <w:t>Предметы</w:t>
            </w:r>
          </w:p>
        </w:tc>
      </w:tr>
      <w:tr>
        <w:trPr/>
        <w:tc>
          <w:tcPr>
            <w:tcW w:w="2840" w:type="dxa"/>
            <w:tcBorders/>
          </w:tcPr>
          <w:p>
            <w:pPr>
              <w:pStyle w:val="Normal"/>
              <w:ind w:right="-85" w:hanging="0"/>
              <w:jc w:val="both"/>
              <w:rPr>
                <w:sz w:val="28"/>
                <w:szCs w:val="28"/>
              </w:rPr>
            </w:pPr>
            <w:r>
              <w:rPr>
                <w:sz w:val="28"/>
                <w:szCs w:val="28"/>
              </w:rPr>
              <w:t>Иностранных дел</w:t>
            </w:r>
          </w:p>
        </w:tc>
        <w:tc>
          <w:tcPr>
            <w:tcW w:w="2840" w:type="dxa"/>
            <w:tcBorders/>
          </w:tcPr>
          <w:p>
            <w:pPr>
              <w:pStyle w:val="Normal"/>
              <w:ind w:right="-85" w:hanging="0"/>
              <w:jc w:val="both"/>
              <w:rPr>
                <w:sz w:val="28"/>
                <w:szCs w:val="28"/>
              </w:rPr>
            </w:pPr>
            <w:r>
              <w:rPr>
                <w:sz w:val="28"/>
                <w:szCs w:val="28"/>
              </w:rPr>
              <w:t xml:space="preserve">     </w:t>
            </w:r>
            <w:r>
              <w:rPr>
                <w:sz w:val="28"/>
                <w:szCs w:val="28"/>
              </w:rPr>
              <w:t>Министр иностранных дел</w:t>
            </w:r>
          </w:p>
        </w:tc>
        <w:tc>
          <w:tcPr>
            <w:tcW w:w="2840" w:type="dxa"/>
            <w:tcBorders/>
          </w:tcPr>
          <w:p>
            <w:pPr>
              <w:pStyle w:val="Normal"/>
              <w:ind w:right="-85" w:hanging="0"/>
              <w:jc w:val="both"/>
              <w:rPr>
                <w:sz w:val="28"/>
                <w:szCs w:val="28"/>
              </w:rPr>
            </w:pPr>
            <w:r>
              <w:rPr>
                <w:sz w:val="28"/>
                <w:szCs w:val="28"/>
              </w:rPr>
              <w:t xml:space="preserve">     </w:t>
            </w:r>
            <w:r>
              <w:rPr>
                <w:sz w:val="28"/>
                <w:szCs w:val="28"/>
              </w:rPr>
              <w:t>Внешние сношения.</w:t>
            </w:r>
          </w:p>
        </w:tc>
      </w:tr>
      <w:tr>
        <w:trPr/>
        <w:tc>
          <w:tcPr>
            <w:tcW w:w="2840" w:type="dxa"/>
            <w:tcBorders/>
          </w:tcPr>
          <w:p>
            <w:pPr>
              <w:pStyle w:val="Normal"/>
              <w:ind w:right="-85" w:hanging="0"/>
              <w:jc w:val="both"/>
              <w:rPr>
                <w:sz w:val="28"/>
                <w:szCs w:val="28"/>
              </w:rPr>
            </w:pPr>
            <w:r>
              <w:rPr>
                <w:sz w:val="28"/>
                <w:szCs w:val="28"/>
              </w:rPr>
              <w:t>Военное</w:t>
            </w:r>
          </w:p>
        </w:tc>
        <w:tc>
          <w:tcPr>
            <w:tcW w:w="2840" w:type="dxa"/>
            <w:tcBorders/>
          </w:tcPr>
          <w:p>
            <w:pPr>
              <w:pStyle w:val="Normal"/>
              <w:ind w:right="-85" w:hanging="0"/>
              <w:jc w:val="both"/>
              <w:rPr>
                <w:sz w:val="28"/>
                <w:szCs w:val="28"/>
              </w:rPr>
            </w:pPr>
            <w:r>
              <w:rPr>
                <w:sz w:val="28"/>
                <w:szCs w:val="28"/>
              </w:rPr>
              <w:t xml:space="preserve">     </w:t>
            </w:r>
            <w:r>
              <w:rPr>
                <w:sz w:val="28"/>
                <w:szCs w:val="28"/>
              </w:rPr>
              <w:t>Министр военный</w:t>
            </w:r>
          </w:p>
        </w:tc>
        <w:tc>
          <w:tcPr>
            <w:tcW w:w="2840" w:type="dxa"/>
            <w:tcBorders/>
          </w:tcPr>
          <w:p>
            <w:pPr>
              <w:pStyle w:val="Normal"/>
              <w:ind w:right="-85" w:hanging="0"/>
              <w:jc w:val="both"/>
              <w:rPr>
                <w:sz w:val="28"/>
                <w:szCs w:val="28"/>
              </w:rPr>
            </w:pPr>
            <w:r>
              <w:rPr>
                <w:sz w:val="28"/>
                <w:szCs w:val="28"/>
              </w:rPr>
              <w:t xml:space="preserve">     </w:t>
            </w:r>
            <w:r>
              <w:rPr>
                <w:sz w:val="28"/>
                <w:szCs w:val="28"/>
              </w:rPr>
              <w:t>Военных сухопутных сил</w:t>
            </w:r>
          </w:p>
        </w:tc>
      </w:tr>
      <w:tr>
        <w:trPr/>
        <w:tc>
          <w:tcPr>
            <w:tcW w:w="2840" w:type="dxa"/>
            <w:tcBorders/>
          </w:tcPr>
          <w:p>
            <w:pPr>
              <w:pStyle w:val="Normal"/>
              <w:ind w:right="-85" w:hanging="0"/>
              <w:jc w:val="both"/>
              <w:rPr>
                <w:sz w:val="28"/>
                <w:szCs w:val="28"/>
              </w:rPr>
            </w:pPr>
            <w:r>
              <w:rPr>
                <w:sz w:val="28"/>
                <w:szCs w:val="28"/>
              </w:rPr>
              <w:t>Морское</w:t>
            </w:r>
          </w:p>
        </w:tc>
        <w:tc>
          <w:tcPr>
            <w:tcW w:w="2840" w:type="dxa"/>
            <w:tcBorders/>
          </w:tcPr>
          <w:p>
            <w:pPr>
              <w:pStyle w:val="Normal"/>
              <w:ind w:right="-85" w:hanging="0"/>
              <w:jc w:val="both"/>
              <w:rPr>
                <w:sz w:val="28"/>
                <w:szCs w:val="28"/>
              </w:rPr>
            </w:pPr>
            <w:r>
              <w:rPr>
                <w:sz w:val="28"/>
                <w:szCs w:val="28"/>
              </w:rPr>
              <w:t xml:space="preserve">     </w:t>
            </w:r>
            <w:r>
              <w:rPr>
                <w:sz w:val="28"/>
                <w:szCs w:val="28"/>
              </w:rPr>
              <w:t>Министр морской</w:t>
            </w:r>
          </w:p>
        </w:tc>
        <w:tc>
          <w:tcPr>
            <w:tcW w:w="2840" w:type="dxa"/>
            <w:tcBorders/>
          </w:tcPr>
          <w:p>
            <w:pPr>
              <w:pStyle w:val="Normal"/>
              <w:ind w:right="-85" w:hanging="0"/>
              <w:jc w:val="both"/>
              <w:rPr>
                <w:sz w:val="28"/>
                <w:szCs w:val="28"/>
              </w:rPr>
            </w:pPr>
            <w:r>
              <w:rPr>
                <w:sz w:val="28"/>
                <w:szCs w:val="28"/>
              </w:rPr>
              <w:t xml:space="preserve">     </w:t>
            </w:r>
            <w:r>
              <w:rPr>
                <w:sz w:val="28"/>
                <w:szCs w:val="28"/>
              </w:rPr>
              <w:t>Морских сил</w:t>
            </w:r>
          </w:p>
        </w:tc>
      </w:tr>
      <w:tr>
        <w:trPr/>
        <w:tc>
          <w:tcPr>
            <w:tcW w:w="2840" w:type="dxa"/>
            <w:tcBorders/>
          </w:tcPr>
          <w:p>
            <w:pPr>
              <w:pStyle w:val="Normal"/>
              <w:ind w:right="-85" w:hanging="0"/>
              <w:jc w:val="both"/>
              <w:rPr>
                <w:sz w:val="28"/>
                <w:szCs w:val="28"/>
              </w:rPr>
            </w:pPr>
            <w:r>
              <w:rPr>
                <w:sz w:val="28"/>
                <w:szCs w:val="28"/>
              </w:rPr>
              <w:t>Внутренних дел</w:t>
            </w:r>
          </w:p>
        </w:tc>
        <w:tc>
          <w:tcPr>
            <w:tcW w:w="2840" w:type="dxa"/>
            <w:tcBorders/>
          </w:tcPr>
          <w:p>
            <w:pPr>
              <w:pStyle w:val="Normal"/>
              <w:ind w:right="-85" w:hanging="0"/>
              <w:jc w:val="both"/>
              <w:rPr>
                <w:sz w:val="28"/>
                <w:szCs w:val="28"/>
              </w:rPr>
            </w:pPr>
            <w:r>
              <w:rPr>
                <w:sz w:val="28"/>
                <w:szCs w:val="28"/>
              </w:rPr>
              <w:t xml:space="preserve">     </w:t>
            </w:r>
            <w:r>
              <w:rPr>
                <w:sz w:val="28"/>
                <w:szCs w:val="28"/>
              </w:rPr>
              <w:t>Министр внутренних дел</w:t>
            </w:r>
          </w:p>
        </w:tc>
        <w:tc>
          <w:tcPr>
            <w:tcW w:w="2840" w:type="dxa"/>
            <w:tcBorders/>
          </w:tcPr>
          <w:p>
            <w:pPr>
              <w:pStyle w:val="Normal"/>
              <w:ind w:right="-85" w:hanging="0"/>
              <w:jc w:val="both"/>
              <w:rPr>
                <w:sz w:val="28"/>
                <w:szCs w:val="28"/>
              </w:rPr>
            </w:pPr>
            <w:r>
              <w:rPr>
                <w:sz w:val="28"/>
                <w:szCs w:val="28"/>
              </w:rPr>
              <w:t xml:space="preserve">     </w:t>
            </w:r>
            <w:r>
              <w:rPr>
                <w:sz w:val="28"/>
                <w:szCs w:val="28"/>
              </w:rPr>
              <w:t>Земледелие, фабрики. Внутренняя торговля, почты.</w:t>
            </w:r>
          </w:p>
        </w:tc>
      </w:tr>
      <w:tr>
        <w:trPr/>
        <w:tc>
          <w:tcPr>
            <w:tcW w:w="2840" w:type="dxa"/>
            <w:tcBorders/>
          </w:tcPr>
          <w:p>
            <w:pPr>
              <w:pStyle w:val="Normal"/>
              <w:snapToGrid w:val="false"/>
              <w:ind w:right="-85" w:hanging="0"/>
              <w:jc w:val="both"/>
              <w:rPr>
                <w:sz w:val="28"/>
                <w:szCs w:val="28"/>
              </w:rPr>
            </w:pPr>
            <w:r>
              <w:rPr>
                <w:sz w:val="28"/>
                <w:szCs w:val="28"/>
              </w:rPr>
            </w:r>
          </w:p>
        </w:tc>
        <w:tc>
          <w:tcPr>
            <w:tcW w:w="2840" w:type="dxa"/>
            <w:tcBorders/>
          </w:tcPr>
          <w:p>
            <w:pPr>
              <w:pStyle w:val="Normal"/>
              <w:ind w:right="-85" w:hanging="0"/>
              <w:jc w:val="both"/>
              <w:rPr>
                <w:sz w:val="28"/>
                <w:szCs w:val="28"/>
              </w:rPr>
            </w:pPr>
            <w:r>
              <w:rPr>
                <w:sz w:val="28"/>
                <w:szCs w:val="28"/>
              </w:rPr>
              <w:t xml:space="preserve">      </w:t>
            </w:r>
            <w:r>
              <w:rPr>
                <w:sz w:val="28"/>
                <w:szCs w:val="28"/>
              </w:rPr>
              <w:t>Главный директор путей сообщения.</w:t>
            </w:r>
          </w:p>
        </w:tc>
        <w:tc>
          <w:tcPr>
            <w:tcW w:w="2840" w:type="dxa"/>
            <w:tcBorders/>
          </w:tcPr>
          <w:p>
            <w:pPr>
              <w:pStyle w:val="Normal"/>
              <w:ind w:right="-85" w:hanging="0"/>
              <w:jc w:val="both"/>
              <w:rPr>
                <w:sz w:val="28"/>
                <w:szCs w:val="28"/>
              </w:rPr>
            </w:pPr>
            <w:r>
              <w:rPr>
                <w:sz w:val="28"/>
                <w:szCs w:val="28"/>
              </w:rPr>
              <w:t xml:space="preserve">     </w:t>
            </w:r>
            <w:r>
              <w:rPr>
                <w:sz w:val="28"/>
                <w:szCs w:val="28"/>
              </w:rPr>
              <w:t>Пути сообщения.</w:t>
            </w:r>
          </w:p>
        </w:tc>
      </w:tr>
      <w:tr>
        <w:trPr/>
        <w:tc>
          <w:tcPr>
            <w:tcW w:w="2840" w:type="dxa"/>
            <w:tcBorders/>
          </w:tcPr>
          <w:p>
            <w:pPr>
              <w:pStyle w:val="Normal"/>
              <w:snapToGrid w:val="false"/>
              <w:ind w:right="-85" w:hanging="0"/>
              <w:jc w:val="both"/>
              <w:rPr>
                <w:sz w:val="28"/>
                <w:szCs w:val="28"/>
              </w:rPr>
            </w:pPr>
            <w:r>
              <w:rPr>
                <w:sz w:val="28"/>
                <w:szCs w:val="28"/>
              </w:rPr>
            </w:r>
          </w:p>
        </w:tc>
        <w:tc>
          <w:tcPr>
            <w:tcW w:w="2840" w:type="dxa"/>
            <w:tcBorders/>
          </w:tcPr>
          <w:p>
            <w:pPr>
              <w:pStyle w:val="Normal"/>
              <w:ind w:right="-85" w:hanging="0"/>
              <w:jc w:val="both"/>
              <w:rPr>
                <w:sz w:val="28"/>
                <w:szCs w:val="28"/>
              </w:rPr>
            </w:pPr>
            <w:r>
              <w:rPr>
                <w:sz w:val="28"/>
                <w:szCs w:val="28"/>
              </w:rPr>
              <w:t xml:space="preserve">     </w:t>
            </w:r>
            <w:r>
              <w:rPr>
                <w:sz w:val="28"/>
                <w:szCs w:val="28"/>
              </w:rPr>
              <w:t>Министр или главный директор училищ</w:t>
            </w:r>
          </w:p>
        </w:tc>
        <w:tc>
          <w:tcPr>
            <w:tcW w:w="2840" w:type="dxa"/>
            <w:tcBorders/>
          </w:tcPr>
          <w:p>
            <w:pPr>
              <w:pStyle w:val="Normal"/>
              <w:ind w:right="-85" w:hanging="0"/>
              <w:jc w:val="both"/>
              <w:rPr>
                <w:sz w:val="28"/>
                <w:szCs w:val="28"/>
              </w:rPr>
            </w:pPr>
            <w:r>
              <w:rPr>
                <w:sz w:val="28"/>
                <w:szCs w:val="28"/>
              </w:rPr>
              <w:t xml:space="preserve">     </w:t>
            </w:r>
            <w:r>
              <w:rPr>
                <w:sz w:val="28"/>
                <w:szCs w:val="28"/>
              </w:rPr>
              <w:t>Главное управление училищных заведений.</w:t>
            </w:r>
          </w:p>
        </w:tc>
      </w:tr>
      <w:tr>
        <w:trPr/>
        <w:tc>
          <w:tcPr>
            <w:tcW w:w="2840" w:type="dxa"/>
            <w:tcBorders/>
          </w:tcPr>
          <w:p>
            <w:pPr>
              <w:pStyle w:val="Normal"/>
              <w:ind w:right="-85" w:hanging="0"/>
              <w:jc w:val="both"/>
              <w:rPr>
                <w:sz w:val="28"/>
                <w:szCs w:val="28"/>
              </w:rPr>
            </w:pPr>
            <w:r>
              <w:rPr>
                <w:sz w:val="28"/>
                <w:szCs w:val="28"/>
              </w:rPr>
              <w:t>Финансов</w:t>
            </w:r>
          </w:p>
        </w:tc>
        <w:tc>
          <w:tcPr>
            <w:tcW w:w="2840" w:type="dxa"/>
            <w:tcBorders/>
          </w:tcPr>
          <w:p>
            <w:pPr>
              <w:pStyle w:val="Normal"/>
              <w:ind w:right="-85" w:hanging="0"/>
              <w:jc w:val="both"/>
              <w:rPr>
                <w:sz w:val="28"/>
                <w:szCs w:val="28"/>
              </w:rPr>
            </w:pPr>
            <w:r>
              <w:rPr>
                <w:sz w:val="28"/>
                <w:szCs w:val="28"/>
              </w:rPr>
              <w:t xml:space="preserve">     </w:t>
            </w:r>
            <w:r>
              <w:rPr>
                <w:sz w:val="28"/>
                <w:szCs w:val="28"/>
              </w:rPr>
              <w:t>Министр финансов</w:t>
            </w:r>
          </w:p>
        </w:tc>
        <w:tc>
          <w:tcPr>
            <w:tcW w:w="2840" w:type="dxa"/>
            <w:tcBorders/>
          </w:tcPr>
          <w:p>
            <w:pPr>
              <w:pStyle w:val="Normal"/>
              <w:ind w:right="-85" w:hanging="0"/>
              <w:jc w:val="both"/>
              <w:rPr>
                <w:sz w:val="28"/>
                <w:szCs w:val="28"/>
              </w:rPr>
            </w:pPr>
            <w:r>
              <w:rPr>
                <w:sz w:val="28"/>
                <w:szCs w:val="28"/>
              </w:rPr>
              <w:t xml:space="preserve">     </w:t>
            </w:r>
            <w:r>
              <w:rPr>
                <w:sz w:val="28"/>
                <w:szCs w:val="28"/>
              </w:rPr>
              <w:t>Источники доходов: сбор податей и налогов; управление горное. Лесное. Таможенное и проч.</w:t>
            </w:r>
          </w:p>
        </w:tc>
      </w:tr>
      <w:tr>
        <w:trPr/>
        <w:tc>
          <w:tcPr>
            <w:tcW w:w="2840" w:type="dxa"/>
            <w:tcBorders/>
          </w:tcPr>
          <w:p>
            <w:pPr>
              <w:pStyle w:val="Normal"/>
              <w:snapToGrid w:val="false"/>
              <w:ind w:right="-85" w:hanging="0"/>
              <w:jc w:val="both"/>
              <w:rPr>
                <w:sz w:val="28"/>
                <w:szCs w:val="28"/>
              </w:rPr>
            </w:pPr>
            <w:r>
              <w:rPr>
                <w:sz w:val="28"/>
                <w:szCs w:val="28"/>
              </w:rPr>
            </w:r>
          </w:p>
        </w:tc>
        <w:tc>
          <w:tcPr>
            <w:tcW w:w="2840" w:type="dxa"/>
            <w:tcBorders/>
          </w:tcPr>
          <w:p>
            <w:pPr>
              <w:pStyle w:val="Normal"/>
              <w:ind w:right="-85" w:hanging="0"/>
              <w:jc w:val="both"/>
              <w:rPr>
                <w:sz w:val="28"/>
                <w:szCs w:val="28"/>
              </w:rPr>
            </w:pPr>
            <w:r>
              <w:rPr>
                <w:sz w:val="28"/>
                <w:szCs w:val="28"/>
              </w:rPr>
              <w:t xml:space="preserve">     </w:t>
            </w:r>
            <w:r>
              <w:rPr>
                <w:sz w:val="28"/>
                <w:szCs w:val="28"/>
              </w:rPr>
              <w:t>Министр казначейства</w:t>
            </w:r>
          </w:p>
        </w:tc>
        <w:tc>
          <w:tcPr>
            <w:tcW w:w="2840" w:type="dxa"/>
            <w:tcBorders/>
          </w:tcPr>
          <w:p>
            <w:pPr>
              <w:pStyle w:val="Normal"/>
              <w:ind w:right="-85" w:hanging="0"/>
              <w:jc w:val="both"/>
              <w:rPr>
                <w:sz w:val="28"/>
                <w:szCs w:val="28"/>
              </w:rPr>
            </w:pPr>
            <w:r>
              <w:rPr>
                <w:sz w:val="28"/>
                <w:szCs w:val="28"/>
              </w:rPr>
              <w:t xml:space="preserve">     </w:t>
            </w:r>
            <w:r>
              <w:rPr>
                <w:sz w:val="28"/>
                <w:szCs w:val="28"/>
              </w:rPr>
              <w:t>Движение капиталов и кредита. Управление монетное, банки и проч.</w:t>
            </w:r>
          </w:p>
        </w:tc>
      </w:tr>
      <w:tr>
        <w:trPr/>
        <w:tc>
          <w:tcPr>
            <w:tcW w:w="2840" w:type="dxa"/>
            <w:tcBorders/>
          </w:tcPr>
          <w:p>
            <w:pPr>
              <w:pStyle w:val="Normal"/>
              <w:snapToGrid w:val="false"/>
              <w:ind w:right="-85" w:hanging="0"/>
              <w:jc w:val="both"/>
              <w:rPr>
                <w:sz w:val="28"/>
                <w:szCs w:val="28"/>
              </w:rPr>
            </w:pPr>
            <w:r>
              <w:rPr>
                <w:sz w:val="28"/>
                <w:szCs w:val="28"/>
              </w:rPr>
            </w:r>
          </w:p>
        </w:tc>
        <w:tc>
          <w:tcPr>
            <w:tcW w:w="2840" w:type="dxa"/>
            <w:tcBorders/>
          </w:tcPr>
          <w:p>
            <w:pPr>
              <w:pStyle w:val="Normal"/>
              <w:ind w:right="-85" w:hanging="0"/>
              <w:jc w:val="both"/>
              <w:rPr>
                <w:sz w:val="28"/>
                <w:szCs w:val="28"/>
              </w:rPr>
            </w:pPr>
            <w:r>
              <w:rPr>
                <w:sz w:val="28"/>
                <w:szCs w:val="28"/>
              </w:rPr>
              <w:t xml:space="preserve">     </w:t>
            </w:r>
            <w:r>
              <w:rPr>
                <w:sz w:val="28"/>
                <w:szCs w:val="28"/>
              </w:rPr>
              <w:t>Министр или главный директор отчетов</w:t>
            </w:r>
          </w:p>
        </w:tc>
        <w:tc>
          <w:tcPr>
            <w:tcW w:w="2840" w:type="dxa"/>
            <w:tcBorders/>
          </w:tcPr>
          <w:p>
            <w:pPr>
              <w:pStyle w:val="Normal"/>
              <w:ind w:right="-85" w:hanging="0"/>
              <w:jc w:val="both"/>
              <w:rPr>
                <w:sz w:val="28"/>
                <w:szCs w:val="28"/>
              </w:rPr>
            </w:pPr>
            <w:r>
              <w:rPr>
                <w:sz w:val="28"/>
                <w:szCs w:val="28"/>
              </w:rPr>
              <w:t xml:space="preserve">     </w:t>
            </w:r>
            <w:r>
              <w:rPr>
                <w:sz w:val="28"/>
                <w:szCs w:val="28"/>
              </w:rPr>
              <w:t>Ревизия всех отчетов.</w:t>
            </w:r>
          </w:p>
        </w:tc>
      </w:tr>
      <w:tr>
        <w:trPr/>
        <w:tc>
          <w:tcPr>
            <w:tcW w:w="2840" w:type="dxa"/>
            <w:tcBorders/>
          </w:tcPr>
          <w:p>
            <w:pPr>
              <w:pStyle w:val="Normal"/>
              <w:ind w:right="-85" w:hanging="0"/>
              <w:jc w:val="both"/>
              <w:rPr>
                <w:sz w:val="28"/>
                <w:szCs w:val="28"/>
              </w:rPr>
            </w:pPr>
            <w:r>
              <w:rPr>
                <w:sz w:val="28"/>
                <w:szCs w:val="28"/>
              </w:rPr>
              <w:t>Юстиции</w:t>
            </w:r>
          </w:p>
        </w:tc>
        <w:tc>
          <w:tcPr>
            <w:tcW w:w="2840" w:type="dxa"/>
            <w:tcBorders/>
          </w:tcPr>
          <w:p>
            <w:pPr>
              <w:pStyle w:val="Normal"/>
              <w:ind w:right="-85" w:hanging="0"/>
              <w:jc w:val="both"/>
              <w:rPr>
                <w:sz w:val="28"/>
                <w:szCs w:val="28"/>
              </w:rPr>
            </w:pPr>
            <w:r>
              <w:rPr>
                <w:sz w:val="28"/>
                <w:szCs w:val="28"/>
              </w:rPr>
              <w:t xml:space="preserve">     </w:t>
            </w:r>
            <w:r>
              <w:rPr>
                <w:sz w:val="28"/>
                <w:szCs w:val="28"/>
              </w:rPr>
              <w:t xml:space="preserve">Министр юстиции </w:t>
            </w:r>
          </w:p>
        </w:tc>
        <w:tc>
          <w:tcPr>
            <w:tcW w:w="2840" w:type="dxa"/>
            <w:tcBorders/>
          </w:tcPr>
          <w:p>
            <w:pPr>
              <w:pStyle w:val="Normal"/>
              <w:ind w:right="-85" w:hanging="0"/>
              <w:jc w:val="both"/>
              <w:rPr>
                <w:sz w:val="28"/>
                <w:szCs w:val="28"/>
              </w:rPr>
            </w:pPr>
            <w:r>
              <w:rPr>
                <w:sz w:val="28"/>
                <w:szCs w:val="28"/>
              </w:rPr>
              <w:t xml:space="preserve">     </w:t>
            </w:r>
            <w:r>
              <w:rPr>
                <w:sz w:val="28"/>
                <w:szCs w:val="28"/>
              </w:rPr>
              <w:t>Надзор и охранение судебных мест.</w:t>
            </w:r>
          </w:p>
        </w:tc>
      </w:tr>
      <w:tr>
        <w:trPr/>
        <w:tc>
          <w:tcPr>
            <w:tcW w:w="2840" w:type="dxa"/>
            <w:tcBorders/>
          </w:tcPr>
          <w:p>
            <w:pPr>
              <w:pStyle w:val="Normal"/>
              <w:ind w:right="-85" w:hanging="0"/>
              <w:jc w:val="both"/>
              <w:rPr>
                <w:sz w:val="28"/>
                <w:szCs w:val="28"/>
              </w:rPr>
            </w:pPr>
            <w:r>
              <w:rPr>
                <w:sz w:val="28"/>
                <w:szCs w:val="28"/>
              </w:rPr>
              <w:t>Духовный дел</w:t>
            </w:r>
          </w:p>
        </w:tc>
        <w:tc>
          <w:tcPr>
            <w:tcW w:w="2840" w:type="dxa"/>
            <w:tcBorders/>
          </w:tcPr>
          <w:p>
            <w:pPr>
              <w:pStyle w:val="Normal"/>
              <w:ind w:right="-85" w:hanging="0"/>
              <w:jc w:val="both"/>
              <w:rPr>
                <w:sz w:val="28"/>
                <w:szCs w:val="28"/>
              </w:rPr>
            </w:pPr>
            <w:r>
              <w:rPr>
                <w:sz w:val="28"/>
                <w:szCs w:val="28"/>
              </w:rPr>
              <w:t xml:space="preserve">     </w:t>
            </w:r>
            <w:r>
              <w:rPr>
                <w:sz w:val="28"/>
                <w:szCs w:val="28"/>
              </w:rPr>
              <w:t>Обер-прокурор Синода</w:t>
            </w:r>
          </w:p>
        </w:tc>
        <w:tc>
          <w:tcPr>
            <w:tcW w:w="2840" w:type="dxa"/>
            <w:tcBorders/>
          </w:tcPr>
          <w:p>
            <w:pPr>
              <w:pStyle w:val="Normal"/>
              <w:ind w:right="-85" w:hanging="0"/>
              <w:jc w:val="both"/>
              <w:rPr>
                <w:sz w:val="28"/>
                <w:szCs w:val="28"/>
              </w:rPr>
            </w:pPr>
            <w:r>
              <w:rPr>
                <w:sz w:val="28"/>
                <w:szCs w:val="28"/>
              </w:rPr>
              <w:t xml:space="preserve">     </w:t>
            </w:r>
            <w:r>
              <w:rPr>
                <w:sz w:val="28"/>
                <w:szCs w:val="28"/>
              </w:rPr>
              <w:t xml:space="preserve">Ведомство духовных дел. </w:t>
            </w:r>
          </w:p>
        </w:tc>
      </w:tr>
      <w:tr>
        <w:trPr/>
        <w:tc>
          <w:tcPr>
            <w:tcW w:w="2840" w:type="dxa"/>
            <w:tcBorders/>
          </w:tcPr>
          <w:p>
            <w:pPr>
              <w:pStyle w:val="Normal"/>
              <w:ind w:right="-85" w:hanging="0"/>
              <w:jc w:val="both"/>
              <w:rPr>
                <w:sz w:val="28"/>
                <w:szCs w:val="28"/>
              </w:rPr>
            </w:pPr>
            <w:r>
              <w:rPr>
                <w:sz w:val="28"/>
                <w:szCs w:val="28"/>
              </w:rPr>
              <w:t>Полиции</w:t>
            </w:r>
          </w:p>
        </w:tc>
        <w:tc>
          <w:tcPr>
            <w:tcW w:w="2840" w:type="dxa"/>
            <w:tcBorders/>
          </w:tcPr>
          <w:p>
            <w:pPr>
              <w:pStyle w:val="Normal"/>
              <w:ind w:right="-85" w:hanging="0"/>
              <w:jc w:val="both"/>
              <w:rPr>
                <w:sz w:val="28"/>
                <w:szCs w:val="28"/>
              </w:rPr>
            </w:pPr>
            <w:r>
              <w:rPr>
                <w:sz w:val="28"/>
                <w:szCs w:val="28"/>
              </w:rPr>
              <w:t xml:space="preserve">     </w:t>
            </w:r>
            <w:r>
              <w:rPr>
                <w:sz w:val="28"/>
                <w:szCs w:val="28"/>
              </w:rPr>
              <w:t>Министр полиции</w:t>
            </w:r>
          </w:p>
        </w:tc>
        <w:tc>
          <w:tcPr>
            <w:tcW w:w="2840" w:type="dxa"/>
            <w:tcBorders/>
          </w:tcPr>
          <w:p>
            <w:pPr>
              <w:pStyle w:val="Normal"/>
              <w:ind w:right="-85" w:hanging="0"/>
              <w:jc w:val="both"/>
              <w:rPr>
                <w:sz w:val="28"/>
                <w:szCs w:val="28"/>
              </w:rPr>
            </w:pPr>
            <w:r>
              <w:rPr>
                <w:sz w:val="28"/>
                <w:szCs w:val="28"/>
              </w:rPr>
              <w:t xml:space="preserve">     </w:t>
            </w:r>
            <w:r>
              <w:rPr>
                <w:sz w:val="28"/>
                <w:szCs w:val="28"/>
              </w:rPr>
              <w:t>Охранение внутренней безопасности. Государственная полиция.</w:t>
            </w:r>
          </w:p>
        </w:tc>
      </w:tr>
    </w:tbl>
    <w:p>
      <w:pPr>
        <w:pStyle w:val="Normal"/>
        <w:ind w:left="-142" w:right="-85" w:firstLine="8062"/>
        <w:jc w:val="both"/>
        <w:rPr>
          <w:sz w:val="28"/>
          <w:szCs w:val="28"/>
        </w:rPr>
      </w:pPr>
      <w:r>
        <w:rPr>
          <w:sz w:val="28"/>
          <w:szCs w:val="28"/>
        </w:rPr>
        <w:tab/>
        <w:tab/>
        <w:t xml:space="preserve">    </w:t>
        <w:tab/>
        <w:tab/>
        <w:tab/>
        <w:tab/>
        <w:tab/>
        <w:tab/>
        <w:tab/>
        <w:tab/>
        <w:tab/>
        <w:tab/>
        <w:tab/>
        <w:tab/>
        <w:tab/>
        <w:t>Главные принадлежности. Каждое министерство имеет столько департаментов, сколько есть главных частей. Каждый департамент имеет директора. Из директоров составляется Совет министерства.</w:t>
        <w:tab/>
        <w:tab/>
        <w:tab/>
        <w:t>Все министры имеют общий наказ, определяющий образ производственных дел, отношения их по Совету, степени власти и ответственности.</w:t>
        <w:tab/>
        <w:tab/>
        <w:tab/>
        <w:tab/>
        <w:tab/>
        <w:tab/>
        <w:tab/>
        <w:tab/>
        <w:tab/>
        <w:tab/>
        <w:tab/>
        <w:t>Дела, требующие общего министров собрания, вносятся в Комитет министров.</w:t>
        <w:tab/>
        <w:tab/>
        <w:tab/>
        <w:tab/>
        <w:tab/>
        <w:tab/>
        <w:tab/>
        <w:tab/>
        <w:tab/>
        <w:tab/>
        <w:tab/>
        <w:tab/>
        <w:tab/>
        <w:tab/>
        <w:tab/>
        <w:tab/>
        <w:tab/>
        <w:tab/>
        <w:tab/>
        <w:tab/>
        <w:tab/>
        <w:tab/>
        <w:t>Образование законодательного порядка в губерниях</w:t>
        <w:tab/>
        <w:tab/>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right="-85" w:hanging="0"/>
              <w:jc w:val="both"/>
              <w:rPr>
                <w:sz w:val="28"/>
                <w:szCs w:val="28"/>
              </w:rPr>
            </w:pPr>
            <w:r>
              <w:rPr>
                <w:sz w:val="28"/>
                <w:szCs w:val="28"/>
              </w:rPr>
              <w:t xml:space="preserve">     </w:t>
            </w:r>
            <w:r>
              <w:rPr>
                <w:sz w:val="28"/>
                <w:szCs w:val="28"/>
              </w:rPr>
              <w:t>Состав</w:t>
            </w:r>
          </w:p>
        </w:tc>
        <w:tc>
          <w:tcPr>
            <w:tcW w:w="4261" w:type="dxa"/>
            <w:tcBorders/>
          </w:tcPr>
          <w:p>
            <w:pPr>
              <w:pStyle w:val="Normal"/>
              <w:ind w:right="-85" w:hanging="0"/>
              <w:jc w:val="both"/>
              <w:rPr>
                <w:sz w:val="28"/>
                <w:szCs w:val="28"/>
              </w:rPr>
            </w:pPr>
            <w:r>
              <w:rPr>
                <w:sz w:val="28"/>
                <w:szCs w:val="28"/>
              </w:rPr>
              <w:t xml:space="preserve">     </w:t>
            </w:r>
            <w:r>
              <w:rPr>
                <w:sz w:val="28"/>
                <w:szCs w:val="28"/>
              </w:rPr>
              <w:t>Предметы</w:t>
            </w:r>
          </w:p>
        </w:tc>
      </w:tr>
      <w:tr>
        <w:trPr/>
        <w:tc>
          <w:tcPr>
            <w:tcW w:w="4261" w:type="dxa"/>
            <w:tcBorders/>
          </w:tcPr>
          <w:p>
            <w:pPr>
              <w:pStyle w:val="Normal"/>
              <w:ind w:right="-85" w:hanging="0"/>
              <w:jc w:val="both"/>
              <w:rPr>
                <w:sz w:val="28"/>
                <w:szCs w:val="28"/>
              </w:rPr>
            </w:pPr>
            <w:r>
              <w:rPr>
                <w:sz w:val="28"/>
                <w:szCs w:val="28"/>
              </w:rPr>
              <w:t xml:space="preserve">     </w:t>
            </w:r>
            <w:r>
              <w:rPr>
                <w:sz w:val="28"/>
                <w:szCs w:val="28"/>
              </w:rPr>
              <w:t xml:space="preserve">Думы волостные составляются по волостям из всех владельцев недвижимой собственности и из старейшин казенных волостей.          </w:t>
            </w:r>
          </w:p>
        </w:tc>
        <w:tc>
          <w:tcPr>
            <w:tcW w:w="4261" w:type="dxa"/>
            <w:tcBorders/>
          </w:tcPr>
          <w:p>
            <w:pPr>
              <w:pStyle w:val="Normal"/>
              <w:ind w:right="-85" w:hanging="0"/>
              <w:jc w:val="both"/>
              <w:rPr>
                <w:sz w:val="28"/>
                <w:szCs w:val="28"/>
              </w:rPr>
            </w:pPr>
            <w:r>
              <w:rPr>
                <w:sz w:val="28"/>
                <w:szCs w:val="28"/>
              </w:rPr>
              <w:t xml:space="preserve">     </w:t>
            </w:r>
            <w:r>
              <w:rPr>
                <w:sz w:val="28"/>
                <w:szCs w:val="28"/>
              </w:rPr>
              <w:t>Выбор депутатов в думу окружную. Выбор судей в суды волостные.</w:t>
            </w:r>
          </w:p>
          <w:p>
            <w:pPr>
              <w:pStyle w:val="Normal"/>
              <w:ind w:right="-85" w:hanging="0"/>
              <w:jc w:val="both"/>
              <w:rPr>
                <w:sz w:val="28"/>
                <w:szCs w:val="28"/>
              </w:rPr>
            </w:pPr>
            <w:r>
              <w:rPr>
                <w:sz w:val="28"/>
                <w:szCs w:val="28"/>
              </w:rPr>
              <w:t xml:space="preserve">     </w:t>
            </w:r>
            <w:r>
              <w:rPr>
                <w:sz w:val="28"/>
                <w:szCs w:val="28"/>
              </w:rPr>
              <w:t>Выбор известного числа отличнейших обывателей для составления волостного списка.</w:t>
            </w:r>
          </w:p>
          <w:p>
            <w:pPr>
              <w:pStyle w:val="Normal"/>
              <w:ind w:right="-85" w:hanging="0"/>
              <w:jc w:val="both"/>
              <w:rPr>
                <w:sz w:val="28"/>
                <w:szCs w:val="28"/>
              </w:rPr>
            </w:pPr>
            <w:r>
              <w:rPr>
                <w:sz w:val="28"/>
                <w:szCs w:val="28"/>
              </w:rPr>
              <w:t xml:space="preserve">     </w:t>
            </w:r>
            <w:r>
              <w:rPr>
                <w:sz w:val="28"/>
                <w:szCs w:val="28"/>
              </w:rPr>
              <w:t xml:space="preserve">Представление о волостных нуждах.  </w:t>
            </w:r>
          </w:p>
        </w:tc>
      </w:tr>
      <w:tr>
        <w:trPr/>
        <w:tc>
          <w:tcPr>
            <w:tcW w:w="4261" w:type="dxa"/>
            <w:tcBorders/>
          </w:tcPr>
          <w:p>
            <w:pPr>
              <w:pStyle w:val="Normal"/>
              <w:ind w:right="-85" w:hanging="0"/>
              <w:jc w:val="both"/>
              <w:rPr>
                <w:sz w:val="28"/>
                <w:szCs w:val="28"/>
              </w:rPr>
            </w:pPr>
            <w:r>
              <w:rPr>
                <w:sz w:val="28"/>
                <w:szCs w:val="28"/>
              </w:rPr>
              <w:t xml:space="preserve">     </w:t>
            </w:r>
            <w:r>
              <w:rPr>
                <w:sz w:val="28"/>
                <w:szCs w:val="28"/>
              </w:rPr>
              <w:t>Думы окружные составляются из известного числа депутатов, от волостных дум избираемых.</w:t>
            </w:r>
          </w:p>
        </w:tc>
        <w:tc>
          <w:tcPr>
            <w:tcW w:w="4261" w:type="dxa"/>
            <w:tcBorders/>
          </w:tcPr>
          <w:p>
            <w:pPr>
              <w:pStyle w:val="Normal"/>
              <w:ind w:right="-85" w:hanging="0"/>
              <w:jc w:val="both"/>
              <w:rPr>
                <w:sz w:val="28"/>
                <w:szCs w:val="28"/>
              </w:rPr>
            </w:pPr>
            <w:r>
              <w:rPr>
                <w:sz w:val="28"/>
                <w:szCs w:val="28"/>
              </w:rPr>
              <w:t xml:space="preserve">     </w:t>
            </w:r>
            <w:r>
              <w:rPr>
                <w:sz w:val="28"/>
                <w:szCs w:val="28"/>
              </w:rPr>
              <w:t xml:space="preserve">Выбор депутатов в думу губернскую, в суд окружной, в совет при окружном правлении, выбор известного числа отличнейших обывателей из списков волостных, отчет в окружных издержках, раскладка их и представление о нуждах. </w:t>
            </w:r>
          </w:p>
        </w:tc>
      </w:tr>
      <w:tr>
        <w:trPr/>
        <w:tc>
          <w:tcPr>
            <w:tcW w:w="4261" w:type="dxa"/>
            <w:tcBorders/>
          </w:tcPr>
          <w:p>
            <w:pPr>
              <w:pStyle w:val="Normal"/>
              <w:ind w:right="-85" w:hanging="0"/>
              <w:jc w:val="both"/>
              <w:rPr>
                <w:sz w:val="28"/>
                <w:szCs w:val="28"/>
              </w:rPr>
            </w:pPr>
            <w:r>
              <w:rPr>
                <w:sz w:val="28"/>
                <w:szCs w:val="28"/>
              </w:rPr>
              <w:t xml:space="preserve">     </w:t>
            </w:r>
            <w:r>
              <w:rPr>
                <w:sz w:val="28"/>
                <w:szCs w:val="28"/>
              </w:rPr>
              <w:t>Думы губернские.</w:t>
            </w:r>
          </w:p>
        </w:tc>
        <w:tc>
          <w:tcPr>
            <w:tcW w:w="4261" w:type="dxa"/>
            <w:tcBorders/>
          </w:tcPr>
          <w:p>
            <w:pPr>
              <w:pStyle w:val="Normal"/>
              <w:ind w:right="-85" w:hanging="0"/>
              <w:jc w:val="both"/>
              <w:rPr>
                <w:sz w:val="28"/>
                <w:szCs w:val="28"/>
              </w:rPr>
            </w:pPr>
            <w:r>
              <w:rPr>
                <w:sz w:val="28"/>
                <w:szCs w:val="28"/>
              </w:rPr>
              <w:t xml:space="preserve">     </w:t>
            </w:r>
            <w:r>
              <w:rPr>
                <w:sz w:val="28"/>
                <w:szCs w:val="28"/>
              </w:rPr>
              <w:t>Выборы депутатов в Думу государственную, в суды губернские, в совет при губернском управлении и проч.</w:t>
            </w:r>
          </w:p>
        </w:tc>
      </w:tr>
    </w:tbl>
    <w:p>
      <w:pPr>
        <w:pStyle w:val="Normal"/>
        <w:ind w:left="-142" w:right="-85" w:firstLine="8062"/>
        <w:jc w:val="both"/>
        <w:rPr>
          <w:sz w:val="28"/>
          <w:szCs w:val="28"/>
        </w:rPr>
      </w:pPr>
      <w:r>
        <w:rPr>
          <w:sz w:val="28"/>
          <w:szCs w:val="28"/>
        </w:rPr>
        <w:tab/>
        <w:tab/>
        <w:tab/>
        <w:t>Главные принадлежности. Волостные думы представляют первую, так сказать, стихию законодательного порядка, который, возникая в волостях, постепенно восходит трехгодичными выборами депутатов и образует Государственную думу.</w:t>
        <w:tab/>
        <w:tab/>
        <w:tab/>
        <w:tab/>
        <w:tab/>
        <w:tab/>
        <w:t xml:space="preserve">Все думы имеют председателей. </w:t>
        <w:tab/>
        <w:tab/>
        <w:tab/>
        <w:tab/>
        <w:tab/>
        <w:tab/>
        <w:tab/>
        <w:t>Списки всех губернских дум поступают к канцлеру Думы и из них составляется общий государственный список, из коего заимствуются чиновники, мнением общим одобренные для определения их в порядке управления.</w:t>
        <w:tab/>
        <w:tab/>
        <w:tab/>
        <w:tab/>
        <w:tab/>
        <w:tab/>
        <w:tab/>
        <w:tab/>
        <w:tab/>
        <w:tab/>
        <w:tab/>
        <w:tab/>
        <w:tab/>
        <w:tab/>
        <w:tab/>
        <w:tab/>
        <w:tab/>
        <w:tab/>
        <w:tab/>
        <w:t>Образование порядка исполнительного в губерниях</w:t>
        <w:tab/>
        <w:tab/>
        <w:tab/>
        <w:tab/>
        <w:tab/>
        <w:tab/>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right="-85" w:hanging="0"/>
              <w:jc w:val="both"/>
              <w:rPr>
                <w:sz w:val="28"/>
                <w:szCs w:val="28"/>
              </w:rPr>
            </w:pPr>
            <w:r>
              <w:rPr>
                <w:sz w:val="28"/>
                <w:szCs w:val="28"/>
              </w:rPr>
              <w:t xml:space="preserve">                </w:t>
            </w:r>
            <w:r>
              <w:rPr>
                <w:sz w:val="28"/>
                <w:szCs w:val="28"/>
              </w:rPr>
              <w:t>Состав</w:t>
            </w:r>
          </w:p>
        </w:tc>
        <w:tc>
          <w:tcPr>
            <w:tcW w:w="4261" w:type="dxa"/>
            <w:tcBorders/>
          </w:tcPr>
          <w:p>
            <w:pPr>
              <w:pStyle w:val="Normal"/>
              <w:ind w:right="-85" w:hanging="0"/>
              <w:jc w:val="both"/>
              <w:rPr>
                <w:sz w:val="28"/>
                <w:szCs w:val="28"/>
              </w:rPr>
            </w:pPr>
            <w:r>
              <w:rPr>
                <w:sz w:val="28"/>
                <w:szCs w:val="28"/>
              </w:rPr>
              <w:t xml:space="preserve">                 </w:t>
            </w:r>
            <w:r>
              <w:rPr>
                <w:sz w:val="28"/>
                <w:szCs w:val="28"/>
              </w:rPr>
              <w:t>Предметы</w:t>
            </w:r>
          </w:p>
        </w:tc>
      </w:tr>
      <w:tr>
        <w:trPr/>
        <w:tc>
          <w:tcPr>
            <w:tcW w:w="4261" w:type="dxa"/>
            <w:tcBorders/>
          </w:tcPr>
          <w:p>
            <w:pPr>
              <w:pStyle w:val="Normal"/>
              <w:ind w:right="-85" w:hanging="0"/>
              <w:jc w:val="both"/>
              <w:rPr>
                <w:sz w:val="28"/>
                <w:szCs w:val="28"/>
              </w:rPr>
            </w:pPr>
            <w:r>
              <w:rPr>
                <w:sz w:val="28"/>
                <w:szCs w:val="28"/>
              </w:rPr>
              <w:t xml:space="preserve">     </w:t>
            </w:r>
            <w:r>
              <w:rPr>
                <w:sz w:val="28"/>
                <w:szCs w:val="28"/>
              </w:rPr>
              <w:t>Управление губернское</w:t>
            </w:r>
          </w:p>
        </w:tc>
        <w:tc>
          <w:tcPr>
            <w:tcW w:w="4261" w:type="dxa"/>
            <w:tcBorders/>
          </w:tcPr>
          <w:p>
            <w:pPr>
              <w:pStyle w:val="Normal"/>
              <w:ind w:right="-85" w:hanging="0"/>
              <w:jc w:val="both"/>
              <w:rPr>
                <w:sz w:val="28"/>
                <w:szCs w:val="28"/>
              </w:rPr>
            </w:pPr>
            <w:r>
              <w:rPr>
                <w:sz w:val="28"/>
                <w:szCs w:val="28"/>
              </w:rPr>
              <w:t xml:space="preserve">     </w:t>
            </w:r>
            <w:r>
              <w:rPr>
                <w:sz w:val="28"/>
                <w:szCs w:val="28"/>
              </w:rPr>
              <w:t>Все предметы позиции, казенных сборов и податей и общего губернии благоустройства входят в губернское правление.</w:t>
            </w:r>
          </w:p>
        </w:tc>
      </w:tr>
      <w:tr>
        <w:trPr/>
        <w:tc>
          <w:tcPr>
            <w:tcW w:w="4261" w:type="dxa"/>
            <w:tcBorders/>
          </w:tcPr>
          <w:p>
            <w:pPr>
              <w:pStyle w:val="Normal"/>
              <w:ind w:right="-85" w:hanging="0"/>
              <w:jc w:val="both"/>
              <w:rPr>
                <w:sz w:val="28"/>
                <w:szCs w:val="28"/>
              </w:rPr>
            </w:pPr>
            <w:r>
              <w:rPr>
                <w:sz w:val="28"/>
                <w:szCs w:val="28"/>
              </w:rPr>
              <w:t xml:space="preserve">     </w:t>
            </w:r>
            <w:r>
              <w:rPr>
                <w:sz w:val="28"/>
                <w:szCs w:val="28"/>
              </w:rPr>
              <w:t>Главный начальник губернатор (где нет генерал-губернатора). Части управления разделяются на експедиции: каждая имеет своего начальника. Начальники частей под председательством губернатора составляют губернское правление. Дела важные решаются в общем собрании, текущие - в експедициях.  Губернатор имеет наказ, определяющий степень его власти и ответственности. При губернском правлении находятся Совет депутатов губернской думы для раскладки ежегодных повинностей, для отчетов в них и для представления о нуждах. Он собирается в одно время года</w:t>
            </w:r>
          </w:p>
        </w:tc>
        <w:tc>
          <w:tcPr>
            <w:tcW w:w="4261" w:type="dxa"/>
            <w:tcBorders/>
          </w:tcPr>
          <w:p>
            <w:pPr>
              <w:pStyle w:val="Normal"/>
              <w:snapToGrid w:val="false"/>
              <w:ind w:right="-85" w:hanging="0"/>
              <w:jc w:val="both"/>
              <w:rPr>
                <w:sz w:val="28"/>
                <w:szCs w:val="28"/>
              </w:rPr>
            </w:pPr>
            <w:r>
              <w:rPr>
                <w:sz w:val="28"/>
                <w:szCs w:val="28"/>
              </w:rPr>
            </w:r>
          </w:p>
        </w:tc>
      </w:tr>
      <w:tr>
        <w:trPr/>
        <w:tc>
          <w:tcPr>
            <w:tcW w:w="4261" w:type="dxa"/>
            <w:tcBorders/>
          </w:tcPr>
          <w:p>
            <w:pPr>
              <w:pStyle w:val="Normal"/>
              <w:ind w:right="-85" w:hanging="0"/>
              <w:jc w:val="both"/>
              <w:rPr>
                <w:sz w:val="28"/>
                <w:szCs w:val="28"/>
              </w:rPr>
            </w:pPr>
            <w:r>
              <w:rPr>
                <w:sz w:val="28"/>
                <w:szCs w:val="28"/>
              </w:rPr>
              <w:t xml:space="preserve">     </w:t>
            </w:r>
            <w:r>
              <w:rPr>
                <w:sz w:val="28"/>
                <w:szCs w:val="28"/>
              </w:rPr>
              <w:t>Управление окружное</w:t>
            </w:r>
          </w:p>
          <w:p>
            <w:pPr>
              <w:pStyle w:val="Normal"/>
              <w:ind w:right="-85" w:hanging="0"/>
              <w:jc w:val="both"/>
              <w:rPr>
                <w:sz w:val="28"/>
                <w:szCs w:val="28"/>
              </w:rPr>
            </w:pPr>
            <w:r>
              <w:rPr>
                <w:sz w:val="28"/>
                <w:szCs w:val="28"/>
              </w:rPr>
              <w:t xml:space="preserve">     </w:t>
            </w:r>
            <w:r>
              <w:rPr>
                <w:sz w:val="28"/>
                <w:szCs w:val="28"/>
              </w:rPr>
              <w:t>Начальник вице-губернатор; части управления делятся на експедиции в том же порядке, Как и губернском правлении. Начальники експедиций под председательством вице-губернатора составляют окружное правление. При нем находится окружной совет, составляемый из депутатов окружной думы. К правлению окружному принадлежат местные уездные полицейские начальства, городничие и исправники, посредством коих они действуют на уезды.</w:t>
            </w:r>
          </w:p>
        </w:tc>
        <w:tc>
          <w:tcPr>
            <w:tcW w:w="4261" w:type="dxa"/>
            <w:tcBorders/>
          </w:tcPr>
          <w:p>
            <w:pPr>
              <w:pStyle w:val="Normal"/>
              <w:ind w:right="-85" w:hanging="0"/>
              <w:jc w:val="both"/>
              <w:rPr>
                <w:sz w:val="28"/>
                <w:szCs w:val="28"/>
              </w:rPr>
            </w:pPr>
            <w:r>
              <w:rPr>
                <w:sz w:val="28"/>
                <w:szCs w:val="28"/>
              </w:rPr>
              <w:t xml:space="preserve">     </w:t>
            </w:r>
            <w:r>
              <w:rPr>
                <w:sz w:val="28"/>
                <w:szCs w:val="28"/>
              </w:rPr>
              <w:t>Те же предметы, как и в правлении губернском в меньшем размере.</w:t>
            </w:r>
          </w:p>
        </w:tc>
      </w:tr>
      <w:tr>
        <w:trPr/>
        <w:tc>
          <w:tcPr>
            <w:tcW w:w="4261" w:type="dxa"/>
            <w:tcBorders/>
          </w:tcPr>
          <w:p>
            <w:pPr>
              <w:pStyle w:val="Normal"/>
              <w:ind w:right="-85" w:hanging="0"/>
              <w:jc w:val="both"/>
              <w:rPr>
                <w:sz w:val="28"/>
                <w:szCs w:val="28"/>
              </w:rPr>
            </w:pPr>
            <w:r>
              <w:rPr>
                <w:sz w:val="28"/>
                <w:szCs w:val="28"/>
              </w:rPr>
              <w:t xml:space="preserve">     </w:t>
            </w:r>
            <w:r>
              <w:rPr>
                <w:sz w:val="28"/>
                <w:szCs w:val="28"/>
              </w:rPr>
              <w:t>Управление волостное</w:t>
            </w:r>
          </w:p>
          <w:p>
            <w:pPr>
              <w:pStyle w:val="Normal"/>
              <w:ind w:right="-85" w:hanging="0"/>
              <w:jc w:val="both"/>
              <w:rPr>
                <w:sz w:val="28"/>
                <w:szCs w:val="28"/>
              </w:rPr>
            </w:pPr>
            <w:r>
              <w:rPr>
                <w:sz w:val="28"/>
                <w:szCs w:val="28"/>
              </w:rPr>
              <w:t xml:space="preserve">     </w:t>
            </w:r>
            <w:r>
              <w:rPr>
                <w:sz w:val="28"/>
                <w:szCs w:val="28"/>
              </w:rPr>
              <w:t>Составляется по образу окружного в уменьшенном размере. При нем находится волостной совет.</w:t>
            </w:r>
          </w:p>
        </w:tc>
        <w:tc>
          <w:tcPr>
            <w:tcW w:w="4261" w:type="dxa"/>
            <w:tcBorders/>
          </w:tcPr>
          <w:p>
            <w:pPr>
              <w:pStyle w:val="Normal"/>
              <w:ind w:right="-85" w:hanging="0"/>
              <w:jc w:val="both"/>
              <w:rPr>
                <w:sz w:val="28"/>
                <w:szCs w:val="28"/>
              </w:rPr>
            </w:pPr>
            <w:r>
              <w:rPr>
                <w:sz w:val="28"/>
                <w:szCs w:val="28"/>
              </w:rPr>
              <w:t xml:space="preserve">     </w:t>
            </w:r>
            <w:r>
              <w:rPr>
                <w:sz w:val="28"/>
                <w:szCs w:val="28"/>
              </w:rPr>
              <w:t>Предметы те же в меньшем размере.</w:t>
            </w:r>
          </w:p>
        </w:tc>
      </w:tr>
    </w:tbl>
    <w:p>
      <w:pPr>
        <w:pStyle w:val="Normal"/>
        <w:ind w:left="142" w:right="-85" w:firstLine="567"/>
        <w:jc w:val="both"/>
        <w:rPr>
          <w:sz w:val="28"/>
          <w:szCs w:val="28"/>
        </w:rPr>
      </w:pPr>
      <w:r>
        <w:rPr>
          <w:sz w:val="28"/>
          <w:szCs w:val="28"/>
        </w:rPr>
        <w:tab/>
        <w:t>/ Печатается по: Политическая история России. Хрестоматия. Ч. 2. М., 1995. С. 10-15./</w:t>
        <w:tab/>
        <w:tab/>
        <w:tab/>
        <w:tab/>
        <w:tab/>
        <w:tab/>
        <w:tab/>
        <w:tab/>
        <w:tab/>
        <w:tab/>
        <w:tab/>
        <w:tab/>
        <w:tab/>
        <w:tab/>
        <w:tab/>
        <w:tab/>
        <w:tab/>
        <w:tab/>
        <w:tab/>
        <w:t>ОБРАЗОВАНИЕ ГОСУДАРСТВЕННОГО СОВЕТА</w:t>
        <w:tab/>
        <w:tab/>
        <w:tab/>
        <w:t>/1 января 1810 г./</w:t>
        <w:tab/>
        <w:tab/>
        <w:tab/>
        <w:tab/>
        <w:tab/>
        <w:tab/>
        <w:tab/>
        <w:tab/>
        <w:tab/>
        <w:tab/>
        <w:tab/>
        <w:tab/>
        <w:tab/>
        <w:tab/>
        <w:tab/>
        <w:tab/>
        <w:tab/>
        <w:tab/>
        <w:t>Отделение первое</w:t>
        <w:tab/>
        <w:tab/>
        <w:tab/>
        <w:tab/>
        <w:tab/>
        <w:tab/>
        <w:tab/>
        <w:tab/>
        <w:t>Коренные законы Государственного совета</w:t>
        <w:tab/>
        <w:tab/>
        <w:tab/>
        <w:tab/>
        <w:tab/>
        <w:tab/>
        <w:tab/>
        <w:tab/>
        <w:tab/>
        <w:tab/>
        <w:tab/>
        <w:tab/>
        <w:tab/>
        <w:tab/>
        <w:tab/>
        <w:t>1.  В порядке государственных установлений Совет составляет сословие, в коем все части управления в главных их отношениях к законодательству соображаются и через него восходят к верховной императорской власти.</w:t>
        <w:tab/>
        <w:tab/>
        <w:tab/>
        <w:tab/>
        <w:tab/>
        <w:tab/>
        <w:tab/>
        <w:tab/>
        <w:t>П. По сему все законы, уставы и учреждения в первообразных их начертаниях предлагаются и рассматриваются в Государственном совете и потом действием державной власти поступают к предназначенному им совершению.</w:t>
        <w:tab/>
        <w:tab/>
        <w:tab/>
        <w:tab/>
        <w:t>Ш. Никакой закон, устав и учреждение не исходит из Совета и не может иметь совершения без утверждения верховной власти.</w:t>
        <w:tab/>
        <w:t>1У. Совет составляется из особ, высочайшею доверенностью в сословие сие призываемых.</w:t>
        <w:tab/>
        <w:tab/>
        <w:tab/>
        <w:tab/>
        <w:tab/>
        <w:tab/>
        <w:tab/>
        <w:tab/>
        <w:tab/>
        <w:t>У1. Министры суть члены Совета по их званию.</w:t>
        <w:tab/>
        <w:tab/>
        <w:tab/>
        <w:t>УП. В Совете председательствует император. /.../</w:t>
        <w:tab/>
        <w:tab/>
        <w:tab/>
        <w:t>Х. Совет разделяется на департаменты. /.../</w:t>
        <w:tab/>
        <w:tab/>
        <w:tab/>
        <w:tab/>
        <w:t>ХШ. Члены всех департаментов составляют общее собрание Совета.</w:t>
        <w:tab/>
        <w:tab/>
        <w:tab/>
        <w:tab/>
        <w:tab/>
        <w:tab/>
        <w:tab/>
        <w:tab/>
        <w:tab/>
        <w:tab/>
        <w:tab/>
        <w:tab/>
        <w:tab/>
        <w:tab/>
        <w:tab/>
        <w:tab/>
        <w:tab/>
        <w:tab/>
        <w:tab/>
        <w:tab/>
        <w:t xml:space="preserve">Отделение второе </w:t>
        <w:tab/>
        <w:tab/>
        <w:tab/>
        <w:tab/>
        <w:tab/>
        <w:tab/>
        <w:tab/>
        <w:tab/>
        <w:tab/>
        <w:tab/>
        <w:tab/>
        <w:tab/>
        <w:tab/>
        <w:tab/>
        <w:tab/>
        <w:tab/>
        <w:tab/>
        <w:t>ОСОБЕННЫЕ УЧРЕЖДЕНИЯ ГОСУДАРСТВЕННОГО   СОВЕТА</w:t>
        <w:tab/>
        <w:tab/>
        <w:tab/>
        <w:tab/>
        <w:tab/>
        <w:tab/>
        <w:tab/>
        <w:tab/>
        <w:tab/>
        <w:tab/>
        <w:tab/>
        <w:tab/>
        <w:tab/>
        <w:tab/>
        <w:tab/>
        <w:tab/>
        <w:tab/>
        <w:tab/>
        <w:tab/>
        <w:tab/>
        <w:tab/>
        <w:tab/>
        <w:t>1. Устройство департаментов</w:t>
        <w:tab/>
        <w:tab/>
        <w:tab/>
        <w:tab/>
        <w:tab/>
        <w:tab/>
        <w:tab/>
        <w:tab/>
        <w:tab/>
        <w:tab/>
        <w:tab/>
        <w:tab/>
        <w:tab/>
        <w:tab/>
        <w:tab/>
        <w:tab/>
        <w:tab/>
        <w:tab/>
        <w:t>1)  Число департаментов и их предметы</w:t>
        <w:tab/>
        <w:tab/>
        <w:tab/>
        <w:tab/>
        <w:tab/>
        <w:tab/>
        <w:tab/>
        <w:tab/>
        <w:tab/>
        <w:tab/>
        <w:tab/>
        <w:tab/>
        <w:tab/>
        <w:tab/>
        <w:tab/>
        <w:tab/>
        <w:t>1. Совет разделяется на четыре департамента:</w:t>
        <w:tab/>
        <w:tab/>
        <w:tab/>
        <w:tab/>
        <w:t>1. Законов.</w:t>
        <w:tab/>
        <w:tab/>
        <w:tab/>
        <w:tab/>
        <w:tab/>
        <w:tab/>
        <w:tab/>
        <w:tab/>
        <w:tab/>
        <w:tab/>
        <w:t>П. Дел военных.</w:t>
        <w:tab/>
        <w:tab/>
        <w:tab/>
        <w:tab/>
        <w:tab/>
        <w:tab/>
        <w:tab/>
        <w:tab/>
        <w:tab/>
        <w:t>Ш. Дел гражданских и духовных.</w:t>
        <w:tab/>
        <w:tab/>
        <w:tab/>
        <w:tab/>
        <w:tab/>
        <w:tab/>
        <w:t>1У. Государственной экономии.</w:t>
        <w:tab/>
        <w:tab/>
        <w:tab/>
        <w:tab/>
        <w:tab/>
        <w:tab/>
        <w:t>2. В департамент законов входит все то, что по существу своему составляет предмет закона. Комиссия законов будет представлять в сей департамент все первоначальные начертания законов, в ней составляемых.</w:t>
        <w:tab/>
        <w:tab/>
        <w:tab/>
        <w:tab/>
        <w:tab/>
        <w:tab/>
        <w:tab/>
        <w:t>3. В департамент военных дел будут входить предметы министерства военного и морского.</w:t>
        <w:tab/>
        <w:tab/>
        <w:tab/>
        <w:tab/>
        <w:tab/>
        <w:tab/>
        <w:t>4. В департамент гражданских и духовных дел будут входить дела юстиции, управления духовного и полиции.</w:t>
        <w:tab/>
        <w:tab/>
        <w:tab/>
        <w:tab/>
        <w:t>5. К департаменту государственной экономии будут принадлежать предметы общей промышленности, наук, торговли, финансов, казначейства и счетов.</w:t>
        <w:tab/>
        <w:tab/>
        <w:tab/>
        <w:tab/>
        <w:tab/>
        <w:tab/>
        <w:tab/>
        <w:tab/>
        <w:tab/>
        <w:tab/>
        <w:tab/>
        <w:tab/>
        <w:tab/>
        <w:tab/>
        <w:tab/>
        <w:tab/>
        <w:tab/>
        <w:tab/>
        <w:t>2) Звание председателя Государственного совета</w:t>
        <w:tab/>
        <w:tab/>
        <w:tab/>
        <w:tab/>
        <w:tab/>
        <w:tab/>
        <w:tab/>
        <w:tab/>
        <w:tab/>
        <w:tab/>
        <w:tab/>
        <w:tab/>
        <w:tab/>
        <w:tab/>
        <w:t>/.../ 6. Председатель Государственного совета имеет в общих его собраниях первое место и подпись.</w:t>
        <w:tab/>
        <w:tab/>
        <w:tab/>
        <w:tab/>
        <w:tab/>
        <w:tab/>
        <w:tab/>
        <w:tab/>
        <w:tab/>
        <w:tab/>
        <w:tab/>
        <w:tab/>
        <w:tab/>
        <w:tab/>
        <w:tab/>
        <w:tab/>
        <w:t>4) Звание государственного секретаря</w:t>
        <w:tab/>
        <w:tab/>
        <w:tab/>
        <w:tab/>
        <w:tab/>
        <w:tab/>
        <w:tab/>
        <w:tab/>
        <w:tab/>
        <w:tab/>
        <w:tab/>
        <w:tab/>
        <w:tab/>
        <w:tab/>
        <w:tab/>
        <w:tab/>
        <w:t>/.../18. Государственный секретарь управляет государственной канцелярией.</w:t>
        <w:tab/>
        <w:tab/>
        <w:tab/>
        <w:tab/>
        <w:tab/>
        <w:tab/>
        <w:tab/>
        <w:tab/>
        <w:tab/>
        <w:tab/>
        <w:t>19. На ответственность его возлагается точность сведений, предлагаемых Совету, и надлежащая ясность их изложения.</w:t>
        <w:tab/>
        <w:tab/>
        <w:t>20. На ответственность его возлагается изготовление всех исполнительных бумах по журналам Совета, как в общем его собрании, так и по департаментам.</w:t>
        <w:tab/>
        <w:tab/>
        <w:tab/>
        <w:tab/>
        <w:tab/>
        <w:tab/>
        <w:tab/>
        <w:tab/>
        <w:tab/>
        <w:tab/>
        <w:tab/>
        <w:tab/>
        <w:tab/>
        <w:tab/>
        <w:tab/>
        <w:tab/>
        <w:tab/>
        <w:tab/>
        <w:t>5) Звание статс-секретарей и их помощников</w:t>
        <w:tab/>
        <w:tab/>
        <w:tab/>
        <w:tab/>
        <w:tab/>
        <w:tab/>
        <w:tab/>
        <w:tab/>
        <w:tab/>
        <w:tab/>
        <w:tab/>
        <w:tab/>
        <w:tab/>
        <w:tab/>
        <w:tab/>
        <w:t>21. При каждом департаменте Совета находится один статс-секретарь и несколько помощников.</w:t>
        <w:tab/>
        <w:tab/>
        <w:tab/>
        <w:tab/>
        <w:tab/>
        <w:tab/>
        <w:t>22. Статс-секретари и их помощники причисляются к государственной канцелярии и отправляют в ней дела по их департаментам.</w:t>
        <w:tab/>
        <w:tab/>
        <w:tab/>
        <w:tab/>
        <w:tab/>
        <w:tab/>
        <w:tab/>
        <w:tab/>
        <w:tab/>
        <w:tab/>
        <w:t>23. Помощники статс-секретарей назначаются по департаментам министров.</w:t>
        <w:tab/>
        <w:tab/>
        <w:tab/>
        <w:tab/>
        <w:tab/>
        <w:tab/>
        <w:tab/>
        <w:tab/>
        <w:t>24. Главная обязанность их состоит в собрании дополнительных сведений, нужных для пояснения дел, от министерства поступающих. /.../</w:t>
        <w:tab/>
        <w:tab/>
        <w:tab/>
        <w:tab/>
        <w:tab/>
        <w:tab/>
        <w:tab/>
        <w:tab/>
        <w:tab/>
        <w:tab/>
        <w:tab/>
        <w:tab/>
        <w:tab/>
        <w:tab/>
        <w:tab/>
        <w:tab/>
        <w:t>ОЗНАЧЕНИЕ ДЕЛ, ПОДЛЕЖАЩИХ УВАЖЕНИЮ ГОСУДАРСТВЕННОГО СОВЕТА</w:t>
        <w:tab/>
        <w:tab/>
        <w:tab/>
        <w:tab/>
        <w:tab/>
        <w:tab/>
        <w:tab/>
        <w:tab/>
        <w:tab/>
        <w:tab/>
        <w:tab/>
        <w:tab/>
        <w:tab/>
        <w:tab/>
        <w:tab/>
        <w:tab/>
        <w:tab/>
        <w:tab/>
        <w:t>29. В порядке государственных дел, от разрешения и утверждения верховной императорской власти зависящих, следующие предметы поступают предварительно на уважение Государственного совета: 1) все предметы, требующие нового закона, устава или учреждения. 2) Предметы внутреннего управления, требующие отмены, ограничения или дополнения прежних положений. 3)Дела, требующие в законах, уставах и учреждениях изъяснения истинного их смысла. 4) Меры и распоряжения общие, приемлемые к успешнейшему исполнению существующих законов, уставов и учреждений. 5) Общие внутренние меры. В чрезвычайных случаях приемлемые. 6) Объявление войны, заключение мира и другие важные внешние меры, когда по усмотрению обстоятельств могут они подлежать предварительном общему соображению, ежегодные сметы общегосударственных приходов и расходов, способы их уравнения, назначение новых издержек, в течение года встретиться могущих, и чрезвычайные финансовые меры. /.../  8) Все дела, по коим отсуждается какая-либо часть государственных доходов или имуществ в частное владение. 9) Дела о вознаграждении частных людей за имущества, на государственные нужды взимаемые. 10)Отчеты всех министерств в управлении принадлежащих к ним частей. /.../</w:t>
        <w:tab/>
        <w:tab/>
        <w:tab/>
        <w:tab/>
        <w:tab/>
        <w:tab/>
        <w:tab/>
        <w:tab/>
        <w:tab/>
        <w:tab/>
        <w:tab/>
      </w:r>
    </w:p>
    <w:p>
      <w:pPr>
        <w:pStyle w:val="Normal"/>
        <w:ind w:left="142" w:right="-85" w:firstLine="567"/>
        <w:jc w:val="both"/>
        <w:rPr>
          <w:sz w:val="28"/>
          <w:szCs w:val="28"/>
        </w:rPr>
      </w:pPr>
      <w:r>
        <w:rPr>
          <w:sz w:val="28"/>
          <w:szCs w:val="28"/>
        </w:rPr>
        <w:t>1Х. ПОРЯДОК ВСТУПЛЕНИЯ ДЕЛ, РАСССМОТРЕНИЕ И ОКОНЧАНИЕ ИХ В ДЕПАРТАМЕНТАХ</w:t>
        <w:tab/>
        <w:tab/>
        <w:tab/>
        <w:tab/>
        <w:tab/>
        <w:tab/>
        <w:tab/>
        <w:tab/>
        <w:tab/>
        <w:tab/>
        <w:tab/>
        <w:tab/>
        <w:tab/>
        <w:tab/>
        <w:tab/>
        <w:tab/>
        <w:t>31. Все дела, предоставленные соображению Государственного совета, сначала поступают в департаменты его по свойству их и принадлежности. /.../</w:t>
        <w:tab/>
        <w:tab/>
        <w:tab/>
        <w:tab/>
        <w:tab/>
        <w:t xml:space="preserve"> </w:t>
        <w:tab/>
        <w:tab/>
        <w:tab/>
        <w:tab/>
        <w:t>33. Дела в департаменты поступают или от министров, или по особенным высочайшим повелениям; те и другие изготовляются к докладу в государственной канцелярии и предлагаются или государственным секретарем, или статс-секретарем того департамента. Или же в отсутствие его одним из его помощников./.../</w:t>
        <w:tab/>
        <w:tab/>
        <w:tab/>
        <w:tab/>
        <w:tab/>
        <w:tab/>
        <w:tab/>
        <w:tab/>
        <w:tab/>
        <w:tab/>
        <w:t>35. Положения, большинством голосов принятые, вносятся в журнал. Члены, не согласные с общим решением. В течение недели представляют особенное мнение, которое и прилагается в подлиннике к журналу. /.../</w:t>
        <w:tab/>
        <w:tab/>
        <w:tab/>
        <w:tab/>
        <w:tab/>
        <w:tab/>
        <w:tab/>
        <w:tab/>
        <w:tab/>
        <w:tab/>
        <w:tab/>
        <w:tab/>
        <w:tab/>
        <w:tab/>
        <w:tab/>
        <w:tab/>
        <w:tab/>
        <w:tab/>
        <w:tab/>
        <w:t>У. ПОРЯДОК ВСТУПЛЕНИЯ ДЕЛ, РАССМОТРЕНИЕ И ОКОНЧАНИЕ ИХ В ОБЩЕМ СОБРАНИИ</w:t>
        <w:tab/>
        <w:tab/>
        <w:tab/>
        <w:tab/>
        <w:tab/>
        <w:tab/>
        <w:tab/>
        <w:tab/>
        <w:tab/>
        <w:tab/>
        <w:tab/>
        <w:tab/>
        <w:tab/>
        <w:tab/>
        <w:tab/>
        <w:tab/>
        <w:t>43. Дела поступают в общие собрания Совета или из департаментов, или вносятся по особенным высочайшим повелениям.</w:t>
        <w:tab/>
      </w:r>
    </w:p>
    <w:p>
      <w:pPr>
        <w:pStyle w:val="Normal"/>
        <w:ind w:left="142" w:right="-85" w:firstLine="567"/>
        <w:jc w:val="both"/>
        <w:rPr>
          <w:sz w:val="28"/>
          <w:szCs w:val="28"/>
        </w:rPr>
      </w:pPr>
      <w:r>
        <w:rPr>
          <w:sz w:val="28"/>
          <w:szCs w:val="28"/>
        </w:rPr>
        <w:t>44. Следующие два рода дел вносятся в общие собрания Совета, не поступая предварительно в департаменты: 1) общие внутренние меры, в чрезвычайных случаях приемлемые; 2) внешние важные меры, когда по существу их признано будет нужным предоставить их предварительном у общему уважению Совета.</w:t>
        <w:tab/>
        <w:tab/>
        <w:t>45. Дела по порядку предыдущего их назначения предлагаются государственным секретарем, а в отсутствие его - одним из статс-секретарей или их помощников по его назначению. /.../</w:t>
        <w:tab/>
        <w:tab/>
        <w:tab/>
        <w:t>53. Когда все статьи рассуждения таким образом будут пройдены и предмет довольно уважен, председатель закрывает рассуждение. Вопрошает о мнениях и объявляет то, которое большинством голосов будет принято. Сие мнение вносится в журнал.</w:t>
        <w:tab/>
        <w:tab/>
        <w:tab/>
        <w:tab/>
        <w:tab/>
        <w:tab/>
        <w:tab/>
        <w:tab/>
        <w:tab/>
        <w:t xml:space="preserve"> </w:t>
        <w:tab/>
        <w:tab/>
        <w:t>54. Члены, не согласившиеся в общим заключением. В течение недели доставляют к государственном у секретарю их мнения, кои и прилагаются в подлиннике при журнале.</w:t>
        <w:tab/>
        <w:tab/>
        <w:tab/>
        <w:tab/>
        <w:tab/>
        <w:tab/>
        <w:t>55. В том только случае мнения сии вторично предлагаются Совету, когда последует на сие особенное высочайшее повеление. И в сем случае Совет полагает по оным вновь свое заключение.</w:t>
        <w:tab/>
        <w:tab/>
        <w:t>65. Журналы подписываются сначала председателем, а потом членами по старшинству их и представляются государственным секретарем на высочайшее усмотрение. /.../</w:t>
        <w:tab/>
        <w:tab/>
        <w:tab/>
        <w:tab/>
        <w:tab/>
        <w:tab/>
        <w:tab/>
        <w:tab/>
        <w:tab/>
        <w:tab/>
        <w:tab/>
        <w:tab/>
        <w:tab/>
        <w:tab/>
        <w:tab/>
        <w:tab/>
        <w:t>У1. ОСОБЕННЫЙ ПОРЯДОК РАССМОТРЕНИЯ ЗАКОНОВ. УСТАВОВ И УЧРЕЖДЕНИЙ</w:t>
        <w:tab/>
        <w:tab/>
        <w:tab/>
        <w:tab/>
        <w:tab/>
        <w:tab/>
        <w:tab/>
      </w:r>
    </w:p>
    <w:p>
      <w:pPr>
        <w:pStyle w:val="Normal"/>
        <w:ind w:left="142" w:right="-85" w:firstLine="567"/>
        <w:jc w:val="both"/>
        <w:rPr>
          <w:sz w:val="28"/>
          <w:szCs w:val="28"/>
        </w:rPr>
      </w:pPr>
      <w:r>
        <w:rPr>
          <w:sz w:val="28"/>
          <w:szCs w:val="28"/>
        </w:rPr>
        <w:tab/>
        <w:t>67. Все предварительные начертания гражданских и уголовных законов. также уставов и учреждений, составляемых вне комиссии, особенно для сего учрежденной, вносятся прежде всего через государственного секретаря в сию комиссию и потом с мнением ее поступают в департамент законов. /.../</w:t>
        <w:tab/>
        <w:tab/>
        <w:tab/>
        <w:tab/>
        <w:tab/>
        <w:tab/>
        <w:tab/>
        <w:tab/>
        <w:tab/>
        <w:tab/>
        <w:tab/>
        <w:tab/>
        <w:tab/>
        <w:tab/>
        <w:tab/>
        <w:tab/>
        <w:tab/>
        <w:t>УП. ФОРМЫ ИЗДАНИЯ ПОСТАНОВЛЕНИЙ</w:t>
        <w:tab/>
        <w:tab/>
        <w:tab/>
        <w:tab/>
      </w:r>
    </w:p>
    <w:p>
      <w:pPr>
        <w:pStyle w:val="Normal"/>
        <w:ind w:right="-85" w:firstLine="720"/>
        <w:jc w:val="both"/>
        <w:rPr>
          <w:sz w:val="28"/>
          <w:szCs w:val="28"/>
        </w:rPr>
      </w:pPr>
      <w:r>
        <w:rPr>
          <w:sz w:val="28"/>
          <w:szCs w:val="28"/>
        </w:rPr>
        <w:t>73. Все предметы, содержащие в себе закон, устав или учреждение, имеют форму манифестов и излагаются в следующем виде:</w:t>
        <w:tab/>
        <w:tab/>
        <w:tab/>
        <w:tab/>
        <w:tab/>
        <w:tab/>
        <w:tab/>
        <w:tab/>
        <w:tab/>
        <w:tab/>
        <w:tab/>
        <w:t>Божиею милостью мы и проч., и проч.</w:t>
        <w:tab/>
        <w:tab/>
        <w:tab/>
        <w:tab/>
        <w:tab/>
        <w:t>Введение, в коем излагаются кратко причины:</w:t>
        <w:tab/>
        <w:tab/>
        <w:tab/>
        <w:tab/>
        <w:t>Вняв мнению Государственного совета, постановляем или учреждаем:</w:t>
        <w:tab/>
        <w:tab/>
        <w:tab/>
        <w:tab/>
        <w:tab/>
        <w:tab/>
        <w:tab/>
        <w:tab/>
        <w:tab/>
        <w:tab/>
        <w:tab/>
        <w:t>Вняв мнению Государственного совета, постановляем или учреждаем:</w:t>
        <w:tab/>
        <w:tab/>
        <w:tab/>
        <w:tab/>
        <w:tab/>
        <w:tab/>
        <w:tab/>
        <w:tab/>
        <w:tab/>
        <w:tab/>
        <w:tab/>
        <w:t>Следуют статьи закона, устава или учреждения.</w:t>
        <w:tab/>
        <w:tab/>
        <w:tab/>
        <w:tab/>
        <w:t>Место и время издания.</w:t>
        <w:tab/>
        <w:tab/>
        <w:tab/>
        <w:tab/>
        <w:tab/>
        <w:tab/>
        <w:tab/>
        <w:tab/>
        <w:t xml:space="preserve">В заключение подпись высочайшего имени </w:t>
        <w:tab/>
        <w:tab/>
        <w:tab/>
        <w:tab/>
        <w:t>Контрассигнирование председателя Государственного совета.</w:t>
        <w:tab/>
        <w:t>С подлинным верно: государственный секретарь.</w:t>
        <w:tab/>
        <w:tab/>
        <w:tab/>
        <w:t>76. Высочайшая конфирмация имеет следующий вид: Быть по по сему...</w:t>
        <w:tab/>
        <w:t>Высочайшее имя. /.../</w:t>
        <w:tab/>
        <w:tab/>
        <w:tab/>
        <w:tab/>
        <w:tab/>
        <w:tab/>
        <w:tab/>
        <w:tab/>
        <w:tab/>
        <w:tab/>
        <w:tab/>
        <w:tab/>
        <w:tab/>
        <w:tab/>
        <w:tab/>
        <w:tab/>
        <w:tab/>
        <w:tab/>
        <w:t>ХШ. УСТАНОВЛЕНИЯ. К ГОСУДАРСТВЕННОМУ СОВЕТУ ПРИНАДЛЕЖАЩИЕ</w:t>
        <w:tab/>
        <w:tab/>
        <w:tab/>
        <w:tab/>
        <w:tab/>
        <w:tab/>
        <w:tab/>
        <w:tab/>
        <w:tab/>
        <w:tab/>
        <w:tab/>
        <w:tab/>
        <w:tab/>
        <w:tab/>
        <w:tab/>
        <w:tab/>
        <w:tab/>
        <w:tab/>
        <w:tab/>
        <w:tab/>
        <w:t>80. При Государственном совете состоят следующие установления:</w:t>
        <w:tab/>
        <w:tab/>
        <w:tab/>
        <w:tab/>
        <w:tab/>
        <w:tab/>
        <w:tab/>
        <w:tab/>
        <w:tab/>
        <w:tab/>
        <w:t>1) Комиссия составления законов.</w:t>
        <w:tab/>
        <w:tab/>
        <w:tab/>
        <w:tab/>
        <w:tab/>
        <w:tab/>
        <w:t>2) Комиссия прошений.</w:t>
        <w:tab/>
        <w:tab/>
        <w:tab/>
        <w:tab/>
        <w:tab/>
        <w:tab/>
        <w:tab/>
        <w:tab/>
        <w:t>3) Государственная канцелярия.</w:t>
        <w:tab/>
        <w:tab/>
        <w:tab/>
        <w:tab/>
        <w:tab/>
        <w:tab/>
        <w:t>4) Комиссия составления законов /.../</w:t>
        <w:tab/>
        <w:tab/>
        <w:tab/>
        <w:tab/>
        <w:tab/>
        <w:t>84. Все начальники отделений составляют общую конференцию под председательством директора.</w:t>
        <w:tab/>
        <w:tab/>
        <w:tab/>
        <w:tab/>
        <w:t>85. План трудов каждого отделения составляется начальником, рассматривается в конференции и по утверждении директором обращается к исполнению.</w:t>
        <w:tab/>
        <w:tab/>
        <w:tab/>
        <w:tab/>
        <w:tab/>
        <w:tab/>
        <w:tab/>
        <w:tab/>
        <w:t>86. По плану сему составляются проекты законов. уставов и учреждений, рассматриваются директором и вносятся в Государственный совет. /.../</w:t>
        <w:tab/>
        <w:tab/>
        <w:tab/>
        <w:tab/>
        <w:tab/>
        <w:tab/>
        <w:tab/>
        <w:tab/>
        <w:tab/>
        <w:tab/>
        <w:tab/>
        <w:tab/>
        <w:tab/>
        <w:tab/>
        <w:tab/>
        <w:tab/>
        <w:tab/>
        <w:tab/>
        <w:tab/>
        <w:t>3) Государственная канцелярия</w:t>
        <w:tab/>
        <w:tab/>
        <w:tab/>
        <w:tab/>
        <w:tab/>
        <w:tab/>
        <w:tab/>
        <w:tab/>
        <w:tab/>
        <w:tab/>
        <w:tab/>
        <w:tab/>
        <w:tab/>
        <w:tab/>
        <w:tab/>
        <w:tab/>
        <w:tab/>
        <w:t xml:space="preserve">1. Предмет учреждения и состав ее </w:t>
        <w:tab/>
        <w:tab/>
        <w:tab/>
        <w:tab/>
        <w:tab/>
        <w:tab/>
        <w:tab/>
        <w:tab/>
        <w:tab/>
        <w:tab/>
        <w:tab/>
        <w:tab/>
        <w:tab/>
        <w:tab/>
        <w:tab/>
        <w:tab/>
        <w:tab/>
        <w:t>114. Государственная канцелярия учреждается для производства всех дел, входящих и исходящих из Совета.</w:t>
        <w:tab/>
        <w:tab/>
        <w:tab/>
        <w:t>115. Она составляется из государственного секретаря. Статс-секретарей, докладывающих в департаментах Совета и их помощников.</w:t>
        <w:tab/>
        <w:tab/>
        <w:tab/>
        <w:tab/>
        <w:tab/>
        <w:tab/>
        <w:tab/>
        <w:tab/>
        <w:tab/>
        <w:tab/>
      </w:r>
    </w:p>
    <w:p>
      <w:pPr>
        <w:pStyle w:val="Normal"/>
        <w:ind w:right="-85" w:firstLine="720"/>
        <w:jc w:val="both"/>
        <w:rPr>
          <w:sz w:val="28"/>
          <w:szCs w:val="28"/>
        </w:rPr>
      </w:pPr>
      <w:r>
        <w:rPr>
          <w:sz w:val="28"/>
          <w:szCs w:val="28"/>
        </w:rPr>
        <w:t>П. Разделение дел</w:t>
        <w:tab/>
        <w:tab/>
        <w:tab/>
        <w:tab/>
        <w:tab/>
        <w:tab/>
        <w:tab/>
        <w:tab/>
        <w:tab/>
        <w:tab/>
        <w:tab/>
        <w:tab/>
        <w:tab/>
        <w:tab/>
        <w:tab/>
        <w:tab/>
        <w:tab/>
        <w:tab/>
        <w:tab/>
        <w:t>116. По разделению дел в Государственном совете канцелярия имеет следующие отделения:</w:t>
        <w:tab/>
        <w:tab/>
        <w:tab/>
        <w:tab/>
        <w:tab/>
        <w:tab/>
        <w:tab/>
        <w:tab/>
        <w:t>1) Военных и морских дел.</w:t>
        <w:tab/>
        <w:tab/>
        <w:tab/>
        <w:tab/>
        <w:tab/>
        <w:tab/>
        <w:tab/>
        <w:t>2) Дел гражданских и духовных.</w:t>
        <w:tab/>
        <w:tab/>
        <w:tab/>
        <w:tab/>
        <w:tab/>
        <w:tab/>
        <w:t>3) Государственной экономии /.../</w:t>
        <w:tab/>
        <w:tab/>
        <w:tab/>
        <w:tab/>
        <w:tab/>
        <w:tab/>
        <w:tab/>
        <w:tab/>
        <w:tab/>
        <w:tab/>
        <w:tab/>
        <w:tab/>
        <w:tab/>
        <w:tab/>
        <w:tab/>
        <w:tab/>
        <w:tab/>
        <w:t>Ш. Образ производства дел</w:t>
        <w:tab/>
        <w:tab/>
        <w:tab/>
        <w:tab/>
        <w:tab/>
        <w:tab/>
        <w:tab/>
        <w:tab/>
        <w:tab/>
        <w:tab/>
        <w:tab/>
        <w:tab/>
        <w:tab/>
        <w:tab/>
        <w:tab/>
        <w:tab/>
        <w:tab/>
        <w:tab/>
        <w:t>117. Все дела, в Государственный совет поступающие, входят в государственную канцелярию и присылаются на имя государственного секретаря.</w:t>
        <w:tab/>
        <w:tab/>
        <w:tab/>
        <w:tab/>
        <w:tab/>
        <w:tab/>
        <w:tab/>
        <w:tab/>
        <w:t>/Печатается по  : Российское законодательство Х-ХХ веков. Т. 6. М., 1988. С. 64-72, 74-76./</w:t>
        <w:tab/>
        <w:tab/>
        <w:tab/>
        <w:tab/>
        <w:tab/>
        <w:tab/>
        <w:tab/>
        <w:tab/>
        <w:tab/>
        <w:tab/>
        <w:tab/>
        <w:tab/>
        <w:tab/>
        <w:tab/>
        <w:tab/>
        <w:tab/>
        <w:tab/>
        <w:tab/>
        <w:tab/>
        <w:t>ОБЩЕЕ УЧРЕЖДЕНИЕ МИНИСТЕРСТВ</w:t>
        <w:tab/>
        <w:tab/>
        <w:tab/>
        <w:tab/>
        <w:t>/1811 г./</w:t>
        <w:tab/>
        <w:tab/>
        <w:tab/>
        <w:tab/>
        <w:tab/>
        <w:tab/>
        <w:tab/>
        <w:tab/>
        <w:tab/>
        <w:tab/>
      </w:r>
    </w:p>
    <w:p>
      <w:pPr>
        <w:pStyle w:val="Normal"/>
        <w:ind w:right="-85" w:firstLine="720"/>
        <w:jc w:val="both"/>
        <w:rPr>
          <w:sz w:val="28"/>
          <w:szCs w:val="28"/>
        </w:rPr>
      </w:pPr>
      <w:r>
        <w:rPr>
          <w:sz w:val="28"/>
          <w:szCs w:val="28"/>
        </w:rPr>
        <w:t>Часть 1</w:t>
        <w:tab/>
        <w:tab/>
        <w:tab/>
        <w:tab/>
        <w:tab/>
        <w:tab/>
        <w:tab/>
        <w:tab/>
        <w:tab/>
        <w:tab/>
        <w:tab/>
        <w:tab/>
        <w:tab/>
        <w:tab/>
        <w:tab/>
        <w:tab/>
        <w:tab/>
        <w:tab/>
        <w:tab/>
        <w:tab/>
        <w:tab/>
        <w:t>Глава 1</w:t>
        <w:tab/>
        <w:tab/>
        <w:tab/>
        <w:tab/>
        <w:tab/>
        <w:tab/>
        <w:tab/>
        <w:tab/>
        <w:tab/>
        <w:tab/>
        <w:tab/>
        <w:tab/>
        <w:tab/>
        <w:tab/>
        <w:tab/>
        <w:tab/>
        <w:tab/>
        <w:tab/>
        <w:tab/>
        <w:tab/>
        <w:tab/>
        <w:t>Общее разделение государственных дел</w:t>
        <w:tab/>
        <w:tab/>
        <w:tab/>
        <w:tab/>
        <w:tab/>
        <w:tab/>
        <w:tab/>
        <w:tab/>
        <w:tab/>
        <w:tab/>
        <w:tab/>
        <w:tab/>
        <w:tab/>
        <w:tab/>
        <w:tab/>
        <w:tab/>
        <w:t>1. Все дела государственные в порядке исполнительном разделяются на 5 главных частей:</w:t>
        <w:tab/>
        <w:tab/>
        <w:tab/>
        <w:tab/>
        <w:tab/>
        <w:tab/>
        <w:tab/>
        <w:t>1. Внешние сношения.</w:t>
        <w:tab/>
        <w:tab/>
        <w:tab/>
        <w:tab/>
        <w:tab/>
        <w:tab/>
        <w:tab/>
        <w:tab/>
        <w:t>П. Устройство внешней безопасности.</w:t>
        <w:tab/>
        <w:tab/>
        <w:tab/>
        <w:tab/>
        <w:tab/>
        <w:t>Ш. Государственная экономия.</w:t>
        <w:tab/>
        <w:tab/>
        <w:tab/>
        <w:tab/>
        <w:tab/>
        <w:tab/>
        <w:t>1У. Устройство суда гражданского и уголовного.</w:t>
        <w:tab/>
        <w:tab/>
        <w:tab/>
        <w:t>У. Устройство внутренней безопасности.</w:t>
        <w:tab/>
        <w:tab/>
        <w:tab/>
        <w:tab/>
        <w:tab/>
        <w:t>2. Число министерств и главных управлений в каждой части определяется пространством ее и существом дел.</w:t>
        <w:tab/>
        <w:tab/>
        <w:tab/>
        <w:tab/>
        <w:t>3. На сем основано следующее государственных дел разделение:</w:t>
        <w:tab/>
      </w:r>
    </w:p>
    <w:p>
      <w:pPr>
        <w:pStyle w:val="Normal"/>
        <w:ind w:right="-85" w:firstLine="720"/>
        <w:jc w:val="both"/>
        <w:rPr>
          <w:sz w:val="28"/>
          <w:szCs w:val="28"/>
        </w:rPr>
      </w:pPr>
      <w:r>
        <w:rPr>
          <w:sz w:val="28"/>
          <w:szCs w:val="28"/>
        </w:rPr>
        <w:t>1. Внешние сношения: Министерство иностранных дел.</w:t>
        <w:tab/>
        <w:tab/>
        <w:t>2. Устройство внешней безопасности: Министерство военное. Министерство морское.</w:t>
        <w:tab/>
        <w:tab/>
        <w:tab/>
        <w:tab/>
        <w:tab/>
        <w:tab/>
        <w:tab/>
        <w:tab/>
        <w:tab/>
        <w:t>3. Государственная экономия: Министерство финансов, Государственное казначейство, Ревизия государственных счетов. Министерство внутренних дел, Министерство народного просвещения,  Главное управление путей сообщения.</w:t>
        <w:tab/>
        <w:tab/>
        <w:tab/>
        <w:tab/>
        <w:t>4. Устройство суда: Министерство юстиции.</w:t>
        <w:tab/>
        <w:tab/>
        <w:tab/>
        <w:tab/>
        <w:t>5. Устройство внутренней безопасности: Министерство полиции.</w:t>
        <w:tab/>
        <w:tab/>
      </w:r>
    </w:p>
    <w:p>
      <w:pPr>
        <w:pStyle w:val="Normal"/>
        <w:ind w:right="-85" w:firstLine="720"/>
        <w:jc w:val="both"/>
        <w:rPr>
          <w:sz w:val="28"/>
          <w:szCs w:val="28"/>
        </w:rPr>
      </w:pPr>
      <w:r>
        <w:rPr>
          <w:sz w:val="28"/>
          <w:szCs w:val="28"/>
        </w:rPr>
        <w:t>К числу министерств вышеозначенных присоединяется Главное управление духовных дел разных исповеданий.</w:t>
        <w:tab/>
        <w:tab/>
        <w:tab/>
        <w:tab/>
        <w:tab/>
        <w:tab/>
        <w:tab/>
        <w:tab/>
        <w:tab/>
        <w:tab/>
        <w:tab/>
        <w:tab/>
        <w:tab/>
        <w:tab/>
        <w:tab/>
        <w:tab/>
        <w:t>Глава П</w:t>
        <w:tab/>
        <w:tab/>
        <w:tab/>
        <w:tab/>
        <w:tab/>
        <w:tab/>
        <w:tab/>
        <w:tab/>
        <w:tab/>
        <w:tab/>
        <w:tab/>
        <w:tab/>
        <w:tab/>
        <w:tab/>
        <w:tab/>
        <w:tab/>
        <w:tab/>
        <w:tab/>
        <w:tab/>
        <w:tab/>
        <w:tab/>
        <w:t>Предметы каждого министерства и главного управления</w:t>
        <w:tab/>
        <w:tab/>
        <w:tab/>
        <w:tab/>
        <w:tab/>
        <w:tab/>
        <w:tab/>
        <w:tab/>
        <w:tab/>
        <w:tab/>
        <w:tab/>
        <w:tab/>
        <w:tab/>
        <w:t>4. Предмет Министерства иностранных дел составляют все внешние сношения с принадлежащими к сему местами и лицами.</w:t>
        <w:tab/>
        <w:tab/>
        <w:t>5. К Министерству военному принадлежат все военные сухопутные силы, в составлении их, устройстве, продовольствии, снабжении и движении.</w:t>
        <w:tab/>
        <w:tab/>
        <w:tab/>
        <w:tab/>
        <w:tab/>
        <w:tab/>
        <w:tab/>
        <w:tab/>
        <w:tab/>
        <w:t>6. К Министерству морскому принадлежат все морские военные силы, в составлении их, устройстве, продовольствии, снабжении и движении.</w:t>
        <w:tab/>
        <w:tab/>
        <w:tab/>
        <w:tab/>
        <w:tab/>
        <w:tab/>
        <w:tab/>
        <w:tab/>
        <w:tab/>
        <w:t>7. Управление государственными доходами и расходами делится на 3 главные части.</w:t>
        <w:tab/>
        <w:tab/>
        <w:tab/>
        <w:tab/>
        <w:tab/>
        <w:tab/>
        <w:tab/>
        <w:tab/>
        <w:t>В первой, под именем Министерства финансов, ведаются все источники государственных доходов, как-то: государственные имущества, дела горные, соляные, подати, сборы и пошлины всякого рода; дела внешней коммерции и управление таможен, доходы городские и земские, общие денежные повинности.</w:t>
        <w:tab/>
        <w:tab/>
        <w:tab/>
        <w:tab/>
        <w:t>8. В о второй части, под именем Государственного казначейства, ведается движение сумм, в доход поступивших.</w:t>
        <w:tab/>
        <w:tab/>
        <w:t>9. В третьей, по именем ревизии государственных счетов, производится поверка счетов по всем департаментам военным и гражданским.</w:t>
        <w:tab/>
        <w:tab/>
        <w:tab/>
        <w:tab/>
        <w:tab/>
        <w:tab/>
        <w:tab/>
        <w:tab/>
        <w:tab/>
        <w:tab/>
        <w:t xml:space="preserve">10. Главный предмет Министерства внутренних дел есть попечение о распространении и поощрении земледелия и промышленности. Посему к Министерству сему принадлежат дела о поощрении земледелия, колонии, внутренние переселения и разные ветви хозяйства, фабрики, внутренняя торговля, почты и публичные здания. </w:t>
        <w:tab/>
        <w:tab/>
        <w:tab/>
        <w:tab/>
        <w:tab/>
        <w:tab/>
        <w:tab/>
        <w:tab/>
        <w:tab/>
        <w:tab/>
        <w:tab/>
        <w:t xml:space="preserve">11. Министерство народного просвещения ведает все ученые общества академии, университеты, все общие учебные заведения, исключая духовные, военные и те училища, кои особенно учреждены для образования юношества к отдельной какой-либо части управления, как-то: Горный корпус и другие сему подобные установления, кои, находясь в особенном ведомстве, сохраняют однако же в делах общих нужную связь и сношение с министром просвещения. </w:t>
        <w:tab/>
        <w:tab/>
        <w:tab/>
        <w:tab/>
        <w:tab/>
        <w:tab/>
        <w:tab/>
        <w:tab/>
        <w:tab/>
        <w:tab/>
        <w:t xml:space="preserve">12. Главное управление путей сообщения ведает все предметы, относящиеся как к сухопутным, так и водяным внутренним сообщениям, на точном основании особенных его учреждений. </w:t>
        <w:tab/>
        <w:tab/>
        <w:t>13. Все, что принадлежит к устройству судебного</w:t>
        <w:tab/>
        <w:t>порядка, составляет предмет Министерства юстиции.</w:t>
        <w:tab/>
        <w:tab/>
        <w:tab/>
        <w:tab/>
        <w:tab/>
        <w:t xml:space="preserve">14. Министерство полиции ведает все учреждения, к охранению внутренней безопасности относящиеся. </w:t>
        <w:tab/>
        <w:tab/>
        <w:tab/>
        <w:tab/>
        <w:t xml:space="preserve">15. К Главному управлению духовных дел иностранных исповеданий принадлежат все предметы, относящиеся к духовенству разных иностранных религий и исповеданий, исключая судные их дела. </w:t>
        <w:tab/>
        <w:tab/>
        <w:tab/>
        <w:tab/>
        <w:tab/>
        <w:tab/>
        <w:tab/>
        <w:tab/>
        <w:tab/>
        <w:tab/>
        <w:tab/>
        <w:tab/>
        <w:tab/>
        <w:tab/>
      </w:r>
    </w:p>
    <w:p>
      <w:pPr>
        <w:pStyle w:val="Normal"/>
        <w:ind w:right="-85" w:firstLine="720"/>
        <w:jc w:val="both"/>
        <w:rPr>
          <w:sz w:val="28"/>
          <w:szCs w:val="28"/>
        </w:rPr>
      </w:pPr>
      <w:r>
        <w:rPr>
          <w:sz w:val="28"/>
          <w:szCs w:val="28"/>
        </w:rPr>
        <w:t>Глава Ш</w:t>
        <w:tab/>
        <w:tab/>
        <w:tab/>
        <w:tab/>
        <w:tab/>
        <w:tab/>
        <w:tab/>
        <w:tab/>
        <w:tab/>
        <w:tab/>
        <w:t>Управление и состав министерств</w:t>
        <w:tab/>
        <w:tab/>
        <w:tab/>
        <w:tab/>
        <w:tab/>
        <w:tab/>
        <w:tab/>
        <w:tab/>
        <w:tab/>
        <w:tab/>
        <w:tab/>
        <w:tab/>
        <w:tab/>
        <w:tab/>
        <w:tab/>
        <w:tab/>
        <w:tab/>
        <w:t xml:space="preserve">16. Управление каждого министерства вверяется лицу, по непосредственному его императорского величества избранию определяемому со званием министра, главного директора или главноуправляющего. /.../ </w:t>
        <w:tab/>
      </w:r>
    </w:p>
    <w:p>
      <w:pPr>
        <w:pStyle w:val="Normal"/>
        <w:ind w:right="-85" w:firstLine="720"/>
        <w:jc w:val="both"/>
        <w:rPr>
          <w:sz w:val="28"/>
          <w:szCs w:val="28"/>
        </w:rPr>
      </w:pPr>
      <w:r>
        <w:rPr>
          <w:sz w:val="28"/>
          <w:szCs w:val="28"/>
        </w:rPr>
        <w:t xml:space="preserve">18. Министерство управляется по точному разуму и силе сего общего и частных учреждений и других существующих и впредь издаваемых узаконений. </w:t>
        <w:tab/>
        <w:tab/>
        <w:tab/>
        <w:tab/>
        <w:tab/>
        <w:tab/>
        <w:tab/>
        <w:tab/>
        <w:t>19. Главные части, министерство составляющие, суть: 1. Департаменты, 2. Совет министра, 3. Общее присутствие отделений. 4 Канцелярия министра, 5. Особенные установления, при некоторых министерствах состоящие.</w:t>
        <w:tab/>
        <w:tab/>
        <w:tab/>
        <w:tab/>
        <w:tab/>
        <w:tab/>
        <w:tab/>
        <w:tab/>
        <w:tab/>
        <w:tab/>
        <w:tab/>
        <w:tab/>
        <w:tab/>
        <w:tab/>
        <w:tab/>
        <w:tab/>
        <w:tab/>
        <w:tab/>
        <w:tab/>
        <w:t>Отд. Ш. - СОСТАВ ОБЩЕГО ПРИСУТСТВИЯ</w:t>
        <w:tab/>
        <w:tab/>
        <w:t xml:space="preserve"> </w:t>
        <w:tab/>
        <w:tab/>
        <w:tab/>
        <w:tab/>
        <w:tab/>
        <w:tab/>
        <w:tab/>
        <w:tab/>
        <w:tab/>
        <w:tab/>
        <w:tab/>
        <w:tab/>
        <w:tab/>
        <w:t xml:space="preserve">/.../ 33. В Общее присутствие могут быть приглашаемы члены посторонние, как-то: фабриканты, заводчики и тому подобные. По усмотрению директора. </w:t>
        <w:tab/>
        <w:tab/>
        <w:tab/>
        <w:tab/>
        <w:tab/>
        <w:tab/>
        <w:tab/>
        <w:tab/>
        <w:tab/>
        <w:tab/>
        <w:tab/>
        <w:tab/>
        <w:tab/>
        <w:tab/>
        <w:tab/>
        <w:tab/>
        <w:tab/>
        <w:tab/>
        <w:tab/>
        <w:t>Глава 1У</w:t>
        <w:tab/>
        <w:tab/>
        <w:tab/>
        <w:tab/>
        <w:tab/>
        <w:tab/>
        <w:tab/>
        <w:tab/>
        <w:tab/>
        <w:tab/>
        <w:t>Порядок определения, увольнения, производства в чины и наград</w:t>
        <w:tab/>
        <w:tab/>
        <w:tab/>
        <w:tab/>
        <w:tab/>
        <w:tab/>
        <w:tab/>
        <w:tab/>
        <w:tab/>
        <w:tab/>
        <w:tab/>
        <w:tab/>
        <w:tab/>
        <w:tab/>
        <w:tab/>
        <w:tab/>
        <w:tab/>
        <w:tab/>
        <w:tab/>
        <w:tab/>
        <w:tab/>
        <w:tab/>
        <w:t xml:space="preserve">/.../ 48. Министры и товарищи их определяются и увольняются по непосредственном высочайшему усмотрению. </w:t>
        <w:tab/>
        <w:tab/>
        <w:tab/>
        <w:tab/>
        <w:t>49. Директоры департаментов и канцелярии министра определяются и увольняются высочайшею властию по представлению министра.</w:t>
        <w:tab/>
        <w:tab/>
      </w:r>
    </w:p>
    <w:p>
      <w:pPr>
        <w:pStyle w:val="Normal"/>
        <w:ind w:right="-85" w:firstLine="720"/>
        <w:jc w:val="both"/>
        <w:rPr>
          <w:sz w:val="28"/>
          <w:szCs w:val="28"/>
        </w:rPr>
      </w:pPr>
      <w:r>
        <w:rPr>
          <w:sz w:val="28"/>
          <w:szCs w:val="28"/>
        </w:rPr>
        <w:t>50. Начальники отделений и прочие чины, им равные, определяются и увольняются по представлению директора министру, а министр представляет их на высочайшее утверждение.</w:t>
        <w:tab/>
        <w:tab/>
        <w:tab/>
        <w:t>51. Определение и увольнение всех прочих чинов, составляющих департаменты и канцелярии министра, производится министром по представлению директора. /.../</w:t>
        <w:tab/>
        <w:tab/>
        <w:tab/>
        <w:tab/>
        <w:tab/>
        <w:tab/>
        <w:tab/>
        <w:tab/>
        <w:tab/>
        <w:tab/>
        <w:tab/>
        <w:tab/>
        <w:tab/>
        <w:tab/>
        <w:tab/>
        <w:tab/>
        <w:t>Часть П</w:t>
        <w:tab/>
        <w:tab/>
        <w:tab/>
        <w:tab/>
        <w:tab/>
        <w:tab/>
        <w:tab/>
        <w:tab/>
        <w:tab/>
        <w:t>ОБЩИЙ НАКАЗ МИНИСТЕРСТВАМ</w:t>
        <w:tab/>
        <w:tab/>
        <w:tab/>
        <w:tab/>
        <w:tab/>
        <w:tab/>
        <w:tab/>
        <w:tab/>
        <w:tab/>
        <w:tab/>
        <w:tab/>
        <w:tab/>
        <w:tab/>
        <w:tab/>
        <w:tab/>
        <w:t>Глава 1</w:t>
        <w:tab/>
        <w:tab/>
        <w:tab/>
        <w:tab/>
        <w:tab/>
        <w:tab/>
        <w:tab/>
        <w:tab/>
        <w:tab/>
        <w:tab/>
        <w:t>Степень и пределы власти министров</w:t>
        <w:tab/>
        <w:tab/>
        <w:tab/>
        <w:tab/>
        <w:tab/>
        <w:tab/>
        <w:tab/>
        <w:tab/>
        <w:tab/>
        <w:tab/>
        <w:tab/>
        <w:tab/>
        <w:tab/>
        <w:tab/>
        <w:tab/>
        <w:tab/>
        <w:t>206. В порядке государственных дел министерства представляют установление, посредством коего верховная исполнительная власть действует на все части управления.</w:t>
        <w:tab/>
        <w:tab/>
        <w:tab/>
        <w:t>207. Министерства установлены на тот конец, чтоб непрерывным действием их и надзором доставить законам и учреждениям скорое и точное исполнение.</w:t>
        <w:tab/>
        <w:tab/>
        <w:tab/>
        <w:tab/>
        <w:tab/>
        <w:t>208. Существо власти, вверяемой министрам, принадлежит единственно к порядку исполнительному; никакой новый закон, никакое новое учреждение или отмена прежнего, не могут быть установляемы властью министра.</w:t>
        <w:tab/>
        <w:tab/>
        <w:tab/>
        <w:tab/>
        <w:tab/>
        <w:tab/>
        <w:tab/>
        <w:t>209. Все министры в действиях своих подчинены непосредственно верховной власти.</w:t>
        <w:tab/>
        <w:tab/>
        <w:tab/>
        <w:tab/>
        <w:tab/>
        <w:tab/>
        <w:tab/>
        <w:t>210. Власть министров состоит в том, что они могут понуждать все подчиненные им места и лица к исполнению законов и учреждений. /.../</w:t>
        <w:tab/>
      </w:r>
    </w:p>
    <w:p>
      <w:pPr>
        <w:pStyle w:val="Normal"/>
        <w:ind w:right="-85" w:firstLine="720"/>
        <w:jc w:val="both"/>
        <w:rPr>
          <w:sz w:val="28"/>
          <w:szCs w:val="28"/>
        </w:rPr>
      </w:pPr>
      <w:r>
        <w:rPr>
          <w:sz w:val="28"/>
          <w:szCs w:val="28"/>
        </w:rPr>
        <w:t>212. В обстоятельствах чрезвычайных, требующих высшего разрешения, когда не может быть отлагаемо без важного вреда или государственного ущерба, министры уполномачиваются действовать всеми вверенными им способами, не ожидая сего разрешения; но они обязаны доносить в то же время о принятых ими мерах и о причинах их настоятельности. /.../</w:t>
        <w:tab/>
        <w:tab/>
        <w:tab/>
        <w:tab/>
        <w:tab/>
        <w:tab/>
        <w:tab/>
        <w:tab/>
        <w:tab/>
        <w:tab/>
        <w:tab/>
        <w:tab/>
        <w:tab/>
        <w:tab/>
        <w:tab/>
        <w:tab/>
        <w:tab/>
        <w:tab/>
        <w:tab/>
        <w:t>Глава П</w:t>
        <w:tab/>
        <w:tab/>
        <w:tab/>
        <w:tab/>
        <w:tab/>
        <w:tab/>
        <w:tab/>
        <w:tab/>
        <w:tab/>
        <w:tab/>
        <w:t>Отношения министров к государственным установлениям</w:t>
      </w:r>
    </w:p>
    <w:p>
      <w:pPr>
        <w:pStyle w:val="Normal"/>
        <w:ind w:right="-85" w:hanging="0"/>
        <w:jc w:val="both"/>
        <w:rPr>
          <w:sz w:val="28"/>
          <w:szCs w:val="28"/>
        </w:rPr>
      </w:pPr>
      <w:r>
        <w:rPr>
          <w:sz w:val="28"/>
          <w:szCs w:val="28"/>
        </w:rPr>
        <w:tab/>
        <w:t>Отд. 1. - Отношения министров к власти законодательной</w:t>
      </w:r>
    </w:p>
    <w:p>
      <w:pPr>
        <w:pStyle w:val="Normal"/>
        <w:ind w:right="-85" w:hanging="0"/>
        <w:jc w:val="both"/>
        <w:rPr>
          <w:sz w:val="28"/>
          <w:szCs w:val="28"/>
        </w:rPr>
      </w:pPr>
      <w:r>
        <w:rPr>
          <w:sz w:val="28"/>
          <w:szCs w:val="28"/>
        </w:rPr>
        <w:tab/>
        <w:t>220. Отношения министров к власти законодательной стоят в том. Что они могут представлять о необходимости нового закона или учреждения, или об отмене прежнего.</w:t>
        <w:tab/>
        <w:tab/>
        <w:tab/>
        <w:tab/>
        <w:tab/>
        <w:tab/>
        <w:t>221. Государственный совет есть средоточие, куда должны вступать все сии представления. /.../</w:t>
        <w:tab/>
        <w:tab/>
        <w:tab/>
        <w:tab/>
        <w:tab/>
        <w:tab/>
        <w:tab/>
        <w:t xml:space="preserve">225. В обширном круге дел, в разнообразной связи разных нужд и польз, нельзя не встретить в исполнении разных затруднений и неудобств; но не все неудобства могут быть принимаемы поводом к новым постановлениям. Министр должен испытать прежде всего способы исправления, не выходя из порядка существующего, и потом измерив и сравнив неудобства, кои и от нового закона по самой новости его произойти могут, приступать к его предложению. Во всех министерствах, особливо же в тех, коих предметом есть государственное хозяйство и общая промышленность, должно наблюдать, чтоб мерами излишнего надзора и многосложностию правил не стеснить частной предприимчивости. Истинные способы сего управления должны состоять более в отвращении препятствий, нежели в точном и понудительной предписании, путей, коими должна шествовать промышленность. Здесь скорее найти и указать их может частная польза, нежели закон. </w:t>
        <w:tab/>
        <w:tab/>
        <w:tab/>
        <w:tab/>
        <w:tab/>
        <w:tab/>
        <w:t>226. Когда закон или учреждение, по рассмотрении его в порядке, для законодательной части установленном, получит окончательное утверждение и доставлен будет министру, он обязан привести его в точное исполнение.</w:t>
        <w:tab/>
        <w:tab/>
        <w:tab/>
        <w:t xml:space="preserve"> </w:t>
        <w:tab/>
        <w:tab/>
        <w:tab/>
        <w:tab/>
        <w:t>227. Когда сила закона или учреждения, к исполнению доставленного, будет несогласна, или даже и противна первоначальным предположениям министра, он тем не менее должен его исполнить так точно, как бы сам его предложил.</w:t>
        <w:tab/>
        <w:tab/>
        <w:tab/>
        <w:tab/>
        <w:t xml:space="preserve">228. Сверх предметов, требующих нового закона, устава или учреждения, министры вносят на уважение Государственного совета по 239 статье его Учреждения /.../. </w:t>
        <w:tab/>
      </w:r>
    </w:p>
    <w:p>
      <w:pPr>
        <w:pStyle w:val="Normal"/>
        <w:ind w:right="-85" w:hanging="0"/>
        <w:jc w:val="both"/>
        <w:rPr>
          <w:sz w:val="28"/>
          <w:szCs w:val="28"/>
        </w:rPr>
      </w:pPr>
      <w:r>
        <w:rPr>
          <w:sz w:val="28"/>
          <w:szCs w:val="28"/>
        </w:rPr>
        <w:tab/>
        <w:t>Отд. П. - Отношения министров к высшей власти,  порядке исполнительном</w:t>
      </w:r>
    </w:p>
    <w:p>
      <w:pPr>
        <w:pStyle w:val="Normal"/>
        <w:ind w:right="-85" w:hanging="0"/>
        <w:jc w:val="both"/>
        <w:rPr>
          <w:sz w:val="28"/>
          <w:szCs w:val="28"/>
        </w:rPr>
      </w:pPr>
      <w:r>
        <w:rPr>
          <w:sz w:val="28"/>
          <w:szCs w:val="28"/>
        </w:rPr>
        <w:tab/>
        <w:t>229. Отличное свойство дел, составляющих отношения министерств к высшей власти исполнительной, и различие их предметов законодательных состоят в том, что они не предполагают никакого нового закона или учреждения, но требующих единого общего распорядка в исполнении принятых правил или единообразного в приложениях их к частным случаям.</w:t>
        <w:tab/>
        <w:tab/>
        <w:tab/>
        <w:t>230. Предметы сии определяются не особенным существом самых дел, но степенью власти, потребных к разрешению их или исполнению.</w:t>
        <w:tab/>
        <w:tab/>
      </w:r>
    </w:p>
    <w:p>
      <w:pPr>
        <w:pStyle w:val="Normal"/>
        <w:ind w:right="-85" w:firstLine="720"/>
        <w:jc w:val="both"/>
        <w:rPr>
          <w:sz w:val="28"/>
          <w:szCs w:val="28"/>
        </w:rPr>
      </w:pPr>
      <w:r>
        <w:rPr>
          <w:sz w:val="28"/>
          <w:szCs w:val="28"/>
        </w:rPr>
        <w:t>231. Правительствующий сенат есть средоточие дел сего рода. В нем разрешаются они по существующим законам и учреждениям. /.../</w:t>
      </w:r>
    </w:p>
    <w:p>
      <w:pPr>
        <w:pStyle w:val="Normal"/>
        <w:ind w:right="-85" w:hanging="0"/>
        <w:jc w:val="both"/>
        <w:rPr>
          <w:sz w:val="28"/>
          <w:szCs w:val="28"/>
        </w:rPr>
      </w:pPr>
      <w:r>
        <w:rPr>
          <w:sz w:val="28"/>
          <w:szCs w:val="28"/>
        </w:rPr>
        <w:tab/>
        <w:tab/>
        <w:tab/>
        <w:tab/>
        <w:tab/>
        <w:tab/>
        <w:tab/>
        <w:tab/>
        <w:tab/>
        <w:tab/>
        <w:tab/>
        <w:t>Глава У</w:t>
        <w:tab/>
        <w:tab/>
        <w:tab/>
        <w:tab/>
        <w:tab/>
        <w:tab/>
        <w:tab/>
        <w:tab/>
        <w:tab/>
        <w:tab/>
        <w:t>Об ответственности министров</w:t>
      </w:r>
    </w:p>
    <w:p>
      <w:pPr>
        <w:pStyle w:val="Normal"/>
        <w:ind w:right="-85" w:firstLine="720"/>
        <w:jc w:val="both"/>
        <w:rPr>
          <w:sz w:val="28"/>
          <w:szCs w:val="28"/>
        </w:rPr>
      </w:pPr>
      <w:r>
        <w:rPr>
          <w:sz w:val="28"/>
          <w:szCs w:val="28"/>
        </w:rPr>
        <w:t>Предметы ответственности</w:t>
        <w:tab/>
        <w:tab/>
        <w:tab/>
        <w:tab/>
        <w:tab/>
        <w:tab/>
        <w:tab/>
        <w:tab/>
        <w:tab/>
        <w:tab/>
        <w:tab/>
        <w:tab/>
        <w:tab/>
        <w:tab/>
        <w:tab/>
        <w:tab/>
        <w:tab/>
        <w:tab/>
        <w:t>279. Предметы ответственности министров суть двух родов: 1) когда министр, превысив пределы своей власти, постановит что-либо в отмену существующих законов, уставов или учреждений, или же собственным своим действием и миновав порядок. Для сего установленный, предпишет к исполнению такую меру, которая требует нового закона или постановления, 2) когда министр, оставив власть, ему данную, без действия, небрежением  своим попустит важное злоупотребление или государственный ущерб.</w:t>
        <w:tab/>
        <w:tab/>
        <w:t>280. Не считать превышением власти, когда министр особенно на какой-либо случай был верховною властию уполномочен. /.../</w:t>
        <w:tab/>
        <w:tab/>
        <w:t>/Печатается по: Российское законодательство Х-ХХ веков. Т.  6. М., 1986. С. 92-96, 112-115, 119, 121-122./</w:t>
        <w:tab/>
        <w:tab/>
        <w:tab/>
        <w:tab/>
        <w:tab/>
        <w:tab/>
        <w:tab/>
        <w:tab/>
        <w:tab/>
        <w:tab/>
        <w:tab/>
        <w:tab/>
        <w:tab/>
        <w:tab/>
        <w:tab/>
        <w:tab/>
        <w:tab/>
        <w:t xml:space="preserve">Н. М. КАРАМЗИН </w:t>
      </w:r>
    </w:p>
    <w:p>
      <w:pPr>
        <w:pStyle w:val="Normal"/>
        <w:ind w:right="-85" w:hanging="0"/>
        <w:jc w:val="both"/>
        <w:rPr>
          <w:sz w:val="28"/>
          <w:szCs w:val="28"/>
        </w:rPr>
      </w:pPr>
      <w:r>
        <w:rPr>
          <w:sz w:val="28"/>
          <w:szCs w:val="28"/>
        </w:rPr>
        <w:tab/>
        <w:t>ЗАПИСКА О ДРЕВНЕЙ И НОВОЙ РОССИИ В ЕЕ ПОЛИТИЧЕСКОМ И ГРАЖДАНСКОМ ОТНОШЕНИЯХ</w:t>
        <w:tab/>
      </w:r>
    </w:p>
    <w:p>
      <w:pPr>
        <w:pStyle w:val="Normal"/>
        <w:ind w:right="-85" w:hanging="0"/>
        <w:jc w:val="both"/>
        <w:rPr>
          <w:sz w:val="28"/>
          <w:szCs w:val="28"/>
        </w:rPr>
      </w:pPr>
      <w:r>
        <w:rPr>
          <w:sz w:val="28"/>
          <w:szCs w:val="28"/>
        </w:rPr>
        <w:tab/>
        <w:t>/1811 г./</w:t>
      </w:r>
    </w:p>
    <w:p>
      <w:pPr>
        <w:pStyle w:val="Normal"/>
        <w:ind w:right="-85" w:firstLine="720"/>
        <w:jc w:val="both"/>
        <w:rPr>
          <w:sz w:val="28"/>
          <w:szCs w:val="28"/>
        </w:rPr>
      </w:pPr>
      <w:r>
        <w:rPr>
          <w:sz w:val="28"/>
          <w:szCs w:val="28"/>
        </w:rPr>
        <w:tab/>
        <w:tab/>
        <w:tab/>
        <w:tab/>
        <w:tab/>
        <w:tab/>
        <w:tab/>
        <w:tab/>
        <w:tab/>
        <w:tab/>
        <w:tab/>
        <w:t>/.../ Екатерина П была истинною преемницею величия Петрова и второю образовательницею новой России. Главное дело сей незабвенной монархини состоит в том, что ею смягчалось самодержавие, не утратив  силы своей. Она ласкала так называемых философов ХУШ века и пленялась характером древних республиканцев, но хотела повелевать как земной Бог, - и повелевала. Петр, насильствуя обычаи народные, имел нужду в средствах жестоких - Екатерина могла обойтись без оных, к удовольствию своего нежного сердца: ибо не требовала от россиян ничего противного их совести и гражданским навыкам, стараясь единственно возвеличить данное ей Небом Отечество или славу свою - победами, законодательством, просвещением./.../ Екатерина очистила самодержавие от примесов тиранства. Следствием были спокойствие сердец, успехи приятностей светских, знаний, разума.</w:t>
        <w:tab/>
        <w:t>Возвысив нравственную цену человека в своей державе, она пересмотрела все внутренние части нашего здания государственного /.../</w:t>
      </w:r>
    </w:p>
    <w:p>
      <w:pPr>
        <w:pStyle w:val="Normal"/>
        <w:ind w:right="-85" w:firstLine="720"/>
        <w:jc w:val="both"/>
        <w:rPr>
          <w:sz w:val="28"/>
          <w:szCs w:val="28"/>
        </w:rPr>
      </w:pPr>
      <w:r>
        <w:rPr>
          <w:sz w:val="28"/>
          <w:szCs w:val="28"/>
        </w:rPr>
        <w:t>По крайней мере, сравнивая все известные нам времена России, едва ли не всякий из нас скажет, что время Екатерины было счастливейшее для гражданина российского; едва ли не всякий из нас пожелал жить тогда, а не в иное время. /.../</w:t>
      </w:r>
    </w:p>
    <w:p>
      <w:pPr>
        <w:pStyle w:val="Normal"/>
        <w:ind w:right="-85" w:firstLine="720"/>
        <w:jc w:val="both"/>
        <w:rPr>
          <w:sz w:val="28"/>
          <w:szCs w:val="28"/>
        </w:rPr>
      </w:pPr>
      <w:r>
        <w:rPr>
          <w:sz w:val="28"/>
          <w:szCs w:val="28"/>
        </w:rPr>
        <w:t>Павел восшел на престол /.../ он хотел быть Иоанном 1У; но россияне уже имели Екатерину П, знали, что государь не менее подданных должен исполнять свои святые обязанности, коих нарушение уничтожает древний завет власти с повиновением и низвергает народ со степени гражданственности в хаос частного естественного права. /.../</w:t>
      </w:r>
    </w:p>
    <w:p>
      <w:pPr>
        <w:pStyle w:val="Normal"/>
        <w:ind w:right="-85" w:firstLine="720"/>
        <w:jc w:val="both"/>
        <w:rPr>
          <w:sz w:val="28"/>
          <w:szCs w:val="28"/>
        </w:rPr>
      </w:pPr>
      <w:r>
        <w:rPr>
          <w:sz w:val="28"/>
          <w:szCs w:val="28"/>
        </w:rPr>
        <w:t xml:space="preserve">Доселе говорил я о царствованиях минувших - буду говорить о настоящем, с моею совестью и с государем, по лучшему своему уразумению /.../ В самом деле, можно ли и какими способами ограничить самовластие в России, не ослабив спасительной царской власти? Умы легкие не затрудняются ответом и говорят: «Можно, надобно только поставить закон еще выше государя». Но кому дадим право блюсти неприкосновенность этого закона?..  Самодержавие основало и воскресило Россию: с переменою Государственного Устава ее она гибла и должна погибнуть, составленная из частей столь многих и разных, из коих всякая имеет свои особенные гражданские пользы. Что, кроме единовластия неограниченного, может в сей махине производить единство действия? Если бы Александр, вдохновенный великодушною ненавистью к злоупотреблениям самодержавия, взял перо для предписания себе иных законов, кроме Божиих и совести, то истинный добродетельный гражданин российский дерзнул бы остановить его руку и сказать: «Государь! Ты преступаешь границы своей власти: наученная долговременными бедствиями, Россия пред святым алтарем вручила самодержавие твоему предку и требовала, да управляет ею верховно, нераздельно /.../ Нет, оставим мудрствования ученические и скажем, что наш государь имеет только один верный способ обсуждать своих наследников в злоупотреблениях власти: да царствует добродетельно! Да приучит подданных ко благу!.. Тогда родятся обычаи спасительные; правила, мысли народные, которые лучше всех бренных форм удержат будущих государей в пределах законной власти... Чем? - страхом возбудить всеобщую ненависть в случае противной системы царствования. Тиран может иногда  безопасно господствовать после тирана, но после государя мудрого - никогда! /.../     </w:t>
      </w:r>
    </w:p>
    <w:p>
      <w:pPr>
        <w:pStyle w:val="Normal"/>
        <w:ind w:right="-85" w:firstLine="720"/>
        <w:jc w:val="both"/>
        <w:rPr>
          <w:sz w:val="28"/>
          <w:szCs w:val="28"/>
        </w:rPr>
      </w:pPr>
      <w:r>
        <w:rPr>
          <w:sz w:val="28"/>
          <w:szCs w:val="28"/>
        </w:rPr>
        <w:t>Вместо того, чтобы немедленно обращаться к порядку вещей Екатеринина царствования, утвержденному опытом 34-х лет, и, так сказать, оправданному беспорядками Павлова времени; вместо того, чтобы отменять единственно излишнее, прибавить нужное, одним словом   и с п р а в л я т ь   по основательному рассмотрению, советники Александровы захотели новостей в главных способах монаршего действия, оставив без внимания правило мудрых, что всякая новость в государственном порядке есть зло, к коему надобно прибегать только в необходимости: ибо одно время дает надлежащую твердость уставам; ибо более уважаем то, что давно уважаем и все делаем лучше от привычки.  /.../</w:t>
        <w:tab/>
      </w:r>
    </w:p>
    <w:p>
      <w:pPr>
        <w:pStyle w:val="Normal"/>
        <w:ind w:right="-85" w:firstLine="720"/>
        <w:jc w:val="both"/>
        <w:rPr>
          <w:sz w:val="28"/>
          <w:szCs w:val="28"/>
        </w:rPr>
      </w:pPr>
      <w:r>
        <w:rPr>
          <w:sz w:val="28"/>
          <w:szCs w:val="28"/>
        </w:rPr>
        <w:t>Рассматривая таким образом сии новые государственные творения и видя их незрелость, добрые россияне жалеют о бывшем порядке вещей. /.../</w:t>
      </w:r>
    </w:p>
    <w:p>
      <w:pPr>
        <w:pStyle w:val="Normal"/>
        <w:ind w:right="-85" w:firstLine="720"/>
        <w:jc w:val="both"/>
        <w:rPr>
          <w:sz w:val="28"/>
          <w:szCs w:val="28"/>
        </w:rPr>
      </w:pPr>
      <w:r>
        <w:rPr>
          <w:sz w:val="28"/>
          <w:szCs w:val="28"/>
        </w:rPr>
        <w:t>Зло, к которому мы привыкли для нас чувствительно менее нового, а новому добру как-то не верится. Перемены сделанные не ручаются за пользу будущих: ожидают их более со страхом, нежели с надеждой, ибо к древним государственным зданиям прикасаться опасно. Россия же существует около 1000 лет и не в образе дикой Орды, но в виде государства великого, а нам все твердят о новых образованиях, о новых уставах, как будто бы мы недавно вышли из темных лесов американских! Требуем более мудрости хранительной, нежели творческой. /.../ Новости ведут к новостям и благоприятствуют необузданностям произвола.</w:t>
      </w:r>
    </w:p>
    <w:p>
      <w:pPr>
        <w:pStyle w:val="Normal"/>
        <w:ind w:right="-85" w:firstLine="720"/>
        <w:jc w:val="both"/>
        <w:rPr>
          <w:sz w:val="28"/>
          <w:szCs w:val="28"/>
        </w:rPr>
      </w:pPr>
      <w:r>
        <w:rPr>
          <w:sz w:val="28"/>
          <w:szCs w:val="28"/>
        </w:rPr>
        <w:t xml:space="preserve">Скажем ли, повторим ли, что одна из главных причин неудовольствия россиян на нынешнее правительство есть излишняя любовь его к государственным преобразованиям, которые потрясают основу империи, и коих благотворность остается доселе сомнительной. /.../ </w:t>
      </w:r>
    </w:p>
    <w:p>
      <w:pPr>
        <w:pStyle w:val="Normal"/>
        <w:ind w:right="-85" w:firstLine="720"/>
        <w:jc w:val="both"/>
        <w:rPr>
          <w:sz w:val="28"/>
          <w:szCs w:val="28"/>
        </w:rPr>
      </w:pPr>
      <w:r>
        <w:rPr>
          <w:sz w:val="28"/>
          <w:szCs w:val="28"/>
        </w:rPr>
        <w:t xml:space="preserve">Что значит освободить у нас крестьян? Дать им волю жить, где угодно, отнять у господ всю власть над ними, подчинить их одной власти правительства. Хорошо. Но сии земледельцы не будут иметь земли, которая - в чем не может быть и спора - есть собственность дворянская. Они или останутся у помещиков, с условием платить им оброк, обрабатывать господские поля, доставлять хлеб куда надобно, одним словом, для них работать, как и прежде, - или, недовольные условиями, пойдут к другому, умереннейшему в требованиях, владельцу. В первом случае, надеясь на естественную любовь человека к родине, господа не предпишут ли им самых тягостных условий? Дотоле щадили они в крестьянах свою собственность, - тогда корыстолюбивые владельцы захотят взять с них все возможное для сил физических: напишут контракт, и земледельцы не исполнят его, - тяжбы, вечные тяжбы!... Во втором случае, буде крестьянин ныне здесь, а завтра так, казна не потерпит ли убытка в сборе подушных денег и других податей? Не потерпит ли и земледелие? Не останутся ли многие поля не обработанными, многие житницы пустыми? Не вольные земледельцы, а дворяне наиболее снабжают у нас рынки хлебом. Иное зло: уже не завися от суда помещиков, решительного безденежного, крестьяне начнут ссориться между собою и судиться в городе, - какое разорение!.. Освобожденные от надзора господ, имевших собственную земскую исправу, или полицию, гораздо деятельнейшую всех земских судов, станут пьянствовать, злодействовать, - какая богатая жатва для кабаков и мздоимных исправников, но как худо для нравов и государственной безопасности! Одним словом, теперь дворяне, рассеянные по всему государству, содействуют монарху в хранении тишины и благоустройства: отняв у них сию власть блюстительную, он, как Атлас, возьмет себе Россию на рамена - удержит ли?.. Падение страшно. Первая обязанность государя есть блюсти внутреннюю и внешнюю целость государства; благотворить состояниям и лицам есть уже вторая. Он желает сделать земледельцев счастливее свободою; но ежели сия свобода вредна для государства? И будут ли земледельцы счастливы, освобожденные от власти господской, но преданные в жертву их собственным порокам, откупщикам и судьям бессовестным? Нет сомнения, что крестьяне благоразумного помещика, который довольствуется умеренным оброком или десятиною пашни на тягло, счастливее казенных, имея в нем бдительного попечителя и заступника. Не лучше ли под рукою взять меры для обуздания господ жестоких? Они известны начальникам губерний. Ежели последние верно исполнят свою должность, то первых скоро не увидим; а ежели не будет в России умных и честных губернаторов, то не будет благоденствия и для поселян вольных. Не знаю, хорошо ли сделал Годунов, отняв у крестьян свободу (ибо тогдашние обстоятельства не совершенно известны), но знаю, что теперь им неудобно возвратить оную. Тогда они имели навык людей вольных - ныне имеют навык рабов. Мне кажется, что для твердости бытия государственного безопаснее поработить людей,  нежели дать им не вовремя свободу, для которой надобно готовить человека исправлением нравственным, а система наших винных откупов и страшные успехи пьянства служат ли к тому спасительным приготовлением? /.../ </w:t>
      </w:r>
    </w:p>
    <w:p>
      <w:pPr>
        <w:pStyle w:val="Normal"/>
        <w:ind w:right="-85" w:firstLine="720"/>
        <w:jc w:val="both"/>
        <w:rPr>
          <w:sz w:val="28"/>
          <w:szCs w:val="28"/>
        </w:rPr>
      </w:pPr>
      <w:r>
        <w:rPr>
          <w:sz w:val="28"/>
          <w:szCs w:val="28"/>
        </w:rPr>
        <w:t>Мы говорили о вреде, говорить ли о средствах целебных? И какие можем предложить? - самые простейшие!</w:t>
      </w:r>
    </w:p>
    <w:p>
      <w:pPr>
        <w:pStyle w:val="Normal"/>
        <w:ind w:right="-85" w:firstLine="720"/>
        <w:jc w:val="both"/>
        <w:rPr>
          <w:sz w:val="28"/>
          <w:szCs w:val="28"/>
        </w:rPr>
      </w:pPr>
      <w:r>
        <w:rPr>
          <w:sz w:val="28"/>
          <w:szCs w:val="28"/>
        </w:rPr>
        <w:t>Минувшего не возвратить. Было время (о чем мы сказали в начале), когда Александр мог бы легко возобновить систему Екатеринина царствования, еще живого в памяти и в сердцах, по ней образованных: бурное царствование Павлово изгладилось бы, как сновидение в мыслях. Теперь поздно - люди и вещи, большею частью, переменились; сделано столько нового, что и старое показалось бы нам теперь опасною новостью: мы уже от него отвыкли. И, для славы государя, вредно с торжественностью признаваться в десятилетних заблуждениях, произведенных самолюбием его весьма неглубокомысленных советников, которые хотели своею творческою мудростью затмить жену Екатерину и превзойти мужа Петра. Дело сделано: надобно искать средств, пригоднейших к настоящему.</w:t>
      </w:r>
    </w:p>
    <w:p>
      <w:pPr>
        <w:pStyle w:val="Normal"/>
        <w:ind w:right="-85" w:firstLine="720"/>
        <w:jc w:val="both"/>
        <w:rPr>
          <w:sz w:val="28"/>
          <w:szCs w:val="28"/>
        </w:rPr>
      </w:pPr>
      <w:r>
        <w:rPr>
          <w:sz w:val="28"/>
          <w:szCs w:val="28"/>
        </w:rPr>
        <w:t>Главная ошибка законодателей сего царствования состоит в излишнем уважении форм государственной деятельности: от того - изобретение различных министерств, учреждение Совета и проч. /.../</w:t>
      </w:r>
    </w:p>
    <w:p>
      <w:pPr>
        <w:pStyle w:val="Normal"/>
        <w:ind w:right="-85" w:hanging="0"/>
        <w:jc w:val="both"/>
        <w:rPr>
          <w:sz w:val="28"/>
          <w:szCs w:val="28"/>
        </w:rPr>
      </w:pPr>
      <w:r>
        <w:rPr>
          <w:sz w:val="28"/>
          <w:szCs w:val="28"/>
        </w:rPr>
        <w:t xml:space="preserve">В России государь есть живой закон: добрых милует, злых казнит, и любовь первых приобретается страхом последних. Не боятся государя - не боятся и закона! В монархе российском соединяются все власти: наше правление есть отеческое, патриархальное. Отец семейства судит и наказывает без протокола - так и монарх в иных случаях должен необходимо действовать по единой совести. /.../ </w:t>
      </w:r>
    </w:p>
    <w:p>
      <w:pPr>
        <w:pStyle w:val="Normal"/>
        <w:ind w:right="-85" w:firstLine="720"/>
        <w:jc w:val="both"/>
        <w:rPr>
          <w:sz w:val="28"/>
          <w:szCs w:val="28"/>
        </w:rPr>
      </w:pPr>
      <w:r>
        <w:rPr>
          <w:sz w:val="28"/>
          <w:szCs w:val="28"/>
        </w:rPr>
        <w:t>/Печатается по: Карамзин Н. М. Записка о древней и новой России в ее политическом и гражданском отношениях. М., 1991. С. 40-42, 44-49, 56, 62-64, 72-74, 97-98, 102./</w:t>
      </w:r>
    </w:p>
    <w:p>
      <w:pPr>
        <w:pStyle w:val="Normal"/>
        <w:ind w:right="-85" w:hanging="0"/>
        <w:jc w:val="both"/>
        <w:rPr/>
      </w:pPr>
      <w:r>
        <w:rPr>
          <w:sz w:val="28"/>
          <w:szCs w:val="28"/>
        </w:rPr>
        <w:tab/>
        <w:tab/>
        <w:tab/>
        <w:tab/>
        <w:tab/>
        <w:tab/>
        <w:tab/>
        <w:tab/>
        <w:tab/>
        <w:tab/>
        <w:tab/>
        <w:tab/>
        <w:t>СВОД ОСНОВНЫХ ГОСУДАРСТВЕННЫХ ЗАКОНОВ.</w:t>
        <w:tab/>
        <w:t>/1842 г./</w:t>
        <w:tab/>
        <w:tab/>
        <w:tab/>
        <w:tab/>
        <w:tab/>
        <w:tab/>
        <w:tab/>
        <w:tab/>
        <w:tab/>
        <w:tab/>
        <w:tab/>
        <w:tab/>
        <w:tab/>
        <w:tab/>
        <w:tab/>
        <w:tab/>
        <w:tab/>
        <w:tab/>
        <w:tab/>
        <w:tab/>
        <w:tab/>
        <w:t>РАЗДЕЛ ПЕРВЫЙ.</w:t>
        <w:tab/>
        <w:tab/>
        <w:tab/>
        <w:tab/>
        <w:tab/>
        <w:tab/>
        <w:tab/>
        <w:tab/>
        <w:tab/>
        <w:tab/>
        <w:tab/>
        <w:tab/>
        <w:tab/>
        <w:tab/>
        <w:tab/>
        <w:tab/>
        <w:tab/>
        <w:tab/>
        <w:tab/>
      </w:r>
      <w:r>
        <w:rPr>
          <w:i/>
          <w:iCs/>
          <w:sz w:val="28"/>
          <w:szCs w:val="28"/>
        </w:rPr>
        <w:t>О священных правах и преимуществах Верховной Самодержавной Власти.</w:t>
      </w:r>
      <w:r>
        <w:rPr>
          <w:sz w:val="28"/>
          <w:szCs w:val="28"/>
        </w:rPr>
        <w:tab/>
        <w:tab/>
        <w:tab/>
        <w:tab/>
        <w:tab/>
        <w:tab/>
        <w:tab/>
        <w:tab/>
        <w:tab/>
        <w:tab/>
        <w:tab/>
        <w:tab/>
        <w:tab/>
        <w:tab/>
        <w:tab/>
        <w:tab/>
        <w:tab/>
        <w:tab/>
        <w:tab/>
        <w:t xml:space="preserve">1. </w:t>
      </w:r>
      <w:r>
        <w:rPr>
          <w:b/>
          <w:bCs/>
          <w:sz w:val="28"/>
          <w:szCs w:val="28"/>
        </w:rPr>
        <w:t>О существе Верховной Самодержавной Власти</w:t>
      </w:r>
      <w:r>
        <w:rPr>
          <w:sz w:val="28"/>
          <w:szCs w:val="28"/>
        </w:rPr>
        <w:t>.</w:t>
        <w:tab/>
        <w:tab/>
        <w:tab/>
        <w:tab/>
        <w:tab/>
        <w:tab/>
        <w:tab/>
        <w:tab/>
        <w:tab/>
        <w:tab/>
        <w:tab/>
        <w:tab/>
        <w:tab/>
        <w:tab/>
        <w:t>Ст. 1. И м п е р а т о р  Всероссийский есть  М о н а р х самодержавный и неограниченный /.../. - Повиноваться верховной Его власти, не токмо за страх, но и за совесть, Сам бог повелевает. /.../</w:t>
        <w:tab/>
        <w:tab/>
        <w:tab/>
        <w:tab/>
        <w:tab/>
        <w:tab/>
        <w:tab/>
        <w:tab/>
        <w:tab/>
        <w:tab/>
        <w:tab/>
        <w:tab/>
        <w:t xml:space="preserve">П. </w:t>
      </w:r>
      <w:r>
        <w:rPr>
          <w:b/>
          <w:bCs/>
          <w:sz w:val="28"/>
          <w:szCs w:val="28"/>
        </w:rPr>
        <w:t>О порядке наследия престола</w:t>
      </w:r>
      <w:r>
        <w:rPr>
          <w:sz w:val="28"/>
          <w:szCs w:val="28"/>
        </w:rPr>
        <w:tab/>
        <w:tab/>
        <w:tab/>
        <w:tab/>
        <w:tab/>
        <w:tab/>
        <w:tab/>
        <w:tab/>
        <w:tab/>
        <w:tab/>
        <w:tab/>
        <w:tab/>
        <w:tab/>
        <w:tab/>
        <w:tab/>
        <w:tab/>
        <w:tab/>
        <w:t>3. Императорский Всероссийский престол есть наследственный в ныне благополучно царствующем Императорском Доме. /.../</w:t>
        <w:tab/>
        <w:tab/>
        <w:tab/>
        <w:tab/>
        <w:tab/>
        <w:tab/>
        <w:tab/>
        <w:tab/>
        <w:tab/>
        <w:tab/>
        <w:tab/>
        <w:tab/>
        <w:tab/>
        <w:t xml:space="preserve">УП. </w:t>
      </w:r>
      <w:r>
        <w:rPr>
          <w:b/>
          <w:bCs/>
          <w:sz w:val="28"/>
          <w:szCs w:val="28"/>
        </w:rPr>
        <w:t>О вере</w:t>
      </w:r>
      <w:r>
        <w:rPr>
          <w:sz w:val="28"/>
          <w:szCs w:val="28"/>
        </w:rPr>
        <w:t>.</w:t>
        <w:tab/>
        <w:tab/>
        <w:tab/>
        <w:tab/>
        <w:tab/>
        <w:tab/>
        <w:tab/>
        <w:tab/>
        <w:tab/>
        <w:tab/>
        <w:tab/>
        <w:tab/>
        <w:tab/>
        <w:tab/>
        <w:tab/>
        <w:tab/>
        <w:tab/>
        <w:tab/>
        <w:tab/>
        <w:tab/>
        <w:t>40. Первенствующая и господствующая в Российской Империи вера есть Христианская Православная Кафолическая Восточнаго исповедания.</w:t>
        <w:tab/>
      </w:r>
    </w:p>
    <w:p>
      <w:pPr>
        <w:pStyle w:val="Normal"/>
        <w:ind w:right="-85" w:firstLine="720"/>
        <w:jc w:val="both"/>
        <w:rPr>
          <w:sz w:val="28"/>
          <w:szCs w:val="28"/>
        </w:rPr>
      </w:pPr>
      <w:r>
        <w:rPr>
          <w:sz w:val="28"/>
          <w:szCs w:val="28"/>
        </w:rPr>
        <w:t>41. Император, престолом Всероссийским обладающий, не может исповедывать никакой иной веры, кроме Православной.</w:t>
        <w:tab/>
        <w:tab/>
        <w:t>42 Император, яко Христианский Государь, есть верховный защитник и хранитель догматов господствующей веры и блюститель правоверия и всякаго в церкви святой благочиния.</w:t>
        <w:tab/>
        <w:tab/>
        <w:tab/>
        <w:tab/>
        <w:t>43.  В управлении церковном Самодержавная Власть действует посредством Святейшаго Правительствующаго Синода, Ею учрежденнаго.</w:t>
        <w:tab/>
      </w:r>
    </w:p>
    <w:p>
      <w:pPr>
        <w:pStyle w:val="Normal"/>
        <w:ind w:right="-85" w:firstLine="720"/>
        <w:jc w:val="both"/>
        <w:rPr/>
      </w:pPr>
      <w:r>
        <w:rPr>
          <w:sz w:val="28"/>
          <w:szCs w:val="28"/>
        </w:rPr>
        <w:t>44. Все непринадлежащие к господствующей церкви подданные Российскаго государства, природные и в подданство принятые, также иностранцы, состоящие в Российской службе, или временно в России пребывающие, пользуются каждый повсеместно свободным отправлением их веры и богослужения по обрядам оной.</w:t>
        <w:tab/>
        <w:t>45. Свобода веры присвояется не токмо Христианам иноверных исповеданий, но и Евреям, Магометанам и язычникам: да все народы, в России пребывающие, славят Бога Всемогущаго разными языки по закону и исповеданию праотцев своих, благословляя царствование Российских Монархов, и моля Творца вселенной об умножении благоденствия и укреплении силы Империи.</w:t>
        <w:tab/>
        <w:tab/>
        <w:tab/>
        <w:tab/>
        <w:tab/>
        <w:t>46. Дела церковные иноверных исповеданий в Империи Российской ведаются их духовными властями и особенными правительствами, Верховною Властию к сему предназначенными.</w:t>
        <w:tab/>
        <w:tab/>
        <w:t>Примечание. Правила охранения веротерпимости и пределы ея подробно означены в Уставе о Предупреждении Преступлений.</w:t>
        <w:tab/>
        <w:tab/>
        <w:t xml:space="preserve">См. постановления об управлении иноверных исповеданий. /.../ </w:t>
        <w:tab/>
        <w:tab/>
        <w:tab/>
        <w:tab/>
        <w:tab/>
        <w:tab/>
        <w:tab/>
        <w:tab/>
        <w:tab/>
        <w:tab/>
        <w:tab/>
        <w:tab/>
        <w:t xml:space="preserve">УШ. </w:t>
      </w:r>
      <w:r>
        <w:rPr>
          <w:b/>
          <w:bCs/>
          <w:sz w:val="28"/>
          <w:szCs w:val="28"/>
        </w:rPr>
        <w:t>О законах.</w:t>
      </w:r>
      <w:r>
        <w:rPr>
          <w:sz w:val="28"/>
          <w:szCs w:val="28"/>
        </w:rPr>
        <w:tab/>
        <w:tab/>
        <w:tab/>
        <w:tab/>
        <w:tab/>
        <w:tab/>
        <w:tab/>
        <w:tab/>
        <w:tab/>
        <w:tab/>
        <w:tab/>
        <w:tab/>
        <w:tab/>
        <w:tab/>
        <w:tab/>
        <w:tab/>
        <w:tab/>
        <w:tab/>
        <w:tab/>
        <w:tab/>
        <w:t>47. Империя Российская управляется на твердых основаниях положительных законов, уставов и учреждений, от Самодержавной Власти изходящих. /.../</w:t>
        <w:tab/>
        <w:tab/>
        <w:tab/>
        <w:tab/>
        <w:tab/>
        <w:tab/>
        <w:tab/>
        <w:tab/>
        <w:tab/>
        <w:tab/>
        <w:tab/>
        <w:tab/>
        <w:tab/>
        <w:tab/>
        <w:tab/>
        <w:tab/>
        <w:tab/>
        <w:tab/>
        <w:tab/>
        <w:tab/>
      </w:r>
      <w:r>
        <w:rPr>
          <w:i/>
          <w:iCs/>
          <w:sz w:val="28"/>
          <w:szCs w:val="28"/>
        </w:rPr>
        <w:t>О составлении, пояснении и дополнении законов</w:t>
      </w:r>
      <w:r>
        <w:rPr>
          <w:sz w:val="28"/>
          <w:szCs w:val="28"/>
        </w:rPr>
        <w:t>.</w:t>
        <w:tab/>
        <w:tab/>
        <w:tab/>
        <w:tab/>
        <w:tab/>
        <w:tab/>
        <w:tab/>
        <w:tab/>
        <w:tab/>
        <w:tab/>
        <w:tab/>
        <w:tab/>
        <w:tab/>
        <w:tab/>
        <w:t>49. Первообразное предначертание законов составляется или по особенном Высочайшему усмотрению и непосредственном повелению, или же приемлет начало свое от общаго течения дел, когда при разсмотрении оных в Правительствующем Сенате, в Святейшем Синоде и в Министерствах, признано будет необходимым или пояснить и дополнить действующий закон. или составить новое постановление, в сем случае места сии подносят предположения их установленным порядком на Высочайшее благоусмотрение.</w:t>
        <w:tab/>
        <w:tab/>
        <w:tab/>
        <w:t>50. Все предначертания законов разсматриваются в Государственном Совете, потом возходят на Высочайшее усмотрение, и не иначе поступают к предназначенному им совершению, как действием Самодержавной Власти. /.../</w:t>
        <w:tab/>
        <w:tab/>
        <w:tab/>
        <w:tab/>
        <w:tab/>
        <w:tab/>
        <w:tab/>
        <w:tab/>
        <w:tab/>
        <w:tab/>
        <w:tab/>
        <w:tab/>
        <w:tab/>
        <w:tab/>
      </w:r>
      <w:r>
        <w:rPr>
          <w:i/>
          <w:iCs/>
          <w:sz w:val="28"/>
          <w:szCs w:val="28"/>
        </w:rPr>
        <w:t>Об исполнении и применении закона</w:t>
      </w:r>
      <w:r>
        <w:rPr>
          <w:sz w:val="28"/>
          <w:szCs w:val="28"/>
        </w:rPr>
        <w:tab/>
        <w:tab/>
        <w:tab/>
        <w:tab/>
        <w:tab/>
        <w:tab/>
        <w:tab/>
        <w:tab/>
        <w:tab/>
        <w:tab/>
        <w:tab/>
        <w:tab/>
        <w:tab/>
        <w:tab/>
        <w:tab/>
        <w:tab/>
        <w:tab/>
        <w:t>69. Судебныя решения дел частных, хотя могут быть приводимы в пояснение в докладах, но не могут быть признаваемы законом общим, для всех обязательным, ниже служить основанием окончательных решений по делам подобным. /.../</w:t>
        <w:tab/>
        <w:tab/>
        <w:tab/>
        <w:tab/>
        <w:t>70. Высочайший указ, по частному делу последовавший, или особенно на какой либо род дел состоявшийся, по сему именно делу или роду дел отменяет действие законов общих. /.../</w:t>
        <w:tab/>
        <w:tab/>
        <w:tab/>
        <w:tab/>
        <w:tab/>
        <w:tab/>
        <w:tab/>
        <w:tab/>
        <w:tab/>
        <w:tab/>
        <w:tab/>
        <w:tab/>
        <w:tab/>
        <w:tab/>
        <w:tab/>
        <w:t xml:space="preserve">1Х. </w:t>
      </w:r>
      <w:r>
        <w:rPr>
          <w:b/>
          <w:bCs/>
          <w:sz w:val="28"/>
          <w:szCs w:val="28"/>
        </w:rPr>
        <w:t>О власти верховнаго управления</w:t>
      </w:r>
      <w:r>
        <w:rPr>
          <w:sz w:val="28"/>
          <w:szCs w:val="28"/>
        </w:rPr>
        <w:t>.</w:t>
        <w:tab/>
        <w:tab/>
        <w:tab/>
        <w:tab/>
        <w:tab/>
        <w:tab/>
        <w:tab/>
        <w:tab/>
        <w:tab/>
        <w:tab/>
        <w:tab/>
        <w:tab/>
        <w:tab/>
        <w:tab/>
        <w:tab/>
        <w:tab/>
        <w:t>80. Власть управления во всем ея пространстве  принадлежит   Г о с у д а р ю. В управлении верховном, власть Его действует непосредственно; в делах же управления подчиненнаго, определенный степень власти вверяется от Него местам и лицам, действующим Его именем и по Его повелению.</w:t>
        <w:tab/>
        <w:t xml:space="preserve"> /.../</w:t>
        <w:tab/>
        <w:tab/>
        <w:tab/>
        <w:tab/>
        <w:t>81. Предметы управления подчиненнаго, образ его действий, степень и пределы власти, оному вверяемой, во всех вообще установлениях, как высших государственных, так и низших им подведомых, определяются подробно в учреждениях и уставах сих установлений. /.../</w:t>
        <w:tab/>
        <w:tab/>
        <w:tab/>
        <w:tab/>
        <w:tab/>
        <w:tab/>
        <w:tab/>
        <w:tab/>
        <w:tab/>
        <w:tab/>
        <w:tab/>
        <w:tab/>
        <w:tab/>
        <w:tab/>
        <w:tab/>
        <w:tab/>
        <w:tab/>
        <w:tab/>
        <w:tab/>
        <w:t>УЧРЕЖДЕНИЕ ГОСУДАРСТВЕННОГО СОВЕТА</w:t>
        <w:tab/>
        <w:tab/>
        <w:tab/>
      </w:r>
    </w:p>
    <w:p>
      <w:pPr>
        <w:pStyle w:val="Normal"/>
        <w:ind w:right="-85" w:firstLine="720"/>
        <w:jc w:val="both"/>
        <w:rPr>
          <w:sz w:val="28"/>
          <w:szCs w:val="28"/>
        </w:rPr>
      </w:pPr>
      <w:r>
        <w:rPr>
          <w:sz w:val="28"/>
          <w:szCs w:val="28"/>
        </w:rPr>
        <w:t>/.../ 78. Когда все статьи разсуждения будут таким образом пройдены и предмет достаточно соображен, Председатель закрывает расзсуждение, вопрошает о мнениях и объявляет окончательно принятое заключение. Сие заключение вносится в журнал. /.../</w:t>
        <w:tab/>
        <w:tab/>
        <w:t>81. В случае разномыслия наблюдается вообще следующий порядок: 1) В журнал вносятся два лишь мнения, именно, что столько- то Членов полагают одно, а столько-то другое. /.../</w:t>
        <w:tab/>
        <w:tab/>
        <w:tab/>
        <w:t>/Печатается по: Свод государственных законов. Т. 1. Спб.,  1842. С.3, 10-11, 18,   ./</w:t>
        <w:tab/>
        <w:tab/>
        <w:tab/>
        <w:tab/>
        <w:tab/>
        <w:tab/>
        <w:tab/>
        <w:tab/>
        <w:t xml:space="preserve"> </w:t>
        <w:tab/>
        <w:tab/>
        <w:tab/>
        <w:tab/>
        <w:tab/>
        <w:tab/>
        <w:tab/>
        <w:tab/>
        <w:tab/>
        <w:tab/>
        <w:tab/>
        <w:tab/>
        <w:t>ВЫСОЧАЙШЕ УТВЕРЖДЕННОЕ ОБЩЕЕ ПОЛОЖЕНИЕ О КРЕСТЬЯНАХ, ВЫШЕДШИХ ИЗ КРЕПОСТНОЙ ЗАВИСИМОСТИ</w:t>
        <w:tab/>
        <w:tab/>
        <w:tab/>
        <w:tab/>
      </w:r>
    </w:p>
    <w:p>
      <w:pPr>
        <w:pStyle w:val="Normal"/>
        <w:ind w:right="-85" w:firstLine="720"/>
        <w:jc w:val="both"/>
        <w:rPr/>
      </w:pPr>
      <w:r>
        <w:rPr>
          <w:sz w:val="28"/>
          <w:szCs w:val="28"/>
        </w:rPr>
        <w:t>/19 февраля 1861 г./</w:t>
        <w:tab/>
        <w:tab/>
        <w:tab/>
        <w:tab/>
        <w:tab/>
        <w:tab/>
        <w:tab/>
        <w:tab/>
        <w:tab/>
        <w:tab/>
        <w:tab/>
        <w:tab/>
        <w:tab/>
        <w:tab/>
        <w:tab/>
        <w:tab/>
        <w:tab/>
        <w:tab/>
        <w:tab/>
        <w:t>ВВЕДЕНИЕ</w:t>
        <w:tab/>
        <w:tab/>
        <w:tab/>
        <w:tab/>
        <w:tab/>
        <w:tab/>
        <w:tab/>
        <w:tab/>
        <w:tab/>
        <w:tab/>
        <w:tab/>
        <w:tab/>
        <w:tab/>
        <w:tab/>
        <w:tab/>
        <w:tab/>
        <w:tab/>
        <w:tab/>
        <w:tab/>
        <w:tab/>
        <w:t>1. Крепостное право на крестьян, водворенных в помещичьих имениях, и на дворовых людей отменяется навсегда, в порядке, указанном в настоящем Положении и в других, вместе с оным изданных, Положениях и Правилах.</w:t>
        <w:tab/>
        <w:tab/>
        <w:tab/>
        <w:tab/>
        <w:tab/>
        <w:tab/>
        <w:tab/>
        <w:t>2. На основании сего Положения и общих законов крестьянам и дворовым людям, вышедшим из крепостной зависимости, предоставляются права, состояния свободных сельских обывателей, как личные, так и по имуществу. В пользование сими правами они вступают тем порядком и в те сроки, какие указаны в Правилах о приведении в действие Положений о крестьянах и в особом Положении о дворовых людях.</w:t>
        <w:tab/>
        <w:tab/>
        <w:tab/>
        <w:tab/>
        <w:tab/>
        <w:tab/>
        <w:tab/>
        <w:t>3. Помещики, сохраняя право собственности на все принадлежащие им земли, предоставляют за установленные повинности, в постоянное пользование крестьян, усадебную их оседлость, и, сверх того, для обеспечения их быта и для выполнения их обязанностей пред правительством и помещиком то количество полевой земли и других угодий, которое определяется на основаниях, указанных в местных положениях.</w:t>
        <w:tab/>
        <w:tab/>
        <w:tab/>
        <w:tab/>
        <w:tab/>
        <w:tab/>
        <w:tab/>
        <w:t>4. Крестьяне, за отведенный, на основании предыдущей статьи, надел, обязаны отбывать, в пользу помещиков определенные в местных положениях повинности: работою или деньгами.</w:t>
        <w:tab/>
        <w:tab/>
        <w:tab/>
        <w:t>5. Возникающая из сего обязательные поземельные отношения между помещиками и крестьянами определяются правилами, изложенными как в сем Общем, так и в особых местных положениях. /.../</w:t>
        <w:tab/>
        <w:tab/>
        <w:tab/>
        <w:tab/>
        <w:tab/>
        <w:tab/>
        <w:tab/>
        <w:tab/>
        <w:tab/>
        <w:tab/>
        <w:tab/>
        <w:tab/>
        <w:t xml:space="preserve">6. Наделение крестьян землею и другими угодьями, а равно следующие за сии повинности в пользу помещика, определяются преимущественно </w:t>
      </w:r>
      <w:r>
        <w:rPr>
          <w:b/>
          <w:bCs/>
          <w:sz w:val="28"/>
          <w:szCs w:val="28"/>
        </w:rPr>
        <w:t>по добровольному между помещиками и крестьянами соглашению,</w:t>
      </w:r>
      <w:r>
        <w:rPr>
          <w:sz w:val="28"/>
          <w:szCs w:val="28"/>
        </w:rPr>
        <w:t xml:space="preserve"> с соблюдением лишь следующих условий:</w:t>
        <w:tab/>
        <w:tab/>
        <w:tab/>
        <w:tab/>
        <w:tab/>
        <w:tab/>
        <w:tab/>
        <w:tab/>
        <w:tab/>
        <w:tab/>
        <w:tab/>
        <w:t>1) чтобы надел предоставляемый крестьянам в постоянное пользование, для обеспечения их быта и исправного отправления ими государственных повинностей, не был менее того размера, который определен, с этой целию, в местных положениях;</w:t>
        <w:tab/>
        <w:tab/>
        <w:tab/>
        <w:tab/>
        <w:t>2) чтобы те повинности крестьян в пользу помещика, которые отправляются работою, определялись не иначе, как временными договорами, на сроки не долее трех лет (при чем не воспрещается однако же возобновлять такие договоры в случае желания обеих сторон, но также временно, не долее, как на трехлетний срок); - и</w:t>
        <w:tab/>
        <w:tab/>
        <w:t xml:space="preserve">3) чтобы вообще заключаемые между помещиками и крестьянами сделки не были противны общим гражданским законам и не ограничивали прав личных, имущественных и по состоянию предоставляемых крестьянам в настоящем Положении. </w:t>
        <w:tab/>
        <w:tab/>
        <w:tab/>
        <w:t>Во всех тех случаях, когда добровольные соглашения между помещиками и крестьянами не состоятся, надел крестьян землею и отправление ими повинностей производятся на точном основании местных положений.</w:t>
        <w:tab/>
        <w:tab/>
        <w:tab/>
        <w:tab/>
        <w:tab/>
        <w:tab/>
        <w:tab/>
        <w:tab/>
        <w:tab/>
        <w:t xml:space="preserve">7. На сих основаниях составляются </w:t>
      </w:r>
      <w:r>
        <w:rPr>
          <w:b/>
          <w:bCs/>
          <w:sz w:val="28"/>
          <w:szCs w:val="28"/>
        </w:rPr>
        <w:t>уставные грамоты</w:t>
      </w:r>
      <w:r>
        <w:rPr>
          <w:sz w:val="28"/>
          <w:szCs w:val="28"/>
        </w:rPr>
        <w:t>, в которых должны быть определены постоянные поземельные отношения между каждым помещиком и водворенными на его земле крестьянами. Составление таковых уставных грамот предоставляется самим помещикам. Как на составление оных, так и на рассмотрение и введение их в действие, назначается два года со дня утверждения сего Положения. /.../</w:t>
        <w:tab/>
        <w:tab/>
        <w:tab/>
        <w:tab/>
        <w:tab/>
        <w:tab/>
        <w:tab/>
        <w:tab/>
        <w:tab/>
        <w:t>11. Крестьянам предоставляется право выкупать в собственность усадебную их оседлость, посредством взноса определенной выкупной суммы и с соблюдением правил, в местных положениях изложенных.</w:t>
        <w:tab/>
        <w:tab/>
        <w:tab/>
        <w:tab/>
        <w:tab/>
        <w:tab/>
        <w:tab/>
        <w:tab/>
        <w:t xml:space="preserve">12. С согласия помещиков крестьяне могут, сверх усадебной оседлости, приобретать в собственность, на основании общих законов, полевые земли и другие угодья, отведенные тем крестьянам в постоянное пользование. С таковым приобретением крестьянами в собственность их надела, или определенной в местных положениях части оного, </w:t>
      </w:r>
      <w:r>
        <w:rPr>
          <w:b/>
          <w:bCs/>
          <w:sz w:val="28"/>
          <w:szCs w:val="28"/>
        </w:rPr>
        <w:t>прекращаются все обязательные поземельные отношения</w:t>
      </w:r>
      <w:r>
        <w:rPr>
          <w:sz w:val="28"/>
          <w:szCs w:val="28"/>
        </w:rPr>
        <w:t xml:space="preserve"> между помещиками и означенными крестьянами. /.../</w:t>
        <w:tab/>
        <w:tab/>
        <w:t xml:space="preserve">14. Дабы облегчить крестьянам приобретение в собственность отведенных им в постоянное пользование земель, в случае добровольного на то соглашения между помещиком и крестьянами, или </w:t>
        <w:tab/>
        <w:t>в случае требования самого помещика, правительство оказывает пособие, в том размере и тем порядком какие определены в особом Положении о выкупе крестьянами усадебной оседлости и о содействии правительства к приобретению ими в собственность полевых угодий.</w:t>
        <w:tab/>
        <w:tab/>
        <w:tab/>
        <w:tab/>
        <w:tab/>
        <w:tab/>
        <w:tab/>
        <w:tab/>
        <w:tab/>
        <w:tab/>
        <w:t xml:space="preserve">15. Крестьяне, вышедшие из крепостной зависимости, но состоящие в обязательных поземельных отношениях к помещикам, именуются </w:t>
      </w:r>
      <w:r>
        <w:rPr>
          <w:b/>
          <w:bCs/>
          <w:sz w:val="28"/>
          <w:szCs w:val="28"/>
        </w:rPr>
        <w:t xml:space="preserve">временнообязанными </w:t>
      </w:r>
      <w:r>
        <w:rPr>
          <w:sz w:val="28"/>
          <w:szCs w:val="28"/>
        </w:rPr>
        <w:t xml:space="preserve">крестьянами. </w:t>
        <w:tab/>
        <w:tab/>
        <w:tab/>
        <w:tab/>
        <w:t xml:space="preserve">16. Крестьяне, вышедшие из крепостной зависимости и приобретшие в собственность поземельные угодья на основаниях, в Положениях изложенных, именуются </w:t>
      </w:r>
      <w:r>
        <w:rPr>
          <w:b/>
          <w:bCs/>
          <w:sz w:val="28"/>
          <w:szCs w:val="28"/>
        </w:rPr>
        <w:t>крестьянами-собственниками</w:t>
      </w:r>
      <w:r>
        <w:rPr>
          <w:sz w:val="28"/>
          <w:szCs w:val="28"/>
        </w:rPr>
        <w:t>.</w:t>
        <w:tab/>
        <w:tab/>
        <w:tab/>
        <w:tab/>
        <w:tab/>
        <w:tab/>
        <w:tab/>
        <w:tab/>
        <w:tab/>
        <w:tab/>
        <w:t xml:space="preserve">17. Вышедшие из крепостной зависимости крестьяне составляют, по делам хозяйственным, </w:t>
      </w:r>
      <w:r>
        <w:rPr>
          <w:b/>
          <w:bCs/>
          <w:sz w:val="28"/>
          <w:szCs w:val="28"/>
        </w:rPr>
        <w:t>сельские общества</w:t>
      </w:r>
      <w:r>
        <w:rPr>
          <w:sz w:val="28"/>
          <w:szCs w:val="28"/>
        </w:rPr>
        <w:t>, а для ближайшего управления и суда соединяются в</w:t>
      </w:r>
      <w:r>
        <w:rPr>
          <w:b/>
          <w:bCs/>
          <w:sz w:val="28"/>
          <w:szCs w:val="28"/>
        </w:rPr>
        <w:t xml:space="preserve"> волости</w:t>
      </w:r>
      <w:r>
        <w:rPr>
          <w:sz w:val="28"/>
          <w:szCs w:val="28"/>
        </w:rPr>
        <w:t>. В каждом сельском обществе и в каждой волости заведование общественными делами предоставляется миру и его избранным, на основаниях, в сем Положении изложенных.</w:t>
        <w:tab/>
        <w:tab/>
        <w:tab/>
        <w:tab/>
        <w:tab/>
        <w:tab/>
        <w:tab/>
        <w:tab/>
        <w:t>18. Помещику, впредь до прекращения обязательных к нему отношений крестьян, на его земле водворенных, предоставляется вотчинная полиция и попечительство над обществом сих крестьян. /.../</w:t>
        <w:tab/>
      </w:r>
    </w:p>
    <w:p>
      <w:pPr>
        <w:pStyle w:val="Normal"/>
        <w:ind w:right="-85" w:firstLine="720"/>
        <w:jc w:val="both"/>
        <w:rPr/>
      </w:pPr>
      <w:r>
        <w:rPr>
          <w:sz w:val="28"/>
          <w:szCs w:val="28"/>
        </w:rPr>
        <w:t xml:space="preserve">19. Крестьяне и общественные их учреждения подчиняются общим губернским и уездным управлениям. </w:t>
        <w:tab/>
        <w:tab/>
        <w:tab/>
        <w:tab/>
        <w:tab/>
        <w:t xml:space="preserve">20. Для приведения в действие Положений о крестьянах и для разрешения особых дел, возникающих из обязательных поземельных отношений между помещиками и временно-обязанными крестьянами, учреждаются в каждой губернии: 1) </w:t>
      </w:r>
      <w:r>
        <w:rPr>
          <w:b/>
          <w:bCs/>
          <w:sz w:val="28"/>
          <w:szCs w:val="28"/>
        </w:rPr>
        <w:t>губернское по крестьянским делам Присутствие</w:t>
      </w:r>
      <w:r>
        <w:rPr>
          <w:sz w:val="28"/>
          <w:szCs w:val="28"/>
        </w:rPr>
        <w:t xml:space="preserve">; 2) </w:t>
      </w:r>
      <w:r>
        <w:rPr>
          <w:b/>
          <w:bCs/>
          <w:sz w:val="28"/>
          <w:szCs w:val="28"/>
        </w:rPr>
        <w:t>уездные мировые съезды</w:t>
      </w:r>
      <w:r>
        <w:rPr>
          <w:sz w:val="28"/>
          <w:szCs w:val="28"/>
        </w:rPr>
        <w:t xml:space="preserve">, и 3) </w:t>
      </w:r>
      <w:r>
        <w:rPr>
          <w:b/>
          <w:bCs/>
          <w:sz w:val="28"/>
          <w:szCs w:val="28"/>
        </w:rPr>
        <w:t>мировые посредники</w:t>
      </w:r>
      <w:r>
        <w:rPr>
          <w:sz w:val="28"/>
          <w:szCs w:val="28"/>
        </w:rPr>
        <w:t>. Состав, предметы ведомства, пределы власти и порядок действия сих учреждений определяются в особом о них Положении. /.../</w:t>
        <w:tab/>
        <w:tab/>
        <w:tab/>
        <w:tab/>
        <w:tab/>
        <w:tab/>
        <w:tab/>
        <w:tab/>
        <w:tab/>
      </w:r>
    </w:p>
    <w:p>
      <w:pPr>
        <w:pStyle w:val="Normal"/>
        <w:ind w:right="-85" w:firstLine="720"/>
        <w:jc w:val="both"/>
        <w:rPr/>
      </w:pPr>
      <w:r>
        <w:rPr>
          <w:b/>
          <w:bCs/>
          <w:sz w:val="28"/>
          <w:szCs w:val="28"/>
        </w:rPr>
        <w:t>Раздел первый</w:t>
      </w:r>
      <w:r>
        <w:rPr>
          <w:sz w:val="28"/>
          <w:szCs w:val="28"/>
        </w:rPr>
        <w:tab/>
        <w:tab/>
        <w:tab/>
        <w:tab/>
        <w:tab/>
        <w:tab/>
        <w:tab/>
        <w:tab/>
        <w:tab/>
        <w:t>О ПРАВАХ КРЕСТЬЯН, ВЫШЕДШИХ ИЗ КРЕПОСТНОЙ ЗАВИСИМОСТИ</w:t>
        <w:tab/>
        <w:tab/>
        <w:tab/>
        <w:tab/>
        <w:tab/>
        <w:tab/>
        <w:tab/>
        <w:tab/>
        <w:tab/>
        <w:tab/>
        <w:tab/>
        <w:tab/>
        <w:tab/>
        <w:tab/>
        <w:tab/>
        <w:tab/>
        <w:tab/>
        <w:tab/>
        <w:tab/>
        <w:tab/>
        <w:t>Глава первая</w:t>
        <w:tab/>
        <w:tab/>
        <w:tab/>
        <w:tab/>
        <w:tab/>
        <w:tab/>
        <w:tab/>
        <w:tab/>
        <w:tab/>
      </w:r>
      <w:r>
        <w:rPr>
          <w:b/>
          <w:bCs/>
          <w:sz w:val="28"/>
          <w:szCs w:val="28"/>
        </w:rPr>
        <w:t>О правах личных и по состоянию</w:t>
        <w:tab/>
      </w:r>
      <w:r>
        <w:rPr>
          <w:sz w:val="28"/>
          <w:szCs w:val="28"/>
        </w:rPr>
        <w:tab/>
        <w:tab/>
        <w:tab/>
        <w:tab/>
        <w:tab/>
        <w:tab/>
        <w:tab/>
        <w:tab/>
        <w:tab/>
        <w:tab/>
        <w:tab/>
        <w:tab/>
        <w:tab/>
        <w:tab/>
        <w:tab/>
        <w:tab/>
        <w:t>21. На крестьян, вышедших из крепостной зависимости, распространяются общие постановления законов гражданских о правах и обязанностях семейственных. На сем основании, для вступления крестьян в брак и распоряжения в их семейственных делах, не требуется дозволения помещиков. /.../</w:t>
        <w:tab/>
        <w:tab/>
        <w:tab/>
        <w:tab/>
        <w:tab/>
        <w:t>22. Крестьяне, как отдельно, так и целыми обществами, могут входить, на основании общих постановлений, во всякие законом дозволенные, договоры, обязательства и подряды /.../</w:t>
        <w:tab/>
        <w:tab/>
        <w:tab/>
        <w:tab/>
        <w:t>23. Крестьянам, вышедшим из крепостной зависимости, предоставляется право, наравне с другими свободными сельскими обывателями и с соблюдением, установленных в общих законах  и в сем Положении, правил:</w:t>
        <w:tab/>
        <w:tab/>
        <w:tab/>
        <w:tab/>
        <w:tab/>
        <w:tab/>
        <w:tab/>
        <w:tab/>
        <w:t xml:space="preserve">1) производить свободную торговлю /.../ </w:t>
        <w:tab/>
        <w:tab/>
        <w:tab/>
        <w:tab/>
        <w:tab/>
        <w:t>2) открывать и содержать, на законном основании фабрики и разные промышленные, торговые и ремесленные заведения /.../</w:t>
        <w:tab/>
        <w:tab/>
        <w:t>3) записываться в цехи; производить ремесла в своих селениях и продавать свои изделия, как в селениях, так и в городах /.../</w:t>
        <w:tab/>
        <w:tab/>
        <w:t>4) вступать в гильдии, торговые разряды и соответствующие оным подряды /.../</w:t>
        <w:tab/>
        <w:tab/>
        <w:tab/>
        <w:tab/>
        <w:tab/>
        <w:tab/>
        <w:tab/>
        <w:tab/>
        <w:tab/>
        <w:tab/>
        <w:tab/>
        <w:tab/>
        <w:tab/>
        <w:tab/>
        <w:tab/>
        <w:tab/>
        <w:tab/>
        <w:tab/>
        <w:tab/>
        <w:tab/>
        <w:t xml:space="preserve">Глава вторая </w:t>
        <w:tab/>
        <w:tab/>
        <w:tab/>
        <w:tab/>
        <w:tab/>
        <w:tab/>
        <w:tab/>
        <w:tab/>
        <w:tab/>
      </w:r>
      <w:r>
        <w:rPr>
          <w:b/>
          <w:bCs/>
          <w:sz w:val="28"/>
          <w:szCs w:val="28"/>
        </w:rPr>
        <w:t>О правах по имуществу</w:t>
      </w:r>
      <w:r>
        <w:rPr>
          <w:sz w:val="28"/>
          <w:szCs w:val="28"/>
        </w:rPr>
        <w:tab/>
        <w:tab/>
        <w:tab/>
        <w:tab/>
        <w:tab/>
        <w:tab/>
        <w:tab/>
        <w:tab/>
        <w:tab/>
        <w:tab/>
        <w:tab/>
        <w:tab/>
        <w:tab/>
        <w:tab/>
        <w:tab/>
        <w:tab/>
        <w:tab/>
        <w:tab/>
        <w:t>31. По обнародовании сего Положения крестьянам оставляется их усадебная оседлость, впредь до приобретения ими оной в собственность, на правилах, определенных в Положении о выкупе крестьянами судебной оседлости и о содействии правительства к приобретению ими в собственность полевых угодий. Все движимое имущество крестьян, как-то: домашний и рабочий скот, земледельческие орудия и пр., на основании существующих постановлений, принадлежат вполне крестьянам; мирские денежные капиталы и мирские же хлебные запасы составляют собственность крестьянского общества. /.../</w:t>
        <w:tab/>
        <w:tab/>
        <w:tab/>
        <w:tab/>
        <w:tab/>
        <w:tab/>
        <w:tab/>
        <w:tab/>
        <w:t>33. Каждый крестьянин может приобретать в собственность недвижимые и движимые имущества, а также отчуждать оные, отдавать их в залог и вообще распоряжаться ими, с соблюдением общих узаконений, установленных на сей предмет для свободных сельских обывателей. /../</w:t>
        <w:tab/>
        <w:tab/>
        <w:tab/>
        <w:tab/>
        <w:tab/>
        <w:tab/>
        <w:tab/>
        <w:tab/>
        <w:t>38. В порядке наследования имуществом крестьянам дозволяется руководствоваться местными своими обычаями. /.../</w:t>
        <w:tab/>
        <w:tab/>
        <w:tab/>
        <w:tab/>
        <w:tab/>
        <w:tab/>
        <w:tab/>
        <w:tab/>
        <w:tab/>
        <w:tab/>
        <w:tab/>
        <w:tab/>
        <w:tab/>
      </w:r>
      <w:r>
        <w:rPr>
          <w:b/>
          <w:bCs/>
          <w:sz w:val="28"/>
          <w:szCs w:val="28"/>
        </w:rPr>
        <w:t>Раздел второй</w:t>
      </w:r>
      <w:r>
        <w:rPr>
          <w:sz w:val="28"/>
          <w:szCs w:val="28"/>
        </w:rPr>
        <w:tab/>
        <w:tab/>
        <w:tab/>
        <w:tab/>
        <w:tab/>
        <w:tab/>
        <w:tab/>
        <w:tab/>
        <w:tab/>
        <w:t>ОБ УСТРОЙСТВЕ СЕЛЬСКИХ ОБЩЕСТВ И ВОЛОСТЕЙ И ОБЩЕСТВЕННОГО ИХ УПРАВЛЕНИЯ</w:t>
        <w:tab/>
        <w:tab/>
        <w:tab/>
        <w:tab/>
        <w:tab/>
        <w:tab/>
        <w:tab/>
        <w:tab/>
        <w:tab/>
        <w:tab/>
        <w:tab/>
        <w:tab/>
        <w:tab/>
        <w:tab/>
        <w:tab/>
        <w:tab/>
        <w:t>Глава первая</w:t>
        <w:tab/>
        <w:tab/>
        <w:tab/>
        <w:tab/>
        <w:tab/>
        <w:tab/>
        <w:tab/>
        <w:tab/>
        <w:tab/>
      </w:r>
      <w:r>
        <w:rPr>
          <w:b/>
          <w:bCs/>
          <w:sz w:val="28"/>
          <w:szCs w:val="28"/>
        </w:rPr>
        <w:t>Об образовании сельских обществ и волостей</w:t>
        <w:tab/>
      </w:r>
      <w:r>
        <w:rPr>
          <w:sz w:val="28"/>
          <w:szCs w:val="28"/>
        </w:rPr>
        <w:tab/>
        <w:tab/>
        <w:tab/>
        <w:tab/>
        <w:tab/>
        <w:tab/>
        <w:tab/>
        <w:tab/>
        <w:tab/>
        <w:tab/>
        <w:tab/>
        <w:tab/>
        <w:tab/>
        <w:tab/>
        <w:t xml:space="preserve">40. </w:t>
      </w:r>
      <w:r>
        <w:rPr>
          <w:b/>
          <w:bCs/>
          <w:sz w:val="28"/>
          <w:szCs w:val="28"/>
        </w:rPr>
        <w:t>Сельское общество</w:t>
      </w:r>
      <w:r>
        <w:rPr>
          <w:sz w:val="28"/>
          <w:szCs w:val="28"/>
        </w:rPr>
        <w:t xml:space="preserve"> составляется из крестьян, </w:t>
      </w:r>
      <w:r>
        <w:rPr>
          <w:b/>
          <w:bCs/>
          <w:sz w:val="28"/>
          <w:szCs w:val="28"/>
        </w:rPr>
        <w:t>водворенных на земле одного помещика</w:t>
      </w:r>
      <w:r>
        <w:rPr>
          <w:sz w:val="28"/>
          <w:szCs w:val="28"/>
        </w:rPr>
        <w:t>; оно может состоять либо из целого селения (села или деревни), либо из одной части разнопоместного селения, либо из нескольких мелких, по возможности смежных, и, во всяком случае, ближайших между собою поселков /.../, пользующихся всеми угодьями, или некоторыми из них сообща, или же имеющих другие общие хозяйственные выгоды.</w:t>
        <w:tab/>
      </w:r>
    </w:p>
    <w:p>
      <w:pPr>
        <w:pStyle w:val="Normal"/>
        <w:ind w:right="-85" w:firstLine="720"/>
        <w:jc w:val="both"/>
        <w:rPr/>
      </w:pPr>
      <w:r>
        <w:rPr>
          <w:sz w:val="28"/>
          <w:szCs w:val="28"/>
        </w:rPr>
        <w:t xml:space="preserve">42. </w:t>
      </w:r>
      <w:r>
        <w:rPr>
          <w:b/>
          <w:bCs/>
          <w:sz w:val="28"/>
          <w:szCs w:val="28"/>
        </w:rPr>
        <w:t>Волости</w:t>
      </w:r>
      <w:r>
        <w:rPr>
          <w:sz w:val="28"/>
          <w:szCs w:val="28"/>
        </w:rPr>
        <w:t xml:space="preserve"> образуются из состоящих в одном уезде и, по возможности, смежных, сельских обществ /.../ </w:t>
        <w:tab/>
        <w:tab/>
        <w:tab/>
        <w:tab/>
        <w:tab/>
        <w:t>44. При образовании волостей, принимается в соображение нынешнее разделение на приходы, т. е. из каждого прихода образуется волость, если только приход соответствует условиям, в предыдущей статье постановленным /.../</w:t>
        <w:tab/>
        <w:tab/>
        <w:tab/>
        <w:tab/>
        <w:tab/>
        <w:tab/>
        <w:tab/>
        <w:tab/>
        <w:tab/>
        <w:tab/>
        <w:tab/>
        <w:tab/>
        <w:tab/>
        <w:tab/>
        <w:tab/>
        <w:tab/>
        <w:tab/>
        <w:t>Глава вторая</w:t>
        <w:tab/>
        <w:tab/>
        <w:tab/>
        <w:tab/>
        <w:tab/>
        <w:tab/>
        <w:tab/>
        <w:tab/>
        <w:tab/>
      </w:r>
      <w:r>
        <w:rPr>
          <w:b/>
          <w:bCs/>
          <w:sz w:val="28"/>
          <w:szCs w:val="28"/>
        </w:rPr>
        <w:t>О  сельском общественном управлении</w:t>
      </w:r>
      <w:r>
        <w:rPr>
          <w:sz w:val="28"/>
          <w:szCs w:val="28"/>
        </w:rPr>
        <w:tab/>
        <w:tab/>
        <w:tab/>
        <w:tab/>
        <w:tab/>
        <w:tab/>
        <w:tab/>
        <w:tab/>
        <w:tab/>
        <w:tab/>
        <w:tab/>
        <w:tab/>
        <w:tab/>
        <w:tab/>
        <w:tab/>
        <w:tab/>
        <w:t xml:space="preserve">46. </w:t>
      </w:r>
      <w:r>
        <w:rPr>
          <w:b/>
          <w:bCs/>
          <w:sz w:val="28"/>
          <w:szCs w:val="28"/>
        </w:rPr>
        <w:t>Сельское общественное управление</w:t>
      </w:r>
      <w:r>
        <w:rPr>
          <w:sz w:val="28"/>
          <w:szCs w:val="28"/>
        </w:rPr>
        <w:t xml:space="preserve"> составляют:</w:t>
        <w:tab/>
        <w:tab/>
        <w:tab/>
        <w:t>1) сельский сход; - и</w:t>
        <w:tab/>
        <w:tab/>
        <w:tab/>
        <w:tab/>
        <w:tab/>
        <w:tab/>
        <w:tab/>
        <w:tab/>
        <w:t>2) сельский староста.</w:t>
        <w:tab/>
        <w:tab/>
        <w:tab/>
        <w:tab/>
        <w:tab/>
        <w:tab/>
        <w:tab/>
        <w:tab/>
        <w:t>Сверх того, общества, кои найдут то необходимым, могут иметь особых сборщиков податей; смотрителей хлебных магазинов, училищ и больниц; лесных и полевых сторожей; сельских писарей и т. п.</w:t>
        <w:tab/>
        <w:tab/>
        <w:tab/>
        <w:tab/>
        <w:tab/>
        <w:tab/>
        <w:tab/>
        <w:tab/>
        <w:tab/>
        <w:tab/>
        <w:tab/>
        <w:tab/>
        <w:tab/>
        <w:tab/>
        <w:tab/>
        <w:tab/>
        <w:tab/>
        <w:tab/>
        <w:tab/>
        <w:tab/>
        <w:tab/>
        <w:t>Отделение первое</w:t>
        <w:tab/>
        <w:tab/>
        <w:tab/>
        <w:tab/>
        <w:tab/>
        <w:tab/>
        <w:tab/>
        <w:tab/>
      </w:r>
      <w:r>
        <w:rPr>
          <w:b/>
          <w:bCs/>
          <w:sz w:val="28"/>
          <w:szCs w:val="28"/>
        </w:rPr>
        <w:t>О сельских сходах</w:t>
      </w:r>
      <w:r>
        <w:rPr>
          <w:sz w:val="28"/>
          <w:szCs w:val="28"/>
        </w:rPr>
        <w:tab/>
        <w:tab/>
        <w:tab/>
        <w:tab/>
        <w:tab/>
        <w:tab/>
        <w:tab/>
        <w:tab/>
        <w:tab/>
        <w:tab/>
        <w:tab/>
        <w:tab/>
        <w:tab/>
        <w:tab/>
        <w:tab/>
        <w:tab/>
        <w:tab/>
        <w:tab/>
        <w:tab/>
        <w:t xml:space="preserve">47. </w:t>
      </w:r>
      <w:r>
        <w:rPr>
          <w:b/>
          <w:bCs/>
          <w:sz w:val="28"/>
          <w:szCs w:val="28"/>
        </w:rPr>
        <w:t>Сельский сход</w:t>
      </w:r>
      <w:r>
        <w:rPr>
          <w:sz w:val="28"/>
          <w:szCs w:val="28"/>
        </w:rPr>
        <w:t xml:space="preserve"> составляется из крестьян - домохозяев, принадлежащих к составу сельского общества, и, кроме того, из всех назначенных по выбору сельских должностных лиц /.../</w:t>
        <w:tab/>
        <w:tab/>
        <w:tab/>
        <w:t>51. Ведению сельского схода подлежат:</w:t>
        <w:tab/>
        <w:tab/>
        <w:tab/>
        <w:tab/>
        <w:tab/>
        <w:t xml:space="preserve">1) выборы сельских должностных лиц и назначение выборных на волостной сход; </w:t>
        <w:tab/>
        <w:tab/>
        <w:tab/>
        <w:tab/>
        <w:tab/>
        <w:tab/>
        <w:tab/>
        <w:tab/>
        <w:tab/>
        <w:t>2) приговоры об удалении из общества вредных и порочных членов его /.../</w:t>
        <w:tab/>
        <w:tab/>
        <w:tab/>
        <w:tab/>
        <w:tab/>
        <w:tab/>
        <w:tab/>
        <w:tab/>
        <w:tab/>
        <w:tab/>
        <w:t>3) увольнение из общества членов его и прием новых;</w:t>
        <w:tab/>
        <w:tab/>
        <w:tab/>
        <w:t>4) назначение опекунов и попечителей, поверка их действий;</w:t>
        <w:tab/>
        <w:t>5) разрешение семейных разделов;</w:t>
        <w:tab/>
        <w:tab/>
        <w:tab/>
        <w:tab/>
        <w:tab/>
        <w:tab/>
        <w:t>6) дела, относящиеся до общинного пользования мирскою землею, как-то: передел земель, накладка и скидка тягол, окончательный раздел общинных земель на постоянные участки и т. п.; /.../</w:t>
        <w:tab/>
        <w:tab/>
        <w:tab/>
        <w:tab/>
        <w:tab/>
        <w:tab/>
        <w:tab/>
        <w:tab/>
        <w:tab/>
        <w:tab/>
        <w:tab/>
        <w:t>8) совещания и ходатайства об общественных нуждах, благоустройстве, призрении и обучении грамоте; /.../</w:t>
        <w:tab/>
        <w:tab/>
        <w:tab/>
        <w:tab/>
        <w:t>10) назначение сборов на мирские расходы;</w:t>
        <w:tab/>
        <w:tab/>
        <w:tab/>
        <w:tab/>
        <w:t>11) раскладка всех лежащих на крестьянах казенных податей, земских и мирских денежных сборов, равно как земских и мирских натуральных повинностей, и порядок ведения счетов по означенным податям и сборам; /.../</w:t>
        <w:tab/>
        <w:tab/>
        <w:tab/>
        <w:tab/>
        <w:tab/>
        <w:tab/>
        <w:tab/>
        <w:tab/>
        <w:tab/>
        <w:t>14. Раскладка оброка и издельной повинности  по тяглам, по душам, или иным принятым способом, там, где повинности, в пользу помещика, отбываются за круговою порукою целого общества;</w:t>
        <w:tab/>
        <w:tab/>
        <w:t>15) принятие мер к предупреждению и взысканию недоимок;</w:t>
        <w:tab/>
        <w:t>16) назначение ссуд из запасных сельских магазинов и всякого рода вспомоществований; /.../</w:t>
        <w:tab/>
        <w:tab/>
        <w:tab/>
        <w:tab/>
        <w:tab/>
        <w:tab/>
        <w:tab/>
        <w:tab/>
        <w:t>53. Все дела на сельском сходе решаются: или с общего согласия, или большинством голосов /.../</w:t>
        <w:tab/>
        <w:tab/>
        <w:tab/>
        <w:tab/>
        <w:tab/>
        <w:tab/>
        <w:t>54. Для решения нижеследующих дел требуется согласие не менее двух третей всех крестьян, имеющих голос на сходе:</w:t>
        <w:tab/>
        <w:tab/>
        <w:tab/>
        <w:t>1) о замене общинного пользования землею участковым или подворным (наследственным);</w:t>
        <w:tab/>
        <w:tab/>
        <w:tab/>
        <w:tab/>
        <w:tab/>
        <w:tab/>
        <w:tab/>
        <w:t>2) о разделе мирских земель на постоянные наследственные участки;</w:t>
        <w:tab/>
        <w:tab/>
        <w:tab/>
        <w:tab/>
        <w:tab/>
        <w:tab/>
        <w:tab/>
        <w:tab/>
        <w:tab/>
        <w:tab/>
        <w:tab/>
        <w:t>3) о переделах мирской земли /.../</w:t>
        <w:tab/>
        <w:tab/>
        <w:tab/>
        <w:tab/>
        <w:tab/>
        <w:tab/>
        <w:tab/>
        <w:tab/>
        <w:tab/>
        <w:tab/>
        <w:tab/>
        <w:tab/>
        <w:tab/>
        <w:tab/>
        <w:tab/>
        <w:tab/>
        <w:tab/>
        <w:t>Глава третья</w:t>
        <w:tab/>
        <w:tab/>
        <w:tab/>
        <w:tab/>
        <w:tab/>
        <w:tab/>
        <w:tab/>
        <w:tab/>
        <w:tab/>
      </w:r>
      <w:r>
        <w:rPr>
          <w:b/>
          <w:bCs/>
          <w:sz w:val="28"/>
          <w:szCs w:val="28"/>
        </w:rPr>
        <w:t>О волостном управлении</w:t>
      </w:r>
      <w:r>
        <w:rPr>
          <w:sz w:val="28"/>
          <w:szCs w:val="28"/>
        </w:rPr>
        <w:t xml:space="preserve"> </w:t>
        <w:tab/>
        <w:tab/>
        <w:tab/>
        <w:tab/>
        <w:tab/>
        <w:tab/>
        <w:tab/>
        <w:tab/>
        <w:tab/>
        <w:tab/>
        <w:tab/>
        <w:tab/>
        <w:tab/>
        <w:tab/>
        <w:t xml:space="preserve"> </w:t>
        <w:tab/>
        <w:tab/>
        <w:tab/>
        <w:tab/>
        <w:t xml:space="preserve">69. </w:t>
      </w:r>
      <w:r>
        <w:rPr>
          <w:b/>
          <w:bCs/>
          <w:sz w:val="28"/>
          <w:szCs w:val="28"/>
        </w:rPr>
        <w:t xml:space="preserve">Волостное управление </w:t>
      </w:r>
      <w:r>
        <w:rPr>
          <w:sz w:val="28"/>
          <w:szCs w:val="28"/>
        </w:rPr>
        <w:t>составляют:</w:t>
        <w:tab/>
        <w:tab/>
        <w:tab/>
        <w:tab/>
        <w:tab/>
        <w:t>1) волостной сход;</w:t>
        <w:tab/>
        <w:tab/>
        <w:tab/>
        <w:tab/>
        <w:tab/>
        <w:tab/>
        <w:tab/>
        <w:tab/>
        <w:t>2) волостной старшина, с волостным правлением, и</w:t>
        <w:tab/>
        <w:tab/>
        <w:tab/>
        <w:t>3) волостной крестьянский суд.</w:t>
        <w:tab/>
        <w:tab/>
        <w:tab/>
        <w:tab/>
        <w:tab/>
        <w:tab/>
        <w:tab/>
        <w:tab/>
        <w:tab/>
        <w:tab/>
        <w:tab/>
        <w:tab/>
        <w:tab/>
        <w:tab/>
        <w:tab/>
        <w:tab/>
        <w:tab/>
        <w:t>Отделение первое</w:t>
        <w:tab/>
        <w:tab/>
        <w:tab/>
        <w:tab/>
        <w:tab/>
        <w:tab/>
        <w:tab/>
        <w:tab/>
      </w:r>
      <w:r>
        <w:rPr>
          <w:b/>
          <w:bCs/>
          <w:sz w:val="28"/>
          <w:szCs w:val="28"/>
        </w:rPr>
        <w:t>О волостных сходах</w:t>
      </w:r>
      <w:r>
        <w:rPr>
          <w:sz w:val="28"/>
          <w:szCs w:val="28"/>
        </w:rPr>
        <w:tab/>
        <w:tab/>
        <w:tab/>
        <w:tab/>
        <w:tab/>
        <w:tab/>
        <w:tab/>
        <w:tab/>
        <w:tab/>
        <w:tab/>
        <w:tab/>
        <w:tab/>
        <w:tab/>
        <w:tab/>
        <w:tab/>
        <w:tab/>
        <w:tab/>
        <w:tab/>
        <w:tab/>
        <w:t xml:space="preserve">71. </w:t>
      </w:r>
      <w:r>
        <w:rPr>
          <w:b/>
          <w:bCs/>
          <w:sz w:val="28"/>
          <w:szCs w:val="28"/>
        </w:rPr>
        <w:t>Волостной сход</w:t>
      </w:r>
      <w:r>
        <w:rPr>
          <w:sz w:val="28"/>
          <w:szCs w:val="28"/>
        </w:rPr>
        <w:t xml:space="preserve"> составляется из сельских и волостных должностных лиц, замещаемых по выбору и исчисленных в ст. 112, к волости принадлежащего, по одному от каждых десяти дворов, как пользующихся землею за повинности, так и приобретших участки в собственность. /.../</w:t>
        <w:tab/>
        <w:tab/>
        <w:tab/>
        <w:tab/>
        <w:tab/>
        <w:tab/>
        <w:tab/>
        <w:tab/>
        <w:tab/>
        <w:t>78. Ведению волостного схода подлежат:</w:t>
        <w:tab/>
        <w:tab/>
        <w:tab/>
        <w:tab/>
        <w:tab/>
        <w:t>1) выборы волостных должностных лиц и судей волостного суда;</w:t>
        <w:tab/>
        <w:tab/>
        <w:tab/>
        <w:tab/>
        <w:tab/>
        <w:tab/>
        <w:tab/>
        <w:tab/>
        <w:tab/>
        <w:tab/>
        <w:tab/>
        <w:tab/>
        <w:t>2) постановление о всех вообще предметах, относящихся до хозяйственных и общественных дел целой волости;</w:t>
        <w:tab/>
        <w:tab/>
        <w:tab/>
        <w:tab/>
        <w:t>3) меры общественного призрения; учреждение волостных училищ;  распоряжения по волостным запасным магазинам, где они есть; /.../</w:t>
        <w:tab/>
        <w:tab/>
        <w:tab/>
        <w:tab/>
        <w:tab/>
        <w:tab/>
        <w:tab/>
        <w:tab/>
        <w:tab/>
        <w:tab/>
        <w:tab/>
        <w:t>5) назначение и раскладка мирских сборов и повинностей, относящихся до целой волости /.../</w:t>
        <w:tab/>
        <w:tab/>
        <w:tab/>
        <w:tab/>
        <w:tab/>
        <w:tab/>
        <w:tab/>
        <w:tab/>
        <w:tab/>
        <w:tab/>
        <w:tab/>
        <w:tab/>
        <w:tab/>
        <w:tab/>
        <w:tab/>
        <w:tab/>
        <w:tab/>
        <w:tab/>
        <w:t xml:space="preserve">Отделение четвертое </w:t>
        <w:tab/>
        <w:tab/>
        <w:tab/>
        <w:tab/>
        <w:tab/>
        <w:tab/>
        <w:tab/>
        <w:tab/>
      </w:r>
      <w:r>
        <w:rPr>
          <w:b/>
          <w:bCs/>
          <w:sz w:val="28"/>
          <w:szCs w:val="28"/>
        </w:rPr>
        <w:t>О волостном суде</w:t>
      </w:r>
      <w:r>
        <w:rPr>
          <w:sz w:val="28"/>
          <w:szCs w:val="28"/>
        </w:rPr>
        <w:tab/>
        <w:tab/>
        <w:tab/>
        <w:tab/>
        <w:tab/>
        <w:tab/>
        <w:tab/>
        <w:tab/>
        <w:tab/>
        <w:tab/>
        <w:tab/>
        <w:tab/>
        <w:tab/>
        <w:tab/>
        <w:tab/>
        <w:tab/>
        <w:tab/>
        <w:tab/>
        <w:tab/>
        <w:t>/.../ П. Предметы ведомства и пределы власти волостного суда</w:t>
        <w:tab/>
        <w:t xml:space="preserve">95. Волостной суд ведает, на основании следующих статей, как споры и тяжбы между крестьянами, так и дела по маловажным их проступкам. </w:t>
        <w:tab/>
        <w:tab/>
        <w:tab/>
        <w:tab/>
        <w:tab/>
        <w:tab/>
        <w:tab/>
        <w:tab/>
        <w:tab/>
        <w:tab/>
        <w:t>96. Волостной суд релит окончательно: все споры и тяжбы собственно между крестьянами ценою до ста рублей включительно, как о недвижимом и движимом имуществах в пределах крестьянского надела, так и по займам, поступкам, продажам и всякого рода сделкам и обязательствам, а равно и дела по вознаграждению за убытки и ущерб, крестьянскому имуществу причиненные. /.../</w:t>
        <w:tab/>
        <w:tab/>
        <w:t>98. Независимо от сего, окончательному решению волостного суда подлежат все, без ограничения ценою иска, между крестьянами споры и тяжбы, которые тяжущиеся стороны предоставят решению волостного суда. /.../</w:t>
        <w:tab/>
        <w:tab/>
        <w:tab/>
        <w:tab/>
        <w:tab/>
        <w:tab/>
        <w:t xml:space="preserve"> </w:t>
        <w:tab/>
        <w:tab/>
        <w:tab/>
        <w:t xml:space="preserve">101. Волостной суд разбирает и приговаривает к наказанию крестьян, принадлежащих к волости за маловажные проступки /.../ </w:t>
        <w:tab/>
        <w:t>102. Волостной суд властен, по таковым проступкам, приговаривать виновных: к общественным работам - до шести дней, или к денежному взысканию - до трех рублей, или к аресту - до семи дней, или наконец, лиц, от телесного наказания не изъятых, - к наказанию розгами до двадцати ударов. Назначение меры наказания за каждый проступок предоставляется усмотрению самого суда. /.../</w:t>
        <w:tab/>
        <w:tab/>
        <w:tab/>
        <w:tab/>
        <w:tab/>
        <w:tab/>
        <w:tab/>
        <w:tab/>
        <w:tab/>
        <w:tab/>
        <w:tab/>
        <w:tab/>
        <w:t>Ш. Порядок производства и решения дел</w:t>
        <w:tab/>
        <w:tab/>
        <w:tab/>
        <w:tab/>
        <w:tab/>
        <w:tab/>
        <w:tab/>
        <w:tab/>
        <w:tab/>
        <w:tab/>
        <w:tab/>
        <w:tab/>
        <w:tab/>
        <w:tab/>
        <w:tab/>
        <w:tab/>
        <w:t xml:space="preserve">/.../ 105. Все дела в волостном суде производятся словесно. /.../ </w:t>
        <w:tab/>
        <w:t>107. При рассмотрении тяжебного дела в самом волостном суде, судьи, по выслушании тяжущихся сторон, стараются склонить их к примирению. Если стороны примирились, то должны в то же время, объявить, что одна уступает, или чем вознаграждает другую, и каким образом должно последовать удовлетворение, если тяжущиеся стороны не пойдут на мировую сделку, то суд решит дело, либо на основании заявленных в волостном правлении сделок и обязательств, если таковые были заключены между сорящими сторонами, либо при отсутствии таковых сделок, на основании местных обычаев и правил, принятых в крестьянском быту /.../</w:t>
        <w:tab/>
        <w:tab/>
        <w:tab/>
        <w:tab/>
        <w:tab/>
        <w:tab/>
        <w:tab/>
        <w:t>/Печатается по: Российское законодательство Х-ХХ веков. Т 7. С. 37-41, 43-48, 52-53, 57-59./</w:t>
        <w:tab/>
        <w:tab/>
        <w:tab/>
        <w:t xml:space="preserve">   </w:t>
        <w:tab/>
        <w:tab/>
        <w:tab/>
        <w:tab/>
        <w:tab/>
        <w:tab/>
        <w:tab/>
        <w:tab/>
        <w:tab/>
        <w:tab/>
        <w:tab/>
        <w:tab/>
        <w:tab/>
        <w:tab/>
        <w:tab/>
        <w:tab/>
        <w:t>Г. И. УСПЕНСКИЙ</w:t>
        <w:tab/>
        <w:tab/>
        <w:tab/>
        <w:tab/>
        <w:tab/>
        <w:tab/>
        <w:tab/>
        <w:tab/>
        <w:t>КРЕСТЬЯНИН И КРЕСТЬЯНСКИЙ ТРУД</w:t>
        <w:tab/>
        <w:tab/>
        <w:tab/>
        <w:tab/>
        <w:tab/>
        <w:tab/>
        <w:tab/>
        <w:tab/>
        <w:tab/>
        <w:tab/>
        <w:tab/>
        <w:tab/>
        <w:tab/>
        <w:tab/>
        <w:tab/>
        <w:t>/.../ Припомнил я «историю» с уткой, которую Иван Ермолаевич называл « остроумной», - историю, на которую я прежде не обратил никакого внимания. Бывало, выйдешь на крыльцо под вечер, когда Иван Ермолаевич уж поужинал, смотришь, Иван Ермолаевич сидит на рыльце, не спит. - «Что вы сидите?» - «Да так... насчет утки...» Так как утка для меня ничего не представляет интересного, то я и оставляю Ивана Ермолаевича без расспросов; но на следующий день и еще на следующий опять вижу его в поздний вечерний час то на крыльце, то даже притаившимся за углом у амбаров и опять « все насчет утки». Не особенно внимателен был я и к тому, когда, дней через десять после этих ночных заседаний «насчет утки», Иван Ермолаевич весело сообщил мне мимоходом: «А ведь я открыл ейный секрет-то!» - «Чей секрет?» - « Да уткин-то! Вчера до двенадцатого часу просидел, а уж добился. Ведь какая остроумная, шельма! Принужден был даже на балконе от нее притаиться - не идет, видит...» Говорил он это весело, радостно, и теперь после мрачного эпизода с теленком я понял, что именно заставляло сидеть Ивана Ермолаевича по ночам, прятаться за амбар и на балконе. И почему утка получила название остроумной. Не в пример прочим уткам она тщательно скрывала место. Куда кладет яйца. Она прибегала к крыльцу амбара, где рассыпали корм для птиц, после всех, когда ее собраться утки и куры наедятся, заснут - и все для того, чтобы не видали, куда она кладет яйца, где несется. Замечательно, что она шла к амбару всегда молча и выбирала дорогу всегда окольную, в густой траве, где нельзя было приметить. У других уток ястреба растаскали почти всех цыплят, эта же остроумная утка всех своих детей сберегла.</w:t>
        <w:tab/>
        <w:tab/>
        <w:tab/>
        <w:tab/>
        <w:tab/>
        <w:t>Кроме утки припомнился эпизод с «забывчивой» свиньей, которая орет благим матом всякий раз, когда ее треснут палкой, но немедленно же и забывает удар; припомнился разговор Ивана Ермолаевича о каких-то «камнях», в которые он «просто влюбился»: валяются около речки круглые большие камни, и так они «полюбились» Ивану Ермолаевичу, что он несколько дней высчитывал, сколько будет стоить их перевезть; припомнил выражения «загляделся на жеребенка», «залюбовался овсом», - словом, припомнились сотни, тысячи таких ежедневных хозяйственных мелочей, которые для нас с вами не представляют ни малейшего интереса, но которые теперь получили для меня совершенно другой смысл и значение, так как давали возможность совсем иначе взглянуть на существование Ивана Ермолаевича.</w:t>
        <w:tab/>
        <w:tab/>
        <w:t xml:space="preserve">Оказалось, что земледельческий труд, отнимающий у Ивана Ермолаевича всю жизнь, хотя и имеет видимый результат только в том, что Иван Ермолаевич «сыт» со всем своим семейством и со всей своей скотиной, но что в то же время и в этом же труде невидимо покоятся и существеннейшие его интересы. Иван Ермолаевич «бьется» не потому только, что ему надо быть сытым, платить подати, но и потому еще, что земледельческий труд со всеми его разветвлениями, приспособлениями, случайностями поглощает и его мысль, сосредоточивает в себе почти всю его умственную и даже нравственную деятельность и даже как бы удовлетворяет нравственно. Ни в какой иной сфере, кроме сферы земледельческого труда, опять-таки в бесчисленных его разветвлениях и осложнениях, мысль его так не свободна, так не смела, так не наряжена, как именно здесь, так, где соха, борона, овцы, куры, утки, коровы и т. д. Он почти ничего не знает насчет «своих» нравов, ничего не знает о происхождении и значении начальства, не знает, за что началась война и где находится враждебная земля и т. д., потому что он заинтересован своим делом, ему некогда знать и интересоваться всем этим, точно  так же, как мне и вам, заинтересованным «всем этим», нет ни охоты, ни возможности три вечера кряду думать об утке или «грустить» душевно, глядя на то, что овес вышел редок. Случайности всевозможной политики - в царе. Царь пошел воевать, царь дал волю, царь дает землю, царь раздает хлеб. Что царь скажет, что и будет; деньги платятся царю, а разбирать, что такое урядник или непременный член, это уж совершенно ненужные подробности; но в </w:t>
      </w:r>
      <w:r>
        <w:rPr>
          <w:i/>
          <w:iCs/>
          <w:sz w:val="28"/>
          <w:szCs w:val="28"/>
        </w:rPr>
        <w:t xml:space="preserve">своем </w:t>
      </w:r>
      <w:r>
        <w:rPr>
          <w:sz w:val="28"/>
          <w:szCs w:val="28"/>
        </w:rPr>
        <w:t>деле он вникает во всякую мелочь; у него каждая овца имеет имя, смотря по характеру, он не спит из-за утки ночи, думает о камне и т. п. Нравственная многосодержательность земледельческого труда показалась мне до такой степени важной в объяснении непонятных сторон крестьянской жизни, что я им стал объяснять себе даже и то странное понимание собственной выгоды, о котором было говорено выше. /.../</w:t>
        <w:tab/>
        <w:tab/>
        <w:tab/>
        <w:tab/>
        <w:tab/>
        <w:tab/>
        <w:tab/>
        <w:tab/>
        <w:tab/>
        <w:tab/>
        <w:t>Поэзия земледельческого труда - не пустое слово. В русской литературе есть писатель, которого невозможно иначе назвать, как поэтом земледельческого труда - исключительно.</w:t>
        <w:tab/>
        <w:tab/>
        <w:tab/>
        <w:tab/>
        <w:t>Это - Кольцов.</w:t>
        <w:tab/>
        <w:tab/>
        <w:tab/>
        <w:tab/>
        <w:tab/>
        <w:tab/>
        <w:tab/>
        <w:tab/>
        <w:tab/>
      </w:r>
      <w:r>
        <w:rPr>
          <w:i/>
          <w:iCs/>
          <w:sz w:val="28"/>
          <w:szCs w:val="28"/>
        </w:rPr>
        <w:t>Никто</w:t>
      </w:r>
      <w:r>
        <w:rPr>
          <w:sz w:val="28"/>
          <w:szCs w:val="28"/>
        </w:rPr>
        <w:t xml:space="preserve">, не исключая и самого Пушкина, не трогал </w:t>
      </w:r>
      <w:r>
        <w:rPr>
          <w:i/>
          <w:iCs/>
          <w:sz w:val="28"/>
          <w:szCs w:val="28"/>
        </w:rPr>
        <w:t>таких</w:t>
      </w:r>
      <w:r>
        <w:rPr>
          <w:sz w:val="28"/>
          <w:szCs w:val="28"/>
        </w:rPr>
        <w:t xml:space="preserve"> поэтических струн народной души, народного миросозерцания, воспитанного исключительно в условиях земледельческого труда, как это мы находим у поэта-прасола. Спрашиваем, что могло бы вдохновить хотя бы и Пушкина при виде пашущего пашню мужика, его клячи и сохи? Пушкин, как человек иного круга, мог бы только скорбеть, как это и было, об этом труженики, «влачащемся по браздам», об ярме, которое он несет, и т. д. Придет ли ему в голову, что этот кое-как в отрепья одетый раб, влачащийся по браздам, босиком бредущий за своей клячонкой, чтобы он мог чувствовать, в минуту этого тяжкого труда, что-либо, кроме сознания его тяжести? А мужик, изображаемый Кольцовым, хотя и влачится по браздам, хоть и босиком плетется за клячей, находит возможным говорить этой кляче такие речи: «Весело (!) на пашне, я </w:t>
      </w:r>
      <w:r>
        <w:rPr>
          <w:i/>
          <w:iCs/>
          <w:sz w:val="28"/>
          <w:szCs w:val="28"/>
        </w:rPr>
        <w:t>сам-друг</w:t>
      </w:r>
      <w:r>
        <w:rPr>
          <w:sz w:val="28"/>
          <w:szCs w:val="28"/>
        </w:rPr>
        <w:t xml:space="preserve"> с тобою, слуга и хозяин. - Весело (!) я лажу борону и соху, телегу готовлю, зерна насыпаю. </w:t>
      </w:r>
      <w:r>
        <w:rPr>
          <w:i/>
          <w:iCs/>
          <w:sz w:val="28"/>
          <w:szCs w:val="28"/>
        </w:rPr>
        <w:t>Весело</w:t>
      </w:r>
      <w:r>
        <w:rPr>
          <w:sz w:val="28"/>
          <w:szCs w:val="28"/>
        </w:rPr>
        <w:t xml:space="preserve"> гляжу я на гумно (что ж тут может быть веселого дня нас с вами, читатель?), на скирды. Молочу и вею. Ну, тащися, сивка!.. Выйдет в поле травка, вырастет и колос, станет спеть, рядиться в золотые ткани» и т. д. Сколько тут разлито радости, любви, внимания, и к чему? К гумну, к колосу, к траве, к кляче, с которою человек разговаривает, как с понимающим существом, говоря «мы с сивкою», « я сам-друг с тобою» и т. д. Человек, </w:t>
      </w:r>
      <w:r>
        <w:rPr>
          <w:i/>
          <w:iCs/>
          <w:sz w:val="28"/>
          <w:szCs w:val="28"/>
        </w:rPr>
        <w:t>так</w:t>
      </w:r>
      <w:r>
        <w:rPr>
          <w:sz w:val="28"/>
          <w:szCs w:val="28"/>
        </w:rPr>
        <w:t xml:space="preserve"> своеобразно, полно понимающий, живущий непонятными для меня и вас, образованный, читатель, вещами, поймет ли он меня, если я к нему подскочу с разговорами о выгодности ссудосберегательных товариществ? А косарь того же Кольцова, который, получая на своих харчах 50 коп, в сутки, находит возможность говорить такие речи: «Ах ты, степь моя, степь привольная!.. В гости я к тебе не один пришел, я пришел </w:t>
      </w:r>
      <w:r>
        <w:rPr>
          <w:i/>
          <w:iCs/>
          <w:sz w:val="28"/>
          <w:szCs w:val="28"/>
        </w:rPr>
        <w:t>сам-друг с косой</w:t>
      </w:r>
      <w:r>
        <w:rPr>
          <w:sz w:val="28"/>
          <w:szCs w:val="28"/>
        </w:rPr>
        <w:t xml:space="preserve"> вострою... Мне давно </w:t>
      </w:r>
      <w:r>
        <w:rPr>
          <w:i/>
          <w:iCs/>
          <w:sz w:val="28"/>
          <w:szCs w:val="28"/>
        </w:rPr>
        <w:t>гулять</w:t>
      </w:r>
      <w:r>
        <w:rPr>
          <w:sz w:val="28"/>
          <w:szCs w:val="28"/>
        </w:rPr>
        <w:t xml:space="preserve"> (это за 50-то копеек в сутки!) по траве степной, вдоль и поперек, с ней </w:t>
      </w:r>
      <w:r>
        <w:rPr>
          <w:i/>
          <w:iCs/>
          <w:sz w:val="28"/>
          <w:szCs w:val="28"/>
        </w:rPr>
        <w:t>хотелося</w:t>
      </w:r>
      <w:r>
        <w:rPr>
          <w:sz w:val="28"/>
          <w:szCs w:val="28"/>
        </w:rPr>
        <w:t xml:space="preserve">. </w:t>
      </w:r>
      <w:r>
        <w:rPr>
          <w:i/>
          <w:iCs/>
          <w:sz w:val="28"/>
          <w:szCs w:val="28"/>
        </w:rPr>
        <w:t>Раззудись</w:t>
      </w:r>
      <w:r>
        <w:rPr>
          <w:sz w:val="28"/>
          <w:szCs w:val="28"/>
        </w:rPr>
        <w:t xml:space="preserve"> плечо, </w:t>
      </w:r>
      <w:r>
        <w:rPr>
          <w:i/>
          <w:iCs/>
          <w:sz w:val="28"/>
          <w:szCs w:val="28"/>
        </w:rPr>
        <w:t>размахнись</w:t>
      </w:r>
      <w:r>
        <w:rPr>
          <w:sz w:val="28"/>
          <w:szCs w:val="28"/>
        </w:rPr>
        <w:t xml:space="preserve"> рука, ты пахни в лицо ветер с полудня, освежи, взволнуй степь просторную, зажужжи, коса, </w:t>
      </w:r>
      <w:r>
        <w:rPr>
          <w:i/>
          <w:iCs/>
          <w:sz w:val="28"/>
          <w:szCs w:val="28"/>
        </w:rPr>
        <w:t>засверкай кругом</w:t>
      </w:r>
      <w:r>
        <w:rPr>
          <w:sz w:val="28"/>
          <w:szCs w:val="28"/>
        </w:rPr>
        <w:t xml:space="preserve">! Зашуми, трава подкошенная, </w:t>
      </w:r>
      <w:r>
        <w:rPr>
          <w:i/>
          <w:iCs/>
          <w:sz w:val="28"/>
          <w:szCs w:val="28"/>
        </w:rPr>
        <w:t>поклонись, цветы, головой земле</w:t>
      </w:r>
      <w:r>
        <w:rPr>
          <w:sz w:val="28"/>
          <w:szCs w:val="28"/>
        </w:rPr>
        <w:t xml:space="preserve">» и т. д. Тут что ни слово, то тайна крестьянского миросозерцания: </w:t>
      </w:r>
      <w:r>
        <w:rPr>
          <w:i/>
          <w:iCs/>
          <w:sz w:val="28"/>
          <w:szCs w:val="28"/>
        </w:rPr>
        <w:t>раззудись плечо... засверкай кругом</w:t>
      </w:r>
      <w:r>
        <w:rPr>
          <w:sz w:val="28"/>
          <w:szCs w:val="28"/>
        </w:rPr>
        <w:t xml:space="preserve"> и т. п. - все это прелести, ни для кого, кроме крестьянина-земледельца, недоступные. /.../</w:t>
        <w:tab/>
        <w:tab/>
        <w:tab/>
        <w:tab/>
        <w:tab/>
        <w:tab/>
        <w:tab/>
        <w:tab/>
        <w:tab/>
        <w:tab/>
        <w:t xml:space="preserve">Пораженный той мыслью, что Иван Ермолаевич, кроме видимых миру слез, бедствий, недоимок, всевозможных притеснений и других мрачных черт, рисующих его жизни, как беспрерывное мучение каторгу, имеет в самой глубине своего существования нечто такое, что дает ему силу переносить все эти невзгоды целые тысячелетия, и притом с такою непреоборимою безмолвностью, которая заставила умиравшего поэта почти в отчаянии воскликнуть: «не внемлет он и не дает ответа», - словом пораженный мыслью о существовании в жизни Ивана Ермолаевича того, что я не мог иначе определить, как </w:t>
      </w:r>
      <w:r>
        <w:rPr>
          <w:i/>
          <w:iCs/>
          <w:sz w:val="28"/>
          <w:szCs w:val="28"/>
        </w:rPr>
        <w:t>поэзией труда</w:t>
      </w:r>
      <w:r>
        <w:rPr>
          <w:sz w:val="28"/>
          <w:szCs w:val="28"/>
        </w:rPr>
        <w:t>, я решился самым внимательным образом (насколько, конечно, это возможно постороннему человек) проникнуться и смыслом этого труда, и выражением его в обыденных явлениях жизни Ивана Ермолаевича, словом, решился проследить его жизни и жизнь всей его семьи в мельчайших подробностях ежедневного обихода - и вот тут-то на каждом шагу, буквально каждую минуту, меня стало преследовать роковое «не суйся!».</w:t>
        <w:tab/>
        <w:tab/>
        <w:t xml:space="preserve">Не говоря уж  том, что жизнь Ивана Ермолаевича, что называется, «полнехонька» впечатлениями до краев, что, начиная с той минуты, когда он подымется до свету (конечно, вместе со всеми домашними), и кончая непробудным сном после целого дня работ и забот, у Ивана Ермолаевича </w:t>
      </w:r>
      <w:r>
        <w:rPr>
          <w:i/>
          <w:iCs/>
          <w:sz w:val="28"/>
          <w:szCs w:val="28"/>
        </w:rPr>
        <w:t>фактически</w:t>
      </w:r>
      <w:r>
        <w:rPr>
          <w:sz w:val="28"/>
          <w:szCs w:val="28"/>
        </w:rPr>
        <w:t xml:space="preserve"> нет времени слушать мои разглагольствования, нет даже возможности уделить дня них каплю внимания, - меня с моей разглагольственной позиции сбивала на каждом шагу, кроме сказанного, внутренняя стройность его жизни. Такая стройность, в которой мне нечего не прибавить, ни убавить. Поверхностного, самого легкого наблюдения над ежедневным обиходом описываемого мною крестьянского двора достаточно было для того, чтобы воочию убедиться, до какой степени между мною и Иваном Ермолаевичем велика разница в смысле этой внутренней стройности. В мыслях, поступках и словах Ивана Ермолаевича нет ни единого, самого мелкого, который бы не имел основания самого реального и для Ивана Ермолаевича объяснимого, - тогда как моя жизнь постоянно, на каждом шагу, переполнена и мыслями, и поступками, не имеющими никакой связи... Спрашивается, зачем, например, мне знать, что испанская королева разрешилась от бремени? А я вот знаю, читаю об этом /.../  В жизни и мысли Ивана Ермолаевича нет ничего подобного, ни одного самого крошечного пустого места, и если он поинтересовался как-то раз чудовищем, о котором публиковали в газетах, то не просто так, как интересуюсь я /.../ а совершенно с определенной целью: не написано ли у чудовища на спине чего-нибудь насчет земли...</w:t>
        <w:tab/>
        <w:tab/>
        <w:tab/>
        <w:tab/>
        <w:tab/>
        <w:t xml:space="preserve">Таким образом, при самых первых поверхностных наблюдениях мне стало ясно, что пестрота ежедневного обихода жизни Ивана Ермолаевича наполняет его существование фактически и наполняет плотно, без прорех, без пустых мест. Но стройность, обнаружившаяся в глубине этой пестроты, внутренняя цельность и резонность, из которых эта ежедневная пестрота жизни слагается и на которой держится, были для меня чем-то поистине уничтожающими. Широта и основательность этой стройности выяснялись мне по мере того, как я положил </w:t>
      </w:r>
      <w:r>
        <w:rPr>
          <w:i/>
          <w:iCs/>
          <w:sz w:val="28"/>
          <w:szCs w:val="28"/>
        </w:rPr>
        <w:t>в основание</w:t>
      </w:r>
      <w:r>
        <w:rPr>
          <w:sz w:val="28"/>
          <w:szCs w:val="28"/>
        </w:rPr>
        <w:t xml:space="preserve"> всей организации крестьянской жизни, семейной и общественной, - </w:t>
      </w:r>
      <w:r>
        <w:rPr>
          <w:i/>
          <w:iCs/>
          <w:sz w:val="28"/>
          <w:szCs w:val="28"/>
        </w:rPr>
        <w:t>земледельческий труд</w:t>
      </w:r>
      <w:r>
        <w:rPr>
          <w:sz w:val="28"/>
          <w:szCs w:val="28"/>
        </w:rPr>
        <w:t>, попробовал вникнуть в него подробнее, объяснить себе его специальные свойства и влияния на неразрывно связанного с ним человека. При этом, во-первых, я должен был  корнем этих влияний признать природу. С ней человек делает дело, непосредственно от не зависит; чему же она его учит?</w:t>
        <w:tab/>
        <w:t xml:space="preserve">Она учит его признавать власть, и притом власть бесконтрольную, своеобразную, капризно-прихотливую и бездушно-жестокую. В самом деле, чего только не выделывает природа над Иваном Ермолаевичем! По какому-то необъяснимому злорадству она, например, иссушает его ниву, буквально облитую потом. С беспощадною жестокостью она не день, не два, а два-три месяца подряд томит его ежеминутно, ежесекундно мыслью о голоде. О нужде, томит и молчит /.../ И все это  с безбожнейшим, несправедливейшим равнодушием... Терпи, Иван Ермолаевич! И Иван Ермолаевич умеет терпеть, терпеть, не думая, не объясняя, терпеть беспрекословно. Он знаком с этим выражением на факте, на своей шкуре, знаком до такой степени, что решительно нет возможности определить этому терпению более или менее точные пределы.  </w:t>
        <w:tab/>
        <w:tab/>
        <w:tab/>
        <w:tab/>
        <w:tab/>
        <w:tab/>
        <w:tab/>
        <w:tab/>
        <w:tab/>
        <w:tab/>
        <w:tab/>
        <w:t xml:space="preserve">Но, пришибая таким образом человека, вкореняя в его сознание идею о необходимости безусловного повиновения, вкореняя эту идею как нечто неизбежное, неотвратимое, нечто такое, чего нельзя ни понять, ни объяснить, против чего немыслимо протестовать, - та же самая природа весьма обстоятельно знакомит Ивана Ермолаевича и </w:t>
      </w:r>
      <w:r>
        <w:rPr>
          <w:i/>
          <w:iCs/>
          <w:sz w:val="28"/>
          <w:szCs w:val="28"/>
        </w:rPr>
        <w:t>с удовольствиями власти</w:t>
      </w:r>
      <w:r>
        <w:rPr>
          <w:sz w:val="28"/>
          <w:szCs w:val="28"/>
        </w:rPr>
        <w:t xml:space="preserve">, т. е. дает ему возможность и самому (несмотря на то, что он в рваном тулупе и рваных лаптях) ежеминутно испытывать те же самые удовольствия своего собственного могущества, которые знакомы только монарху, и никому другому. /.../ Не «равнодушная», а бессердечная природа, не балуя беспрекословно повинующегося ей Ивана Ермолаевича, дает ему в руки власть не бешеной собаки, а, повторяем, власть монарха, такого монарха, который повелевает только потому, что он монарх; он повелевает, не допуская даже мысли о праве повелевать, да и подданные Ивана Ермолаевича также н имеют привычки размышлять о том, почему именно они оказались подданными. </w:t>
        <w:tab/>
        <w:tab/>
        <w:tab/>
        <w:tab/>
        <w:t xml:space="preserve">Подданные Ивана Ермолаевича </w:t>
      </w:r>
      <w:r>
        <w:rPr>
          <w:i/>
          <w:iCs/>
          <w:sz w:val="28"/>
          <w:szCs w:val="28"/>
        </w:rPr>
        <w:t>не могут</w:t>
      </w:r>
      <w:r>
        <w:rPr>
          <w:sz w:val="28"/>
          <w:szCs w:val="28"/>
        </w:rPr>
        <w:t xml:space="preserve"> задаваться такими вопросами потому же, почему и он, подданный природы, не может задаваться ими. Таким образом и Иван Ермолаевич, и его подданные находятся друг к другу в самых естественнейших отношениях. /.../ Понуждает ли Иван Ермолаевич своих подданных на поприще такого беспрекословного повиновения и службы? Нисколько. Он их не бьет, не пишет им строжайших предписаний, ни кур, ни свиней не распекает; не употребляет никакого насилия. - словом не делает ничего, что должны делать самая строжайшая власть. Он «просто» не может даже не властвовать; не стриги он овцу каждогодно - ведь она опаршивит и издохнет; стригут ее для ее же собственной пользы; корова делается больна, если ее не доить, и притом для ее же собственной пользы необходимо доить так, чтобы у нее не оставалось « ни капли» собственно ей принадлежащего молока; лошадь, освобожденная от хомута, есть не что иное, как саврас без узды, на которого просто смотреть противно: жрет, лежит и опять жрет, да кроме того, не имея определенной жизненной цели, а шляясь по свету без определенных занятий, легко может забрести в болото или распороть брюхо о старый пень в лесу и издохнуть таким образом без малейшего смысла. И вот, надседаясь изо всех сил, кудахчут целый божий день куры и несутся для Ивана Ермолаевича; для Ивана Ермолаевича целый божий день, всю жизнь старается свинья, питаясь бог знает чем, влачась в грязи по горло и не получая ни малейшего поощрения, ни похвал, ни наград, кроме ударов палкой всякий раз, когда морда ее приблизится к чему-либо в самом деле питательному. /.../  Почему его гнетет природа, почему она его мучает, разоряет, почему она ему благодетельствует, или почему он </w:t>
      </w:r>
      <w:r>
        <w:rPr>
          <w:i/>
          <w:iCs/>
          <w:sz w:val="28"/>
          <w:szCs w:val="28"/>
        </w:rPr>
        <w:t>должен</w:t>
      </w:r>
      <w:r>
        <w:rPr>
          <w:sz w:val="28"/>
          <w:szCs w:val="28"/>
        </w:rPr>
        <w:t xml:space="preserve"> отбирать у кур яйца, а куры </w:t>
      </w:r>
      <w:r>
        <w:rPr>
          <w:i/>
          <w:iCs/>
          <w:sz w:val="28"/>
          <w:szCs w:val="28"/>
        </w:rPr>
        <w:t xml:space="preserve">должны </w:t>
      </w:r>
      <w:r>
        <w:rPr>
          <w:sz w:val="28"/>
          <w:szCs w:val="28"/>
        </w:rPr>
        <w:t xml:space="preserve">их нести - все это неизвестно, все это тайна; но что это так, что </w:t>
      </w:r>
      <w:r>
        <w:rPr>
          <w:i/>
          <w:iCs/>
          <w:sz w:val="28"/>
          <w:szCs w:val="28"/>
        </w:rPr>
        <w:t>без этого нельзя</w:t>
      </w:r>
      <w:r>
        <w:rPr>
          <w:sz w:val="28"/>
          <w:szCs w:val="28"/>
        </w:rPr>
        <w:t>, в этом может ли быть хоть малейшее сомнение?</w:t>
        <w:tab/>
        <w:tab/>
      </w:r>
    </w:p>
    <w:p>
      <w:pPr>
        <w:pStyle w:val="Normal"/>
        <w:ind w:right="-85" w:firstLine="720"/>
        <w:jc w:val="both"/>
        <w:rPr/>
      </w:pPr>
      <w:r>
        <w:rPr>
          <w:sz w:val="28"/>
          <w:szCs w:val="28"/>
        </w:rPr>
        <w:t>Из всего этого видно, что «повинуйся» и «повелевай» до такой степени прочно вбиты природою в сознание Ивана Ермолаевича, что их оттуда не вытащишь никакими домкратами. Непосредственная, постоянная связь Ивана Ермолаевича с природой, от которой  он единственной почерпает все свои сведения, взгляды, вкореняя в основание всего жизненного обихода Ивана Ермолаевича эти два положения, т. е. повинуйся и повелевай (</w:t>
      </w:r>
      <w:r>
        <w:rPr>
          <w:i/>
          <w:iCs/>
          <w:sz w:val="28"/>
          <w:szCs w:val="28"/>
        </w:rPr>
        <w:t>пользуйся</w:t>
      </w:r>
      <w:r>
        <w:rPr>
          <w:sz w:val="28"/>
          <w:szCs w:val="28"/>
        </w:rPr>
        <w:t>), до такой степени, как увидим ниже, последовательно продолжается и в его семейнообщинной жизни, что пошатнуть что бы то ни было во всей этой строгой организации решительно нет ни возможности, ни смысла. /.../</w:t>
        <w:tab/>
        <w:tab/>
        <w:tab/>
        <w:tab/>
        <w:tab/>
        <w:tab/>
        <w:tab/>
        <w:tab/>
        <w:tab/>
        <w:t xml:space="preserve">/Печатается по: Г. И. Успенский. Власть земли. М., 1985. С. 97-100, 103-108./  </w:t>
        <w:tab/>
        <w:tab/>
        <w:tab/>
        <w:tab/>
        <w:tab/>
        <w:tab/>
        <w:tab/>
        <w:tab/>
        <w:tab/>
        <w:tab/>
        <w:tab/>
        <w:tab/>
        <w:tab/>
        <w:tab/>
        <w:tab/>
        <w:tab/>
        <w:tab/>
        <w:tab/>
        <w:tab/>
        <w:t xml:space="preserve">ВЫСОЧАЙШЕ УТВЕРЖДЕННОЕ ПОЛОЖЕНИЕ О ГУБЕРНСКИХ И УЕЗДНЫХ ЗЕМСКИХ УЧРЕЖДЕНИЯХ </w:t>
        <w:tab/>
        <w:tab/>
        <w:tab/>
        <w:t xml:space="preserve">/1 января  1864 г./ </w:t>
        <w:tab/>
        <w:tab/>
        <w:tab/>
        <w:tab/>
        <w:tab/>
        <w:tab/>
        <w:tab/>
        <w:tab/>
        <w:tab/>
        <w:tab/>
        <w:tab/>
        <w:tab/>
        <w:tab/>
        <w:tab/>
        <w:tab/>
        <w:tab/>
        <w:tab/>
        <w:tab/>
        <w:tab/>
        <w:t>Гл. 1. - Положения общие</w:t>
        <w:tab/>
        <w:tab/>
        <w:tab/>
        <w:tab/>
        <w:tab/>
        <w:tab/>
        <w:tab/>
        <w:tab/>
        <w:tab/>
        <w:tab/>
        <w:tab/>
        <w:tab/>
        <w:tab/>
        <w:tab/>
        <w:tab/>
        <w:tab/>
        <w:tab/>
        <w:tab/>
        <w:t>1. Для заведования делами, относящимися к местным хозяйственным пользам и нуждам каждой губернии и каждого уезда, образуются губернские и уездные земские учреждения, состав и порядок действия коих определяются настоящим Положением.</w:t>
        <w:tab/>
        <w:tab/>
        <w:t>2. Дела, подлежащие ведению земских учреждения, в губернии или уезде по принадлежности, суть:</w:t>
        <w:tab/>
        <w:tab/>
        <w:tab/>
        <w:tab/>
        <w:tab/>
        <w:tab/>
        <w:tab/>
        <w:t>1. Устройство и содержание принадлежащих земству зданий, других сооружений и путей сообщения, содержимых за счет земства.</w:t>
        <w:tab/>
        <w:t>П. Заведование имуществами, капиталами и денежными сборами земства.</w:t>
        <w:tab/>
        <w:t xml:space="preserve"> </w:t>
        <w:tab/>
        <w:tab/>
        <w:tab/>
        <w:tab/>
        <w:tab/>
        <w:tab/>
        <w:tab/>
        <w:tab/>
        <w:tab/>
        <w:t>Ш. Меры обеспечения народного продовольствия.</w:t>
        <w:tab/>
        <w:tab/>
        <w:tab/>
        <w:t>1У. Заведование земскими благотворительными заведениями и прочие меры призрения; способы прекращения нищенства; попечение о построении церквей.</w:t>
        <w:tab/>
        <w:tab/>
        <w:tab/>
        <w:tab/>
        <w:tab/>
        <w:tab/>
        <w:tab/>
        <w:t>У. Управление делами взаимного земского страхования имуществ.</w:t>
        <w:tab/>
        <w:tab/>
        <w:tab/>
        <w:tab/>
        <w:tab/>
        <w:tab/>
        <w:tab/>
        <w:tab/>
        <w:tab/>
        <w:tab/>
        <w:tab/>
        <w:t>У1. Попечение о развитии местной торговли и промышленности.</w:t>
        <w:tab/>
        <w:tab/>
        <w:tab/>
        <w:tab/>
        <w:tab/>
        <w:tab/>
        <w:tab/>
        <w:tab/>
        <w:tab/>
        <w:t>УП. Участие, преимущественно в хозяйственном отношении и в пределах, законом определенных, в попечении о народном образовании, о народном здравии и о тюрьмах.</w:t>
        <w:tab/>
        <w:tab/>
        <w:tab/>
        <w:tab/>
        <w:tab/>
        <w:t>УШ. Содействие к предупреждению падежа скота, а также по охранению хлебных посевов и других растений от истребления саранчею, сусликами и другими вредными насекомыми и животными.</w:t>
        <w:tab/>
        <w:tab/>
        <w:tab/>
        <w:tab/>
        <w:tab/>
        <w:tab/>
        <w:tab/>
        <w:tab/>
        <w:tab/>
        <w:tab/>
        <w:t>1Х. Исполнение возложенных на земство потребностей воинского и гражданского управлений и участие в делах о почтовой повинности.</w:t>
        <w:tab/>
        <w:tab/>
        <w:tab/>
        <w:tab/>
        <w:tab/>
        <w:tab/>
        <w:tab/>
        <w:tab/>
        <w:tab/>
        <w:tab/>
        <w:t>Х. Раскладка тех государственных денежных сборов, разверстание которых по губернии и уездам возлагается на земские учреждения, на основании изданных о том узаконений или особых распоряжений, высочайшею властию утвержденных.</w:t>
        <w:tab/>
        <w:tab/>
        <w:tab/>
        <w:tab/>
        <w:t>Х1. Назначение, раскладка, взимание и расходование, на основании Устава о земских повинностях, местных сборов, для удовлетворения земских потребностей губернии или уезда.</w:t>
        <w:tab/>
        <w:tab/>
        <w:tab/>
        <w:t>ХП.  Представление, чрез губернское начальство, высшему правительству сведений и заключений по предметам, касающимся местных хозяйственных польз и нужд губернии или уезда, и ходатайство по сим предметам, также через губернское начальство; добавление, по требованиям высших правительственных учреждений и начальников губерний, сведений, до земского хозяйства относящихся.</w:t>
        <w:tab/>
        <w:tab/>
        <w:tab/>
        <w:tab/>
        <w:tab/>
        <w:tab/>
        <w:tab/>
        <w:tab/>
        <w:tab/>
        <w:t xml:space="preserve">ХШ. Производство выборов в члены и другие должности по земским учреждениям и назначение сумм на содержание этих учреждений. </w:t>
        <w:tab/>
      </w:r>
    </w:p>
    <w:p>
      <w:pPr>
        <w:pStyle w:val="Normal"/>
        <w:ind w:right="-85" w:firstLine="720"/>
        <w:jc w:val="both"/>
        <w:rPr>
          <w:sz w:val="28"/>
          <w:szCs w:val="28"/>
        </w:rPr>
      </w:pPr>
      <w:r>
        <w:rPr>
          <w:sz w:val="28"/>
          <w:szCs w:val="28"/>
        </w:rPr>
        <w:t>Х1У. Дела, которые будут вверены земским учреждениям, на основании особых уставов, положений или постановлений. /.../</w:t>
        <w:tab/>
        <w:tab/>
        <w:t>6. Земские учреждения, в кругу вверенных им дел, действуют самостоятельно. Закон определяет случаи и порядок, в которых действия и распоряжения их подлежат утверждению и наблюдению общих правительственных властей.</w:t>
        <w:tab/>
        <w:tab/>
        <w:tab/>
        <w:tab/>
        <w:tab/>
        <w:tab/>
        <w:tab/>
        <w:t>7. Земские учреждения, в постановлениях и распоряжениях своих не могут выходить из круга указанных им дел; по сему они не вмешиваются в дела, принадлежащие кругу действий правительственных, сословных и общественных властей и учреждений. Всякое определение их, в противность сему постановленное, признается недействительным.</w:t>
        <w:tab/>
        <w:t xml:space="preserve"> /.../</w:t>
        <w:tab/>
        <w:tab/>
        <w:tab/>
        <w:tab/>
        <w:t>9. Начальникам губерний иметь право остановить исполнение всякого постановления земских учреждений, противного законам, или общим государственным пользам. /.../</w:t>
        <w:tab/>
        <w:tab/>
        <w:tab/>
        <w:tab/>
        <w:tab/>
        <w:t>10. Земским учреждениям предоставляется на относящиеся до них распоряжения Начальника губернии и высших административных властей приносить жалобы Правительствующему Сенату. /.../</w:t>
        <w:tab/>
        <w:tab/>
        <w:tab/>
        <w:tab/>
        <w:tab/>
        <w:tab/>
        <w:tab/>
        <w:tab/>
        <w:tab/>
        <w:tab/>
        <w:tab/>
      </w:r>
    </w:p>
    <w:p>
      <w:pPr>
        <w:pStyle w:val="Normal"/>
        <w:ind w:right="-85" w:firstLine="720"/>
        <w:jc w:val="both"/>
        <w:rPr>
          <w:sz w:val="28"/>
          <w:szCs w:val="28"/>
        </w:rPr>
      </w:pPr>
      <w:r>
        <w:rPr>
          <w:sz w:val="28"/>
          <w:szCs w:val="28"/>
        </w:rPr>
        <w:t>Гл. П. - Состав земских учреждений</w:t>
        <w:tab/>
        <w:tab/>
        <w:tab/>
        <w:tab/>
        <w:tab/>
        <w:tab/>
        <w:tab/>
        <w:tab/>
        <w:tab/>
        <w:tab/>
        <w:tab/>
        <w:tab/>
        <w:tab/>
        <w:tab/>
        <w:tab/>
        <w:tab/>
        <w:t>12. Земские учреждения разделяются, согласно ст. 1-й сего Положения, на уездные и губернские.</w:t>
        <w:tab/>
        <w:tab/>
        <w:tab/>
        <w:tab/>
        <w:tab/>
        <w:tab/>
        <w:t>13. Уездные земские учреждения суть: Уездное Земское Собрание и Уездная Земская Управа.</w:t>
        <w:tab/>
        <w:tab/>
        <w:tab/>
        <w:tab/>
        <w:tab/>
        <w:tab/>
        <w:t>14.Уездное земское Собрание составляется из Земских Гласных. Избираемых: а) уездными землевладельцами; б) городскими обществами; в) сельскими обществами. /.../</w:t>
        <w:tab/>
        <w:tab/>
        <w:tab/>
        <w:t>16. Выбор Уездных Гласных, присутствующих в Уездном Земском Собрании, производится:</w:t>
        <w:tab/>
        <w:tab/>
        <w:tab/>
        <w:tab/>
        <w:tab/>
        <w:tab/>
        <w:tab/>
        <w:t>а) на съезде уездных землевладельцев;</w:t>
        <w:tab/>
        <w:tab/>
        <w:tab/>
        <w:tab/>
        <w:tab/>
        <w:t>б) на съезде городских избирателей;</w:t>
        <w:tab/>
        <w:tab/>
        <w:tab/>
        <w:tab/>
        <w:tab/>
        <w:t>в) на съезде выборных от сельских обществ. /.../</w:t>
        <w:tab/>
        <w:tab/>
        <w:tab/>
        <w:tab/>
        <w:t>23. В избирательном съезде уездных землевладельцев имеют право голоса:</w:t>
        <w:tab/>
        <w:tab/>
        <w:tab/>
        <w:tab/>
        <w:tab/>
        <w:tab/>
        <w:tab/>
        <w:tab/>
        <w:tab/>
        <w:tab/>
        <w:t>а) лица, владеющие в уезде, на праве собственности, пространством земли, определенным для того уезда в прилагаемом расписании;</w:t>
        <w:tab/>
        <w:tab/>
        <w:tab/>
        <w:tab/>
        <w:tab/>
        <w:tab/>
        <w:tab/>
        <w:tab/>
        <w:tab/>
        <w:tab/>
        <w:t>б) лица, владеющие в уезде другим недвижимым имуществом  ценою не ниже пятнадцати тысяч рублей, а также владеющие в уезде промышленным или хозяйственным заведением не ниже той же капитальной ценности или имеющим общий годовой оборот производства не менее шести тысяч рублей;</w:t>
        <w:tab/>
        <w:tab/>
        <w:tab/>
        <w:tab/>
        <w:tab/>
        <w:t xml:space="preserve"> в) назначенные на основании ст. 18-21 поверенные от частных владельцев, а также от разных учреждений, обществ, компаний и товариществ, владеющих пространством земли и имуществом, указанным в двух предыдущих пунктах а) и б) сей статьи;</w:t>
        <w:tab/>
        <w:tab/>
        <w:tab/>
        <w:t>г) уполномоченные от нескольких землевладельцев, а также от  разных учреждений, обществ, компаний и товариществ, владеющих в уезде пространством земли, недостигающим положенного в первом пункте  сей статьи размера, но составляющим не менее двадцатой доли оного (ст. 24 им 25);</w:t>
        <w:tab/>
        <w:tab/>
        <w:tab/>
        <w:tab/>
        <w:tab/>
        <w:tab/>
        <w:tab/>
        <w:tab/>
        <w:t>д) уполномоченные от Священнослужителей, владеющих в уезде церковною землею /.../</w:t>
        <w:tab/>
        <w:tab/>
        <w:tab/>
        <w:tab/>
        <w:tab/>
        <w:tab/>
        <w:tab/>
        <w:tab/>
        <w:t>24. Означенные в пунктах г) и д) ст. 23-й уполномоченные от землевладельцев, учреждений, обществ, компаний, товариществ и священнослужителей избираются ими на особых предварительных съездах /.../</w:t>
        <w:tab/>
        <w:tab/>
        <w:tab/>
        <w:tab/>
        <w:tab/>
        <w:tab/>
        <w:tab/>
        <w:tab/>
        <w:tab/>
        <w:tab/>
        <w:tab/>
        <w:t>27. Созвание избирательного съезда землевладельцев, по воспоследовании распоряжения о выборе Гласных, производится Уездным Предводителем Дворянства, на которого возлагается вместе с тем и председательство на означенном съезде.</w:t>
        <w:tab/>
        <w:tab/>
        <w:tab/>
        <w:tab/>
        <w:tab/>
        <w:t>28. В городских избирательных съездах участвуют:</w:t>
        <w:tab/>
        <w:tab/>
        <w:tab/>
        <w:t>а) лица, имеющие купеческие свидетельства;</w:t>
        <w:tab/>
        <w:tab/>
        <w:tab/>
        <w:tab/>
        <w:t>б) владельцы находящихся на городской земле фабрик и других промышленных или торговых заведений, годовой оборот производства коих не менее 6000 рублей;</w:t>
        <w:tab/>
        <w:tab/>
        <w:tab/>
        <w:tab/>
        <w:tab/>
        <w:tab/>
        <w:t>в) лица, владеющие на городской земле недвижимою собственностью, оцененною для взимания налога, в городских поселениях, имеющих более 10000 жителей, не ниже 3000 руб.; в городских поселениях, имеющих от 2000 до 10000 жителей, не ниже 1000 руб., и во всех прочих городских поселениях не ниже 500 рублей;</w:t>
        <w:tab/>
        <w:tab/>
        <w:tab/>
        <w:tab/>
        <w:tab/>
        <w:tab/>
        <w:tab/>
        <w:tab/>
        <w:tab/>
        <w:tab/>
        <w:tab/>
        <w:t>г) назначенные на основании ст. 18-20-й поверенные от частных владельцев и также от разных учреждений, обществ, компаний и товариществ, владеющих заведениями или имуществом, указанными в пунктах б) и в) сей статьи.</w:t>
        <w:tab/>
        <w:tab/>
        <w:tab/>
        <w:tab/>
        <w:tab/>
        <w:tab/>
        <w:t>29. В городских избирательных съездах председательствует Городской Голова.</w:t>
        <w:tab/>
        <w:tab/>
        <w:tab/>
        <w:tab/>
        <w:tab/>
        <w:tab/>
        <w:tab/>
        <w:tab/>
        <w:tab/>
        <w:t>30. Съезды для избрания Уездных Гласных от сельских обществ образуются из выборщиков, назначаемых волостными сходами из своей среды. /.../</w:t>
        <w:tab/>
        <w:tab/>
        <w:tab/>
        <w:tab/>
        <w:tab/>
        <w:tab/>
        <w:tab/>
        <w:tab/>
        <w:t>33. Для определения числа Гласных, избираемых в каждом уезде избирательными съездами от землевладельцев, городов и сельских обществ (23, 28 и 30), принимаются в соображение: число землевладельцев, количество принадлежащих им удобных земель, населенность городов, число и ценность городских недвижимых имуществ, число волостей, количество сельского населения и пространство угодий, состоящих в наделе сельских обществ. На сем основании полагается число Гласных в каждом уезде согласно прилагаемой при сем ведомости. /.../</w:t>
        <w:tab/>
        <w:tab/>
        <w:tab/>
        <w:tab/>
        <w:tab/>
        <w:tab/>
        <w:t xml:space="preserve">5. В гласные избираются, в определенном в ст. 33-й числе: </w:t>
        <w:tab/>
        <w:tab/>
        <w:t>а) съездом уездных землевладельцев - члены оного, в ст. 23-й означенные;</w:t>
        <w:tab/>
        <w:tab/>
        <w:tab/>
        <w:tab/>
        <w:tab/>
        <w:tab/>
        <w:tab/>
        <w:tab/>
        <w:tab/>
        <w:tab/>
        <w:t>б) городскими избирательными съездами - члены оных, в ст. 28-1 означенные, не исключая и тех землевладельцев, которые имеют право участия в городских избирательных съездах;</w:t>
        <w:tab/>
        <w:tab/>
        <w:tab/>
        <w:tab/>
        <w:t>в) избирательными съездами сельского сословия - лица, участвующие в сих съездах; и члены избирательного съезда землевладельцев, а также местные Православные приходские Священники и вообще Священнослужители. /.../</w:t>
        <w:tab/>
        <w:tab/>
        <w:tab/>
        <w:tab/>
        <w:t>38. Гласные избираются на три года, в сроки, назначаемые Министром внутренних дел, по Особому расписанию Губерний. /.../</w:t>
        <w:tab/>
        <w:t>43. В Уездном Земском Собрании председательствует Уездный Предводитель Дворянства. /.../</w:t>
        <w:tab/>
        <w:tab/>
        <w:tab/>
        <w:tab/>
        <w:tab/>
        <w:tab/>
        <w:tab/>
        <w:t>46. Уездная Земская Управа составляется из Председателя и двух членов, избираемых на три года Уездным Земским Собранием из числа участвующих в нем лиц. /.../</w:t>
        <w:tab/>
        <w:tab/>
        <w:tab/>
        <w:tab/>
        <w:tab/>
        <w:tab/>
        <w:t>48. Избранный Земским Собранием Председатель Уездной Управы (ст. 46) утверждается в этой должности Начальником губернии. /.../</w:t>
        <w:tab/>
      </w:r>
    </w:p>
    <w:p>
      <w:pPr>
        <w:pStyle w:val="Normal"/>
        <w:ind w:right="-85" w:firstLine="720"/>
        <w:jc w:val="both"/>
        <w:rPr>
          <w:sz w:val="28"/>
          <w:szCs w:val="28"/>
        </w:rPr>
      </w:pPr>
      <w:r>
        <w:rPr>
          <w:sz w:val="28"/>
          <w:szCs w:val="28"/>
        </w:rPr>
        <w:t>50. Губернские земские учреждения суть: Губернское Земское Собрание и Губернская Земская Управа.</w:t>
        <w:tab/>
        <w:tab/>
        <w:tab/>
        <w:tab/>
        <w:tab/>
        <w:tab/>
        <w:t>51. Губернское Земское Собрание составляется из Гласных, избираемых Уездными Земскими Собраниями на три года. /.../</w:t>
        <w:tab/>
        <w:tab/>
        <w:t>56. Губернская Земская Управа состоит из Председателя и шести членов избираемых на три года Губернским Земским Собранием из своей среды. /.../</w:t>
        <w:tab/>
        <w:tab/>
        <w:tab/>
        <w:tab/>
        <w:tab/>
        <w:tab/>
        <w:tab/>
        <w:t>60. Земским Управам предоставляется, с разрешения Земских Собраний, приглашать, как для постоянных занятий по делам, вверенным ведению Управ, так и для исполнения временных поручений, посторонних лиц с назначением им вознаграждения, по взаимному с ними соглашению, за счет назначенных для сего о смете сумм.</w:t>
        <w:tab/>
        <w:tab/>
        <w:tab/>
        <w:tab/>
        <w:tab/>
        <w:tab/>
        <w:tab/>
        <w:tab/>
        <w:tab/>
        <w:tab/>
        <w:tab/>
        <w:tab/>
      </w:r>
    </w:p>
    <w:p>
      <w:pPr>
        <w:pStyle w:val="Normal"/>
        <w:ind w:right="-85" w:firstLine="720"/>
        <w:jc w:val="both"/>
        <w:rPr>
          <w:sz w:val="28"/>
          <w:szCs w:val="28"/>
        </w:rPr>
      </w:pPr>
      <w:r>
        <w:rPr>
          <w:sz w:val="28"/>
          <w:szCs w:val="28"/>
        </w:rPr>
        <w:t>Гл. Ш. - Предметы ведомства и пределы власти земских учреждений</w:t>
        <w:tab/>
        <w:tab/>
        <w:tab/>
        <w:tab/>
        <w:tab/>
        <w:tab/>
        <w:tab/>
        <w:tab/>
        <w:tab/>
        <w:tab/>
        <w:tab/>
        <w:tab/>
        <w:tab/>
        <w:tab/>
        <w:tab/>
        <w:tab/>
        <w:tab/>
        <w:tab/>
        <w:tab/>
        <w:tab/>
        <w:tab/>
        <w:t>/.../ 65. В круге обязанностей, возлагаемых на земские учреждения по 2, 61-64 ст. сего Положения, принадлежат: Земским Собраниям - распорядительная власть и общий надзор за ходом дела, а Земским Управам - как распоряжения исполнительные, так и вообще ближайшее заведование земскими делами. /.../</w:t>
        <w:tab/>
        <w:tab/>
        <w:tab/>
        <w:t>/Печатается по: Политическая история России. Хрестоматия. Ч. 2. М., 1995. С. 172-182, 183./</w:t>
        <w:tab/>
        <w:tab/>
        <w:tab/>
        <w:tab/>
        <w:tab/>
        <w:tab/>
        <w:tab/>
        <w:t xml:space="preserve"> </w:t>
        <w:tab/>
        <w:tab/>
        <w:tab/>
        <w:tab/>
        <w:tab/>
        <w:tab/>
        <w:tab/>
        <w:tab/>
        <w:tab/>
        <w:tab/>
        <w:t xml:space="preserve">ГОРОДОВОЕ ПОЛОЖЕНИЕ </w:t>
        <w:tab/>
        <w:tab/>
        <w:tab/>
        <w:tab/>
        <w:tab/>
        <w:tab/>
        <w:tab/>
        <w:t>/16 июня 1870 г./</w:t>
        <w:tab/>
        <w:tab/>
        <w:tab/>
        <w:tab/>
        <w:tab/>
        <w:tab/>
        <w:tab/>
        <w:tab/>
        <w:tab/>
        <w:tab/>
        <w:tab/>
        <w:tab/>
        <w:tab/>
        <w:tab/>
        <w:tab/>
        <w:tab/>
        <w:tab/>
        <w:tab/>
        <w:tab/>
        <w:tab/>
        <w:t>/.../ Гл. 1. - Общие положения</w:t>
        <w:tab/>
        <w:tab/>
        <w:tab/>
        <w:tab/>
        <w:tab/>
        <w:tab/>
        <w:tab/>
        <w:tab/>
        <w:tab/>
        <w:tab/>
        <w:tab/>
        <w:tab/>
        <w:tab/>
        <w:tab/>
        <w:tab/>
        <w:tab/>
        <w:tab/>
        <w:tab/>
        <w:t xml:space="preserve">1. Попечение и распоряжения по городскому хозяйству и благоустройству предоставляются городскому общественному управлению, а надзор за законным сего исполнением - Губернатору, на точном основании правил настоящего Положения. </w:t>
        <w:tab/>
        <w:tab/>
        <w:tab/>
        <w:tab/>
        <w:t>2. К предметам ведомства городского общественного управления принадлежат:</w:t>
        <w:tab/>
        <w:tab/>
        <w:tab/>
        <w:tab/>
        <w:tab/>
        <w:tab/>
        <w:tab/>
        <w:tab/>
        <w:t>а) дела по устройству сего управления и по городскому хозяйству на основании правил, в настоящем Положении изложенных;</w:t>
        <w:tab/>
        <w:tab/>
        <w:tab/>
        <w:tab/>
        <w:tab/>
        <w:tab/>
        <w:tab/>
        <w:tab/>
        <w:tab/>
        <w:tab/>
        <w:t>б) дела по внешнему благоустройству города, а именно: попечение об устроении города, согласно утвержденному плану; заведование /.../ устройством и содержанием улиц, площадей, мостовых, тротуаров, городских общественных садов, бульваров, водопроводов, сточных труб, каналов, прудов, канав и протоков, мостов, гатей и переправ, а равно и освещением города;</w:t>
        <w:tab/>
        <w:tab/>
        <w:tab/>
        <w:t>в) дела, касающиеся благосостояния городского населения: меры к обеспечению народного продовольствия. устройство рынков и базаров; попечение в пределах, законом указанных /.../ об охранении народного здравия, о принятии мер предосторожности против пожаров и других бедствий и об обеспечении от причиняемых ими убытков; попечение об ограждении и развитии местной торговли и промышленности, об устройстве пристаней, бирж  и кредитных учреждений /.../</w:t>
        <w:tab/>
        <w:tab/>
        <w:tab/>
        <w:tab/>
        <w:tab/>
        <w:tab/>
        <w:tab/>
        <w:tab/>
        <w:tab/>
        <w:tab/>
        <w:t>г) устройство за счет города благотворительных заведений и больниц и заведование ими, на основаниях, указанных для земских учреждений относительно подведомственных сим последним такого рода заведений /.../, а также устройство театров, библиотек, музеев и других подобного рода учреждений;</w:t>
        <w:tab/>
        <w:tab/>
        <w:tab/>
        <w:tab/>
        <w:tab/>
        <w:tab/>
        <w:t>д) представление Правительству сведений и заключений по предметам, касающимся местных нужд и польз города, и ходатайство по сим предметам /.../</w:t>
        <w:tab/>
        <w:tab/>
        <w:tab/>
        <w:tab/>
        <w:tab/>
        <w:tab/>
        <w:tab/>
        <w:tab/>
        <w:tab/>
        <w:t>5) Городское общественное управление, в пределах предоставленной ему власти, действует самостоятельно. /.../</w:t>
        <w:tab/>
        <w:tab/>
        <w:tab/>
        <w:tab/>
        <w:tab/>
        <w:tab/>
        <w:tab/>
        <w:tab/>
        <w:tab/>
        <w:tab/>
        <w:tab/>
        <w:tab/>
        <w:tab/>
        <w:tab/>
        <w:t>Гл. П. - Об учреждениях городского общественного управления</w:t>
        <w:tab/>
        <w:tab/>
        <w:tab/>
        <w:tab/>
        <w:tab/>
        <w:tab/>
        <w:tab/>
        <w:tab/>
        <w:tab/>
        <w:tab/>
        <w:tab/>
        <w:tab/>
        <w:t>15. Учреждения городского общественного управления суть: 1) Городские Избирательные Собрания, 2) Городская Дума и 3) Городская Управа.</w:t>
        <w:tab/>
        <w:tab/>
        <w:tab/>
        <w:tab/>
        <w:tab/>
        <w:tab/>
        <w:tab/>
        <w:tab/>
        <w:tab/>
        <w:tab/>
        <w:tab/>
        <w:tab/>
        <w:tab/>
        <w:tab/>
        <w:tab/>
        <w:tab/>
        <w:tab/>
        <w:tab/>
        <w:tab/>
        <w:tab/>
        <w:t>Отд. 1 - О городских Избирательных Собраниях</w:t>
        <w:tab/>
        <w:tab/>
        <w:tab/>
        <w:tab/>
        <w:tab/>
        <w:tab/>
        <w:tab/>
        <w:tab/>
        <w:tab/>
        <w:tab/>
        <w:tab/>
        <w:tab/>
        <w:tab/>
        <w:tab/>
        <w:t>16. Городские Избирательные Собрания составляются единственно для избрания гласных Городской Думы, чрез каждые четыре года. /.../</w:t>
        <w:tab/>
      </w:r>
    </w:p>
    <w:p>
      <w:pPr>
        <w:pStyle w:val="Normal"/>
        <w:ind w:right="-85" w:firstLine="720"/>
        <w:jc w:val="both"/>
        <w:rPr>
          <w:sz w:val="28"/>
          <w:szCs w:val="28"/>
        </w:rPr>
      </w:pPr>
      <w:r>
        <w:rPr>
          <w:sz w:val="28"/>
          <w:szCs w:val="28"/>
        </w:rPr>
        <w:t>17. Всякий городской обыватель, к какому бы состоянию он ни принадлежал, имеет право голоса в избрании гласных при следующих условиях: 1) если он русский подданный; 2. если ему не менее двадцати пяти лет от рождения; 3) если он, при этих двух условиях, владеет в городских пределах (ст. 4), на праве собственности, недвижимым имуществом, подлежащим сбору в пользу города, или содержит торговое или промышленное заведение по свидетельству купеческому, или же, прожив в городе в течение двух лет сряду пред производством выборов хотя бы и с временными отлучками, уплачивает в пользу города установленный сбор со свидетельств: купеческого, или промыслового на мелочный торг, или приказчичьего 1 разряда, или с билетов на содержание промышленных заведений /.../, и 4) если на нем не числится недоимок по городским сборам. /.../</w:t>
        <w:tab/>
        <w:tab/>
        <w:tab/>
        <w:tab/>
        <w:tab/>
        <w:tab/>
        <w:tab/>
        <w:t>20. За лица женского пола, за отсутствующих и за достигших гражданского совершеннолетия (21) года, но не имеющих положенного в статье 17 возраста, могут участвовать в выборах лица, снабженные от них доверенностями, а за малолетних и несовершеннолетних  их опекуны и попечители. /.../</w:t>
        <w:tab/>
        <w:tab/>
        <w:tab/>
        <w:tab/>
        <w:t>24. Для производства выборов в гласные, учреждаются в каждом городе, из обывателей, имеющих право голоса на выборах /.../, три Избирательные Собрания, из коих каждое выбирает одну треть всего числа гласных. /.../ Для сего обыватели вносятся в список избирателей в том порядке, в каком они следуют по сумме причитающихся с каждого из них в доход города сборов дающих право голоса на выборах /.../; затем лица, внесенные в означенный список, делятся на три разряда или собрания. Таким образом: к первому разряду причисляются те из показанных в начале списка избиратели, которые, внося высшие размеры сборов, уплачивают вместе одну треть общей суммы сборов, платимых всеми избирателями; ко второму - причисляются следующие за ними по списку избиратели, уплачивающие вместе также треть всех сборов; к третьему - все остальные избиратели. /.../</w:t>
        <w:tab/>
        <w:tab/>
        <w:tab/>
        <w:tab/>
        <w:tab/>
        <w:tab/>
        <w:t>30. В Избирательных- Собраниях председательствует Городской Голова /.../</w:t>
        <w:tab/>
        <w:tab/>
        <w:tab/>
        <w:tab/>
        <w:tab/>
        <w:tab/>
        <w:tab/>
        <w:tab/>
        <w:tab/>
        <w:t>35. В гласные Городской Думы может быть избираем каждый, имеющий право голоса на выборах /.../, считая в том числе и лица, которые получили это право по доверенности /.../ Число гласных из нехристиан не должно превышать одной трети общего числа гласных. /.../</w:t>
        <w:tab/>
        <w:t>38. Избранными в гласные признаются лица, получившие в Собрании /.../ наиболее голосов и притом более половины голосов всех наличных избирателей.  /.../</w:t>
        <w:tab/>
        <w:tab/>
        <w:tab/>
        <w:tab/>
        <w:tab/>
        <w:tab/>
        <w:tab/>
        <w:tab/>
        <w:tab/>
        <w:tab/>
        <w:tab/>
        <w:tab/>
        <w:tab/>
        <w:tab/>
        <w:tab/>
        <w:t>Отд. П - О Городской Думе</w:t>
        <w:tab/>
        <w:tab/>
        <w:tab/>
        <w:tab/>
        <w:tab/>
        <w:tab/>
        <w:tab/>
        <w:tab/>
        <w:tab/>
        <w:tab/>
        <w:tab/>
        <w:tab/>
        <w:tab/>
        <w:tab/>
        <w:tab/>
        <w:tab/>
        <w:tab/>
        <w:tab/>
        <w:t>48. Городская Дума составляется, под председательством Городского Головы, из гласных, избираемых на четыре года /.../, в числе, соответствующем числу лиц, пользующихся правом голоса на выборах. /.../</w:t>
        <w:tab/>
        <w:tab/>
        <w:tab/>
        <w:tab/>
        <w:tab/>
        <w:tab/>
        <w:tab/>
        <w:tab/>
        <w:tab/>
        <w:tab/>
        <w:t>54. Городская Дума представляет собою все городское общество. На сем основании она входит на обсуждение дел, касающихся всего городского общества, и действует его именем во всех случаях, когда закон требует по сим делам общественного постановления или приговора.</w:t>
        <w:tab/>
        <w:tab/>
        <w:tab/>
        <w:tab/>
      </w:r>
    </w:p>
    <w:p>
      <w:pPr>
        <w:pStyle w:val="Normal"/>
        <w:ind w:right="-85" w:firstLine="720"/>
        <w:jc w:val="both"/>
        <w:rPr>
          <w:sz w:val="28"/>
          <w:szCs w:val="28"/>
        </w:rPr>
      </w:pPr>
      <w:r>
        <w:rPr>
          <w:sz w:val="28"/>
          <w:szCs w:val="28"/>
        </w:rPr>
        <w:t>55. Городской Думе предоставляется:</w:t>
        <w:tab/>
        <w:tab/>
        <w:tab/>
        <w:tab/>
        <w:tab/>
        <w:t>1) назначение выборных должностных лиц, и дела общественного устройства, присвоенные Думе настоящим Положением /.../;</w:t>
        <w:tab/>
        <w:tab/>
        <w:tab/>
        <w:tab/>
        <w:tab/>
        <w:tab/>
        <w:tab/>
        <w:tab/>
        <w:tab/>
        <w:tab/>
        <w:t>2) установление, увеличение и уменьшение городских сборов и налогов, в пределах ниже указанных /.../;</w:t>
        <w:tab/>
        <w:tab/>
        <w:tab/>
        <w:tab/>
        <w:tab/>
        <w:tab/>
        <w:t>4) сложение недоимок по городским сборам;</w:t>
        <w:tab/>
        <w:tab/>
        <w:tab/>
        <w:tab/>
        <w:t>5) отнесение содержания мостовых и тротуаров и чистки улиц на общие средства города, и вообще переложение натуральных повинностей в денежные /.../;</w:t>
        <w:tab/>
        <w:tab/>
        <w:tab/>
        <w:tab/>
        <w:tab/>
        <w:tab/>
        <w:tab/>
        <w:tab/>
        <w:t>6) разрешение предположений о займах и иных обязательств от имени города /.../;</w:t>
        <w:tab/>
        <w:tab/>
        <w:tab/>
        <w:tab/>
        <w:tab/>
        <w:tab/>
        <w:tab/>
        <w:tab/>
        <w:tab/>
        <w:tab/>
        <w:t>8) определение предметов городских расходов, а равно рассмотрение и утверждение городских смет /.../;</w:t>
        <w:tab/>
        <w:tab/>
        <w:tab/>
        <w:tab/>
        <w:t>9) рассмотрение и утверждение отчетов о сборе и употреблении городских сумм, о заведовании городским имуществами и вообще о действиях исполнительной власти городского общественного правления. /.../</w:t>
        <w:tab/>
        <w:tab/>
        <w:tab/>
        <w:tab/>
        <w:tab/>
        <w:tab/>
        <w:tab/>
        <w:tab/>
        <w:tab/>
        <w:tab/>
        <w:tab/>
        <w:tab/>
        <w:tab/>
        <w:tab/>
        <w:tab/>
        <w:tab/>
        <w:tab/>
        <w:tab/>
        <w:tab/>
        <w:tab/>
        <w:tab/>
        <w:t>Отд. Ш - О Городской Управе и исполнительных Комиссиях</w:t>
        <w:tab/>
        <w:tab/>
        <w:tab/>
        <w:tab/>
        <w:tab/>
        <w:tab/>
        <w:tab/>
        <w:tab/>
        <w:tab/>
        <w:tab/>
        <w:tab/>
        <w:tab/>
        <w:t>70. Городская Управа состоит под председательством Городского Головы. Число членов Управы определяется Городскою Думаю и может быть е. же изменяемо, но не должно быть менее двух, сверх Председателя. /.../</w:t>
        <w:tab/>
        <w:tab/>
        <w:tab/>
        <w:tab/>
        <w:tab/>
        <w:tab/>
        <w:tab/>
        <w:tab/>
        <w:t>72. На Городскую Управу возлагается непосредственное заведование делами городского хозяйства и общественного управления. /.../ Управа ведет текущие дела по городскому хозяйству, изыскивает меры к его улучшению, исполняет определения Думы, собирает нужные ей сведения, составляет проекты городских смет (росписей), взимает и расходует городские сборы на установленных Думою основаниях, и представляет, в назначенные Думою сроки, отчеты о своей деятельности и состоянии подведомственных сей частей /.../;</w:t>
        <w:tab/>
        <w:tab/>
        <w:tab/>
        <w:tab/>
        <w:tab/>
        <w:tab/>
        <w:tab/>
        <w:tab/>
        <w:tab/>
        <w:tab/>
        <w:tab/>
        <w:t>73. Для принятия соответственных мер в случаях чрезвычайных, а также для ближайшего заведования отдельными отраслями городского хозяйства и общественного управления, Дума может, по предоставлению Городской Управы, учреждать особые исполнительные Комиссии, временные или постоянные, составляемые из нескольких лиц по назначению Думы. /.../</w:t>
        <w:tab/>
        <w:tab/>
        <w:tab/>
        <w:t>80. Если Городская Управа, большинством членов полного ее Присутствия, признает определение Городской Думы противозаконным, то, не приводя оное в исполнение, представляет о    сем Думе, и за сим, в случае неустранения разногласия между Думою и Управою, вносит дело к Губернатору, который передает оное на разрешение Губернского по городским делам Присутствия. /.../</w:t>
        <w:tab/>
        <w:tab/>
        <w:t>/Печатается по: Политическая история России. Хрестоматия. Ч. 2. М., 1995. С. 198-212./</w:t>
        <w:tab/>
        <w:tab/>
        <w:tab/>
        <w:tab/>
        <w:tab/>
        <w:tab/>
        <w:tab/>
        <w:tab/>
        <w:tab/>
        <w:tab/>
        <w:tab/>
        <w:tab/>
        <w:tab/>
        <w:tab/>
        <w:tab/>
        <w:tab/>
        <w:tab/>
        <w:tab/>
        <w:tab/>
        <w:tab/>
        <w:tab/>
        <w:tab/>
        <w:tab/>
        <w:tab/>
        <w:tab/>
        <w:tab/>
        <w:tab/>
        <w:tab/>
        <w:tab/>
        <w:tab/>
        <w:tab/>
        <w:t>ГЕЛЛНЕР ЭРНСТ</w:t>
      </w:r>
    </w:p>
    <w:p>
      <w:pPr>
        <w:pStyle w:val="Normal"/>
        <w:ind w:right="-85" w:firstLine="720"/>
        <w:jc w:val="both"/>
        <w:rPr>
          <w:sz w:val="28"/>
          <w:szCs w:val="28"/>
        </w:rPr>
      </w:pPr>
      <w:r>
        <w:rPr>
          <w:sz w:val="28"/>
          <w:szCs w:val="28"/>
        </w:rPr>
        <w:t xml:space="preserve">ПРИШЕСТВИЕ НАЦИОНАЛИЗМА. </w:t>
        <w:tab/>
        <w:tab/>
        <w:tab/>
        <w:tab/>
        <w:t>МИФЫ НАЦИИ И КЛАССА</w:t>
        <w:tab/>
        <w:tab/>
        <w:tab/>
        <w:tab/>
        <w:tab/>
        <w:tab/>
        <w:tab/>
        <w:tab/>
        <w:tab/>
        <w:tab/>
        <w:tab/>
        <w:tab/>
        <w:tab/>
        <w:tab/>
        <w:tab/>
        <w:tab/>
        <w:tab/>
        <w:tab/>
        <w:t>Это теоретический очерк. Его цель- предложить общее, принципиальное объяснение тех масштабных сдвигов, которые произошли в жизни общества в Х1Х и ХХ столетиях в связи с появлением национализма. То, что я собираюсь здесь показать, в целом сводится к следующему:</w:t>
        <w:tab/>
      </w:r>
    </w:p>
    <w:p>
      <w:pPr>
        <w:pStyle w:val="Normal"/>
        <w:ind w:right="-85" w:firstLine="720"/>
        <w:jc w:val="both"/>
        <w:rPr>
          <w:sz w:val="28"/>
          <w:szCs w:val="28"/>
        </w:rPr>
      </w:pPr>
      <w:r>
        <w:rPr>
          <w:sz w:val="28"/>
          <w:szCs w:val="28"/>
        </w:rPr>
        <w:t xml:space="preserve">1. В жизни человечества произошла важная и отчетливая перемена. Новый мир, в котором национализма, то есть соединение государства с "национальной" культурой, стол общепринятой нормой, в короне отличается от старого, где это было явлением редким и нетипичным. Существует огромное различие между миром сложных,  переплетенных между собой образцов культуры и власти, границы которых размыты, и миром, который складывается из единиц, четко отграниченных друг от друга, выделившихся по "культурному" признаку, гордящихся своим культурным своеобразием и стремящихся внутри себя к культурной однородности. Такие единицы, в который идея независимости связана с идеей культуры, называются "национальными государствами". В течение двух столетий, последовавших за Французской революцией, национальные государства стали нормой политической жизни. Как и почему это произошло? </w:t>
      </w:r>
    </w:p>
    <w:p>
      <w:pPr>
        <w:pStyle w:val="Normal"/>
        <w:ind w:right="-85" w:firstLine="720"/>
        <w:jc w:val="both"/>
        <w:rPr>
          <w:sz w:val="28"/>
          <w:szCs w:val="28"/>
        </w:rPr>
      </w:pPr>
      <w:r>
        <w:rPr>
          <w:sz w:val="28"/>
          <w:szCs w:val="28"/>
        </w:rPr>
        <w:t xml:space="preserve">2. Для ответа на этот вопрос я предлагаю теоретическую модель, основанную на правдоподобных и в некотором смысле бесспорных обобщениях, которые вкупе с известными нам данными об изменениях, происходивших в общества в Х1Х в., вполне объясняют это явление. </w:t>
      </w:r>
    </w:p>
    <w:p>
      <w:pPr>
        <w:pStyle w:val="Normal"/>
        <w:ind w:right="-85" w:firstLine="720"/>
        <w:rPr>
          <w:sz w:val="28"/>
          <w:szCs w:val="28"/>
        </w:rPr>
      </w:pPr>
      <w:r>
        <w:rPr>
          <w:sz w:val="28"/>
          <w:szCs w:val="28"/>
        </w:rPr>
        <w:t>3. Соответствующий эмпирический материал укладывается в данную модель практически полностью. /.../</w:t>
      </w:r>
    </w:p>
    <w:p>
      <w:pPr>
        <w:pStyle w:val="Normal"/>
        <w:ind w:right="-85" w:firstLine="720"/>
        <w:jc w:val="both"/>
        <w:rPr>
          <w:sz w:val="28"/>
          <w:szCs w:val="28"/>
        </w:rPr>
      </w:pPr>
      <w:r>
        <w:rPr>
          <w:sz w:val="28"/>
          <w:szCs w:val="28"/>
        </w:rPr>
        <w:tab/>
        <w:tab/>
        <w:tab/>
        <w:tab/>
        <w:tab/>
        <w:tab/>
        <w:tab/>
        <w:tab/>
        <w:tab/>
        <w:tab/>
        <w:tab/>
        <w:t>Агро-письменное общество</w:t>
        <w:tab/>
        <w:tab/>
        <w:tab/>
        <w:tab/>
        <w:tab/>
        <w:tab/>
        <w:tab/>
        <w:tab/>
        <w:tab/>
        <w:tab/>
        <w:tab/>
        <w:tab/>
        <w:tab/>
        <w:tab/>
        <w:tab/>
        <w:tab/>
        <w:tab/>
        <w:tab/>
        <w:t>Есть несколько признаков, отличающих общество данного типа. Прежде всего, это общество, основанное на сельском хозяйстве (включая скотоводство), то есть на производстве и хранении продуктов питания. Для такого общества характерна довольно стабильная технологи: хотя время от времени здесь возникают нововведения и усовершенствования, они не являются частью постоянной изыскательской или изобретательской деятельности. Этому обществу совершенно чужда идея (пустившая такие глубокие корни у нас), что природа является познаваемой системой, успешное изучение которой позволяет создавать новые мощные технологии. Мировоззрение, на котором зиждется это общество, не предполагает (в отличие от нашего) интенсивного познания и освоения природы, результатом которого является неуклонное улучшение условий человеческого существования. Оно предполагает, скорее, устойчивое сотрудничество между природой и обществом, в ходе которого природа не только доставляет обществу скромное, хотя и постоянное продовольствие, но одновременно как бы  санкционирует, оправдывает общественное устройство и служит его отражением.</w:t>
        <w:tab/>
        <w:tab/>
        <w:t>Наличие стабильной, раз навсегда заданной технологии имеет множество последствий. Недостаток гибкости производства продуктов питания и сравнительно невысокий "потолок" его продуктивности приводят к тому, что ценности в таком обществе в основном связаны с иерархией и принуждением. Для члена этого общества имеет значение прежде всего позиция, которую он занимает в соответствующей "табели о рангах", но не продуктивность и не эффективность его производственной деятельности. Путь повышения продуктивности не лучший для него способ (или даже вообще не способ) повышения своего статуса. Характерной для такого общества ценностью является "знатность", соединяющая высокий статус с успехами на военном поприще.</w:t>
        <w:tab/>
        <w:tab/>
        <w:tab/>
        <w:tab/>
        <w:t>Такая ориентация является логическим следствием ситуации, которая складывается в обществе, имеющем устойчивый потенциал продуктивности: индивид или группа не получают нечего, повышая эффективность своего труда, но они получают практически все, если завоевывают благоприятную позицию в обществе. Повышение продуктивности может быть выгодным лишь для власть имущих, находящихся в привилегированном положении, но не для тех, кото добился этого повышения. В то же время индивид, который успешно стремился к высокому положению и попал в число власть имущих, получает всевозможные выгоды, оправдывающие его усилия. Поэтому он должен стремиться только к власти и положению не расходуя сил на повышение производительности труда.</w:t>
        <w:tab/>
        <w:tab/>
        <w:tab/>
        <w:t>Данная тенденция значительно усиливается благодаря еще одной особенности такого общества, - которая также вытекает из стабильности технологии, - ситуации, описанной Мальтусом. Дело в том, что возможности увеличения производства продуктов питания ограничены, а возможности роста населения - нет. В обществе данного типа обычно ценится плодовитость, по крайней мере, наличие потомства мужского пола, необходимого для роста трудового и оборонного потенциала. Вместе с тем поощрение плодовитости должно, хотя бы время от времени, доводить население до той критической численности, за которой общество уже не может всех прокормить. Это, в свою очередь, способствует укреплению иерархической, военизированной структуры: когда наступает голод, он не настигает всех в равной степени и одновременно. Люди голодают в соответствии со своим статусом, и стоящие ниже на иерархической лестнице оказываются в худшем положении. Механизмом, который это обеспечивает, служит социальный контроль, ограничивающий доступ к охраняемым запасам продовольствия. /.../</w:t>
      </w:r>
    </w:p>
    <w:p>
      <w:pPr>
        <w:pStyle w:val="Normal"/>
        <w:ind w:right="-85" w:firstLine="720"/>
        <w:jc w:val="both"/>
        <w:rPr>
          <w:sz w:val="28"/>
          <w:szCs w:val="28"/>
        </w:rPr>
      </w:pPr>
      <w:r>
        <w:rPr>
          <w:sz w:val="28"/>
          <w:szCs w:val="28"/>
        </w:rPr>
        <w:t>Под</w:t>
        <w:tab/>
        <w:t>действием всех этих факторов в агро-письменном обществе возникает сложная, но довольна стабильная статусная организация. Самым важным для члена такого обществ становится обладание статусом и соответствующими правами и привилегиями. Человек здесь - это его положение, ранг. (Совершенно не так будет в обществе, которое придет ему на смену, где человек - это прежде всего его культура и (или) банковский счет, а ранг является чем-то эфемерным.)</w:t>
        <w:tab/>
        <w:tab/>
        <w:tab/>
        <w:tab/>
        <w:tab/>
        <w:tab/>
        <w:tab/>
        <w:tab/>
        <w:tab/>
        <w:tab/>
        <w:t>Как же поддерживался баланс в этой исторически более ранее системе? Вообще есть две возможности поддерживать порядок в обществе: принуждение и согласие. Остановить тех, кто, преследуя свои цели, покушается на статусную систему, можно угрозами, приводимыми иногда в исполнение, а можно и с помощью внутренних ограничений, то есть системы идей и убеждений, которые человек усваивает и которые затем направляют его поведение по определенному руслу. В действительности функционировали, конечно, оба механизма, ибо они не изолированы друг от друга, а работают во взаимодействии и так переплетены, что бывает невозможно вычленить вклад какого-то одного из них в поддержание социального порядка.</w:t>
        <w:tab/>
        <w:tab/>
        <w:t xml:space="preserve"> </w:t>
        <w:tab/>
        <w:tab/>
        <w:tab/>
        <w:tab/>
        <w:tab/>
        <w:t xml:space="preserve">/.../ Действующая в обществе система идеологии обеспечивает стабильность системы не только тем. Что убеждает членов общества в законности этой системы. Роль ее и сложнее, и шире. Она, в частности, делает возможным само принуждение, ибо без нее неорганизованная кучка власть имущих не смогла бы действовать эффективно. </w:t>
        <w:tab/>
        <w:tab/>
        <w:tab/>
        <w:tab/>
        <w:tab/>
        <w:tab/>
        <w:tab/>
        <w:tab/>
        <w:tab/>
        <w:tab/>
        <w:t>В обществе данного типа существует не только более или менее стабильная сельскохозяйственная основа, но также и письменность. Она позволяет фиксировать и воспроизводить различные данные, идеи, сведения, формулы и т. д. Нельзя сказать, что в дописьменном обществе начисто отсутствуют способы фиксации утверждений и смыслов: важные формулы могут передаваться и в устной традиции, и ритуальным путем. Однако появление письменности резко расширяет возможности сохранения и передачи идей, утверждений, информации, принципов.</w:t>
        <w:tab/>
        <w:tab/>
        <w:tab/>
        <w:t xml:space="preserve">Грамотность усугубляет свойственную этому обществу статусную дифференциацию. Она является результатом упорного и довольно длительного посвящения, называемого "образованием". Аграрное общество не обладает ни ресурсами, ни мотивами, необходимыми для того, чтобы грамотность распространялась широко, не говоря уж о том, чтобы она стала всеобщей. Общество распадается на тех, кто умеет читать и писать, и на тех, кто этого не умеет. Грамотность становится знаком, определяющим положение в обществе, и таинством, дающим пропуск в узкий круг посвященных. Роль грамотности как атрибута статусных различий становится еще более ярко выраженной, если на письме используется мертвый или какой-нибудь специальный язык:? Письменные сообщения отличаются тогда от устных не только тем, что они написаны. Благоговение перед письменами - это прежде всего благоговение перед их таинственностью. Культ ясности проявляется в истории человечества значительно позднее, знаменуя собой следующую революцию, хотя так никогда и не становиться абсолютным. </w:t>
        <w:tab/>
        <w:tab/>
        <w:t xml:space="preserve">Рядовые члены общества данного типа осваивают культуру, набирая свой запас символов и идей "в движении", так сказать, по ходу жизни. Процесс этот является частью взаимодействия, происходящего изо дня в день между родственниками, соседями, мастерами и подмастерьями. Живая культура - не закодированная, не "замороженная" в письменах, не заданная никаким набором жестких формальных правил, - передается, тем самым, непосредственно, просто как часть "образа жизни". Но такие навыки, как владение грамотой, передаются иначе. Они осваиваются в процессе длительного специального обучения. Прививаются не входе обычной жизнедеятельности и не обычными людьми, а профессионалами, способными воспроизводить и демонстрировать некие высшие нормы. </w:t>
        <w:tab/>
        <w:tab/>
        <w:tab/>
        <w:tab/>
        <w:tab/>
        <w:tab/>
        <w:tab/>
        <w:tab/>
        <w:tab/>
        <w:tab/>
        <w:t>Есть грубое различие между культурой, передаваемой в повседневной жизни, "в движении", неформально, и культурой, которой занимаются профессионалы, не занятые кроме этого ничем другим, выполняющие четко очерченные обязанности, детально зафиксированные в нормативных текстах, манипулировать которыми индивид практически не может. В первом случае культура неизбежно отличается гибкостью, изменчивостью, региональным разнообразием, иногда - просто чрезвычайной податливостью. Во втором она может оказаться жесткой, устойчивой, подчиненной общим стандартам, обеспечивающим ее единство на большой территории. При этом она может опираться на обширный корпус текстов и разъяснений и включать в себя теории, обосновывающие ее ценностные установки. /.../</w:t>
        <w:tab/>
        <w:tab/>
        <w:tab/>
        <w:tab/>
        <w:tab/>
        <w:tab/>
        <w:tab/>
        <w:tab/>
        <w:t>Характерной чертой общества данного типа является напряжение между высокой культурой, передаваемой в процессе формального образования, зафиксированной в текстах и постулирующей некие социально трансцендентные нормы, и, с другой стороны, одной или несколькими низки культурами, которые не заданы в отчужденной письменной форме, существуют лишь в самом течении жизни и, следовательно, не могут подняться выше нее, здесь и теперь происходящей. Иначе говоря, в таком обществе имеется разрыв, а иногда и конфликт между культурой высокой и низкой, который может проявляться по-разному: с одной стороны, высокая культура может стремиться навязывать свои нормы низкой, с другой - носители низкой культуры могут стремиться по возможности усвоить нормы высокой, чтобы упрочить свое положение. Первое типично для ислама. Второе - для индуизма. Однако такого рода усилия редко бывают успешными. В конечном счете между носителями высокой и низкой культуры возникает заметный разрыв, а часто и пропасть взаимонепонимания. Разрыв этот функционален. Человек вряд ли будет стремиться к состоянию, которого он не в силах понять, или противостоять доктрине, которая, как он знает, выше его разумения. Культурные различия определяют общественные позиции, регулируют доступ к ним и не позволяют индивидам их покидать. Но границ общества в целом они не определяют. Лишь при переходе от аграрного общества к индустриальному культура перестает быть средством, которое задает позиции и в обществе и привязывает к ним индивидов. Вместо этого она очерчивает масштабную и внутренне подвижную социальную целостность, внутри которой индивиды могут свободно перемещаться. , как того требуют задачи производства.</w:t>
        <w:tab/>
        <w:tab/>
        <w:t>Принимая такую модель старых аграрных обществ, можно задать вопрос: какими должны быть здесь взаимоотношения между культурой, с одной стороны, и политической легитимность и границами государств - с другой? Ответ однозначен: между этими двумя сферами не будет почти никакой связи.</w:t>
        <w:tab/>
        <w:tab/>
        <w:tab/>
        <w:tab/>
        <w:t xml:space="preserve"> </w:t>
        <w:tab/>
        <w:t>Общество данного типа постоянно генерирует внутри себя культурные различия. Оно порождает в высшей степени дифференцированную статусную систему, каждый элемент которой должен иметь свои ясно различимые признаки, знаки, свои внешние проявления. Это, по сути, и есть культура. /.../</w:t>
        <w:tab/>
        <w:tab/>
        <w:tab/>
        <w:tab/>
        <w:tab/>
        <w:t>Такая чрезвычайная семантическая чувствительность к статусным и имущественным нюансам позволяет преодолевать неопределенность и избегать трений. Не должно быть статусных различий, не выявленных наглядно, и, с другой стороны, всякий наглядный знак должен иметь  оправдание в социальном положении индивида. Когда в стратификации общества возникают какие-то резкие изменения, культура тут же дает знать об этом, демонстрируя не менее драматичные перемены в одежде, речи, поведении, образе жизни.  /.../</w:t>
        <w:tab/>
        <w:tab/>
        <w:tab/>
        <w:tab/>
        <w:tab/>
        <w:tab/>
        <w:tab/>
        <w:tab/>
        <w:tab/>
        <w:tab/>
        <w:t xml:space="preserve">Аграрное общество порождает различные сословия, касты, гильдии и иные статусные разграничения, требующие дифференцированного культурного оформления. Культурная однородность такому обществу совершенно неведома. Больше того, попытки унифицировать стандарты культуры рассматриваются как преступные, порой в самом прямом, уголовном смысле. Тот, кто вступает в культурное соревнование с группой, к которой не принадлежит, нарушает общественный протокол, покушается на систему распределения власти. Такая дерзость не может остаться безнаказанной. И если наказание является лишь неформальным, виновный может считать, что ему повезло. </w:t>
        <w:tab/>
        <w:tab/>
        <w:tab/>
        <w:tab/>
        <w:tab/>
        <w:t xml:space="preserve">В дополнение к функциональной, иерархической дифференциации здесь существует еще дифференциация, так сказать горизонтальная. Члены такого общества не только стремятся сформировать стиль жизни, который отличает их друг от друга и удерживает от покушений на тех, кто стоит выше по социальной лестнице. Для сельскохозяйственных сообществ характерна также тенденция культивировать особенности, отличающие их от соседних в географическом смысле сообществ, имеющих такой же статус. Так, в неграмотной крестьянской среде диалекты варьируют от деревни к деревне. Замкнутый образ жизни благоприятствует развитию культурных и лингвистический отклонений, и разнообразие возникает даже так, где вначале оно отсутствовало. </w:t>
        <w:tab/>
        <w:tab/>
        <w:tab/>
        <w:tab/>
        <w:t xml:space="preserve">Правители в таком обществе не заинтересованы в том, чтобы оно становилось культурно однородным. Напротив, разнообразие им выгодно. Культурные различия удерживают людей в их социальных и географических нишах, препятствуют появлению опасных и влиятельных течений и групп, имеющих последователей. Политический принцип "разделяй и властвуй" гораздо легче применять там, где население уже разделено культурными барьерами. Правителей волнуют налоги, десятины, рента, повинности, но не души и не культура подданных. В результате в аграрном обществе культура разъединяет, а не объединяет людей. </w:t>
        <w:tab/>
        <w:t>Подводя итог, можно сказать, что в обществе данного типа единство культуры не может служить основой формирования политических единиц. В такой ситуации термин "нация", если он вообще используется, обозначает скорее размытое составное целое, включающее главным образом представителей так называемого свободного дворянства, живущего на определенной территории и готового участвовать в политической жизни, нежели всю совокупность носителей культуры. Например, польская "нация" состояла в свое время из представителей шляхты Речи Посполитой, но включала также лиц, говоривших на украинском языке. Иначе, говоря, понятие "нация" объединяло граждан не по культурному, а по политическому основанию.</w:t>
        <w:tab/>
        <w:tab/>
        <w:tab/>
        <w:tab/>
        <w:tab/>
        <w:tab/>
        <w:tab/>
        <w:tab/>
        <w:t>Как правило, в таком обществе политические единицы оказываются либо более узкими, либо более широкими, чем единицы культурные. Родовые общины или города-государства редко охватывают всех носителей какой-то культуры: ареал ее распространения оказывает обычно шире. С другой стороны, границы империй, как правило, определяются военным могуществом или географическими условиями, но отнюдь не границами распространения культуры. /.../</w:t>
        <w:tab/>
        <w:tab/>
        <w:tab/>
        <w:tab/>
        <w:tab/>
        <w:tab/>
        <w:tab/>
        <w:t xml:space="preserve">Итак, люди, живущие в аграрно-письменном обществе, занимают в нем различные позиции и включены в многообразные вертикальные и горизонтальные отношения, среди которых найдутся, вероятно, и такие, которые отдаленно напоминают то, что впоследствии будет названо "национальностью"; но в основном это отношения совершенно иного рода. Здесь существует разнообразие культур и существуют сложные политические единицы и союзы, однако между двумя этими сферами нет ярко выраженной зависимости. Политические иерархии и культурные поля отнюдь не соотнесены между собой с помощью такого образования, как "национальность". </w:t>
        <w:tab/>
        <w:tab/>
        <w:tab/>
        <w:tab/>
        <w:tab/>
        <w:tab/>
        <w:tab/>
        <w:tab/>
        <w:tab/>
        <w:tab/>
        <w:tab/>
        <w:tab/>
        <w:tab/>
        <w:tab/>
        <w:tab/>
        <w:tab/>
        <w:tab/>
        <w:tab/>
        <w:tab/>
        <w:tab/>
        <w:t>Развитое индустриальное общество</w:t>
        <w:tab/>
        <w:tab/>
        <w:tab/>
        <w:tab/>
        <w:tab/>
        <w:tab/>
        <w:tab/>
        <w:tab/>
        <w:tab/>
        <w:tab/>
        <w:tab/>
        <w:tab/>
        <w:tab/>
        <w:tab/>
        <w:tab/>
        <w:tab/>
        <w:tab/>
        <w:t>Сегодня в мире существует и стремительно распространяется иной тип общества, в корне отличный от того, который описан выше. Прежде всего, иной является его экономическая основа: оно сознательно ищет опору в непрерывной, упорной инновационной деятельности, в экспоненциальной наращивании производительных сил и продукции. Общество это исповедует теорию познания, которое дает возможность проникать в тайны природы, не прибегая к помощи откровения, и одновременно позволяет эффективно манипулировать силами природы, используя их для достижения изобилия. Вместе с тем, природа уже не может служить источником принципов, обосновывающих организацию общества. Действительно, первым принципом, который оправдывает устройство общества данного типа, является экономический рост, и любой режим, неспособный его обеспечить, оказывается в затруднительном положении. (Вторым является национальный принцип, - он и станет здесь нашей главной темой.)</w:t>
        <w:tab/>
        <w:t>Общество, к рассмотрению которого мы перешли, не является уже более мальтузианским: темпы экономического роста превышают в нем темпы роста демографического, который по разным причинам идет на спад или даже полностью прекращается. В культуре этого общества уже не так ценится (или вообще не ценится) плодовитость: чистая, мускульная рабочая сила мало что решает как с точки зрения властей, так и с точки зрения индивидов, как в мирное время, так и во время войны. /.../ Ныне полезны лишь образованные люди, а образование стоит дорого. В любом деле теперь играет роль не количество, а качество работников, которое зависит от технологии производства культурных людей, иначе говоря, от "образований". Власти более не видят в плодовитости источник оборонного или экономического потенциала; родители не видят в детях тех, кто обеспечит их жизнь в старости. Производство потомства обходится дорого и вынуждено конкурировать с другими запросами и формами самоудовлетворения и самореализации.</w:t>
        <w:tab/>
        <w:tab/>
      </w:r>
    </w:p>
    <w:p>
      <w:pPr>
        <w:pStyle w:val="Normal"/>
        <w:ind w:right="-85" w:firstLine="720"/>
        <w:jc w:val="both"/>
        <w:rPr/>
      </w:pPr>
      <w:r>
        <w:rPr>
          <w:sz w:val="28"/>
          <w:szCs w:val="28"/>
        </w:rPr>
        <w:t xml:space="preserve">В корне изменился и характер труда. В аграрном обществе "работа" была вещью насущно необходимой, но отнюдь не престижной. Это был физический, ручной труд, связанный главным образом с сельскохозяйственным производством. Такая работа заключалась в основном в приложении человеческой мускульной силы к материальным объектам. Ее тяжесть удавалось время от времени облегчить благодаря использованию силы животных и некоторых простых механизмов, позволявших утилизировать силу воды или ветра. В развитом индустриальном обществе картина уже совершенно иная. Физический труд как таковой здесь фактически исчез. Отныне трудиться физически вовсе не значит дни напролет махать киркой или лопатой: теперь для этого требуется знание машин, которые не всегда просты в управлении. То есть большинство людей с своей работе вообще не сталкиваются "лицом к лицу" с природой. Их труд состоит в постоянном манипулировании людьми и знаками при помощи компьютеров или, на худой конец, телефонов, телефаксов и пишущих машинок. </w:t>
        <w:tab/>
        <w:tab/>
        <w:tab/>
        <w:tab/>
        <w:tab/>
        <w:tab/>
        <w:tab/>
        <w:t xml:space="preserve">Все это имеет серьезные последствия для культуры, то есть для системы циркулирующих в обществе символов. Стремительный обмен сообщениями между анонимными, далеко друг от друга отстоящими собеседниками был бы попросту невозможен, если бы смысл посланий зависел от особенностей местного диалекта и тем более от одного какого-то контекста, не говоря уж о контекстах действительно сложных. Однако сам метод такой коммуникации уничтожает контекст. Нельзя, скажем, передавать таким образом смыслы, заключенные в жестах, выражении лица, интонациях, темпе речи, положении говорящего в пространстве и обстоятельствах, сопровождающих высказывание. Ничего не добавляет к тексту и статус индивида, да и сам текст не может на этот статус повлиять. Все это просто не проходит по каналу коммуникации: так уж этот канал устроен. В живой речи такие элементы, как жест, поза и т. д., играли роль как бы определенных фонем, влиявших на смысл устного сообщения. Но это были фонемы, употребимые и значимые в очень узких границах,  что-то вроде неконвертируемой муниципальной валюты. Между тем, универсальная система коммуникации предполагает использование только таких знаков, которые имеют универсальное значение., отвечают всеобщим стандартам и не зависят от контекста. </w:t>
        <w:tab/>
        <w:tab/>
        <w:tab/>
        <w:tab/>
        <w:tab/>
        <w:t xml:space="preserve">Существенно, что смысл заключен теперь только внутри самого сообщения. Те, кто передает сообщения, так же как и те, кто их принимает, должны уметь вычитывать этот смысл, следуя общим для них правилам, определяющим, что является текстом, а что - нет. Люди должны быть обучены вычленению элементов, безусловно влияющих на смысл, и абстрагированию от специфического местного контекста. Способность различать релевантные и </w:t>
      </w:r>
      <w:bookmarkStart w:id="0" w:name="e0_0_"/>
      <w:r>
        <w:rPr>
          <w:sz w:val="28"/>
          <w:szCs w:val="28"/>
        </w:rPr>
        <w:t>соответствую</w:t>
      </w:r>
      <w:bookmarkStart w:id="1" w:name="e0_1_"/>
      <w:bookmarkEnd w:id="0"/>
      <w:r>
        <w:rPr>
          <w:sz w:val="28"/>
          <w:szCs w:val="28"/>
        </w:rPr>
        <w:t xml:space="preserve">щие </w:t>
      </w:r>
      <w:r>
        <w:rPr>
          <w:i/>
          <w:iCs/>
          <w:sz w:val="28"/>
          <w:szCs w:val="28"/>
        </w:rPr>
        <w:t xml:space="preserve">стандалтам </w:t>
      </w:r>
      <w:bookmarkEnd w:id="1"/>
      <w:r>
        <w:rPr>
          <w:sz w:val="28"/>
          <w:szCs w:val="28"/>
        </w:rPr>
        <w:t xml:space="preserve">элементы сообщения является тонкой и </w:t>
      </w:r>
      <w:bookmarkStart w:id="2" w:name="e0_2_"/>
      <w:r>
        <w:rPr>
          <w:sz w:val="28"/>
          <w:szCs w:val="28"/>
        </w:rPr>
        <w:t xml:space="preserve">достигается </w:t>
      </w:r>
      <w:bookmarkEnd w:id="2"/>
      <w:r>
        <w:rPr>
          <w:sz w:val="28"/>
          <w:szCs w:val="28"/>
        </w:rPr>
        <w:t xml:space="preserve">отнюдь не просто. Это требует длительного обучения и огромной </w:t>
      </w:r>
      <w:bookmarkStart w:id="3" w:name="e0_3_"/>
      <w:r>
        <w:rPr>
          <w:sz w:val="28"/>
          <w:szCs w:val="28"/>
        </w:rPr>
        <w:t xml:space="preserve"> </w:t>
      </w:r>
      <w:bookmarkEnd w:id="3"/>
      <w:r>
        <w:rPr>
          <w:sz w:val="28"/>
          <w:szCs w:val="28"/>
        </w:rPr>
        <w:t xml:space="preserve">семантической дисциплины. Чем-то это напоминает результаты </w:t>
      </w:r>
      <w:bookmarkStart w:id="4" w:name="e0_4_"/>
      <w:r>
        <w:rPr>
          <w:sz w:val="28"/>
          <w:szCs w:val="28"/>
        </w:rPr>
        <w:t xml:space="preserve">армейской </w:t>
      </w:r>
      <w:bookmarkEnd w:id="4"/>
      <w:r>
        <w:rPr>
          <w:sz w:val="28"/>
          <w:szCs w:val="28"/>
        </w:rPr>
        <w:t xml:space="preserve">муштры - готовность немедленно реагировать на </w:t>
      </w:r>
      <w:bookmarkStart w:id="5" w:name="e0_5_"/>
      <w:r>
        <w:rPr>
          <w:sz w:val="28"/>
          <w:szCs w:val="28"/>
        </w:rPr>
        <w:t>формали</w:t>
      </w:r>
      <w:bookmarkStart w:id="6" w:name="e0_6_"/>
      <w:bookmarkEnd w:id="5"/>
      <w:r>
        <w:rPr>
          <w:sz w:val="28"/>
          <w:szCs w:val="28"/>
        </w:rPr>
        <w:t xml:space="preserve">зованные </w:t>
      </w:r>
      <w:bookmarkEnd w:id="6"/>
      <w:r>
        <w:rPr>
          <w:sz w:val="28"/>
          <w:szCs w:val="28"/>
        </w:rPr>
        <w:t xml:space="preserve">слова команды, требующие четко определенных действий, </w:t>
      </w:r>
      <w:bookmarkStart w:id="7" w:name="e0_7_"/>
      <w:r>
        <w:rPr>
          <w:sz w:val="28"/>
          <w:szCs w:val="28"/>
        </w:rPr>
        <w:t xml:space="preserve">- </w:t>
      </w:r>
      <w:bookmarkEnd w:id="7"/>
      <w:r>
        <w:rPr>
          <w:sz w:val="28"/>
          <w:szCs w:val="28"/>
        </w:rPr>
        <w:t xml:space="preserve">однако диапазон возможных команд в данном случае является </w:t>
      </w:r>
      <w:bookmarkStart w:id="8" w:name="e0_8_"/>
      <w:r>
        <w:rPr>
          <w:sz w:val="28"/>
          <w:szCs w:val="28"/>
        </w:rPr>
        <w:t>неиз</w:t>
      </w:r>
      <w:bookmarkEnd w:id="8"/>
      <w:r>
        <w:rPr>
          <w:sz w:val="28"/>
          <w:szCs w:val="28"/>
        </w:rPr>
        <w:t xml:space="preserve">меримо более широким, чем тот, который принят в любой из армий. </w:t>
      </w:r>
      <w:bookmarkStart w:id="9" w:name="e0_9_"/>
      <w:r>
        <w:rPr>
          <w:sz w:val="28"/>
          <w:szCs w:val="28"/>
        </w:rPr>
        <w:t xml:space="preserve"> </w:t>
      </w:r>
      <w:bookmarkEnd w:id="9"/>
      <w:r>
        <w:rPr>
          <w:sz w:val="28"/>
          <w:szCs w:val="28"/>
        </w:rPr>
        <w:t xml:space="preserve">Но смысл должен быть предельно ясным, хотя потенциальное поле </w:t>
      </w:r>
      <w:bookmarkStart w:id="10" w:name="e0_10_"/>
      <w:r>
        <w:rPr>
          <w:sz w:val="28"/>
          <w:szCs w:val="28"/>
        </w:rPr>
        <w:t xml:space="preserve"> </w:t>
      </w:r>
      <w:bookmarkEnd w:id="10"/>
      <w:r>
        <w:rPr>
          <w:sz w:val="28"/>
          <w:szCs w:val="28"/>
        </w:rPr>
        <w:t xml:space="preserve">смыслов является поистине гигантским, пожалуй, даже </w:t>
      </w:r>
      <w:bookmarkStart w:id="11" w:name="e0_11_"/>
      <w:r>
        <w:rPr>
          <w:sz w:val="28"/>
          <w:szCs w:val="28"/>
        </w:rPr>
        <w:t xml:space="preserve">бесконечным. </w:t>
      </w:r>
    </w:p>
    <w:p>
      <w:pPr>
        <w:pStyle w:val="Normal"/>
        <w:widowControl w:val="false"/>
        <w:spacing w:lineRule="atLeast" w:line="240"/>
        <w:ind w:left="14" w:right="9" w:firstLine="706"/>
        <w:jc w:val="both"/>
        <w:rPr/>
      </w:pPr>
      <w:r>
        <w:rPr>
          <w:sz w:val="28"/>
          <w:szCs w:val="28"/>
        </w:rPr>
        <w:t xml:space="preserve"> </w:t>
      </w:r>
      <w:bookmarkEnd w:id="11"/>
      <w:r>
        <w:rPr>
          <w:sz w:val="28"/>
          <w:szCs w:val="28"/>
        </w:rPr>
        <w:t xml:space="preserve">Все это говорит о том, что впервые в истории человечества </w:t>
      </w:r>
      <w:bookmarkStart w:id="12" w:name="e0_12_"/>
      <w:r>
        <w:rPr>
          <w:i/>
          <w:iCs/>
          <w:sz w:val="28"/>
          <w:szCs w:val="28"/>
        </w:rPr>
        <w:t>вы</w:t>
      </w:r>
      <w:bookmarkEnd w:id="12"/>
      <w:r>
        <w:rPr>
          <w:i/>
          <w:iCs/>
          <w:sz w:val="28"/>
          <w:szCs w:val="28"/>
        </w:rPr>
        <w:t xml:space="preserve">сокая </w:t>
      </w:r>
      <w:r>
        <w:rPr>
          <w:sz w:val="28"/>
          <w:szCs w:val="28"/>
        </w:rPr>
        <w:t xml:space="preserve">культура становится всеобъемлющей: она </w:t>
      </w:r>
      <w:bookmarkStart w:id="13" w:name="e0_13_"/>
      <w:r>
        <w:rPr>
          <w:sz w:val="28"/>
          <w:szCs w:val="28"/>
        </w:rPr>
        <w:t xml:space="preserve">операционализируется </w:t>
      </w:r>
      <w:bookmarkEnd w:id="13"/>
      <w:r>
        <w:rPr>
          <w:sz w:val="28"/>
          <w:szCs w:val="28"/>
        </w:rPr>
        <w:t xml:space="preserve">и охватывает общество в целом. Люди могут воспринимать </w:t>
      </w:r>
      <w:bookmarkStart w:id="14" w:name="e0_14_"/>
      <w:r>
        <w:rPr>
          <w:sz w:val="28"/>
          <w:szCs w:val="28"/>
        </w:rPr>
        <w:t xml:space="preserve"> </w:t>
      </w:r>
      <w:bookmarkEnd w:id="14"/>
      <w:r>
        <w:rPr>
          <w:sz w:val="28"/>
          <w:szCs w:val="28"/>
        </w:rPr>
        <w:t xml:space="preserve">культурные значения в их полном объеме, реагировать на все </w:t>
      </w:r>
      <w:bookmarkStart w:id="15" w:name="e0_15_"/>
      <w:r>
        <w:rPr>
          <w:sz w:val="28"/>
          <w:szCs w:val="28"/>
        </w:rPr>
        <w:t>беско</w:t>
      </w:r>
      <w:bookmarkEnd w:id="15"/>
      <w:r>
        <w:rPr>
          <w:sz w:val="28"/>
          <w:szCs w:val="28"/>
        </w:rPr>
        <w:t xml:space="preserve">нечные смыслы, заключенные в языке. Иными словами, они весьма </w:t>
      </w:r>
      <w:bookmarkStart w:id="16" w:name="e0_16_"/>
      <w:r>
        <w:rPr>
          <w:sz w:val="28"/>
          <w:szCs w:val="28"/>
        </w:rPr>
        <w:t xml:space="preserve"> </w:t>
      </w:r>
      <w:bookmarkEnd w:id="16"/>
      <w:r>
        <w:rPr>
          <w:sz w:val="28"/>
          <w:szCs w:val="28"/>
        </w:rPr>
        <w:t xml:space="preserve">далеко ушли уже от того мужика-новобранца, который обучился в </w:t>
      </w:r>
      <w:bookmarkStart w:id="17" w:name="e0_17_"/>
      <w:r>
        <w:rPr>
          <w:sz w:val="28"/>
          <w:szCs w:val="28"/>
        </w:rPr>
        <w:t xml:space="preserve"> </w:t>
      </w:r>
      <w:bookmarkEnd w:id="17"/>
      <w:r>
        <w:rPr>
          <w:sz w:val="28"/>
          <w:szCs w:val="28"/>
        </w:rPr>
        <w:t xml:space="preserve">свое время правильно реагировать на десяток уставных команд, да и </w:t>
      </w:r>
      <w:bookmarkStart w:id="18" w:name="e0_18_"/>
      <w:r>
        <w:rPr>
          <w:sz w:val="28"/>
          <w:szCs w:val="28"/>
        </w:rPr>
        <w:t xml:space="preserve"> </w:t>
      </w:r>
      <w:bookmarkEnd w:id="18"/>
      <w:r>
        <w:rPr>
          <w:sz w:val="28"/>
          <w:szCs w:val="28"/>
        </w:rPr>
        <w:t xml:space="preserve">то лишь в том случае, если их произносит человек с необходимым </w:t>
      </w:r>
      <w:bookmarkStart w:id="19" w:name="e0_19_"/>
      <w:r>
        <w:rPr>
          <w:sz w:val="28"/>
          <w:szCs w:val="28"/>
        </w:rPr>
        <w:t xml:space="preserve"> </w:t>
      </w:r>
      <w:bookmarkEnd w:id="19"/>
      <w:r>
        <w:rPr>
          <w:sz w:val="28"/>
          <w:szCs w:val="28"/>
        </w:rPr>
        <w:t xml:space="preserve">количеством лычек на погонах и в понятной ситуации. Последствия </w:t>
      </w:r>
      <w:bookmarkStart w:id="20" w:name="e0_20_"/>
      <w:r>
        <w:rPr>
          <w:sz w:val="28"/>
          <w:szCs w:val="28"/>
        </w:rPr>
        <w:t xml:space="preserve"> </w:t>
      </w:r>
      <w:bookmarkEnd w:id="20"/>
      <w:r>
        <w:rPr>
          <w:sz w:val="28"/>
          <w:szCs w:val="28"/>
        </w:rPr>
        <w:t xml:space="preserve">этого невероятно важны, хотя они и не были до сих пор как следует </w:t>
      </w:r>
      <w:bookmarkStart w:id="21" w:name="e0_21_"/>
      <w:r>
        <w:rPr>
          <w:sz w:val="28"/>
          <w:szCs w:val="28"/>
        </w:rPr>
        <w:t xml:space="preserve"> </w:t>
      </w:r>
      <w:bookmarkEnd w:id="21"/>
      <w:r>
        <w:rPr>
          <w:sz w:val="28"/>
          <w:szCs w:val="28"/>
        </w:rPr>
        <w:t xml:space="preserve">ни осознаны, </w:t>
      </w:r>
      <w:bookmarkStart w:id="22" w:name="e0_22_"/>
      <w:r>
        <w:rPr>
          <w:sz w:val="28"/>
          <w:szCs w:val="28"/>
        </w:rPr>
        <w:t xml:space="preserve">ни </w:t>
      </w:r>
      <w:bookmarkEnd w:id="22"/>
      <w:r>
        <w:rPr>
          <w:sz w:val="28"/>
          <w:szCs w:val="28"/>
        </w:rPr>
        <w:t xml:space="preserve">изучены. Значение универсального образования, </w:t>
      </w:r>
      <w:bookmarkStart w:id="23" w:name="e0_23_"/>
      <w:r>
        <w:rPr>
          <w:sz w:val="28"/>
          <w:szCs w:val="28"/>
        </w:rPr>
        <w:t xml:space="preserve"> </w:t>
      </w:r>
      <w:bookmarkEnd w:id="23"/>
      <w:r>
        <w:rPr>
          <w:sz w:val="28"/>
          <w:szCs w:val="28"/>
        </w:rPr>
        <w:t xml:space="preserve">необходимость в котором продиктована фундаментальной </w:t>
      </w:r>
      <w:bookmarkStart w:id="24" w:name="e0_24_"/>
      <w:r>
        <w:rPr>
          <w:sz w:val="28"/>
          <w:szCs w:val="28"/>
        </w:rPr>
        <w:t>структу</w:t>
      </w:r>
      <w:bookmarkEnd w:id="24"/>
      <w:r>
        <w:rPr>
          <w:sz w:val="28"/>
          <w:szCs w:val="28"/>
        </w:rPr>
        <w:t xml:space="preserve">рой современного общества, выходит далеко за пределы невнятных </w:t>
      </w:r>
      <w:bookmarkStart w:id="25" w:name="e0_25_"/>
      <w:r>
        <w:rPr>
          <w:sz w:val="28"/>
          <w:szCs w:val="28"/>
        </w:rPr>
        <w:t xml:space="preserve"> </w:t>
      </w:r>
      <w:bookmarkEnd w:id="25"/>
      <w:r>
        <w:rPr>
          <w:sz w:val="28"/>
          <w:szCs w:val="28"/>
        </w:rPr>
        <w:t xml:space="preserve">причитаний и восторгов о расширении культурных горизонтов (пусть даже такое расширение действительно существует). Мы </w:t>
      </w:r>
      <w:bookmarkStart w:id="26" w:name="e0_27_"/>
      <w:r>
        <w:rPr>
          <w:sz w:val="28"/>
          <w:szCs w:val="28"/>
        </w:rPr>
        <w:t>под</w:t>
      </w:r>
      <w:bookmarkEnd w:id="26"/>
      <w:r>
        <w:rPr>
          <w:sz w:val="28"/>
          <w:szCs w:val="28"/>
        </w:rPr>
        <w:t xml:space="preserve">ходим здесь вплотную к нашей основной теме - распространению </w:t>
      </w:r>
      <w:bookmarkStart w:id="27" w:name="e0_28_"/>
      <w:r>
        <w:rPr>
          <w:sz w:val="28"/>
          <w:szCs w:val="28"/>
        </w:rPr>
        <w:t xml:space="preserve"> </w:t>
      </w:r>
      <w:bookmarkEnd w:id="27"/>
      <w:r>
        <w:rPr>
          <w:sz w:val="28"/>
          <w:szCs w:val="28"/>
        </w:rPr>
        <w:t xml:space="preserve">национализма. Высокая культура представляет собой </w:t>
      </w:r>
      <w:bookmarkStart w:id="28" w:name="e0_29_"/>
      <w:r>
        <w:rPr>
          <w:sz w:val="28"/>
          <w:szCs w:val="28"/>
        </w:rPr>
        <w:t xml:space="preserve">упорядоченную </w:t>
      </w:r>
      <w:bookmarkEnd w:id="28"/>
      <w:r>
        <w:rPr>
          <w:sz w:val="28"/>
          <w:szCs w:val="28"/>
        </w:rPr>
        <w:t xml:space="preserve">и стандартизованную систему идей, которую обслуживает и </w:t>
      </w:r>
      <w:bookmarkStart w:id="29" w:name="e0_30_"/>
      <w:r>
        <w:rPr>
          <w:sz w:val="28"/>
          <w:szCs w:val="28"/>
        </w:rPr>
        <w:t xml:space="preserve">насаждает </w:t>
      </w:r>
      <w:bookmarkEnd w:id="29"/>
      <w:r>
        <w:rPr>
          <w:sz w:val="28"/>
          <w:szCs w:val="28"/>
        </w:rPr>
        <w:t xml:space="preserve">с помощью письменных текстов особый отряд клириков. </w:t>
      </w:r>
      <w:bookmarkStart w:id="30" w:name="e0_31_"/>
      <w:r>
        <w:rPr>
          <w:sz w:val="28"/>
          <w:szCs w:val="28"/>
        </w:rPr>
        <w:t xml:space="preserve"> </w:t>
      </w:r>
      <w:bookmarkEnd w:id="30"/>
      <w:r>
        <w:rPr>
          <w:sz w:val="28"/>
          <w:szCs w:val="28"/>
        </w:rPr>
        <w:t xml:space="preserve">Грубо говоря, мы имеем здесь следующий силлогизм. Человеческий </w:t>
      </w:r>
      <w:bookmarkStart w:id="31" w:name="e0_32_"/>
      <w:r>
        <w:rPr>
          <w:sz w:val="28"/>
          <w:szCs w:val="28"/>
        </w:rPr>
        <w:t xml:space="preserve"> </w:t>
      </w:r>
      <w:bookmarkEnd w:id="31"/>
      <w:r>
        <w:rPr>
          <w:sz w:val="28"/>
          <w:szCs w:val="28"/>
        </w:rPr>
        <w:t xml:space="preserve">труд стал по своему характеру семантическим. Его неотъемлемой </w:t>
      </w:r>
      <w:bookmarkStart w:id="32" w:name="e0_33_"/>
      <w:r>
        <w:rPr>
          <w:sz w:val="28"/>
          <w:szCs w:val="28"/>
        </w:rPr>
        <w:t xml:space="preserve">частью </w:t>
      </w:r>
      <w:bookmarkEnd w:id="32"/>
      <w:r>
        <w:rPr>
          <w:sz w:val="28"/>
          <w:szCs w:val="28"/>
        </w:rPr>
        <w:t xml:space="preserve">является безличная, свободная от контекста массовая </w:t>
      </w:r>
      <w:bookmarkStart w:id="33" w:name="e0_34_"/>
      <w:r>
        <w:rPr>
          <w:sz w:val="28"/>
          <w:szCs w:val="28"/>
        </w:rPr>
        <w:t xml:space="preserve">коммуникация. </w:t>
      </w:r>
      <w:bookmarkEnd w:id="33"/>
      <w:r>
        <w:rPr>
          <w:sz w:val="28"/>
          <w:szCs w:val="28"/>
        </w:rPr>
        <w:t xml:space="preserve">Это возможно лишь в том случае, если все люди, </w:t>
      </w:r>
      <w:bookmarkStart w:id="34" w:name="e0_35_"/>
      <w:r>
        <w:rPr>
          <w:sz w:val="28"/>
          <w:szCs w:val="28"/>
        </w:rPr>
        <w:t xml:space="preserve">включенные </w:t>
      </w:r>
      <w:bookmarkEnd w:id="34"/>
      <w:r>
        <w:rPr>
          <w:sz w:val="28"/>
          <w:szCs w:val="28"/>
        </w:rPr>
        <w:t xml:space="preserve">в этот массовый процесс, следуют одним и тем же правилам </w:t>
      </w:r>
      <w:bookmarkStart w:id="35" w:name="e0_36_"/>
      <w:r>
        <w:rPr>
          <w:sz w:val="28"/>
          <w:szCs w:val="28"/>
        </w:rPr>
        <w:t xml:space="preserve"> </w:t>
      </w:r>
      <w:bookmarkEnd w:id="35"/>
      <w:r>
        <w:rPr>
          <w:sz w:val="28"/>
          <w:szCs w:val="28"/>
        </w:rPr>
        <w:t xml:space="preserve">формулирования и декодирования сообщений. Иными словами, они </w:t>
      </w:r>
      <w:bookmarkStart w:id="36" w:name="e0_37_"/>
      <w:r>
        <w:rPr>
          <w:sz w:val="28"/>
          <w:szCs w:val="28"/>
        </w:rPr>
        <w:t xml:space="preserve"> </w:t>
      </w:r>
      <w:bookmarkEnd w:id="36"/>
      <w:r>
        <w:rPr>
          <w:sz w:val="28"/>
          <w:szCs w:val="28"/>
        </w:rPr>
        <w:t xml:space="preserve">должны принадлежать к одной культуре, причем культура эта </w:t>
      </w:r>
      <w:bookmarkStart w:id="37" w:name="e0_38_"/>
      <w:r>
        <w:rPr>
          <w:sz w:val="28"/>
          <w:szCs w:val="28"/>
        </w:rPr>
        <w:t xml:space="preserve">неизбежно </w:t>
      </w:r>
      <w:bookmarkEnd w:id="37"/>
      <w:r>
        <w:rPr>
          <w:sz w:val="28"/>
          <w:szCs w:val="28"/>
        </w:rPr>
        <w:t xml:space="preserve">является высокой, ибо соответствующие способности могут </w:t>
      </w:r>
      <w:bookmarkStart w:id="38" w:name="e0_39_"/>
      <w:r>
        <w:rPr>
          <w:sz w:val="28"/>
          <w:szCs w:val="28"/>
        </w:rPr>
        <w:t xml:space="preserve"> </w:t>
      </w:r>
      <w:bookmarkEnd w:id="38"/>
      <w:r>
        <w:rPr>
          <w:sz w:val="28"/>
          <w:szCs w:val="28"/>
        </w:rPr>
        <w:t xml:space="preserve">быть освоены лишь в процессе формального обучения. Из этого </w:t>
      </w:r>
      <w:bookmarkStart w:id="39" w:name="e0_40_"/>
      <w:r>
        <w:rPr>
          <w:sz w:val="28"/>
          <w:szCs w:val="28"/>
        </w:rPr>
        <w:t>сле</w:t>
      </w:r>
      <w:bookmarkEnd w:id="39"/>
      <w:r>
        <w:rPr>
          <w:sz w:val="28"/>
          <w:szCs w:val="28"/>
        </w:rPr>
        <w:t xml:space="preserve">дует, что общество в целом, если оно вообще станет </w:t>
      </w:r>
      <w:bookmarkStart w:id="40" w:name="e0_41_"/>
      <w:r>
        <w:rPr>
          <w:sz w:val="28"/>
          <w:szCs w:val="28"/>
        </w:rPr>
        <w:t>функциониро</w:t>
      </w:r>
      <w:bookmarkStart w:id="41" w:name="e0_42_"/>
      <w:bookmarkEnd w:id="40"/>
      <w:r>
        <w:rPr>
          <w:sz w:val="28"/>
          <w:szCs w:val="28"/>
        </w:rPr>
        <w:t xml:space="preserve">вать, </w:t>
      </w:r>
      <w:bookmarkEnd w:id="41"/>
      <w:r>
        <w:rPr>
          <w:sz w:val="28"/>
          <w:szCs w:val="28"/>
        </w:rPr>
        <w:t>должно быть пронизано единой стандартизованной высокой</w:t>
      </w:r>
      <w:bookmarkStart w:id="42" w:name="e0_43_"/>
      <w:r>
        <w:rPr>
          <w:sz w:val="28"/>
          <w:szCs w:val="28"/>
        </w:rPr>
        <w:t xml:space="preserve"> </w:t>
      </w:r>
      <w:bookmarkEnd w:id="42"/>
      <w:r>
        <w:rPr>
          <w:sz w:val="28"/>
          <w:szCs w:val="28"/>
        </w:rPr>
        <w:t xml:space="preserve">культурой. Такое общество не сможет уже терпеть дикого </w:t>
      </w:r>
      <w:bookmarkStart w:id="43" w:name="e0_44_"/>
      <w:r>
        <w:rPr>
          <w:sz w:val="28"/>
          <w:szCs w:val="28"/>
        </w:rPr>
        <w:t>произра</w:t>
      </w:r>
      <w:bookmarkEnd w:id="43"/>
      <w:r>
        <w:rPr>
          <w:sz w:val="28"/>
          <w:szCs w:val="28"/>
        </w:rPr>
        <w:t xml:space="preserve">стания разнообразных субкультур, связанных каждая своим </w:t>
      </w:r>
      <w:bookmarkStart w:id="44" w:name="e0_45_"/>
      <w:r>
        <w:rPr>
          <w:sz w:val="28"/>
          <w:szCs w:val="28"/>
        </w:rPr>
        <w:t>контек</w:t>
      </w:r>
      <w:bookmarkEnd w:id="44"/>
      <w:r>
        <w:rPr>
          <w:sz w:val="28"/>
          <w:szCs w:val="28"/>
        </w:rPr>
        <w:t xml:space="preserve">стом и разделенных ощутимыми барьерами </w:t>
      </w:r>
      <w:bookmarkStart w:id="45" w:name="e0_46_"/>
      <w:r>
        <w:rPr>
          <w:sz w:val="28"/>
          <w:szCs w:val="28"/>
        </w:rPr>
        <w:t xml:space="preserve">взаимонепонимания. </w:t>
      </w:r>
    </w:p>
    <w:p>
      <w:pPr>
        <w:pStyle w:val="Normal"/>
        <w:widowControl w:val="false"/>
        <w:spacing w:lineRule="atLeast" w:line="240"/>
        <w:ind w:left="14" w:right="4" w:firstLine="494"/>
        <w:jc w:val="both"/>
        <w:rPr/>
      </w:pPr>
      <w:bookmarkEnd w:id="45"/>
      <w:r>
        <w:rPr>
          <w:sz w:val="28"/>
          <w:szCs w:val="28"/>
        </w:rPr>
        <w:t>Есть и еще одно обстоятельство, способствующее стандартиза</w:t>
        <w:softHyphen/>
        <w:t>ции культуры. Дело в том, что главным критерием оценки эффективности общества становится не благополучие как таковое, а посто</w:t>
        <w:softHyphen/>
        <w:t xml:space="preserve">янно </w:t>
      </w:r>
      <w:bookmarkStart w:id="46" w:name="e0_48_"/>
      <w:r>
        <w:rPr>
          <w:i/>
          <w:iCs/>
          <w:sz w:val="28"/>
          <w:szCs w:val="28"/>
        </w:rPr>
        <w:t xml:space="preserve">возрастающее </w:t>
      </w:r>
      <w:bookmarkEnd w:id="46"/>
      <w:r>
        <w:rPr>
          <w:sz w:val="28"/>
          <w:szCs w:val="28"/>
        </w:rPr>
        <w:t>благосостояние. То есть даже не просто благо</w:t>
        <w:softHyphen/>
        <w:t>состояние, но неуклонный экономический рост. Неустанное совер</w:t>
        <w:softHyphen/>
        <w:t>шенствование - вот что оправдывает устройство современного общества. Когда-то хороший урожай был свидетельством того, что король хорош. Теперь же правомерным считается режим, который обеспечивает неуклонный рост производительности в промышленно</w:t>
        <w:softHyphen/>
        <w:t>сти. Проклятый край с негодным правителем во главе - это сегод</w:t>
        <w:softHyphen/>
        <w:t>ня страна с нулевым или отрицательным приростом продукции. И наоборот, чем выше прирост продукции, тем более мудрым и муже</w:t>
        <w:softHyphen/>
        <w:t>ственным считается правитель. Философским выражением такой ус</w:t>
        <w:softHyphen/>
        <w:t xml:space="preserve">тановки является идея прогресса. </w:t>
      </w:r>
    </w:p>
    <w:p>
      <w:pPr>
        <w:pStyle w:val="Normal"/>
        <w:widowControl w:val="false"/>
        <w:spacing w:lineRule="atLeast" w:line="240"/>
        <w:ind w:left="4" w:right="14" w:firstLine="489"/>
        <w:jc w:val="both"/>
        <w:rPr>
          <w:sz w:val="28"/>
          <w:szCs w:val="28"/>
        </w:rPr>
      </w:pPr>
      <w:r>
        <w:rPr>
          <w:sz w:val="28"/>
          <w:szCs w:val="28"/>
        </w:rPr>
        <w:t>Цена роста - нововведения и непрерывные, нескончаемые пре</w:t>
        <w:softHyphen/>
        <w:t>образования структуры рабочих мест. Общество данного типа про</w:t>
        <w:softHyphen/>
        <w:t>сто не может иметь стабильной ролевой структуры, в которой инди</w:t>
        <w:softHyphen/>
        <w:t>виды получали бы постоянную «прописку», как это было в аграр</w:t>
        <w:softHyphen/>
        <w:t>ном обществе. Значимыми являются здесь бюрократические пози</w:t>
        <w:softHyphen/>
        <w:t>ции - в промышленности и в других сферах, - однако сами бюрократические структуры неизбежно нестабильны. (Именно ста</w:t>
        <w:softHyphen/>
        <w:t>бильность некоторых ненормальных структур, таких как коммуни</w:t>
        <w:softHyphen/>
        <w:t>стические иерархии, служит свидетельством, а вероятно и причиной их низкой эффективности.) Больше того, многие должности (быть может, и не большинство должностей, но, по крайней мере, сущест</w:t>
        <w:softHyphen/>
        <w:t>венная их часть) требуют владения сложными техническими навы</w:t>
        <w:softHyphen/>
        <w:t>ками, а это означает, что они распределяются по принципу способ</w:t>
        <w:softHyphen/>
        <w:t xml:space="preserve">ности и компетентности, но не по рождению и не навечно, как это было в прежние времена, когда речь шла только об укреплении и упрочении основ стабильной структуры. </w:t>
      </w:r>
    </w:p>
    <w:p>
      <w:pPr>
        <w:pStyle w:val="Normal"/>
        <w:widowControl w:val="false"/>
        <w:spacing w:lineRule="atLeast" w:line="240"/>
        <w:ind w:left="4" w:right="19" w:firstLine="489"/>
        <w:jc w:val="both"/>
        <w:rPr>
          <w:sz w:val="28"/>
          <w:szCs w:val="28"/>
        </w:rPr>
      </w:pPr>
      <w:r>
        <w:rPr>
          <w:sz w:val="28"/>
          <w:szCs w:val="28"/>
        </w:rPr>
        <w:t>Все это делает наше общество принципиально эгалитарным: в нем трудно раз и навсегда присвоить индивиду какой-то ранг, ибо ранг этот может в один прекрасный день войти в противоречие с ре</w:t>
        <w:softHyphen/>
        <w:t>альной эффективностью его деятельности. Необходимость распреде</w:t>
        <w:softHyphen/>
        <w:t>ления должностей в соответствии с личными возможностями и компе</w:t>
        <w:softHyphen/>
        <w:t>тентностью индивидов исключает старый принцип распределения их в соответствии с неизменным, однажды присвоенным и неотделимым от личности рангом. Внутренняя подвижность этого общества влечет за собой его эгалитаризм, но не эгалитаризм является причиной подвиж</w:t>
        <w:softHyphen/>
        <w:t>ности. Таким образом, тенденция к возрастанию неравенства, сопро</w:t>
        <w:softHyphen/>
        <w:t xml:space="preserve">вождавшая в </w:t>
      </w:r>
      <w:bookmarkStart w:id="47" w:name="e0_49_"/>
      <w:r>
        <w:rPr>
          <w:sz w:val="28"/>
          <w:szCs w:val="28"/>
        </w:rPr>
        <w:t xml:space="preserve">доиндустриальную </w:t>
      </w:r>
      <w:bookmarkEnd w:id="47"/>
      <w:r>
        <w:rPr>
          <w:sz w:val="28"/>
          <w:szCs w:val="28"/>
        </w:rPr>
        <w:t>эпоху процесс усложнения структу</w:t>
        <w:softHyphen/>
        <w:t>ры общества, сменяется на прямо противоположную</w:t>
      </w:r>
      <w:bookmarkStart w:id="48" w:name="e0_50_"/>
      <w:r>
        <w:rPr>
          <w:sz w:val="28"/>
          <w:szCs w:val="28"/>
        </w:rPr>
        <w:t xml:space="preserve">. </w:t>
      </w:r>
      <w:bookmarkEnd w:id="48"/>
      <w:r>
        <w:rPr>
          <w:sz w:val="28"/>
          <w:szCs w:val="28"/>
        </w:rPr>
        <w:t xml:space="preserve">Равенство, </w:t>
      </w:r>
      <w:bookmarkStart w:id="49" w:name="e0_51_"/>
      <w:r>
        <w:rPr>
          <w:sz w:val="28"/>
          <w:szCs w:val="28"/>
        </w:rPr>
        <w:t>по</w:t>
      </w:r>
      <w:bookmarkEnd w:id="49"/>
      <w:r>
        <w:rPr>
          <w:sz w:val="28"/>
          <w:szCs w:val="28"/>
        </w:rPr>
        <w:t>рожденное новым устройством общества, не исключает, конечно, то</w:t>
        <w:softHyphen/>
        <w:t>го, что по своему благосостоянию, власти и жизненным шансам люди в действительности далеко не равны. Тем не менее, эгалитаризм безус</w:t>
        <w:softHyphen/>
        <w:t xml:space="preserve">ловно воспринят в этом обществе как принцип, как социальная норма, является значимым и в определенном смысле оказывает существенное влияние на ход общественной жизни. </w:t>
      </w:r>
    </w:p>
    <w:p>
      <w:pPr>
        <w:pStyle w:val="Normal"/>
        <w:widowControl w:val="false"/>
        <w:spacing w:lineRule="atLeast" w:line="240"/>
        <w:ind w:left="4" w:right="9" w:firstLine="475"/>
        <w:jc w:val="both"/>
        <w:rPr>
          <w:sz w:val="28"/>
          <w:szCs w:val="28"/>
        </w:rPr>
      </w:pPr>
      <w:r>
        <w:rPr>
          <w:sz w:val="28"/>
          <w:szCs w:val="28"/>
        </w:rPr>
        <w:t>Существующие ныне различия между людьми распределены по шкале неравенства равномерно и плавно: это совсем не то, что резкие перепады и непреодолимые барьеры, существовавшие в прошлом между сословиями или кастами. Сегодня различия носят, так сказать, статистический, вероятностный характер, определяются личным везе</w:t>
        <w:softHyphen/>
        <w:t>нием, а не формальными привилегиями. И ни жертвы такого неравен</w:t>
        <w:softHyphen/>
        <w:t>ства, ни те, кого оно ставит в выгодное положение, не считают его не</w:t>
        <w:softHyphen/>
        <w:t>отъемлемой частью своего «я», ибо оно не априорно, а требует в каж</w:t>
        <w:softHyphen/>
        <w:t>дом случае конкретного практического объяснения. Когда неравенст</w:t>
        <w:softHyphen/>
        <w:t xml:space="preserve">во слишком бросается в глаза, о нем говорят с осуждением. Иными словами, в нашем обществе не принято подчеркивать привилегии. «Очень богатые люди чем-то отличаются от нас», - заметил однажды </w:t>
      </w:r>
      <w:bookmarkStart w:id="50" w:name="e0_55_"/>
      <w:r>
        <w:rPr>
          <w:sz w:val="28"/>
          <w:szCs w:val="28"/>
        </w:rPr>
        <w:t xml:space="preserve">Скотт Фицджеральд </w:t>
      </w:r>
      <w:bookmarkEnd w:id="50"/>
      <w:r>
        <w:rPr>
          <w:sz w:val="28"/>
          <w:szCs w:val="28"/>
        </w:rPr>
        <w:t>в разговоре с Хемингуэем. «Да, - ответил Хе</w:t>
        <w:softHyphen/>
        <w:t xml:space="preserve">мингуэй, - тем, что у них много денег». И он был прав, хотя и </w:t>
      </w:r>
      <w:bookmarkStart w:id="51" w:name="e0_56_"/>
      <w:r>
        <w:rPr>
          <w:sz w:val="28"/>
          <w:szCs w:val="28"/>
        </w:rPr>
        <w:t xml:space="preserve">Фицджеральду </w:t>
      </w:r>
      <w:bookmarkEnd w:id="51"/>
      <w:r>
        <w:rPr>
          <w:sz w:val="28"/>
          <w:szCs w:val="28"/>
        </w:rPr>
        <w:t>нельзя отказать в наблюдательности. Хемингуэй выразил современную точку зрения: человек это одно, а его положение - не</w:t>
        <w:softHyphen/>
        <w:t xml:space="preserve">что совсем другое. Романтик </w:t>
      </w:r>
      <w:bookmarkStart w:id="52" w:name="e0_57_"/>
      <w:r>
        <w:rPr>
          <w:sz w:val="28"/>
          <w:szCs w:val="28"/>
        </w:rPr>
        <w:t xml:space="preserve">Фицджеральд </w:t>
      </w:r>
      <w:bookmarkEnd w:id="52"/>
      <w:r>
        <w:rPr>
          <w:sz w:val="28"/>
          <w:szCs w:val="28"/>
        </w:rPr>
        <w:t>продемонстрировал внут</w:t>
        <w:softHyphen/>
        <w:t xml:space="preserve">реннюю приверженность миру, где дело обстояло наоборот. Однако, как утверждал </w:t>
      </w:r>
      <w:bookmarkStart w:id="53" w:name="e0_58_"/>
      <w:r>
        <w:rPr>
          <w:sz w:val="28"/>
          <w:szCs w:val="28"/>
        </w:rPr>
        <w:t xml:space="preserve">Токвиль, </w:t>
      </w:r>
      <w:bookmarkEnd w:id="53"/>
      <w:r>
        <w:rPr>
          <w:sz w:val="28"/>
          <w:szCs w:val="28"/>
        </w:rPr>
        <w:t xml:space="preserve">мир существенно изменился, - сегодня это скорее мир Хемингуэя, чем мир </w:t>
      </w:r>
      <w:bookmarkStart w:id="54" w:name="e0_59_"/>
      <w:r>
        <w:rPr>
          <w:sz w:val="28"/>
          <w:szCs w:val="28"/>
        </w:rPr>
        <w:t xml:space="preserve">Фицджеральда, </w:t>
      </w:r>
      <w:bookmarkEnd w:id="54"/>
      <w:r>
        <w:rPr>
          <w:sz w:val="28"/>
          <w:szCs w:val="28"/>
        </w:rPr>
        <w:t>- и люди отличают</w:t>
        <w:softHyphen/>
        <w:t xml:space="preserve">ся друг от друга внешне, но не внутренне. </w:t>
      </w:r>
    </w:p>
    <w:p>
      <w:pPr>
        <w:pStyle w:val="Normal"/>
        <w:widowControl w:val="false"/>
        <w:spacing w:lineRule="atLeast" w:line="240"/>
        <w:ind w:left="4" w:right="24" w:firstLine="470"/>
        <w:jc w:val="both"/>
        <w:rPr/>
      </w:pPr>
      <w:r>
        <w:rPr>
          <w:sz w:val="28"/>
          <w:szCs w:val="28"/>
        </w:rPr>
        <w:t xml:space="preserve">Но, главное, формальные правила жизни в обществе, будь то в сфере производства или в сфере политики, позволяют и, более того, </w:t>
      </w:r>
      <w:r>
        <w:rPr>
          <w:i/>
          <w:iCs/>
          <w:sz w:val="28"/>
          <w:szCs w:val="28"/>
        </w:rPr>
        <w:t xml:space="preserve">требуют, </w:t>
      </w:r>
      <w:r>
        <w:rPr>
          <w:sz w:val="28"/>
          <w:szCs w:val="28"/>
        </w:rPr>
        <w:t>чтобы люди имели одинаковую культуру. Поток свобод</w:t>
        <w:softHyphen/>
        <w:t>ной от контекста информации является элементом, необходимым для функционирования общества во всех его аспектах. Сама инфор</w:t>
        <w:softHyphen/>
        <w:t>мационная сеть устроена таким образом, чтобы в любой момент и в любом звене к ней мог подключиться каждый, ибо сегодня уже не</w:t>
        <w:softHyphen/>
        <w:t>возможно резервировать какие-то позиции для определенных катего</w:t>
        <w:softHyphen/>
        <w:t>рий людей. Информационная сеть имеет стандартные входы и выхо</w:t>
        <w:softHyphen/>
        <w:t xml:space="preserve">ды, допускающие подключение любых пользователей, а не только тех, кто обладает каким-нибудь особым статусом. Всякий, кто не может участвовать в этом обмене сигналами, рассматривается как помеха, как отщепенец. Такой человек вызывает раздражение, враждебность и вынужден обычно испытывать унижения. </w:t>
      </w:r>
    </w:p>
    <w:p>
      <w:pPr>
        <w:pStyle w:val="Normal"/>
        <w:widowControl w:val="false"/>
        <w:spacing w:lineRule="atLeast" w:line="240"/>
        <w:ind w:left="4" w:right="28" w:firstLine="475"/>
        <w:jc w:val="both"/>
        <w:rPr>
          <w:sz w:val="28"/>
          <w:szCs w:val="28"/>
        </w:rPr>
      </w:pPr>
      <w:r>
        <w:rPr>
          <w:sz w:val="28"/>
          <w:szCs w:val="28"/>
        </w:rPr>
        <w:t>Каковы же последствия такой социальной организации для вза</w:t>
        <w:softHyphen/>
        <w:t xml:space="preserve">имоотношений, которые складываются между культурой, с одной стороны, и государством и обществом - с другой? </w:t>
      </w:r>
    </w:p>
    <w:p>
      <w:pPr>
        <w:pStyle w:val="Normal"/>
        <w:widowControl w:val="false"/>
        <w:spacing w:lineRule="atLeast" w:line="240"/>
        <w:ind w:left="9" w:right="4" w:firstLine="494"/>
        <w:jc w:val="both"/>
        <w:rPr>
          <w:sz w:val="28"/>
          <w:szCs w:val="28"/>
        </w:rPr>
      </w:pPr>
      <w:r>
        <w:rPr>
          <w:sz w:val="28"/>
          <w:szCs w:val="28"/>
        </w:rPr>
        <w:t>Итак, общество данного типа не только не препятствует, но оп</w:t>
        <w:softHyphen/>
        <w:t>ределенно способствует распространению однородной культуры. Это должна быть культура особого рода - «высокая» культура (излиш</w:t>
        <w:softHyphen/>
        <w:t>не говорить, что термин этот употребляется здесь в социологиче</w:t>
        <w:softHyphen/>
        <w:t>ском, а не в оценочном смысле), подчиненная сложной системе норм и стандартов. Ее распространение требует неординарных уси</w:t>
        <w:softHyphen/>
        <w:t>лий в области обучения, и действительно, в этом обществе последо</w:t>
        <w:softHyphen/>
        <w:t xml:space="preserve">вательно и практически полно осуществлен идеал универсального образования. Дети растут здесь не держась за материнский подол, а с малолетства включаясь в систему образования. </w:t>
      </w:r>
    </w:p>
    <w:p>
      <w:pPr>
        <w:pStyle w:val="Normal"/>
        <w:widowControl w:val="false"/>
        <w:spacing w:lineRule="atLeast" w:line="240"/>
        <w:ind w:left="4" w:right="4" w:firstLine="489"/>
        <w:jc w:val="both"/>
        <w:rPr>
          <w:sz w:val="28"/>
          <w:szCs w:val="28"/>
        </w:rPr>
      </w:pPr>
      <w:r>
        <w:rPr>
          <w:sz w:val="28"/>
          <w:szCs w:val="28"/>
        </w:rPr>
        <w:t>Гигантская, дорогостоящая стандартизованная система образо</w:t>
        <w:softHyphen/>
        <w:t>вания перерабатывает целиком весь человеческий материал, которо</w:t>
        <w:softHyphen/>
        <w:t xml:space="preserve">му предстоит влиться в общество, превращая это биологическое сырье в социально приемлемый культурный продукт. Подавляющую часть </w:t>
      </w:r>
      <w:bookmarkStart w:id="55" w:name="e0_60_"/>
      <w:r>
        <w:rPr>
          <w:sz w:val="28"/>
          <w:szCs w:val="28"/>
        </w:rPr>
        <w:t xml:space="preserve">зат-рат </w:t>
      </w:r>
      <w:bookmarkEnd w:id="55"/>
      <w:r>
        <w:rPr>
          <w:sz w:val="28"/>
          <w:szCs w:val="28"/>
        </w:rPr>
        <w:t>на образование берет на себя государство или пред</w:t>
        <w:softHyphen/>
        <w:t>ставляющие его местные власти. В конечном счете только государст</w:t>
        <w:softHyphen/>
        <w:t>во (или чуть более широкий сектор, включающий также некоторую часть «общественности») может вынести на своих плечах тяжкое бремя этой ответственности, одновременно осуществляя контроль за качеством продукции в этой важнейшей из всех отраслей - в про</w:t>
        <w:softHyphen/>
        <w:t>изводстве социально приемлемых человеческих существ, способных делать необходимую для этого общества работу. Это становится од</w:t>
        <w:softHyphen/>
        <w:t>ной из главных задач государства. Общество необходимо гомогени</w:t>
        <w:softHyphen/>
        <w:t xml:space="preserve">зировать </w:t>
      </w:r>
      <w:bookmarkStart w:id="56" w:name="e0_61_"/>
      <w:r>
        <w:rPr>
          <w:sz w:val="28"/>
          <w:szCs w:val="28"/>
        </w:rPr>
        <w:t xml:space="preserve">(81е1с118е5сЬа1*), </w:t>
      </w:r>
      <w:bookmarkEnd w:id="56"/>
      <w:r>
        <w:rPr>
          <w:sz w:val="28"/>
          <w:szCs w:val="28"/>
        </w:rPr>
        <w:t>и руководить этой операцией могут только центральные власти. В условиях столкновения различных государств, пытающихся контролировать бассейны рек, единствен</w:t>
        <w:softHyphen/>
        <w:t>ный способ, которым данная культура может защитить себя от дру</w:t>
        <w:softHyphen/>
        <w:t>гой культуры, имеющей покровительствующее ей государство, это создать свое собственное, если такового у нее еще нет. Как у каж</w:t>
        <w:softHyphen/>
        <w:t>дой женщины должен быть муж, желательно собственный, так же и у культуры должно быть государство, лучше всего свое. Государст</w:t>
        <w:softHyphen/>
        <w:t xml:space="preserve">ва-культуры начинают затем соревноваться друг с другом. Так и возникает внутренне подвижное, </w:t>
      </w:r>
      <w:bookmarkStart w:id="57" w:name="e0_62_"/>
      <w:r>
        <w:rPr>
          <w:sz w:val="28"/>
          <w:szCs w:val="28"/>
        </w:rPr>
        <w:t xml:space="preserve">атомизированное </w:t>
      </w:r>
      <w:bookmarkEnd w:id="57"/>
      <w:r>
        <w:rPr>
          <w:sz w:val="28"/>
          <w:szCs w:val="28"/>
        </w:rPr>
        <w:t>эгалитарное об</w:t>
        <w:softHyphen/>
        <w:t>щество, обладающее стандартизованной письменной культурой «вы</w:t>
        <w:softHyphen/>
        <w:t>сокого» типа. При этом заботу о распространении и поддержании культуры и об охране границ ее ареала берет на себя государство. Можно сказать короче: одна культура - одно государство; одно го</w:t>
        <w:softHyphen/>
        <w:t xml:space="preserve">сударство - одна культура. </w:t>
      </w:r>
    </w:p>
    <w:p>
      <w:pPr>
        <w:pStyle w:val="Normal"/>
        <w:widowControl w:val="false"/>
        <w:spacing w:lineRule="atLeast" w:line="240"/>
        <w:ind w:left="9" w:right="9" w:firstLine="494"/>
        <w:jc w:val="both"/>
        <w:rPr>
          <w:sz w:val="28"/>
          <w:szCs w:val="28"/>
        </w:rPr>
      </w:pPr>
      <w:r>
        <w:rPr>
          <w:sz w:val="28"/>
          <w:szCs w:val="28"/>
        </w:rPr>
        <w:t>Предлагаемая теория национализма является материалистиче</w:t>
        <w:softHyphen/>
        <w:t>ской (хотя и совсем не марксистской) в том смысле, что, объясняя это явление, она выводит его из способа, которым общество поддерживает свое материальное существование. В исторически более раннем обще</w:t>
        <w:softHyphen/>
        <w:t>стве, основанном на сельскохозяйственном производстве и на стабиль</w:t>
        <w:softHyphen/>
        <w:t>ной технологии, неизбежно должны были получить развитие военно-клерикальные структуры, иерархия, культурный плюрализм, напря</w:t>
        <w:softHyphen/>
        <w:t>жение между культурой высокой и низкой, а также политическая сис</w:t>
        <w:softHyphen/>
        <w:t>тема, опирающаяся на аппарат насилия и религиозную идеологию, но в целом безразличная к культурным общностям. В нем умножались различия, связанные с социальными позициями, но не с политически</w:t>
        <w:softHyphen/>
        <w:t>ми границами. В новом обществе, основанном на развитии техноло</w:t>
        <w:softHyphen/>
        <w:t>гии, на семантическом, а не ручном труде, на системе широкой, без</w:t>
        <w:softHyphen/>
        <w:t>личной, а иногда и анонимной коммуникации, в которой функциони</w:t>
        <w:softHyphen/>
        <w:t>руют сообщения, свободные от контекста, и на подвижной структуре занятий, не могла не распространиться стандартизованная высокая культура, насаждаемая с помощью системы образования и равномер</w:t>
        <w:softHyphen/>
        <w:t>но распределенная среди всех членов этого общества. Его политиче</w:t>
        <w:softHyphen/>
        <w:t>ская структура и принятая система власти оправдываются двумя сооб</w:t>
        <w:softHyphen/>
        <w:t>ражениями: тем, насколько они обеспечивают устойчивый экономиче</w:t>
        <w:softHyphen/>
        <w:t>ский рост и насколько способствуют развитию, распространению и ох</w:t>
        <w:softHyphen/>
        <w:t>ране культуры, характерной для данного общества. Таким образом, государство и высокая культура оказываются тесно между собой свя</w:t>
        <w:softHyphen/>
        <w:t>занными, а старые связи государства с религией или династией распа</w:t>
        <w:softHyphen/>
        <w:t xml:space="preserve">даются или становятся нефункциональными и превращаются в чистую декорацию </w:t>
      </w:r>
      <w:bookmarkStart w:id="58" w:name="e0_63_"/>
      <w:r>
        <w:rPr>
          <w:sz w:val="28"/>
          <w:szCs w:val="28"/>
        </w:rPr>
        <w:t xml:space="preserve">. </w:t>
      </w:r>
    </w:p>
    <w:p>
      <w:pPr>
        <w:pStyle w:val="Normal"/>
        <w:widowControl w:val="false"/>
        <w:spacing w:lineRule="atLeast" w:line="240"/>
        <w:ind w:left="72" w:right="9" w:firstLine="465"/>
        <w:jc w:val="both"/>
        <w:rPr>
          <w:sz w:val="28"/>
          <w:szCs w:val="28"/>
        </w:rPr>
      </w:pPr>
      <w:bookmarkEnd w:id="58"/>
      <w:r>
        <w:rPr>
          <w:sz w:val="28"/>
          <w:szCs w:val="28"/>
        </w:rPr>
        <w:t>Аргументация, приведенная в подтверждение этих зависимостей, представляется мне просто евклидовой по своей убедительно</w:t>
        <w:softHyphen/>
        <w:t>сти. Кажется, невозможно, проследив эти связи, не прийти к тем же выводам. Как говорил Спиноза, нельзя, ясно высказав истину, не добиться согласия. Увы, это не всегда так, но в данном случае все связи, по-моему, очевидны. (Я твердо стою на этом, хотя должен признать, что многие люди не согласились с этой теорией, даже оз</w:t>
        <w:softHyphen/>
        <w:t xml:space="preserve">накомившись с доказательством.) </w:t>
      </w:r>
    </w:p>
    <w:p>
      <w:pPr>
        <w:pStyle w:val="Normal"/>
        <w:widowControl w:val="false"/>
        <w:spacing w:lineRule="atLeast" w:line="240"/>
        <w:ind w:left="4" w:right="9" w:firstLine="470"/>
        <w:jc w:val="both"/>
        <w:rPr>
          <w:sz w:val="28"/>
          <w:szCs w:val="28"/>
        </w:rPr>
      </w:pPr>
      <w:r>
        <w:rPr>
          <w:sz w:val="28"/>
          <w:szCs w:val="28"/>
        </w:rPr>
        <w:t>Конечно, нескромно сравнивать себя с Евклидом и глупо надеяться, что в гуманитарной области вообще возможна евклидова убе</w:t>
        <w:softHyphen/>
        <w:t>дительность. До некоторой степени меня извиняет лишь то, что го</w:t>
        <w:softHyphen/>
        <w:t>ворю я об этом с иронией, и не из тщеславия, а в порядке самокритики. Да, я убежден, что эта аргументация обладает евклидовой яс</w:t>
        <w:softHyphen/>
        <w:t>ностью, но должен также заметить, что мир, в котором мы живем, является евклидовым лишь отчасти. Существует множество данных, иллюстрирующих эту теорию, но существует и множество других, которые ее как будто не подтверждают. Здесь требуется исследова</w:t>
        <w:softHyphen/>
        <w:t xml:space="preserve">ние. Есть что-то подозрительное в рассуждении, которое выглядит убедительным, но (хотя бы частично) противоречит фактам. </w:t>
      </w:r>
      <w:bookmarkStart w:id="59" w:name="e0_64_"/>
      <w:r>
        <w:rPr>
          <w:sz w:val="28"/>
          <w:szCs w:val="28"/>
        </w:rPr>
        <w:t xml:space="preserve">Вероятно, </w:t>
      </w:r>
      <w:bookmarkEnd w:id="59"/>
      <w:r>
        <w:rPr>
          <w:sz w:val="28"/>
          <w:szCs w:val="28"/>
        </w:rPr>
        <w:t xml:space="preserve">- хотя это еще только предстоит выяснить, - упрямые факты могут найти объяснение в действии иных, усложняющих общую картину факторов, не учтенных в первоначальной модели, но </w:t>
      </w:r>
      <w:bookmarkStart w:id="60" w:name="e0_66_"/>
      <w:r>
        <w:rPr>
          <w:sz w:val="28"/>
          <w:szCs w:val="28"/>
        </w:rPr>
        <w:t xml:space="preserve">значимых </w:t>
      </w:r>
      <w:bookmarkEnd w:id="60"/>
      <w:r>
        <w:rPr>
          <w:sz w:val="28"/>
          <w:szCs w:val="28"/>
        </w:rPr>
        <w:t xml:space="preserve">и действующих в реальности. </w:t>
      </w:r>
    </w:p>
    <w:p>
      <w:pPr>
        <w:pStyle w:val="Normal"/>
        <w:widowControl w:val="false"/>
        <w:spacing w:lineRule="atLeast" w:line="120"/>
        <w:rPr>
          <w:b/>
          <w:b/>
          <w:bCs/>
          <w:sz w:val="28"/>
          <w:szCs w:val="28"/>
        </w:rPr>
      </w:pPr>
      <w:r>
        <w:rPr>
          <w:b/>
          <w:bCs/>
          <w:sz w:val="28"/>
          <w:szCs w:val="28"/>
        </w:rPr>
      </w:r>
    </w:p>
    <w:p>
      <w:pPr>
        <w:pStyle w:val="Normal"/>
        <w:widowControl w:val="false"/>
        <w:spacing w:lineRule="atLeast" w:line="120"/>
        <w:ind w:firstLine="720"/>
        <w:rPr>
          <w:b/>
          <w:b/>
          <w:bCs/>
          <w:sz w:val="28"/>
          <w:szCs w:val="28"/>
        </w:rPr>
      </w:pPr>
      <w:r>
        <w:rPr>
          <w:b/>
          <w:bCs/>
          <w:sz w:val="28"/>
          <w:szCs w:val="28"/>
        </w:rPr>
        <w:t xml:space="preserve">Теория </w:t>
      </w:r>
    </w:p>
    <w:p>
      <w:pPr>
        <w:pStyle w:val="Normal"/>
        <w:widowControl w:val="false"/>
        <w:spacing w:lineRule="atLeast" w:line="160"/>
        <w:ind w:left="28" w:right="4" w:hanging="0"/>
        <w:jc w:val="both"/>
        <w:rPr>
          <w:sz w:val="28"/>
          <w:szCs w:val="28"/>
        </w:rPr>
      </w:pPr>
      <w:r>
        <w:rPr>
          <w:sz w:val="28"/>
          <w:szCs w:val="28"/>
        </w:rPr>
        <w:t>До сих пор мы ограничивались описанием двух абстрактных идеальных типов общества. Это аграрное общество, не склонное к национализму и даже обладающее по отношению к нему определен</w:t>
        <w:softHyphen/>
        <w:t>ным иммунитетом, и развитое индустриальное общество, в котором организующим началом вряд ли может быть что-нибудь иное, кроме национализма. Последнее означает, что в рамках каждой политиче</w:t>
        <w:softHyphen/>
        <w:t>ской единицы существует единая стандартизированная культура, или - если зайти с другого конца - что всякая стандартизирован</w:t>
        <w:softHyphen/>
        <w:t>ная культура стремится обрести свое государство. /.../</w:t>
      </w:r>
      <w:bookmarkStart w:id="61" w:name="e0_73_"/>
    </w:p>
    <w:p>
      <w:pPr>
        <w:pStyle w:val="Normal"/>
        <w:widowControl w:val="false"/>
        <w:spacing w:lineRule="atLeast" w:line="160"/>
        <w:ind w:left="28" w:right="4" w:hanging="0"/>
        <w:jc w:val="both"/>
        <w:rPr/>
      </w:pPr>
      <w:r>
        <w:rPr>
          <w:sz w:val="28"/>
          <w:szCs w:val="28"/>
        </w:rPr>
        <w:tab/>
        <w:t>/Печатается по: «Путь». 1992. № 1. С. 10-20./</w:t>
      </w:r>
      <w:r>
        <w:rPr>
          <w:i/>
          <w:iCs/>
          <w:sz w:val="28"/>
          <w:szCs w:val="28"/>
        </w:rPr>
        <w:t xml:space="preserve"> </w:t>
      </w:r>
    </w:p>
    <w:p>
      <w:pPr>
        <w:pStyle w:val="Normal"/>
        <w:widowControl w:val="false"/>
        <w:spacing w:lineRule="atLeast" w:line="160"/>
        <w:ind w:left="28" w:right="4" w:hanging="0"/>
        <w:jc w:val="both"/>
        <w:rPr>
          <w:i/>
          <w:i/>
          <w:iCs/>
          <w:sz w:val="28"/>
          <w:szCs w:val="28"/>
        </w:rPr>
      </w:pPr>
      <w:r>
        <w:rPr>
          <w:i/>
          <w:iCs/>
          <w:sz w:val="28"/>
          <w:szCs w:val="28"/>
        </w:rPr>
      </w:r>
    </w:p>
    <w:p>
      <w:pPr>
        <w:pStyle w:val="Normal"/>
        <w:widowControl w:val="false"/>
        <w:spacing w:lineRule="atLeast" w:line="160"/>
        <w:ind w:left="28" w:right="4" w:hanging="0"/>
        <w:jc w:val="both"/>
        <w:rPr/>
      </w:pPr>
      <w:r>
        <w:rPr/>
        <w:tab/>
      </w:r>
    </w:p>
    <w:p>
      <w:pPr>
        <w:pStyle w:val="Normal"/>
        <w:widowControl w:val="false"/>
        <w:spacing w:lineRule="atLeast" w:line="160"/>
        <w:ind w:left="28" w:right="4" w:hanging="0"/>
        <w:jc w:val="both"/>
        <w:rPr>
          <w:sz w:val="28"/>
          <w:szCs w:val="28"/>
        </w:rPr>
      </w:pPr>
      <w:r>
        <w:rPr>
          <w:sz w:val="28"/>
          <w:szCs w:val="28"/>
        </w:rPr>
        <w:tab/>
        <w:t xml:space="preserve">Указ правительствующему Сенату </w:t>
      </w:r>
      <w:bookmarkEnd w:id="61"/>
    </w:p>
    <w:p>
      <w:pPr>
        <w:pStyle w:val="Normal"/>
        <w:widowControl w:val="false"/>
        <w:ind w:left="720" w:hanging="0"/>
        <w:jc w:val="both"/>
        <w:rPr>
          <w:sz w:val="28"/>
          <w:szCs w:val="28"/>
        </w:rPr>
      </w:pPr>
      <w:r>
        <w:rPr>
          <w:sz w:val="28"/>
          <w:szCs w:val="28"/>
        </w:rPr>
        <w:t>О ДАРОВАНИИ НЕКОТОРЫХ ОБЛЕГЧЕНИЙ И УДОБСТВ  ОТЕЧЕСТВЕННОЙ ПЕЧАТИ</w:t>
      </w:r>
    </w:p>
    <w:p>
      <w:pPr>
        <w:pStyle w:val="Normal"/>
        <w:widowControl w:val="false"/>
        <w:ind w:firstLine="720"/>
        <w:jc w:val="both"/>
        <w:rPr>
          <w:sz w:val="28"/>
          <w:szCs w:val="28"/>
        </w:rPr>
      </w:pPr>
      <w:r>
        <w:rPr>
          <w:sz w:val="28"/>
          <w:szCs w:val="28"/>
        </w:rPr>
        <w:t>/ 6 апреля 1865 г./</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  </w:t>
      </w:r>
      <w:r>
        <w:rPr>
          <w:sz w:val="28"/>
          <w:szCs w:val="28"/>
        </w:rPr>
        <w:t xml:space="preserve">Желая дать отечественной печати возможные облегчения и удобства, Мы признали за благо сделать в действующих цензурных постановлениях, при настоящем переходном положении судебной у нас части и впредь до дальнейших указаний опыта, нижеследующие перемены и дополнения: </w:t>
      </w:r>
    </w:p>
    <w:p>
      <w:pPr>
        <w:pStyle w:val="Normal"/>
        <w:widowControl w:val="false"/>
        <w:ind w:firstLine="720"/>
        <w:jc w:val="both"/>
        <w:rPr>
          <w:sz w:val="28"/>
          <w:szCs w:val="28"/>
        </w:rPr>
      </w:pPr>
      <w:r>
        <w:rPr>
          <w:sz w:val="28"/>
          <w:szCs w:val="28"/>
        </w:rPr>
        <w:t xml:space="preserve"> </w:t>
      </w:r>
      <w:r>
        <w:rPr>
          <w:sz w:val="28"/>
          <w:szCs w:val="28"/>
        </w:rPr>
        <w:t xml:space="preserve">1. Освобождаются от предварительной цензуры: а) В обеих столицах:  </w:t>
      </w:r>
    </w:p>
    <w:p>
      <w:pPr>
        <w:pStyle w:val="Normal"/>
        <w:widowControl w:val="false"/>
        <w:ind w:firstLine="720"/>
        <w:jc w:val="both"/>
        <w:rPr>
          <w:sz w:val="28"/>
          <w:szCs w:val="28"/>
        </w:rPr>
      </w:pPr>
      <w:r>
        <w:rPr>
          <w:sz w:val="28"/>
          <w:szCs w:val="28"/>
        </w:rPr>
        <w:t xml:space="preserve">1 ) все выходящие доныне в свете повременные издания, коих издатели сами заявят на то желание;  </w:t>
      </w:r>
    </w:p>
    <w:p>
      <w:pPr>
        <w:pStyle w:val="Normal"/>
        <w:widowControl w:val="false"/>
        <w:ind w:firstLine="720"/>
        <w:jc w:val="both"/>
        <w:rPr>
          <w:sz w:val="28"/>
          <w:szCs w:val="28"/>
        </w:rPr>
      </w:pPr>
      <w:r>
        <w:rPr>
          <w:sz w:val="28"/>
          <w:szCs w:val="28"/>
        </w:rPr>
        <w:t xml:space="preserve">2) все оригинальные сочинения объемом не менее 10-ти печатных листов, и  </w:t>
      </w:r>
    </w:p>
    <w:p>
      <w:pPr>
        <w:pStyle w:val="Normal"/>
        <w:widowControl w:val="false"/>
        <w:ind w:firstLine="720"/>
        <w:jc w:val="both"/>
        <w:rPr>
          <w:sz w:val="28"/>
          <w:szCs w:val="28"/>
        </w:rPr>
      </w:pPr>
      <w:r>
        <w:rPr>
          <w:sz w:val="28"/>
          <w:szCs w:val="28"/>
        </w:rPr>
        <w:t xml:space="preserve">3) все переводы объемом не менее 20-ти печатных листов. </w:t>
      </w:r>
    </w:p>
    <w:p>
      <w:pPr>
        <w:pStyle w:val="Normal"/>
        <w:widowControl w:val="false"/>
        <w:ind w:firstLine="720"/>
        <w:jc w:val="both"/>
        <w:rPr>
          <w:sz w:val="28"/>
          <w:szCs w:val="28"/>
        </w:rPr>
      </w:pPr>
      <w:r>
        <w:rPr>
          <w:sz w:val="28"/>
          <w:szCs w:val="28"/>
        </w:rPr>
        <w:t xml:space="preserve">б) Повсеместно:  </w:t>
      </w:r>
    </w:p>
    <w:p>
      <w:pPr>
        <w:pStyle w:val="Normal"/>
        <w:widowControl w:val="false"/>
        <w:ind w:firstLine="720"/>
        <w:jc w:val="both"/>
        <w:rPr>
          <w:sz w:val="28"/>
          <w:szCs w:val="28"/>
        </w:rPr>
      </w:pPr>
      <w:r>
        <w:rPr>
          <w:sz w:val="28"/>
          <w:szCs w:val="28"/>
        </w:rPr>
        <w:t xml:space="preserve">1) все издания правительственные;  </w:t>
      </w:r>
    </w:p>
    <w:p>
      <w:pPr>
        <w:pStyle w:val="Normal"/>
        <w:widowControl w:val="false"/>
        <w:ind w:firstLine="720"/>
        <w:jc w:val="both"/>
        <w:rPr>
          <w:sz w:val="28"/>
          <w:szCs w:val="28"/>
        </w:rPr>
      </w:pPr>
      <w:r>
        <w:rPr>
          <w:sz w:val="28"/>
          <w:szCs w:val="28"/>
        </w:rPr>
        <w:t xml:space="preserve">2) все издания Академий, Университетов и учебных обществ и установлений; </w:t>
      </w:r>
    </w:p>
    <w:p>
      <w:pPr>
        <w:pStyle w:val="Normal"/>
        <w:widowControl w:val="false"/>
        <w:ind w:firstLine="720"/>
        <w:jc w:val="both"/>
        <w:rPr>
          <w:sz w:val="28"/>
          <w:szCs w:val="28"/>
        </w:rPr>
      </w:pPr>
      <w:r>
        <w:rPr>
          <w:sz w:val="28"/>
          <w:szCs w:val="28"/>
        </w:rPr>
        <w:t xml:space="preserve"> </w:t>
      </w:r>
      <w:r>
        <w:rPr>
          <w:sz w:val="28"/>
          <w:szCs w:val="28"/>
        </w:rPr>
        <w:t xml:space="preserve">3) все издания на древних классических языках и переводы с сих языков; </w:t>
      </w:r>
    </w:p>
    <w:p>
      <w:pPr>
        <w:pStyle w:val="Normal"/>
        <w:widowControl w:val="false"/>
        <w:ind w:firstLine="720"/>
        <w:jc w:val="both"/>
        <w:rPr>
          <w:sz w:val="28"/>
          <w:szCs w:val="28"/>
        </w:rPr>
      </w:pPr>
      <w:r>
        <w:rPr>
          <w:sz w:val="28"/>
          <w:szCs w:val="28"/>
        </w:rPr>
        <w:t xml:space="preserve"> </w:t>
      </w:r>
      <w:r>
        <w:rPr>
          <w:sz w:val="28"/>
          <w:szCs w:val="28"/>
        </w:rPr>
        <w:t xml:space="preserve">4) чертежи, планы и карты. </w:t>
      </w:r>
    </w:p>
    <w:p>
      <w:pPr>
        <w:pStyle w:val="Normal"/>
        <w:widowControl w:val="false"/>
        <w:ind w:firstLine="720"/>
        <w:jc w:val="both"/>
        <w:rPr>
          <w:sz w:val="28"/>
          <w:szCs w:val="28"/>
        </w:rPr>
      </w:pPr>
      <w:r>
        <w:rPr>
          <w:sz w:val="28"/>
          <w:szCs w:val="28"/>
        </w:rPr>
        <w:t xml:space="preserve">П. Освобожденные от предварительной цензуры повременные и другие издания, сочинения и переводы, в случае нарушения в них законов, подвергаются судебному преследованию; повременные же издания, кроме того, в случае замеченного в них вредного направления, подлежат и действию административных взысканий, по особо установленным на то правилам.  </w:t>
      </w:r>
    </w:p>
    <w:p>
      <w:pPr>
        <w:pStyle w:val="Normal"/>
        <w:widowControl w:val="false"/>
        <w:ind w:firstLine="720"/>
        <w:jc w:val="both"/>
        <w:rPr>
          <w:sz w:val="28"/>
          <w:szCs w:val="28"/>
        </w:rPr>
      </w:pPr>
      <w:r>
        <w:rPr>
          <w:sz w:val="28"/>
          <w:szCs w:val="28"/>
        </w:rPr>
        <w:t xml:space="preserve">III. Заведывание делами цензуры и печати вообще сосредоточивается при Министерстве Внутренних Дел, под высшим наблюдением Министра, во вновь учреждаемом Главном по сим делам Управлении. </w:t>
      </w:r>
    </w:p>
    <w:p>
      <w:pPr>
        <w:pStyle w:val="Normal"/>
        <w:widowControl w:val="false"/>
        <w:ind w:firstLine="720"/>
        <w:jc w:val="both"/>
        <w:rPr>
          <w:sz w:val="28"/>
          <w:szCs w:val="28"/>
        </w:rPr>
      </w:pPr>
      <w:r>
        <w:rPr>
          <w:sz w:val="28"/>
          <w:szCs w:val="28"/>
        </w:rPr>
        <w:t>IV. Действие настоящего указа не распространяется ныне:</w:t>
        <w:tab/>
        <w:tab/>
        <w:t xml:space="preserve">а) на сочинения, переводы и издания, а также места в них, подлежащие, по действующим постановлениям и распоряжениям, духовной цензуре. Постановления и распоряжения спи, равно как и цензура иностранная, остаются на существующем теперь основании;  </w:t>
      </w:r>
    </w:p>
    <w:p>
      <w:pPr>
        <w:pStyle w:val="Normal"/>
        <w:widowControl w:val="false"/>
        <w:ind w:firstLine="720"/>
        <w:jc w:val="both"/>
        <w:rPr>
          <w:sz w:val="28"/>
          <w:szCs w:val="28"/>
        </w:rPr>
      </w:pPr>
      <w:r>
        <w:rPr>
          <w:sz w:val="28"/>
          <w:szCs w:val="28"/>
        </w:rPr>
        <w:t xml:space="preserve">б) на повременные и другие издания эстампов, рисунков и других изображений с текстами и без оных, которые подлежат действию цензурного Устава также на существующем основании.  </w:t>
      </w:r>
    </w:p>
    <w:p>
      <w:pPr>
        <w:pStyle w:val="Normal"/>
        <w:widowControl w:val="false"/>
        <w:ind w:firstLine="720"/>
        <w:jc w:val="both"/>
        <w:rPr>
          <w:sz w:val="28"/>
          <w:szCs w:val="28"/>
        </w:rPr>
      </w:pPr>
      <w:r>
        <w:rPr>
          <w:sz w:val="28"/>
          <w:szCs w:val="28"/>
        </w:rPr>
        <w:t xml:space="preserve">Утвердив вместе с сими те перемены и дополнения, которые оказываются, вследствие вышеизложенных мер, необходимыми в подробностях действующих ныне касательно печати постановлений, повелеваем Правительствующему Сенату сделать к обнародованию сей Нашей воли надлежащее распоряжение с тем, чтобы она приведена была в исполнение с 1-го Сентября текущего года.  Полное собрание законов Российской Империи. Собрание 2. Отд. 1. Т.40. № 41988. С.396.  </w:t>
      </w:r>
    </w:p>
    <w:p>
      <w:pPr>
        <w:pStyle w:val="Normal"/>
        <w:widowControl w:val="false"/>
        <w:ind w:firstLine="720"/>
        <w:jc w:val="both"/>
        <w:rPr>
          <w:sz w:val="28"/>
          <w:szCs w:val="28"/>
        </w:rPr>
      </w:pPr>
      <w:r>
        <w:rPr>
          <w:sz w:val="28"/>
          <w:szCs w:val="28"/>
        </w:rPr>
        <w:t>/Печатается по: Политическая история России. Хрестоматия. Ч. 2. М., 1995. С. 186-187./</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ВЫСОЧАЙШЕ УТВЕРЖДЕННОЕ МНЕНИЕ ГОСУДАРСТВЕННОГО СОВЕТА  О НЕКОТОРЫХ ПЕРЕМЕНАХ И ДОПОЛНЕНИЯХ В ДЕЙСТВУЮЩИХ НЫНЕ ЦЕНЗУРНЫХ ПОСТАНОВЛЕНИЯХ </w:t>
      </w:r>
    </w:p>
    <w:p>
      <w:pPr>
        <w:pStyle w:val="Normal"/>
        <w:widowControl w:val="false"/>
        <w:ind w:firstLine="720"/>
        <w:jc w:val="both"/>
        <w:rPr>
          <w:sz w:val="28"/>
          <w:szCs w:val="28"/>
        </w:rPr>
      </w:pPr>
      <w:r>
        <w:rPr>
          <w:sz w:val="28"/>
          <w:szCs w:val="28"/>
        </w:rPr>
        <w:t>/6 Апреля 1865 г./</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  </w:t>
      </w:r>
      <w:r>
        <w:rPr>
          <w:sz w:val="28"/>
          <w:szCs w:val="28"/>
        </w:rPr>
        <w:t>Государственный Совет, в Департаменте Законов и в Общем Собрании, разсмотрев представление Министра Внутренних Дел о тех переменах и дополнениях в подробностях действующих ныне касательно печати постановлений, которые оказываются необходимыми  в соответственность Высочайшей воле, изображенной в указе от 6-го сего Апреля, (41988), мнением положил: постановить следующие правила:</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1. О Главном Управлении по делам печати.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1) Начальник Главного управления, и </w:t>
      </w:r>
    </w:p>
    <w:p>
      <w:pPr>
        <w:pStyle w:val="Normal"/>
        <w:widowControl w:val="false"/>
        <w:ind w:firstLine="720"/>
        <w:jc w:val="both"/>
        <w:rPr>
          <w:sz w:val="28"/>
          <w:szCs w:val="28"/>
        </w:rPr>
      </w:pPr>
      <w:r>
        <w:rPr>
          <w:sz w:val="28"/>
          <w:szCs w:val="28"/>
        </w:rPr>
        <w:t xml:space="preserve">2) Совет Главного Управления. </w:t>
      </w:r>
    </w:p>
    <w:p>
      <w:pPr>
        <w:pStyle w:val="Normal"/>
        <w:widowControl w:val="false"/>
        <w:ind w:firstLine="720"/>
        <w:jc w:val="both"/>
        <w:rPr>
          <w:sz w:val="28"/>
          <w:szCs w:val="28"/>
        </w:rPr>
      </w:pPr>
      <w:r>
        <w:rPr>
          <w:sz w:val="28"/>
          <w:szCs w:val="28"/>
        </w:rPr>
        <w:t xml:space="preserve">2. При Главном Управлении состоят: </w:t>
      </w:r>
    </w:p>
    <w:p>
      <w:pPr>
        <w:pStyle w:val="Normal"/>
        <w:widowControl w:val="false"/>
        <w:ind w:firstLine="720"/>
        <w:jc w:val="both"/>
        <w:rPr>
          <w:sz w:val="28"/>
          <w:szCs w:val="28"/>
        </w:rPr>
      </w:pPr>
      <w:r>
        <w:rPr>
          <w:sz w:val="28"/>
          <w:szCs w:val="28"/>
        </w:rPr>
        <w:t xml:space="preserve">1) Канцелярия; </w:t>
      </w:r>
    </w:p>
    <w:p>
      <w:pPr>
        <w:pStyle w:val="Normal"/>
        <w:widowControl w:val="false"/>
        <w:ind w:firstLine="720"/>
        <w:jc w:val="both"/>
        <w:rPr>
          <w:sz w:val="28"/>
          <w:szCs w:val="28"/>
        </w:rPr>
      </w:pPr>
      <w:r>
        <w:rPr>
          <w:sz w:val="28"/>
          <w:szCs w:val="28"/>
        </w:rPr>
        <w:t xml:space="preserve">2) Особые Цензоры драматических сочинений, и </w:t>
      </w:r>
    </w:p>
    <w:p>
      <w:pPr>
        <w:pStyle w:val="Normal"/>
        <w:widowControl w:val="false"/>
        <w:ind w:firstLine="720"/>
        <w:jc w:val="both"/>
        <w:rPr>
          <w:sz w:val="28"/>
          <w:szCs w:val="28"/>
        </w:rPr>
      </w:pPr>
      <w:r>
        <w:rPr>
          <w:sz w:val="28"/>
          <w:szCs w:val="28"/>
        </w:rPr>
        <w:t xml:space="preserve">3) Чиновники особых поручений. </w:t>
      </w:r>
    </w:p>
    <w:p>
      <w:pPr>
        <w:pStyle w:val="Normal"/>
        <w:widowControl w:val="false"/>
        <w:ind w:firstLine="720"/>
        <w:jc w:val="both"/>
        <w:rPr>
          <w:sz w:val="28"/>
          <w:szCs w:val="28"/>
        </w:rPr>
      </w:pPr>
      <w:r>
        <w:rPr>
          <w:sz w:val="28"/>
          <w:szCs w:val="28"/>
        </w:rPr>
        <w:t xml:space="preserve">3. Начальник Главного Управления назначается и увольняется по представлению министра Внутренних Дел, Высочайшим  указом Правительствующему Сенату. </w:t>
      </w:r>
    </w:p>
    <w:p>
      <w:pPr>
        <w:pStyle w:val="Normal"/>
        <w:widowControl w:val="false"/>
        <w:ind w:firstLine="720"/>
        <w:jc w:val="both"/>
        <w:rPr>
          <w:sz w:val="28"/>
          <w:szCs w:val="28"/>
        </w:rPr>
      </w:pPr>
      <w:r>
        <w:rPr>
          <w:sz w:val="28"/>
          <w:szCs w:val="28"/>
        </w:rPr>
        <w:t xml:space="preserve"> </w:t>
      </w:r>
      <w:r>
        <w:rPr>
          <w:sz w:val="28"/>
          <w:szCs w:val="28"/>
        </w:rPr>
        <w:t xml:space="preserve">4. Совет Главного Управления, под председательством Начальника сего Управления составляется из находящихся на лицо   С.-Петербурге Председателей Цензурных Комитетов и из  членов, назначаемых и увольняемых Высочайшими указами Правительствующему Сенату, по представлению Министра Внутренних Дел. /.../ </w:t>
      </w:r>
    </w:p>
    <w:p>
      <w:pPr>
        <w:pStyle w:val="Normal"/>
        <w:widowControl w:val="false"/>
        <w:ind w:firstLine="720"/>
        <w:jc w:val="both"/>
        <w:rPr>
          <w:sz w:val="28"/>
          <w:szCs w:val="28"/>
        </w:rPr>
      </w:pPr>
      <w:r>
        <w:rPr>
          <w:sz w:val="28"/>
          <w:szCs w:val="28"/>
        </w:rPr>
        <w:t xml:space="preserve">7. Предметы Главного Управления по делам печати суть: </w:t>
      </w:r>
    </w:p>
    <w:p>
      <w:pPr>
        <w:pStyle w:val="Normal"/>
        <w:widowControl w:val="false"/>
        <w:ind w:firstLine="720"/>
        <w:jc w:val="both"/>
        <w:rPr>
          <w:sz w:val="28"/>
          <w:szCs w:val="28"/>
        </w:rPr>
      </w:pPr>
      <w:r>
        <w:rPr>
          <w:sz w:val="28"/>
          <w:szCs w:val="28"/>
        </w:rPr>
        <w:t xml:space="preserve"> </w:t>
      </w:r>
      <w:r>
        <w:rPr>
          <w:sz w:val="28"/>
          <w:szCs w:val="28"/>
        </w:rPr>
        <w:t xml:space="preserve">1) наблюдение за действиями Цензурных Комитетов и отдельных Цензоров как по внутренней, так и по иностранной  цензуре; разрешение их недоразумений и вопросов и разсмотрение приносимых на них жалоб; </w:t>
      </w:r>
    </w:p>
    <w:p>
      <w:pPr>
        <w:pStyle w:val="Normal"/>
        <w:widowControl w:val="false"/>
        <w:ind w:firstLine="720"/>
        <w:jc w:val="both"/>
        <w:rPr>
          <w:sz w:val="28"/>
          <w:szCs w:val="28"/>
        </w:rPr>
      </w:pPr>
      <w:r>
        <w:rPr>
          <w:sz w:val="28"/>
          <w:szCs w:val="28"/>
        </w:rPr>
        <w:t xml:space="preserve"> </w:t>
      </w:r>
      <w:r>
        <w:rPr>
          <w:sz w:val="28"/>
          <w:szCs w:val="28"/>
        </w:rPr>
        <w:t xml:space="preserve">2) наблюдение за произведениями печати, выходящими без  разрешения цензуры; обнаружение нарушения в них установленных правил; возбуждение судебного преследования, когда  сего не было сделано подлежащими учреждениями, и дела о  предостережениях изъятым от предварительной цензуры повременным изданиям; </w:t>
      </w:r>
    </w:p>
    <w:p>
      <w:pPr>
        <w:pStyle w:val="Normal"/>
        <w:widowControl w:val="false"/>
        <w:ind w:firstLine="720"/>
        <w:jc w:val="both"/>
        <w:rPr>
          <w:sz w:val="28"/>
          <w:szCs w:val="28"/>
        </w:rPr>
      </w:pPr>
      <w:r>
        <w:rPr>
          <w:sz w:val="28"/>
          <w:szCs w:val="28"/>
        </w:rPr>
        <w:t xml:space="preserve"> </w:t>
      </w:r>
      <w:r>
        <w:rPr>
          <w:sz w:val="28"/>
          <w:szCs w:val="28"/>
        </w:rPr>
        <w:t>3) дела об открытии типографий, литографий, металлографий и заведений, производящих и продающих принадлежности тиснения, и о надзоре как за сими заведениями, так и за книжною торговлею.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П. 0 повременных изданиях  </w:t>
      </w:r>
    </w:p>
    <w:p>
      <w:pPr>
        <w:pStyle w:val="Normal"/>
        <w:widowControl w:val="false"/>
        <w:ind w:firstLine="720"/>
        <w:jc w:val="both"/>
        <w:rPr>
          <w:sz w:val="28"/>
          <w:szCs w:val="28"/>
        </w:rPr>
      </w:pPr>
      <w:r>
        <w:rPr>
          <w:sz w:val="28"/>
          <w:szCs w:val="28"/>
        </w:rPr>
        <w:t xml:space="preserve">1. Повременными изданиями считаются: </w:t>
      </w:r>
    </w:p>
    <w:p>
      <w:pPr>
        <w:pStyle w:val="Normal"/>
        <w:widowControl w:val="false"/>
        <w:ind w:firstLine="720"/>
        <w:jc w:val="both"/>
        <w:rPr>
          <w:sz w:val="28"/>
          <w:szCs w:val="28"/>
        </w:rPr>
      </w:pPr>
      <w:r>
        <w:rPr>
          <w:sz w:val="28"/>
          <w:szCs w:val="28"/>
        </w:rPr>
        <w:t xml:space="preserve">1 ) газеты и журналы, выходящие в свет отдельными номера ми, листами или книжками; </w:t>
      </w:r>
    </w:p>
    <w:p>
      <w:pPr>
        <w:pStyle w:val="Normal"/>
        <w:widowControl w:val="false"/>
        <w:ind w:firstLine="720"/>
        <w:jc w:val="both"/>
        <w:rPr>
          <w:sz w:val="28"/>
          <w:szCs w:val="28"/>
        </w:rPr>
      </w:pPr>
      <w:r>
        <w:rPr>
          <w:sz w:val="28"/>
          <w:szCs w:val="28"/>
        </w:rPr>
        <w:t xml:space="preserve"> </w:t>
      </w:r>
      <w:r>
        <w:rPr>
          <w:sz w:val="28"/>
          <w:szCs w:val="28"/>
        </w:rPr>
        <w:t xml:space="preserve">2)сборники или собрания новых, оригинальных или переводных сочинений или статей разных писателей, издаваемые, под , одним общим заглавием, более двух раз в год. </w:t>
      </w:r>
    </w:p>
    <w:p>
      <w:pPr>
        <w:pStyle w:val="Normal"/>
        <w:widowControl w:val="false"/>
        <w:ind w:firstLine="720"/>
        <w:jc w:val="both"/>
        <w:rPr>
          <w:sz w:val="28"/>
          <w:szCs w:val="28"/>
        </w:rPr>
      </w:pPr>
      <w:r>
        <w:rPr>
          <w:sz w:val="28"/>
          <w:szCs w:val="28"/>
        </w:rPr>
        <w:t xml:space="preserve"> </w:t>
      </w:r>
      <w:r>
        <w:rPr>
          <w:sz w:val="28"/>
          <w:szCs w:val="28"/>
        </w:rPr>
        <w:t xml:space="preserve">2. Приложениями, принадлежащими к составу газеты или  журнала, считаются лишь те, кои не продаются особо ни по  подписке, ни отдельными книжками или номерами. Всякое  издание, имеющее характер особого журнала или газеты, и  которое может быть приобретаемо отдельно, по подписке, или  покупкою порознь его книжек или номеров, не считается приложением к другому повременному изданию, хотя бы и имело  одно общее с ним заглавие, а потому все установляемые настоящими правилами условия появления в свет должны быть  соблюдаемы каждым из обоих изданий порознь.   </w:t>
      </w:r>
    </w:p>
    <w:p>
      <w:pPr>
        <w:pStyle w:val="Normal"/>
        <w:widowControl w:val="false"/>
        <w:ind w:firstLine="720"/>
        <w:jc w:val="both"/>
        <w:rPr>
          <w:sz w:val="28"/>
          <w:szCs w:val="28"/>
        </w:rPr>
      </w:pPr>
      <w:r>
        <w:rPr>
          <w:sz w:val="28"/>
          <w:szCs w:val="28"/>
        </w:rPr>
        <w:t xml:space="preserve">3. К упомянутым в статье 1-й сборникам не относятся: </w:t>
      </w:r>
    </w:p>
    <w:p>
      <w:pPr>
        <w:pStyle w:val="Normal"/>
        <w:widowControl w:val="false"/>
        <w:ind w:firstLine="720"/>
        <w:jc w:val="both"/>
        <w:rPr>
          <w:sz w:val="28"/>
          <w:szCs w:val="28"/>
        </w:rPr>
      </w:pPr>
      <w:r>
        <w:rPr>
          <w:sz w:val="28"/>
          <w:szCs w:val="28"/>
        </w:rPr>
        <w:t xml:space="preserve">1) собрания напечатанных уже прежде сочинений и переводов, в роде хрестоматий; </w:t>
      </w:r>
    </w:p>
    <w:p>
      <w:pPr>
        <w:pStyle w:val="Normal"/>
        <w:widowControl w:val="false"/>
        <w:ind w:firstLine="720"/>
        <w:jc w:val="both"/>
        <w:rPr>
          <w:sz w:val="28"/>
          <w:szCs w:val="28"/>
        </w:rPr>
      </w:pPr>
      <w:r>
        <w:rPr>
          <w:sz w:val="28"/>
          <w:szCs w:val="28"/>
        </w:rPr>
        <w:t xml:space="preserve">2) собрания исторических актов;   </w:t>
      </w:r>
    </w:p>
    <w:p>
      <w:pPr>
        <w:pStyle w:val="Normal"/>
        <w:widowControl w:val="false"/>
        <w:ind w:firstLine="720"/>
        <w:jc w:val="both"/>
        <w:rPr>
          <w:sz w:val="28"/>
          <w:szCs w:val="28"/>
        </w:rPr>
      </w:pPr>
      <w:r>
        <w:rPr>
          <w:sz w:val="28"/>
          <w:szCs w:val="28"/>
        </w:rPr>
        <w:t>3) всякого рода словари.</w:t>
      </w:r>
    </w:p>
    <w:p>
      <w:pPr>
        <w:pStyle w:val="Normal"/>
        <w:widowControl w:val="false"/>
        <w:ind w:firstLine="720"/>
        <w:jc w:val="both"/>
        <w:rPr>
          <w:sz w:val="28"/>
          <w:szCs w:val="28"/>
        </w:rPr>
      </w:pPr>
      <w:r>
        <w:rPr>
          <w:sz w:val="28"/>
          <w:szCs w:val="28"/>
        </w:rPr>
        <w:t xml:space="preserve">4. Каждый желающий выдавать в свет новое повременное  издание в виде газеты, журнала, или сборника, обязан, как и  ныне, испросить на то разрешение Министра Внутренних Дел,  от которого зависит дозволить выпуск в свет такого издания или  без цензуры, и ли под условием предварительной цензуры. </w:t>
      </w:r>
    </w:p>
    <w:p>
      <w:pPr>
        <w:pStyle w:val="Normal"/>
        <w:widowControl w:val="false"/>
        <w:ind w:firstLine="720"/>
        <w:jc w:val="both"/>
        <w:rPr>
          <w:sz w:val="28"/>
          <w:szCs w:val="28"/>
        </w:rPr>
      </w:pPr>
      <w:r>
        <w:rPr>
          <w:sz w:val="28"/>
          <w:szCs w:val="28"/>
        </w:rPr>
        <w:t>5. Прошения о сем подаются в Главное Управление по делам  печати и должны содержать в себе означение:</w:t>
      </w:r>
    </w:p>
    <w:p>
      <w:pPr>
        <w:pStyle w:val="Normal"/>
        <w:widowControl w:val="false"/>
        <w:ind w:firstLine="720"/>
        <w:jc w:val="both"/>
        <w:rPr>
          <w:sz w:val="28"/>
          <w:szCs w:val="28"/>
        </w:rPr>
      </w:pPr>
      <w:r>
        <w:rPr>
          <w:sz w:val="28"/>
          <w:szCs w:val="28"/>
        </w:rPr>
        <w:t xml:space="preserve"> </w:t>
      </w:r>
      <w:r>
        <w:rPr>
          <w:sz w:val="28"/>
          <w:szCs w:val="28"/>
        </w:rPr>
        <w:t xml:space="preserve">а) названия или заглавия издания, программы оного, сроков выхода в свет и подписной цены;  </w:t>
      </w:r>
    </w:p>
    <w:p>
      <w:pPr>
        <w:pStyle w:val="Normal"/>
        <w:widowControl w:val="false"/>
        <w:ind w:firstLine="720"/>
        <w:jc w:val="both"/>
        <w:rPr>
          <w:sz w:val="28"/>
          <w:szCs w:val="28"/>
        </w:rPr>
      </w:pPr>
      <w:r>
        <w:rPr>
          <w:sz w:val="28"/>
          <w:szCs w:val="28"/>
        </w:rPr>
        <w:t xml:space="preserve">б) имени и места жительства издателя и ответственного редактора, а если их несколько, то каждого из них;  </w:t>
      </w:r>
    </w:p>
    <w:p>
      <w:pPr>
        <w:pStyle w:val="Normal"/>
        <w:widowControl w:val="false"/>
        <w:ind w:firstLine="720"/>
        <w:jc w:val="both"/>
        <w:rPr>
          <w:sz w:val="28"/>
          <w:szCs w:val="28"/>
        </w:rPr>
      </w:pPr>
      <w:r>
        <w:rPr>
          <w:sz w:val="28"/>
          <w:szCs w:val="28"/>
        </w:rPr>
        <w:t xml:space="preserve">в) типографии, в которой издание будет печататься.  </w:t>
      </w:r>
    </w:p>
    <w:p>
      <w:pPr>
        <w:pStyle w:val="Normal"/>
        <w:widowControl w:val="false"/>
        <w:ind w:firstLine="720"/>
        <w:jc w:val="both"/>
        <w:rPr>
          <w:sz w:val="28"/>
          <w:szCs w:val="28"/>
        </w:rPr>
      </w:pPr>
      <w:r>
        <w:rPr>
          <w:sz w:val="28"/>
          <w:szCs w:val="28"/>
        </w:rPr>
        <w:t xml:space="preserve">6. К. прошению должны быть приложены:  </w:t>
      </w:r>
    </w:p>
    <w:p>
      <w:pPr>
        <w:pStyle w:val="Normal"/>
        <w:widowControl w:val="false"/>
        <w:ind w:firstLine="720"/>
        <w:jc w:val="both"/>
        <w:rPr>
          <w:sz w:val="28"/>
          <w:szCs w:val="28"/>
        </w:rPr>
      </w:pPr>
      <w:r>
        <w:rPr>
          <w:sz w:val="28"/>
          <w:szCs w:val="28"/>
        </w:rPr>
        <w:t xml:space="preserve">1) документы о личности как издателя, так и ответственного редактора, или если таковых несколько, то всех их;  </w:t>
      </w:r>
    </w:p>
    <w:p>
      <w:pPr>
        <w:pStyle w:val="Normal"/>
        <w:widowControl w:val="false"/>
        <w:ind w:firstLine="720"/>
        <w:jc w:val="both"/>
        <w:rPr>
          <w:sz w:val="28"/>
          <w:szCs w:val="28"/>
        </w:rPr>
      </w:pPr>
      <w:r>
        <w:rPr>
          <w:sz w:val="28"/>
          <w:szCs w:val="28"/>
        </w:rPr>
        <w:t xml:space="preserve">2) письменное, за собственноручною подписью, заявление ответственного редактора, что он принимает на себя заведывание изданием или частью оного, и какою именно.  </w:t>
      </w:r>
    </w:p>
    <w:p>
      <w:pPr>
        <w:pStyle w:val="Normal"/>
        <w:widowControl w:val="false"/>
        <w:ind w:firstLine="720"/>
        <w:jc w:val="both"/>
        <w:rPr>
          <w:sz w:val="28"/>
          <w:szCs w:val="28"/>
        </w:rPr>
      </w:pPr>
      <w:r>
        <w:rPr>
          <w:sz w:val="28"/>
          <w:szCs w:val="28"/>
        </w:rPr>
        <w:t xml:space="preserve">7. Если издателем и ответственным редактором будет одно и то же лицо, то сие должно быть сказано в прошении.  </w:t>
      </w:r>
    </w:p>
    <w:p>
      <w:pPr>
        <w:pStyle w:val="Normal"/>
        <w:widowControl w:val="false"/>
        <w:ind w:firstLine="720"/>
        <w:jc w:val="both"/>
        <w:rPr>
          <w:sz w:val="28"/>
          <w:szCs w:val="28"/>
        </w:rPr>
      </w:pPr>
      <w:r>
        <w:rPr>
          <w:sz w:val="28"/>
          <w:szCs w:val="28"/>
        </w:rPr>
        <w:t xml:space="preserve">8. Начавший издавать какое-либо повременное издание без получения на то законом установленного разрешения, а также поместивший в журнале своем статью, выходящую из пределов утвержденной для издания программы (ст. 17 пункт  2), подвергается, хотя бы изданные номера или статья и не заключали в себе ничего противного законам, денежному взысканию не свыше пятидесяти рублей за каждый номер или за каждую статью.  </w:t>
      </w:r>
    </w:p>
    <w:p>
      <w:pPr>
        <w:pStyle w:val="Normal"/>
        <w:widowControl w:val="false"/>
        <w:ind w:firstLine="720"/>
        <w:jc w:val="both"/>
        <w:rPr>
          <w:sz w:val="28"/>
          <w:szCs w:val="28"/>
        </w:rPr>
      </w:pPr>
      <w:r>
        <w:rPr>
          <w:sz w:val="28"/>
          <w:szCs w:val="28"/>
        </w:rPr>
        <w:t xml:space="preserve">9. Получивший установленным порядком разрешение на повременное издание сохраняет право приступить к выпуску оного в свет в течение годичного с выдачи его разрешения срока. В случае пропуска сего срока, издание считается несостоявшимся, а выданное разрешение  - потерявшим силу.  </w:t>
      </w:r>
    </w:p>
    <w:p>
      <w:pPr>
        <w:pStyle w:val="Normal"/>
        <w:widowControl w:val="false"/>
        <w:ind w:firstLine="720"/>
        <w:jc w:val="both"/>
        <w:rPr>
          <w:sz w:val="28"/>
          <w:szCs w:val="28"/>
        </w:rPr>
      </w:pPr>
      <w:r>
        <w:rPr>
          <w:sz w:val="28"/>
          <w:szCs w:val="28"/>
        </w:rPr>
        <w:t xml:space="preserve">10. Всякое повременное издание, уже выходившее в свет, но по каким-либо причинам не появлявшееся в течение года, считается прекратившимся, и на возобновление оного требуется новое разрешение.  </w:t>
      </w:r>
    </w:p>
    <w:p>
      <w:pPr>
        <w:pStyle w:val="Normal"/>
        <w:widowControl w:val="false"/>
        <w:ind w:firstLine="720"/>
        <w:jc w:val="both"/>
        <w:rPr>
          <w:sz w:val="28"/>
          <w:szCs w:val="28"/>
        </w:rPr>
      </w:pPr>
      <w:r>
        <w:rPr>
          <w:sz w:val="28"/>
          <w:szCs w:val="28"/>
        </w:rPr>
        <w:t xml:space="preserve">1 1 . При переходе повременного издания от одного издателя к другому, Главное Управление должно быть своевременно о том уведомлено, за подписью прежнего и нового издателей. На перемену редактора испрашивается разрешение порядком, указанным в статьях 4-7. Виновные в нарушении сих правил подвергаются денежному взысканию не свыше ста рублей; самая же передача издания или перемена редактора считается недействительною.  </w:t>
        <w:tab/>
        <w:tab/>
        <w:t xml:space="preserve">12. Звание ответственного редактора утрачивается, если носящий оное:  </w:t>
      </w:r>
    </w:p>
    <w:p>
      <w:pPr>
        <w:pStyle w:val="Normal"/>
        <w:widowControl w:val="false"/>
        <w:ind w:firstLine="720"/>
        <w:jc w:val="both"/>
        <w:rPr>
          <w:sz w:val="28"/>
          <w:szCs w:val="28"/>
        </w:rPr>
      </w:pPr>
      <w:r>
        <w:rPr>
          <w:sz w:val="28"/>
          <w:szCs w:val="28"/>
        </w:rPr>
        <w:t xml:space="preserve">1) подвергнется лишению или ограничению прав состояния, или же отдаче под надзор полиции по судебному приговору; </w:t>
      </w:r>
    </w:p>
    <w:p>
      <w:pPr>
        <w:pStyle w:val="Normal"/>
        <w:widowControl w:val="false"/>
        <w:ind w:firstLine="720"/>
        <w:jc w:val="both"/>
        <w:rPr>
          <w:sz w:val="28"/>
          <w:szCs w:val="28"/>
        </w:rPr>
      </w:pPr>
      <w:r>
        <w:rPr>
          <w:sz w:val="28"/>
          <w:szCs w:val="28"/>
        </w:rPr>
        <w:t xml:space="preserve">2) лишится общей гражданской правоспособности вследствие каких-либо других причин;  </w:t>
      </w:r>
    </w:p>
    <w:p>
      <w:pPr>
        <w:pStyle w:val="Normal"/>
        <w:widowControl w:val="false"/>
        <w:ind w:firstLine="720"/>
        <w:jc w:val="both"/>
        <w:rPr>
          <w:sz w:val="28"/>
          <w:szCs w:val="28"/>
        </w:rPr>
      </w:pPr>
      <w:r>
        <w:rPr>
          <w:sz w:val="28"/>
          <w:szCs w:val="28"/>
        </w:rPr>
        <w:t>3) выедет за границу без уведомления Главного Управления, или не возвратится по приглашению сего Управления или же другой власти. /.../</w:t>
      </w:r>
    </w:p>
    <w:p>
      <w:pPr>
        <w:pStyle w:val="Normal"/>
        <w:widowControl w:val="false"/>
        <w:ind w:firstLine="720"/>
        <w:jc w:val="both"/>
        <w:rPr>
          <w:sz w:val="28"/>
          <w:szCs w:val="28"/>
        </w:rPr>
      </w:pPr>
      <w:r>
        <w:rPr>
          <w:sz w:val="28"/>
          <w:szCs w:val="28"/>
        </w:rPr>
        <w:t xml:space="preserve">  </w:t>
      </w:r>
      <w:r>
        <w:rPr>
          <w:sz w:val="28"/>
          <w:szCs w:val="28"/>
        </w:rPr>
        <w:t>14. Разрешение на каждое повременное издание выдается от Главного управления в форме свидетельства в двух экземплярах. Без предъявления оного ни одна типография не в праве приступить к набору и печатанию повременного издания. /.../</w:t>
      </w:r>
    </w:p>
    <w:p>
      <w:pPr>
        <w:pStyle w:val="Normal"/>
        <w:widowControl w:val="false"/>
        <w:ind w:firstLine="720"/>
        <w:jc w:val="both"/>
        <w:rPr>
          <w:sz w:val="28"/>
          <w:szCs w:val="28"/>
        </w:rPr>
      </w:pPr>
      <w:r>
        <w:rPr>
          <w:sz w:val="28"/>
          <w:szCs w:val="28"/>
        </w:rPr>
        <w:t xml:space="preserve"> </w:t>
      </w:r>
      <w:r>
        <w:rPr>
          <w:sz w:val="28"/>
          <w:szCs w:val="28"/>
        </w:rPr>
        <w:t xml:space="preserve">15. Издатели повременных изданий, изъятых от действия предварительной цензуры, обязываются внести в Главное Управление залог. </w:t>
      </w:r>
    </w:p>
    <w:p>
      <w:pPr>
        <w:pStyle w:val="Normal"/>
        <w:widowControl w:val="false"/>
        <w:ind w:firstLine="720"/>
        <w:jc w:val="both"/>
        <w:rPr>
          <w:sz w:val="28"/>
          <w:szCs w:val="28"/>
        </w:rPr>
      </w:pPr>
      <w:r>
        <w:rPr>
          <w:sz w:val="28"/>
          <w:szCs w:val="28"/>
        </w:rPr>
        <w:t xml:space="preserve">  </w:t>
      </w:r>
      <w:r>
        <w:rPr>
          <w:sz w:val="28"/>
          <w:szCs w:val="28"/>
        </w:rPr>
        <w:t xml:space="preserve">16. Залог вносится в следующем размере: </w:t>
        <w:tab/>
        <w:tab/>
        <w:tab/>
        <w:tab/>
        <w:t xml:space="preserve">  1) для ежедневной газеты или выходящей в свет не менее  шести раз в неделю, - 5000 рублей; </w:t>
        <w:tab/>
        <w:tab/>
        <w:tab/>
        <w:tab/>
        <w:tab/>
        <w:tab/>
        <w:tab/>
        <w:t xml:space="preserve">  2) для всех прочих повременных изданий - 2500 рублей. </w:t>
      </w:r>
    </w:p>
    <w:p>
      <w:pPr>
        <w:pStyle w:val="Normal"/>
        <w:widowControl w:val="false"/>
        <w:ind w:firstLine="720"/>
        <w:jc w:val="both"/>
        <w:rPr>
          <w:sz w:val="28"/>
          <w:szCs w:val="28"/>
        </w:rPr>
      </w:pPr>
      <w:r>
        <w:rPr>
          <w:sz w:val="28"/>
          <w:szCs w:val="28"/>
        </w:rPr>
        <w:t xml:space="preserve">17. Обязанности представлять залог не подчиняются: </w:t>
      </w:r>
    </w:p>
    <w:p>
      <w:pPr>
        <w:pStyle w:val="Normal"/>
        <w:widowControl w:val="false"/>
        <w:ind w:firstLine="720"/>
        <w:jc w:val="both"/>
        <w:rPr>
          <w:sz w:val="28"/>
          <w:szCs w:val="28"/>
        </w:rPr>
      </w:pPr>
      <w:r>
        <w:rPr>
          <w:sz w:val="28"/>
          <w:szCs w:val="28"/>
        </w:rPr>
        <w:t xml:space="preserve">  </w:t>
      </w:r>
      <w:r>
        <w:rPr>
          <w:sz w:val="28"/>
          <w:szCs w:val="28"/>
        </w:rPr>
        <w:t xml:space="preserve">1)повременные издания, выходящие с разрешения предварительной цензуры; </w:t>
      </w:r>
    </w:p>
    <w:p>
      <w:pPr>
        <w:pStyle w:val="Normal"/>
        <w:widowControl w:val="false"/>
        <w:ind w:firstLine="720"/>
        <w:jc w:val="both"/>
        <w:rPr>
          <w:sz w:val="28"/>
          <w:szCs w:val="28"/>
        </w:rPr>
      </w:pPr>
      <w:r>
        <w:rPr>
          <w:sz w:val="28"/>
          <w:szCs w:val="28"/>
        </w:rPr>
        <w:t xml:space="preserve">  </w:t>
      </w:r>
      <w:r>
        <w:rPr>
          <w:sz w:val="28"/>
          <w:szCs w:val="28"/>
        </w:rPr>
        <w:t xml:space="preserve">2) такие, содержание коих, сообразно с утвержденными для  них программами, будет чисто ученое, хозяйственное или техническое; </w:t>
      </w:r>
    </w:p>
    <w:p>
      <w:pPr>
        <w:pStyle w:val="Normal"/>
        <w:widowControl w:val="false"/>
        <w:ind w:firstLine="720"/>
        <w:jc w:val="both"/>
        <w:rPr>
          <w:sz w:val="28"/>
          <w:szCs w:val="28"/>
        </w:rPr>
      </w:pPr>
      <w:r>
        <w:rPr>
          <w:sz w:val="28"/>
          <w:szCs w:val="28"/>
        </w:rPr>
        <w:t xml:space="preserve">  </w:t>
      </w:r>
      <w:r>
        <w:rPr>
          <w:sz w:val="28"/>
          <w:szCs w:val="28"/>
        </w:rPr>
        <w:t>3) издания, выходящие от Правительства, а также издания  Академий, Университетов и ученых обществ и установлений. /.../</w:t>
      </w:r>
    </w:p>
    <w:p>
      <w:pPr>
        <w:pStyle w:val="Normal"/>
        <w:widowControl w:val="false"/>
        <w:ind w:firstLine="720"/>
        <w:jc w:val="both"/>
        <w:rPr>
          <w:sz w:val="28"/>
          <w:szCs w:val="28"/>
        </w:rPr>
      </w:pPr>
      <w:r>
        <w:rPr>
          <w:sz w:val="28"/>
          <w:szCs w:val="28"/>
        </w:rPr>
        <w:t xml:space="preserve">1 9. Залог ответствует за денежные взыскания, налагаемые на  повременное издание. Когда взыскание в определенный срок  не внесено, то в удовлетворение оного обращается соответственная сумма из залога, наличными деньгами или продажею кредитных бумаг по биржевому курсу. В последнем случае обыкновенные при такой продаже расходы обращаются также на счет залога. </w:t>
      </w:r>
    </w:p>
    <w:p>
      <w:pPr>
        <w:pStyle w:val="Normal"/>
        <w:widowControl w:val="false"/>
        <w:ind w:firstLine="720"/>
        <w:jc w:val="both"/>
        <w:rPr>
          <w:sz w:val="28"/>
          <w:szCs w:val="28"/>
        </w:rPr>
      </w:pPr>
      <w:r>
        <w:rPr>
          <w:sz w:val="28"/>
          <w:szCs w:val="28"/>
        </w:rPr>
        <w:t xml:space="preserve"> </w:t>
      </w:r>
      <w:r>
        <w:rPr>
          <w:sz w:val="28"/>
          <w:szCs w:val="28"/>
        </w:rPr>
        <w:t>20. Часть залога, поступившая на удовлетворение положенного взыскания, должна быть пополнена до определенной нормы, под опасением в противном случае прекращения издания. /.../</w:t>
      </w:r>
    </w:p>
    <w:p>
      <w:pPr>
        <w:pStyle w:val="Normal"/>
        <w:widowControl w:val="false"/>
        <w:ind w:firstLine="720"/>
        <w:jc w:val="both"/>
        <w:rPr>
          <w:sz w:val="28"/>
          <w:szCs w:val="28"/>
        </w:rPr>
      </w:pPr>
      <w:r>
        <w:rPr>
          <w:sz w:val="28"/>
          <w:szCs w:val="28"/>
        </w:rPr>
        <w:t xml:space="preserve"> </w:t>
      </w:r>
      <w:r>
        <w:rPr>
          <w:sz w:val="28"/>
          <w:szCs w:val="28"/>
        </w:rPr>
        <w:t xml:space="preserve">22. В случае прекращения повременного издания, внесенный залог выдается издателю обратно не прежде, как по истече нии года со дня выхода последнего номера издания.  </w:t>
      </w:r>
    </w:p>
    <w:p>
      <w:pPr>
        <w:pStyle w:val="Normal"/>
        <w:widowControl w:val="false"/>
        <w:ind w:firstLine="720"/>
        <w:jc w:val="both"/>
        <w:rPr>
          <w:sz w:val="28"/>
          <w:szCs w:val="28"/>
        </w:rPr>
      </w:pPr>
      <w:r>
        <w:rPr>
          <w:sz w:val="28"/>
          <w:szCs w:val="28"/>
        </w:rPr>
        <w:t>23. На каждом отдельно выходящем номере газеты, на каждой книжке журнала или на каждом выпуске сборника должны быть напечатаны: имена издателя, ответственного редактора и типографии, и подписная цена; если же издание предварительно рассмотрено цензурою, то и означение цензурного дозволения. Виновные в нарушении сего правила подвергаются денежному взысканию не свыше двадцати пяти рублей за каждый номер, книжку или выпуск.  /.../</w:t>
      </w:r>
    </w:p>
    <w:p>
      <w:pPr>
        <w:pStyle w:val="Normal"/>
        <w:widowControl w:val="false"/>
        <w:ind w:firstLine="720"/>
        <w:jc w:val="both"/>
        <w:rPr>
          <w:sz w:val="28"/>
          <w:szCs w:val="28"/>
        </w:rPr>
      </w:pPr>
      <w:r>
        <w:rPr>
          <w:sz w:val="28"/>
          <w:szCs w:val="28"/>
        </w:rPr>
        <w:t xml:space="preserve">25. Повременные издания, изъятые от предварительной цензуры, представляются издателями в Цензурные Комитеты в следующие сроки:  </w:t>
      </w:r>
    </w:p>
    <w:p>
      <w:pPr>
        <w:pStyle w:val="Normal"/>
        <w:widowControl w:val="false"/>
        <w:ind w:firstLine="720"/>
        <w:jc w:val="both"/>
        <w:rPr>
          <w:sz w:val="28"/>
          <w:szCs w:val="28"/>
        </w:rPr>
      </w:pPr>
      <w:r>
        <w:rPr>
          <w:sz w:val="28"/>
          <w:szCs w:val="28"/>
        </w:rPr>
        <w:t xml:space="preserve">1) экземпляры каждого номера газеты или вообще издания, выходящего не менее одного раза в неделю, одновременно с приступом к окончательному печатанию того номера; </w:t>
      </w:r>
    </w:p>
    <w:p>
      <w:pPr>
        <w:pStyle w:val="Normal"/>
        <w:widowControl w:val="false"/>
        <w:ind w:firstLine="720"/>
        <w:jc w:val="both"/>
        <w:rPr>
          <w:sz w:val="28"/>
          <w:szCs w:val="28"/>
        </w:rPr>
      </w:pPr>
      <w:r>
        <w:rPr>
          <w:sz w:val="28"/>
          <w:szCs w:val="28"/>
        </w:rPr>
        <w:t xml:space="preserve"> </w:t>
      </w:r>
      <w:r>
        <w:rPr>
          <w:sz w:val="28"/>
          <w:szCs w:val="28"/>
        </w:rPr>
        <w:t xml:space="preserve">2) экземпляры каждого выпуска издания, выходящего в свет реже одного раза в неделю, не позже, как за два дня до рассылки оного подписчикам или выпуска в продажу.  В исполнении сего издателям выдаются расписки, с обозначением в них времени представления экземпляров. Виновные в непредставлении экземпляров в срок подвергаются денежному взысканию не свыше ста рублей.  </w:t>
      </w:r>
    </w:p>
    <w:p>
      <w:pPr>
        <w:pStyle w:val="Normal"/>
        <w:widowControl w:val="false"/>
        <w:ind w:firstLine="720"/>
        <w:jc w:val="both"/>
        <w:rPr>
          <w:sz w:val="28"/>
          <w:szCs w:val="28"/>
        </w:rPr>
      </w:pPr>
      <w:r>
        <w:rPr>
          <w:sz w:val="28"/>
          <w:szCs w:val="28"/>
        </w:rPr>
        <w:t xml:space="preserve">26. Всякое повременное издание обязано поместить безотлагательно и безденежно, без всяких изменений и примечаний в тексте и без всяких в том же самом номере возражений, сообщенное ему от Правительства официальное опровержение или исправление обнародованного тем изданием известия.  </w:t>
      </w:r>
    </w:p>
    <w:p>
      <w:pPr>
        <w:pStyle w:val="Normal"/>
        <w:widowControl w:val="false"/>
        <w:ind w:firstLine="720"/>
        <w:jc w:val="both"/>
        <w:rPr>
          <w:sz w:val="28"/>
          <w:szCs w:val="28"/>
        </w:rPr>
      </w:pPr>
      <w:r>
        <w:rPr>
          <w:sz w:val="28"/>
          <w:szCs w:val="28"/>
        </w:rPr>
        <w:t xml:space="preserve">27. Если в повременном издании появится известие, касающееся частного лица, то издание сне не может отказать в принятии сообщенных ему тем лицом, в ответ, возражений и поправок.  </w:t>
      </w:r>
    </w:p>
    <w:p>
      <w:pPr>
        <w:pStyle w:val="Normal"/>
        <w:widowControl w:val="false"/>
        <w:ind w:firstLine="720"/>
        <w:jc w:val="both"/>
        <w:rPr>
          <w:sz w:val="28"/>
          <w:szCs w:val="28"/>
        </w:rPr>
      </w:pPr>
      <w:r>
        <w:rPr>
          <w:sz w:val="28"/>
          <w:szCs w:val="28"/>
        </w:rPr>
        <w:t xml:space="preserve">28. Возражение или поправка частного лица должны быть неотложно напечатаны тем же шрифтом и в том же отделе, как и первоначальное известие, и притом бесплатно, если занимают места не более, как вдвое против статьи, на которую служат ответом. Возражение или  поправка должны быть подписаны защищающимся.  </w:t>
      </w:r>
    </w:p>
    <w:p>
      <w:pPr>
        <w:pStyle w:val="Normal"/>
        <w:widowControl w:val="false"/>
        <w:ind w:firstLine="720"/>
        <w:jc w:val="both"/>
        <w:rPr>
          <w:sz w:val="28"/>
          <w:szCs w:val="28"/>
        </w:rPr>
      </w:pPr>
      <w:r>
        <w:rPr>
          <w:sz w:val="28"/>
          <w:szCs w:val="28"/>
        </w:rPr>
        <w:t xml:space="preserve">29 . Министру Внутренних Дел предоставляется право делать повременным изданиям предостережения, с указанием на статьи, подавшие к сему повод. Третье предостережение приостанавливает продолжение издания на срок, который Министром Внутренних Дел при объявлении предостережения будет назначен, но не свыше 6-ти месяцев. Это правило распространяется в одинаковой силе и на повременные издания, арендуемые у правительственных или ученых учреждений. </w:t>
      </w:r>
    </w:p>
    <w:p>
      <w:pPr>
        <w:pStyle w:val="Normal"/>
        <w:widowControl w:val="false"/>
        <w:ind w:firstLine="720"/>
        <w:jc w:val="both"/>
        <w:rPr>
          <w:sz w:val="28"/>
          <w:szCs w:val="28"/>
        </w:rPr>
      </w:pPr>
      <w:r>
        <w:rPr>
          <w:sz w:val="28"/>
          <w:szCs w:val="28"/>
        </w:rPr>
        <w:t xml:space="preserve"> </w:t>
      </w:r>
      <w:r>
        <w:rPr>
          <w:sz w:val="28"/>
          <w:szCs w:val="28"/>
        </w:rPr>
        <w:t xml:space="preserve">30. Если после третьего предостережения. Министр Внутренних Дел признает нужным, независимо от предварительного приостановления повременного издания на известный срок, вовсе прекратить это издание, то он входит о сем с представлением в 1-й Департамент Правительствующего Сената.  </w:t>
      </w:r>
    </w:p>
    <w:p>
      <w:pPr>
        <w:pStyle w:val="Normal"/>
        <w:widowControl w:val="false"/>
        <w:ind w:firstLine="720"/>
        <w:jc w:val="both"/>
        <w:rPr>
          <w:sz w:val="28"/>
          <w:szCs w:val="28"/>
        </w:rPr>
      </w:pPr>
      <w:r>
        <w:rPr>
          <w:sz w:val="28"/>
          <w:szCs w:val="28"/>
        </w:rPr>
        <w:t xml:space="preserve">31. Повременное издание, подвергшееся предостережению, обязано напечатать его в главе первого имеющего после того выйти в свет номера, без всяких изменений или возражений.  </w:t>
      </w:r>
    </w:p>
    <w:p>
      <w:pPr>
        <w:pStyle w:val="Normal"/>
        <w:widowControl w:val="false"/>
        <w:ind w:firstLine="720"/>
        <w:jc w:val="both"/>
        <w:rPr>
          <w:sz w:val="28"/>
          <w:szCs w:val="28"/>
        </w:rPr>
      </w:pPr>
      <w:r>
        <w:rPr>
          <w:sz w:val="28"/>
          <w:szCs w:val="28"/>
        </w:rPr>
        <w:t xml:space="preserve">32. Прекращенное издание может быть возобновлено не иначе, как с особого разрешения Министра Внутренних Дел.  </w:t>
      </w:r>
    </w:p>
    <w:p>
      <w:pPr>
        <w:pStyle w:val="Normal"/>
        <w:widowControl w:val="false"/>
        <w:ind w:firstLine="720"/>
        <w:jc w:val="both"/>
        <w:rPr>
          <w:sz w:val="28"/>
          <w:szCs w:val="28"/>
        </w:rPr>
      </w:pPr>
      <w:r>
        <w:rPr>
          <w:sz w:val="28"/>
          <w:szCs w:val="28"/>
        </w:rPr>
        <w:t xml:space="preserve">33. За непомещение в повременном издании: ежедневном - через три дня, а еженедельном или месячном - в следующем номере, судебного определения или административного предостережения, равно сообщенных как от Правительства, так и от частных лиц опровержений и ли исправлений, издатель, доколе сообщенное определение, предостережение, опровержение, или    исправление не будет помещено, подвергается, за каждый из данный после указанного срока нумер, денежному взысканию в двадцать пять рублей, когда издание выходит более одного раза в месяц, и во сто рублей, когда оно выходит раз в месяц и реже; а если определение, предостережение, опровержение или исправление не будет помещено по истечении трех месяцев, то издание прекращается, по распоряжению Главного Управления по делам печати.  </w:t>
      </w:r>
    </w:p>
    <w:p>
      <w:pPr>
        <w:pStyle w:val="Normal"/>
        <w:widowControl w:val="false"/>
        <w:ind w:firstLine="720"/>
        <w:jc w:val="both"/>
        <w:rPr>
          <w:sz w:val="28"/>
          <w:szCs w:val="28"/>
        </w:rPr>
      </w:pPr>
      <w:r>
        <w:rPr>
          <w:sz w:val="28"/>
          <w:szCs w:val="28"/>
        </w:rPr>
        <w:t>Полное собрание законов Российской Империи. Собрание 2. Отд. 1. Т.40. № 41990. С.397-401.</w:t>
      </w:r>
    </w:p>
    <w:p>
      <w:pPr>
        <w:pStyle w:val="Normal"/>
        <w:ind w:right="-85" w:firstLine="720"/>
        <w:jc w:val="both"/>
        <w:rPr>
          <w:sz w:val="28"/>
          <w:szCs w:val="28"/>
        </w:rPr>
      </w:pPr>
      <w:r>
        <w:rPr>
          <w:sz w:val="28"/>
          <w:szCs w:val="28"/>
        </w:rPr>
        <w:t xml:space="preserve">/Печатается по: Там же. С. 187-194./ </w:t>
        <w:tab/>
        <w:tab/>
        <w:tab/>
        <w:tab/>
        <w:tab/>
        <w:tab/>
        <w:tab/>
        <w:tab/>
        <w:tab/>
        <w:tab/>
        <w:tab/>
        <w:tab/>
        <w:tab/>
        <w:tab/>
        <w:tab/>
        <w:tab/>
        <w:tab/>
        <w:tab/>
        <w:tab/>
        <w:tab/>
        <w:tab/>
        <w:tab/>
        <w:tab/>
        <w:tab/>
        <w:tab/>
        <w:tab/>
        <w:tab/>
        <w:t>/.../ ДОКЛАД  /.../ ВИТТЕ НИКОЛАЮ П О НЕОБХОДИМОСТИ УСТАНОВИТЬ И ЗАТЕМ НЕПРЕЛОЖНО ПРИДЕРЖИВАТЬСЯ ОПРЕДЕЛЕННОЙ ПРОГРАММЫ ТОРГОВО-ПРОМЫШЛЕННОЙ ПОЛИТИКИ</w:t>
        <w:tab/>
        <w:tab/>
        <w:tab/>
        <w:tab/>
        <w:tab/>
        <w:tab/>
        <w:tab/>
        <w:t>/Не позднее февраля 1899 г./</w:t>
        <w:tab/>
        <w:tab/>
        <w:tab/>
        <w:tab/>
        <w:tab/>
        <w:tab/>
        <w:tab/>
        <w:tab/>
        <w:tab/>
        <w:tab/>
        <w:tab/>
        <w:tab/>
        <w:tab/>
        <w:tab/>
        <w:tab/>
        <w:tab/>
        <w:tab/>
        <w:tab/>
        <w:t>/.../ Россия и по настоящее время остается еще страной существенно земледельческой. За все свои обязательства перед иностранцами она расплачивается вывозом сырья, главным образом сельскохозяйственных произведений, преимущественно хлеба. Потребности свои в фабричных изделиях, горных продуктах она в значительной степени покрывает привозом из-за границы. Экономические отношения России к Западной Европе вполне сходны с отношениями колониальных стран к своим метрополиям: последние смотрят на свои  колонии как на выгодный рынок, куда они могут свободно сбывать произведения своего труда, своей промышленности и откуда могут властной рукой вычерпывать необходимое для них сырье. На этом зиждут свое экономическое могущество государства Западной Европы, и охрана или завоевание новых колоний служит его главным пособием. Россия являлась и поныне, в некоторой степени, является такой гостеприимной колонией для всех промышленно развитых государств, щедро снабжая их дешевыми произведениями своей земли и дорого расплачиваясь за произведения их труда. Но есть одно коренное отличие от положения колоний: Россия - политически независимая могущественная держава; она имеет и право и силу не хотеть быть вечной данницей экономически более развитых государств; она должна знать цену своего сырья и естественных богатств, скрытых в недрах ее обильной земли, она чует великую, еще не вполне развернувшуюся, трудовую силу своего народа, она имеет твердую и гордую власть, которая ревниво охраняет нет только политическую, но и экономическую самостоятельность империи, она сама хочет быть метрополией, - и на почве освободившегося от крепостных уз народного труда у нас стала вырастать своя собственная национальная промышленность, обещающая стать надежным противовесом  иностранному промышленному владычеству.</w:t>
        <w:tab/>
        <w:tab/>
        <w:t xml:space="preserve">Создание своей собственной промышленности - это и есть та коренная, не только экономическая, но и политическая задача, которая составляет краеугольное основание нашей протекционной системы. Выгоды от ее успешного выполнения так неисчислимы, что  я здесь лишь отмечу главнейшие из них. </w:t>
        <w:tab/>
        <w:tab/>
        <w:tab/>
        <w:tab/>
        <w:t xml:space="preserve">Народный труд, который в настоящее время напряженно применяется лишь в короткий период земледельческих работ, найдет для себя способы более полного использования и, следовательно, станет более производительным, вследствие чего повысится заработок всего рабочего населения, а это, в свою очередь, будет содействовать подъему и физических и духовных сил народа. Корни благосостояния вашей империи исходят из недр народного труда, и усиление его производительности, изыскание новой почвы для его применения всегда будут служить самым надежным путем для обогащения всей нации. </w:t>
        <w:tab/>
        <w:tab/>
        <w:tab/>
        <w:tab/>
        <w:tab/>
        <w:tab/>
        <w:t xml:space="preserve">Потребности населения не только в сырье, но и в прочих предметах будут удовлетворяться в значительной степени продуктами своего собственного производства. Следовательно, сократятся те приплаты иностранцам, которые в настоящее время поглощают значительную часть национального дохода. Ввоз иностранных товаров будет тогда обусловливаться не нашей промышленной немощью, а естественным международным разделением труда, при котором промышленно развитая страна покупает за границей только то, что ей невыгодно у себя производить, каковые покупки не истощают ее, а, напротив,  обогащают. Народные сбережения, накопление новых капиталов благодаря этому значительно облегчатся в стране, а это, в свою очередь,  поможет дальнейшему росту производительности народного хозяйства. </w:t>
        <w:tab/>
        <w:tab/>
        <w:tab/>
        <w:tab/>
        <w:tab/>
        <w:tab/>
        <w:tab/>
        <w:tab/>
        <w:tab/>
        <w:t xml:space="preserve">В стране разовьется свой собственный внутренний обмен между произведениями земли и произведениями труда; расширится и окрепнет по покупной способности внутренний хлебный рынок, который будет тогда в состоянии дороже оплачивать сельскохозяйственные произведения, благодаря чему повысятся и экспортные цены. Доходность земли вследствие этого не может не возрасти. А это даст возможность хозяевам, и крупным и мелким, улучшить технику обработки земли и бережливее относиться к ее естественной производительности. Повышение же сельскохозяйственной культуры не может не ослабить той резкой колеблемости урожаев, которая ныне так чувствительно потрясает все народное благосостояние. </w:t>
        <w:tab/>
        <w:tab/>
        <w:tab/>
        <w:tab/>
        <w:tab/>
        <w:tab/>
        <w:tab/>
        <w:t>Постепенный рост обрабатывающей промышленности в стране, всегда сопровождающийся удешевлением ее продуктов, даст возможность и торговле пользоваться для экспорта не преимущественно сырьем, как теперь, а и промышленными изделиями, и наши нынешние потери в европейской торговле могут замениться выигрышами в азиатской.</w:t>
        <w:tab/>
        <w:tab/>
      </w:r>
    </w:p>
    <w:p>
      <w:pPr>
        <w:pStyle w:val="Normal"/>
        <w:ind w:right="-85" w:firstLine="720"/>
        <w:jc w:val="both"/>
        <w:rPr>
          <w:sz w:val="28"/>
          <w:szCs w:val="28"/>
        </w:rPr>
      </w:pPr>
      <w:r>
        <w:rPr>
          <w:sz w:val="28"/>
          <w:szCs w:val="28"/>
        </w:rPr>
        <w:t>Народное благосостояние и государственные финансы, найдя себе, сверх земледелия, твердую опору в промышленности, приобретут значительно большую устойчивость и силу. Так велики те конечные задачи, к которым стремится протекционная система, применяемая в России настойчиво начиная с царствования императора Александра Ш. Но великие задачи требуют и великих жертв. /.../</w:t>
        <w:tab/>
      </w:r>
    </w:p>
    <w:p>
      <w:pPr>
        <w:pStyle w:val="Normal"/>
        <w:ind w:right="-85" w:firstLine="720"/>
        <w:jc w:val="both"/>
        <w:rPr>
          <w:sz w:val="28"/>
          <w:szCs w:val="28"/>
        </w:rPr>
      </w:pPr>
      <w:r>
        <w:rPr>
          <w:sz w:val="28"/>
          <w:szCs w:val="28"/>
        </w:rPr>
        <w:t xml:space="preserve">Внутренний обмен развился. Но однако же остается еще сделать многое, прежде чем можно будет признать здание достроенным. Внутреннее производство растет, но потребности населения развиваются еще быстрее, вследствие чего пока они не могут быть удовлетворены иначе, как при очень значительном содействии ввоза иностранных товаров, который поэтому растет, несмотря на развитие внутреннего производства./.../Мы выплачиваем иностранцам за их товары почти столько же, сколько берет в год государство с народа в виде косвенных налогов. И если говорить о тяжести государственного бюджета для значительной части коренного населения империи, то эта дополнительная дань, уплачиваемая иностранцам, представляется уже прямо едва посильным бременем, особенно для земледельческого населения. /.../ </w:t>
        <w:tab/>
        <w:t>Очевидно, наша внутренняя промышленность, как ни широко она развилась, все же еще количественно слишком мала; она не достигла таких размеров, чтобы в ней могла развиться животворящая сила предприимчивости, знания, подвижности капитала, то брожение здорового соперничества, при которых она может дешево работать и отплатить все стране за прежние жертвы дешевизной и обилием своих изделий, а также равносильным с земледелием участием в торговом балансе и в государственных податных тяготах. А этого необходимо достигнуть, и в возможно скорейшем времени, ибо экономические обстоятельства за последние годы сложились так, что бремя длящегося покровительства делается крайне тяжелым для населения; последнему становится уже слишком трудно содержать и себя и свою почти монопольную промышленность. Таким образом, задача современной торгово-промышленной политики все еще остается очень трудной. Нужно не только создавать промышленность, нужно и заставлять ее дешево работать, нужно в возникшей промышленной среде развить более деятельную и стремительную жизнь, - словом, поднять ее количественно и качественно на такой высокий уровень, дать ей такую могучую силу, чтобы она была не только питающимся, но и питающим органом отечественного хозяйства.</w:t>
        <w:tab/>
      </w:r>
    </w:p>
    <w:p>
      <w:pPr>
        <w:pStyle w:val="Normal"/>
        <w:ind w:right="-85" w:firstLine="720"/>
        <w:jc w:val="both"/>
        <w:rPr>
          <w:sz w:val="28"/>
          <w:szCs w:val="28"/>
        </w:rPr>
      </w:pPr>
      <w:r>
        <w:rPr>
          <w:sz w:val="28"/>
          <w:szCs w:val="28"/>
        </w:rPr>
        <w:t>Что же требуется для этого? Капиталы, знания и предприимчивость. Только эти три силы могут ускорить процесс образования вполне независимой национальной промышленности. Но, к несчастью, именно не все они поддаются искусственному насаждению. Силы эти не только взаимно связаны между собой, но их собственное развитие само зависит от роста промышленности. /.../</w:t>
        <w:tab/>
        <w:t>Промышленность рождает капиталы, капиталы возбуждают предприимчивость и любознательность, а знания, предприимчивость и капиталы создают новую промышленность. Таков вечный круговорот в экономической сфере, и последовательной сменой этих оборотов создается поступательное движение вперед народной промышленности, ее естественный рост, - в России рост все-таки слишком медленный, ибо в ней и промышленности, и капиталов, и предприимчивости еще слишком мало.</w:t>
      </w:r>
    </w:p>
    <w:p>
      <w:pPr>
        <w:pStyle w:val="Normal"/>
        <w:ind w:right="-85" w:firstLine="720"/>
        <w:jc w:val="both"/>
        <w:rPr>
          <w:sz w:val="28"/>
          <w:szCs w:val="28"/>
        </w:rPr>
      </w:pPr>
      <w:r>
        <w:rPr>
          <w:sz w:val="28"/>
          <w:szCs w:val="28"/>
        </w:rPr>
        <w:t>Выжидать медленно продолжения этого роста невозможно. Как ни велики уже достигнутые результаты действовавшей до сих пор протекционной системы, тем не менее то, что предстоит еще сделать и чего так томительно ждет вся страна есть едва ли не самое трудное. /.../ Здесь уже нужно не только направлять капиталы в ту или другую сторону, разыскивать им новые области для применения. Но здесь требуется сверх того, и масса капиталов, их обилие, для того, чтобы естественной конкуренцией они сами поколебали свое монопольное положение. Но создавать капиталы не в силах самое могущественное правительство.</w:t>
        <w:tab/>
      </w:r>
    </w:p>
    <w:p>
      <w:pPr>
        <w:pStyle w:val="Normal"/>
        <w:ind w:right="-85" w:firstLine="720"/>
        <w:jc w:val="both"/>
        <w:rPr>
          <w:sz w:val="28"/>
          <w:szCs w:val="28"/>
        </w:rPr>
      </w:pPr>
      <w:r>
        <w:rPr>
          <w:sz w:val="28"/>
          <w:szCs w:val="28"/>
        </w:rPr>
        <w:t>Что же делать?</w:t>
        <w:tab/>
        <w:tab/>
        <w:tab/>
        <w:tab/>
        <w:tab/>
        <w:tab/>
        <w:tab/>
        <w:tab/>
        <w:tab/>
        <w:t xml:space="preserve">Ожидать естественного накопления капиталов в стране, большинство населения которой переживает трудное экономическое положение и значительную часть своих избытков отдает в казну в виде налогов, и заставлять его по-прежнему платить дорого за все, что оно покупает, - но это слишком тягостное положение для населения и его основного промысла - земледелия. Отказаться от протекционной системы, открыть свободный или облегченный доступ иностранным товарам и поступиться существованием той самой обрабатывающей промышленности, которая создавалась тяжелыми жертвами целого поколения. - но это значило бы лишить страну, и без того бедную капиталами, того единственного производительного капитала - промышленности, который она сумела сберечь в поте лица своего. </w:t>
        <w:tab/>
        <w:tab/>
        <w:tab/>
        <w:tab/>
        <w:tab/>
        <w:tab/>
        <w:tab/>
        <w:tab/>
        <w:t>Эта дилемма была бы роковой для нашего народного хозяйства, если бы правительство, бессильное в деле создания новых капиталов в потребном количестве, не имело власть споспешествовать перемещению капиталов внутрь империи из государств, в коих они имеются в изобилии. /.../</w:t>
        <w:tab/>
      </w:r>
    </w:p>
    <w:p>
      <w:pPr>
        <w:pStyle w:val="Normal"/>
        <w:ind w:right="-85" w:firstLine="720"/>
        <w:jc w:val="both"/>
        <w:rPr>
          <w:sz w:val="28"/>
          <w:szCs w:val="28"/>
        </w:rPr>
      </w:pPr>
      <w:r>
        <w:rPr>
          <w:sz w:val="28"/>
          <w:szCs w:val="28"/>
        </w:rPr>
        <w:t>Но в последнее время раздаются голоса против прилива капиталов из-за границы, настаивающие на том, что он причиняет ущерб основным народным интересам, что он стремится поглотить все доходы растущей русской промышленности, что он, в сущности, приводит к распродаже наших производительных богатств. /.../ Размеры притока иностранных капиталов в Россию обыкновенно очень преувеличиваются. /.../</w:t>
        <w:tab/>
        <w:tab/>
        <w:tab/>
      </w:r>
    </w:p>
    <w:p>
      <w:pPr>
        <w:pStyle w:val="Normal"/>
        <w:ind w:right="-85" w:firstLine="720"/>
        <w:jc w:val="both"/>
        <w:rPr>
          <w:sz w:val="28"/>
          <w:szCs w:val="28"/>
        </w:rPr>
      </w:pPr>
      <w:r>
        <w:rPr>
          <w:sz w:val="28"/>
          <w:szCs w:val="28"/>
        </w:rPr>
        <w:t>Это не более, как возбуждающий фермент, имеющий серьезное значение не своими размерами, а той энергией, которую он развивает в малоподвижной нашей промышленной среде. Иностранный капитал, в 5 раз меньший, нежели русский, тем не менее виднее его, бросается всем в глаза потому, что он несет с собой и лучшие знания и более опытную предприимчивость. Но эти культурные силы он ведь оставляет в России, и не за это же ей на него быть недовольной./.../</w:t>
        <w:tab/>
        <w:tab/>
        <w:tab/>
      </w:r>
    </w:p>
    <w:p>
      <w:pPr>
        <w:pStyle w:val="Normal"/>
        <w:ind w:right="-85" w:firstLine="720"/>
        <w:jc w:val="both"/>
        <w:rPr>
          <w:sz w:val="28"/>
          <w:szCs w:val="28"/>
        </w:rPr>
      </w:pPr>
      <w:r>
        <w:rPr>
          <w:sz w:val="28"/>
          <w:szCs w:val="28"/>
        </w:rPr>
        <w:t>Очевидно, преобразовывается самый характер нашего привоза, потребительные блага заменяются в нем производительными, и министру финансов кажется очень мало понятным утверждение, что стране может быть выгодно из года в год покупать за границей, например, хлопчатобумажную одежду и той же стране причинит ущерб покупка заграницей машины, которая затем уже будет производить из года в год эту одежду внутри страны. /.../</w:t>
        <w:tab/>
      </w:r>
    </w:p>
    <w:p>
      <w:pPr>
        <w:pStyle w:val="Normal"/>
        <w:ind w:right="-85" w:firstLine="720"/>
        <w:jc w:val="both"/>
        <w:rPr>
          <w:sz w:val="28"/>
          <w:szCs w:val="28"/>
        </w:rPr>
      </w:pPr>
      <w:r>
        <w:rPr>
          <w:sz w:val="28"/>
          <w:szCs w:val="28"/>
        </w:rPr>
        <w:t>По-видимому, такое недоразумение питается главным образом недовольством, что доход от этих новых предприятий будет доставаться иностранным капиталистам, что владельцем той машины, которая, привезенная в Россию, будет работать внутри страны, будет иностранец. Но ведь и фабрика, которая изготовляет за границей те товары, которые потом покупает русский потребитель, принадлежит также иностранцам, она учреждена также на иностранные капиталы, и доход с нее не поступает в Россию. Но коренное различие заключается, прежде всего, в том, что машина, привезенная в Россию и здесь изготовляющая изделия, хотя она и принадлежит иностранцу, работать будет все-таки в русской среде. И работать она будет не одна. Она потребует сырья, топлива, осветительных и прочих вспомогательных материалов, она потребует на помощь себе человеческого труда. И все это ее владелец должен будет купить в России. Приняв все это в расчет, окажется, что из рубля, уплачиваемого за какое-либо изделие иностранного предприятия, работающего в пределах России, большая часть пойдет на оплату элементов производства, купленных внутри страны, и лишь остальная часть придется на долю иностранного капиталиста в возмещение за его капитал, знания, предприимчивость и риск. /.../</w:t>
        <w:tab/>
        <w:t>Если наши обстоятельства сложились так, что мы не все свои потребности можем удовлетворить своими собственными средствами, что кое-что мы должны все-таки еще покупать, то нам выгоднее покупать капиталы, одну из необходимейших производительных сил, особенно в обрабатывающей промышленности, нежели товары. /.../</w:t>
        <w:tab/>
        <w:t>Мы владеем дешевым трудом, огромными естественными богатствами, и только дороговизна капиталов препятствует пока из этого всего получать дешевые товары. Пусть иностранные капиталы помогут нам удешевить эту единственную производительную силу, которой мы не богаты, и мы сумеем довести нашу промышленность до такого положения. что она будет в изобилии давать дешевые товары не только для внутреннего потребления, но и для экспорта. Даже и теперь мы приближаемся к такому положению и естественным завершением происходящего ныне преобразования было бы установление таких отношений, что процент за капиталы, полученные нами из Европы, мы выплачивали бы из нашей выручки от вывоза в Азию.</w:t>
        <w:tab/>
        <w:tab/>
      </w:r>
    </w:p>
    <w:p>
      <w:pPr>
        <w:pStyle w:val="Normal"/>
        <w:ind w:right="-85" w:firstLine="720"/>
        <w:jc w:val="both"/>
        <w:rPr>
          <w:sz w:val="28"/>
          <w:szCs w:val="28"/>
        </w:rPr>
      </w:pPr>
      <w:r>
        <w:rPr>
          <w:sz w:val="28"/>
          <w:szCs w:val="28"/>
        </w:rPr>
        <w:t>Но при этом сама страна оставалась бы при удешевленных продуктах своей окрепшей обрабатывающей промышленности, а ее собственные производительные силы напряженнее работали бы вместе с теми же капиталами и для внутреннего спроса и для экспорта. А это такие условия, при коих , как показывает история всех народов, быстро возрастает сберегательная способность населения, возможность накопления своих собственных капиталов. В этом отношении трудны лишь первые шаги. Но стоит их сделать, хотя бы и с помощью иностранных капиталов, и дальнейшее накопление естественно пойдет по законам геометрической прогрессии. По опыту других промышленно развитых народов мы видим, что миллионы рождают миллиарды. Количественно небольшие размеры притекающих из-за границы капиталов служат лучшим доказательством, что наша торгово-промышленная политика вовсе не построена на расчете обосновать весь дальнейший рост нашей промышленности преимущественно на иностранных капиталах. Мы пускаем их сравнительно столь мало, что это не больше как семена, которые на почве нашего собственного сбережения должны в ближайшем будущем породить национальные капиталы. И в этом отношении иностранные капиталы против своей воли, повинуясь законам экономического обращения, работают, в сущности, для создания самим же себе соперников внутри страны; заманиваемые в Россию ее сравнительно более высоким процентом, они несут с собой промышленную энергию, знания, риск, и все это для того, чтобы в конце концов содействовать понижению этого процента и накоплению в стране своих собственных капиталов в такой массе, что в ней незаметно растворится та доля иностранных капиталов, которая может бросаться в глаза лишь в начале этого процесса.</w:t>
        <w:tab/>
        <w:tab/>
        <w:tab/>
        <w:tab/>
        <w:tab/>
        <w:tab/>
        <w:tab/>
      </w:r>
    </w:p>
    <w:p>
      <w:pPr>
        <w:pStyle w:val="Normal"/>
        <w:ind w:right="-85" w:firstLine="720"/>
        <w:jc w:val="both"/>
        <w:rPr>
          <w:sz w:val="28"/>
          <w:szCs w:val="28"/>
        </w:rPr>
      </w:pPr>
      <w:r>
        <w:rPr>
          <w:sz w:val="28"/>
          <w:szCs w:val="28"/>
        </w:rPr>
        <w:t>Вместе с тем нельзя не отметить и того, что прилив иностранных капиталов в Россию совершается далеко не так беспрепятственно и свободно, чтобы можно было опасаться его продолжения и в такое время, когда потребность страны в этой дополнительной помощи иноземных сбережений была бы уже удовлетворена. Совершенно обратно: в этом отношении у нас существуют стеснения, отсутствующие во всех культурных странах. /.../</w:t>
        <w:tab/>
        <w:tab/>
        <w:tab/>
        <w:tab/>
        <w:tab/>
        <w:tab/>
        <w:tab/>
        <w:tab/>
        <w:tab/>
        <w:tab/>
      </w:r>
    </w:p>
    <w:p>
      <w:pPr>
        <w:pStyle w:val="Normal"/>
        <w:ind w:right="-85" w:firstLine="720"/>
        <w:jc w:val="both"/>
        <w:rPr>
          <w:sz w:val="28"/>
          <w:szCs w:val="28"/>
        </w:rPr>
      </w:pPr>
      <w:r>
        <w:rPr>
          <w:sz w:val="28"/>
          <w:szCs w:val="28"/>
        </w:rPr>
        <w:t>Имея в виду, что приток иностранных капиталов является для России, при ее нынешнем экономическом положении, главным средством, могущим развить и оживить производство собственных капиталов, можно было бы скорее пожелать упрощения нашего законодательства об иностранцах, так как исторический опыт научает, что те живые личные силы, которые прибывают в страну вместе с капиталами, являются полезным, плодотворным вкладом в общую народную культуру могущественной нации, они ассимилируются в ней, экономические связи их с новым отечеством постепенно превращаются в органические, эти культурные силы становятся неразрывной частью самого народа. Только разлагающиеся нации могут бояться закрепощения их прибывающими иностранцами. Россия не Китай!</w:t>
      </w:r>
    </w:p>
    <w:p>
      <w:pPr>
        <w:pStyle w:val="Normal"/>
        <w:ind w:right="-85" w:firstLine="720"/>
        <w:jc w:val="both"/>
        <w:rPr>
          <w:sz w:val="28"/>
          <w:szCs w:val="28"/>
        </w:rPr>
      </w:pPr>
      <w:r>
        <w:rPr>
          <w:sz w:val="28"/>
          <w:szCs w:val="28"/>
        </w:rPr>
        <w:t xml:space="preserve">/Печатается по:  Материалы по истории СССР. Т. У1. М., 1959. С. 173, 176-178, 181-191./   </w:t>
        <w:tab/>
        <w:tab/>
        <w:tab/>
        <w:tab/>
        <w:tab/>
        <w:t xml:space="preserve">  </w:t>
        <w:tab/>
        <w:t xml:space="preserve">                                                                                                                      </w:t>
      </w:r>
    </w:p>
    <w:p>
      <w:pPr>
        <w:pStyle w:val="Normal"/>
        <w:ind w:right="-85" w:hanging="0"/>
        <w:jc w:val="both"/>
        <w:rPr>
          <w:sz w:val="28"/>
          <w:szCs w:val="28"/>
        </w:rPr>
      </w:pPr>
      <w:r>
        <w:rPr>
          <w:sz w:val="28"/>
          <w:szCs w:val="28"/>
        </w:rPr>
        <w:t xml:space="preserve"> </w:t>
      </w:r>
      <w:r>
        <w:rPr>
          <w:sz w:val="28"/>
          <w:szCs w:val="28"/>
        </w:rPr>
        <w:tab/>
        <w:t xml:space="preserve"> </w:t>
        <w:tab/>
        <w:tab/>
        <w:tab/>
        <w:tab/>
        <w:tab/>
        <w:tab/>
        <w:tab/>
        <w:tab/>
        <w:tab/>
        <w:tab/>
        <w:tab/>
        <w:tab/>
        <w:tab/>
        <w:tab/>
        <w:tab/>
        <w:tab/>
        <w:tab/>
        <w:tab/>
        <w:tab/>
        <w:tab/>
        <w:tab/>
        <w:tab/>
        <w:t xml:space="preserve">С. Г. НЕЧАЕВ </w:t>
        <w:tab/>
        <w:tab/>
        <w:tab/>
        <w:tab/>
        <w:tab/>
        <w:tab/>
        <w:tab/>
        <w:tab/>
        <w:tab/>
        <w:t xml:space="preserve"> КАТЕХИЗИС РЕВОЛЮЦИОНЕРА</w:t>
        <w:tab/>
        <w:tab/>
        <w:tab/>
        <w:tab/>
        <w:tab/>
        <w:t>/1870 г./</w:t>
        <w:tab/>
        <w:tab/>
        <w:tab/>
        <w:tab/>
        <w:tab/>
        <w:tab/>
        <w:tab/>
        <w:tab/>
        <w:tab/>
        <w:tab/>
        <w:tab/>
        <w:tab/>
        <w:tab/>
        <w:tab/>
        <w:tab/>
        <w:tab/>
        <w:tab/>
        <w:tab/>
        <w:tab/>
        <w:t>«Отношение революционера к самому себе»</w:t>
        <w:tab/>
        <w:tab/>
        <w:tab/>
        <w:tab/>
        <w:tab/>
      </w:r>
    </w:p>
    <w:p>
      <w:pPr>
        <w:pStyle w:val="Normal"/>
        <w:ind w:right="-85" w:hanging="0"/>
        <w:jc w:val="both"/>
        <w:rPr>
          <w:sz w:val="28"/>
          <w:szCs w:val="28"/>
        </w:rPr>
      </w:pPr>
      <w:r>
        <w:rPr>
          <w:sz w:val="28"/>
          <w:szCs w:val="28"/>
        </w:rPr>
        <w:tab/>
        <w:t>1. Революционер - человек обреченный. У него нет ни своих интересов, ни дел, ни чувств, ни привязанностей, ни собственности, ни даже имени. Все в нем поглощено единым исключительным интересом, единой мыслью, единой страстью - революцией.</w:t>
      </w:r>
    </w:p>
    <w:p>
      <w:pPr>
        <w:pStyle w:val="Normal"/>
        <w:ind w:right="-85" w:hanging="0"/>
        <w:jc w:val="both"/>
        <w:rPr>
          <w:sz w:val="28"/>
          <w:szCs w:val="28"/>
        </w:rPr>
      </w:pPr>
      <w:r>
        <w:rPr>
          <w:sz w:val="28"/>
          <w:szCs w:val="28"/>
        </w:rPr>
        <w:tab/>
        <w:t>2. Он в глубине своего существа, не на словах только, а на деле, разорвал всякую связь с гражданским порядком и со всем образованным миром, со всеми законами, приличиями, общепринятыми условностями и нравственностью этого мира. Он для него враг беспощадный, и если бы он продолжал жить в нем, то для того только, чтобы его вернее разрушить.</w:t>
        <w:tab/>
      </w:r>
    </w:p>
    <w:p>
      <w:pPr>
        <w:pStyle w:val="Normal"/>
        <w:ind w:right="-85" w:firstLine="720"/>
        <w:jc w:val="both"/>
        <w:rPr>
          <w:sz w:val="28"/>
          <w:szCs w:val="28"/>
        </w:rPr>
      </w:pPr>
      <w:r>
        <w:rPr>
          <w:sz w:val="28"/>
          <w:szCs w:val="28"/>
        </w:rPr>
        <w:t>3. Революционер презирает всякое доктринерство и отказывается от мирской науки, предоставляя ее будущим поколениям. Он знает только одну науку - науку разрушения. Для этого и только для этого он изучает механику, физику, химию, пожалуй, медицину. Для этого изучает денно и нощно живую науку - людей, характер, положения и все условия настоящего общественного  строя во всех возможных слоях. Цель же одна - наискорейшее и наивернейшее разрушение этого поганого строя.</w:t>
        <w:tab/>
        <w:tab/>
        <w:t>4. Он презирает общественное мнение. Он презирает и ненавидит во всех побуждениях и проявлениях нынешнюю общественную нравственность. Нравственно для него все, что способствует торжеству революции. Безнравственно и преступно все, что помешает ему.</w:t>
        <w:tab/>
        <w:tab/>
        <w:tab/>
        <w:tab/>
        <w:tab/>
      </w:r>
    </w:p>
    <w:p>
      <w:pPr>
        <w:pStyle w:val="Normal"/>
        <w:ind w:right="-85" w:firstLine="720"/>
        <w:jc w:val="both"/>
        <w:rPr>
          <w:sz w:val="28"/>
          <w:szCs w:val="28"/>
        </w:rPr>
      </w:pPr>
      <w:r>
        <w:rPr>
          <w:sz w:val="28"/>
          <w:szCs w:val="28"/>
        </w:rPr>
        <w:t xml:space="preserve">5. Революционер - человек обреченный, беспощаден для Государства и вообще для всякого сословно-образованного общества, он не должен ждать для себя никакой пощады. Между ним и обществом существует тайная или явная, но непрерывная и непримиримая война на жизнь или на смерть. Он должен приучить себя выдерживать пытки. </w:t>
        <w:tab/>
        <w:tab/>
        <w:tab/>
        <w:tab/>
      </w:r>
    </w:p>
    <w:p>
      <w:pPr>
        <w:pStyle w:val="Normal"/>
        <w:ind w:right="-85" w:firstLine="720"/>
        <w:jc w:val="both"/>
        <w:rPr>
          <w:sz w:val="28"/>
          <w:szCs w:val="28"/>
        </w:rPr>
      </w:pPr>
      <w:r>
        <w:rPr>
          <w:sz w:val="28"/>
          <w:szCs w:val="28"/>
        </w:rPr>
        <w:t xml:space="preserve">6. Суровый для себя, он должен быть суровым и для других. Все нежные, изнеживающие чувства родства, дружбы, любви, благодарности должны быть задавлены в нем единою холодной страстью революционного дела. Для него существует только одна нега, одно утешение, вознаграждение и удовлетворение - успех революции. Денно и нощно должна быть у него одна мысль, одна цель - беспощадное разрушение. Стремясь хладнокровно и неутомимо к этой цели, он должен быть готов и сам погибнуть и погубить своими руками все, что мешает ее достижению. </w:t>
        <w:tab/>
      </w:r>
    </w:p>
    <w:p>
      <w:pPr>
        <w:pStyle w:val="Normal"/>
        <w:ind w:right="-85" w:firstLine="720"/>
        <w:jc w:val="both"/>
        <w:rPr>
          <w:sz w:val="28"/>
          <w:szCs w:val="28"/>
        </w:rPr>
      </w:pPr>
      <w:r>
        <w:rPr>
          <w:sz w:val="28"/>
          <w:szCs w:val="28"/>
        </w:rPr>
        <w:t>7. Природа настоящего революционера исключает всякий романтизм, всякую, чувствительность, восторженность и увлечение; она исключает даже личную ненависть и мщение. Революционная страсть, став в нем обыденностью, ежеминутностью, должна соединяться с холодным расчетом. Всегда и везде он должен быть не то, к чему его побуждают влечения личные, а то, что предписывает ему общий интерес революции.</w:t>
        <w:tab/>
        <w:tab/>
        <w:tab/>
        <w:tab/>
        <w:tab/>
        <w:tab/>
        <w:tab/>
      </w:r>
    </w:p>
    <w:p>
      <w:pPr>
        <w:pStyle w:val="Normal"/>
        <w:ind w:right="-85" w:firstLine="720"/>
        <w:jc w:val="both"/>
        <w:rPr>
          <w:sz w:val="28"/>
          <w:szCs w:val="28"/>
        </w:rPr>
      </w:pPr>
      <w:r>
        <w:rPr>
          <w:sz w:val="28"/>
          <w:szCs w:val="28"/>
        </w:rPr>
        <w:t>Отношения  революционера к товарищам по революции</w:t>
        <w:tab/>
        <w:tab/>
        <w:tab/>
        <w:tab/>
        <w:tab/>
        <w:tab/>
        <w:tab/>
        <w:tab/>
        <w:tab/>
        <w:tab/>
        <w:tab/>
        <w:tab/>
        <w:tab/>
        <w:t>8. Другом и милым человеком для революционера может быть только человек, заявивший себя на деле таким же революционным делом, как и он сам. Мера дружбы, преданности и прочих обязанностей в отношении к такому товарищу определяется единственно степенью его полезности в деле всеразрушительной практической революции.</w:t>
        <w:tab/>
        <w:tab/>
        <w:tab/>
      </w:r>
    </w:p>
    <w:p>
      <w:pPr>
        <w:pStyle w:val="Normal"/>
        <w:ind w:right="-85" w:firstLine="720"/>
        <w:jc w:val="both"/>
        <w:rPr>
          <w:sz w:val="28"/>
          <w:szCs w:val="28"/>
        </w:rPr>
      </w:pPr>
      <w:r>
        <w:rPr>
          <w:sz w:val="28"/>
          <w:szCs w:val="28"/>
        </w:rPr>
        <w:t>9. О солидарности революционеров и говорить нечего: в ней вся сила революционного дела. Товарищи-революционеры, стоящие на одинаковой степени революционного понимания страсти, должны, по возможности, обсуждать все крупные дела вместе и решать их единодушно. В исполнении, таким образом, решенного плана, каждый должен  рассчитывать, по возможности, на себя. В выполнении ряда разрушительных действий каждый должен делать сам и прибегать к совету и помощи товарищей только тогда, когда это для успеха необходимо.</w:t>
        <w:tab/>
        <w:tab/>
      </w:r>
    </w:p>
    <w:p>
      <w:pPr>
        <w:pStyle w:val="Normal"/>
        <w:ind w:right="-85" w:firstLine="720"/>
        <w:jc w:val="both"/>
        <w:rPr>
          <w:sz w:val="28"/>
          <w:szCs w:val="28"/>
        </w:rPr>
      </w:pPr>
      <w:r>
        <w:rPr>
          <w:sz w:val="28"/>
          <w:szCs w:val="28"/>
        </w:rPr>
        <w:t>10. У каждого товарища должно быть под рукою несколько революционеров второго и третьего разрядов, то есть не совсем посвященных. На них он должен смотреть как на часть общего революционного капитала, отданного в его распоряжение. Он должен экономически тратить свою часть капитала, стараясь всегда извлечь из него наибольшую пользу. На себя он смотрит как на капитал, обреченный на трату для торжества революционного дела, только как на такой капитал, которым он сам и один без согласия всего товарищества вполне посвященных распоряжаться не может.</w:t>
        <w:tab/>
        <w:tab/>
        <w:t>11. Когда товарищ попадает в беду, решая вопрос, спасать его или нет, революционер должен соображаться не с какими-нибудь личными чувствами, но только с пользою революционного дела. Поэтому он должен взвесить пользу, приносимую товарищем, с одной стороны, а с другой - трату революционных сил, потребных на избавление. И на которую сторону перетянет, так и должен решить.</w:t>
        <w:tab/>
        <w:tab/>
        <w:tab/>
        <w:tab/>
        <w:tab/>
        <w:tab/>
      </w:r>
    </w:p>
    <w:p>
      <w:pPr>
        <w:pStyle w:val="Normal"/>
        <w:ind w:right="-85" w:hanging="0"/>
        <w:jc w:val="both"/>
        <w:rPr>
          <w:sz w:val="28"/>
          <w:szCs w:val="28"/>
        </w:rPr>
      </w:pPr>
      <w:r>
        <w:rPr>
          <w:sz w:val="28"/>
          <w:szCs w:val="28"/>
        </w:rPr>
        <w:tab/>
        <w:t>Отношение революционера к обществу</w:t>
        <w:tab/>
        <w:tab/>
        <w:tab/>
        <w:tab/>
        <w:tab/>
        <w:tab/>
        <w:tab/>
        <w:tab/>
        <w:tab/>
        <w:tab/>
        <w:tab/>
        <w:tab/>
        <w:tab/>
        <w:tab/>
        <w:tab/>
        <w:tab/>
        <w:t xml:space="preserve">12. Принятие нового члена, заявившего себя не на словах, а на деле, в товарищество не может быть решено иначе, как единодушно. </w:t>
        <w:tab/>
        <w:t>13. Революционер вступает в государственный, сословный, так называемый образованный мир и живет в нем только с верою в его полнейшее скорейшее разрушение. Он не революционер, если ему чего-нибудь жаль в этом мире. Он не должен останавливаться перед истреблением положения, отношения или какого-либо человека, принадлежащему к этому миру. Все и вся должны быть ему равно ненавистны. Тем хуже для него, если у него есть в нем родственные, дружеские или любовные отношения; он не революционер, если они могут остановить его руку.</w:t>
        <w:tab/>
        <w:tab/>
        <w:tab/>
        <w:tab/>
        <w:tab/>
        <w:tab/>
        <w:tab/>
        <w:tab/>
        <w:t xml:space="preserve">14. С целью беспощадного разрушения революционер может и даже часто должен жить в обществе, притворяясь совсем не тем, что он есть. Революционер должен проникнуть всюду, во все высшие и средние классы, в купеческую лавку, в церковь, в барский дом, в мир бюрократический, военный, в литературу, в 3 отделение и даже в императорский дворец. </w:t>
        <w:tab/>
        <w:tab/>
      </w:r>
    </w:p>
    <w:p>
      <w:pPr>
        <w:pStyle w:val="Normal"/>
        <w:ind w:right="-85" w:firstLine="720"/>
        <w:jc w:val="both"/>
        <w:rPr>
          <w:sz w:val="28"/>
          <w:szCs w:val="28"/>
        </w:rPr>
      </w:pPr>
      <w:r>
        <w:rPr>
          <w:sz w:val="28"/>
          <w:szCs w:val="28"/>
        </w:rPr>
        <w:t>15. Все это поганое общество должно быть раздроблено на несколько категорий: первая категория неотлагаемо осужденных на смерть. Да будет составлен товариществом список таких осужденных, по порядку их относительной зловредности для успеха революционного дела, так чтобы предыдущие номера убрались прежде последующих.</w:t>
        <w:tab/>
        <w:tab/>
        <w:tab/>
        <w:tab/>
        <w:tab/>
      </w:r>
    </w:p>
    <w:p>
      <w:pPr>
        <w:pStyle w:val="Normal"/>
        <w:ind w:right="-85" w:firstLine="720"/>
        <w:jc w:val="both"/>
        <w:rPr>
          <w:sz w:val="28"/>
          <w:szCs w:val="28"/>
        </w:rPr>
      </w:pPr>
      <w:r>
        <w:rPr>
          <w:sz w:val="28"/>
          <w:szCs w:val="28"/>
        </w:rPr>
        <w:t>16. При составлении таких списков и для установления вышереченного порядка должно руководствовать отнюдь не личным злодейством человека, ни даже ненавистью, возбуждаемой им в товариществе или в народе. Это злодейство и эта ненависть могут быть отчасти и полезными, способствуя к возбуждению народного бунта. Должно руководствовать мерой пользы, которая должна произойти от смерти известного человека для революционного дела. Итак, прежде всего должны быть уничтожены  люди, особенно вредные для революционной организации, а также внезапная и насильственная смерть которых может навести наибольший страх на правительство, и лишив его умных и энергичных людей, потрясти его силу.</w:t>
        <w:tab/>
      </w:r>
    </w:p>
    <w:p>
      <w:pPr>
        <w:pStyle w:val="Normal"/>
        <w:ind w:right="-85" w:firstLine="720"/>
        <w:jc w:val="both"/>
        <w:rPr>
          <w:sz w:val="28"/>
          <w:szCs w:val="28"/>
        </w:rPr>
      </w:pPr>
      <w:r>
        <w:rPr>
          <w:sz w:val="28"/>
          <w:szCs w:val="28"/>
        </w:rPr>
        <w:t>17. Вторая категория должна состоять из таких людей, которым даруют только временно жизнь для того, чтобы они рядом зверских поступков довели народ до неотвратимого бунта.</w:t>
        <w:tab/>
        <w:t xml:space="preserve"> </w:t>
        <w:tab/>
        <w:tab/>
        <w:tab/>
        <w:t>18. К третьей категории принадлежит множество высокопоставленных скотов или личностей,  не отличающихся ни особенным умом, ни энергией, но пользующихся по положению богатством, связями, влиянием, силой. Надо их эксплуатировать возможными путями; опутать их, сбить с толку и, по возможности, овладев их грязными тайнами, сделать их своими рабами. Их власть, влияние, связи, богатства и сила сделаются, таким образом, неистощимой сокровищницей и сильной помощью для разных предприятий.</w:t>
        <w:tab/>
        <w:tab/>
        <w:tab/>
        <w:tab/>
        <w:tab/>
        <w:tab/>
        <w:tab/>
      </w:r>
    </w:p>
    <w:p>
      <w:pPr>
        <w:pStyle w:val="Normal"/>
        <w:ind w:right="-85" w:firstLine="720"/>
        <w:jc w:val="both"/>
        <w:rPr>
          <w:sz w:val="28"/>
          <w:szCs w:val="28"/>
        </w:rPr>
      </w:pPr>
      <w:r>
        <w:rPr>
          <w:sz w:val="28"/>
          <w:szCs w:val="28"/>
        </w:rPr>
        <w:t>19. Четвертая категория состоит из государственных честолюбцев и либералов с разными оттенками. С ними можно конспирировать по их программам, делая вид, что слепо следуешь за ними. А между тем прибирать их к рукам, овладев их тайнами, скомпрометировать их донельзя, так чтобы возврат для них был невозможен, и их руками мутить Государство.</w:t>
        <w:tab/>
        <w:tab/>
        <w:tab/>
        <w:tab/>
        <w:tab/>
        <w:t>20. Пятая категория - доктринеры, конспираторы, революционеры, все праздноглаголящие в кружках и на бумаге. Их надо беспрестанно толкать и тянуть вперед, в практичные, головоломные заявления, результатом которых будет бесследная гибель большинства и настоящая революционная выработка немногих.</w:t>
      </w:r>
    </w:p>
    <w:p>
      <w:pPr>
        <w:pStyle w:val="Normal"/>
        <w:ind w:right="-85" w:firstLine="720"/>
        <w:jc w:val="both"/>
        <w:rPr>
          <w:sz w:val="28"/>
          <w:szCs w:val="28"/>
        </w:rPr>
      </w:pPr>
      <w:r>
        <w:rPr>
          <w:sz w:val="28"/>
          <w:szCs w:val="28"/>
        </w:rPr>
        <w:t>21. Шестая и важная категория - женщины, которых должно разделить на три главные разряда: один - пустые, бессмысленные, бездушные, которыми можно пользоваться, как третьей и четвертой категориями мужчин; другие - горячие, преданные, способные, но не наши, потому что не доработались еще до настоящего бесфразного и фактического революционного понимания. Их должно употреблять, как мужчин пятой категории; наконец, женщины совсем наши, то есть вполне посвященные и признавшие всецело нашу программу. Мы должны смотреть на них как на драгоценнейшее сокровище наше, без помощи которых нам обойтись невозможно.</w:t>
        <w:tab/>
        <w:tab/>
        <w:tab/>
        <w:tab/>
        <w:tab/>
        <w:tab/>
        <w:tab/>
        <w:tab/>
        <w:tab/>
        <w:tab/>
        <w:tab/>
        <w:tab/>
        <w:tab/>
        <w:tab/>
        <w:t>Отношение товарищества к народу</w:t>
        <w:tab/>
        <w:tab/>
        <w:tab/>
        <w:tab/>
        <w:tab/>
        <w:tab/>
        <w:tab/>
        <w:tab/>
        <w:tab/>
        <w:tab/>
        <w:tab/>
        <w:tab/>
        <w:tab/>
        <w:tab/>
        <w:tab/>
        <w:tab/>
        <w:tab/>
        <w:t>22. У товарищества нет другой цели, кроме полнейшего освобождения и счастья народа, то есть чернорабочего люда. Но убежденное в том,  что это освобождение и достижение этого счастья возможны только путем всесокрушающей народной революции, товарищество всеми силами и средствами будет способствовать развитию и разобщению тех бед и тех зол, которые должны вывести, наконец, народ из терпения и побудить его к поголовному восстанию.</w:t>
        <w:tab/>
        <w:t xml:space="preserve">23. Под революцией народной товарищество разумеет не регламентированное движение по западному классическому образцу - движение, которое всегда, останавливаясь перед собственностью и перед традициями общественных порядков так называемой цивилизации и нравственности, до сих пор ограничивалось везде низвержением одной политической формы для замещения ее другой и стремилось создать так называемое революционное государство. Спасительной для народа может быть только та революция, которая уничтожает в корне всякую государственность и истребит все государственные традиции порядка и классы России. </w:t>
        <w:tab/>
        <w:tab/>
        <w:tab/>
        <w:tab/>
        <w:t>24. Товарищество поэтому не намерено навязывать народу какой бы то ни было организации сверху. Будущая организация, без сомнения, выработается из народного движения и жизни. Но это - дело будущих поколений. Наше дело - страшное, полное, повсеместное и беспощадное разрушение.</w:t>
        <w:tab/>
        <w:tab/>
        <w:tab/>
        <w:tab/>
        <w:tab/>
        <w:t>25. Поэтому, сближаясь с народом, мы прежде всего должны соединиться с теми элементами народной жизни, которые со времени основания московского государства не переставали протестовать не на словах, а на деле против всего, что прямо или косвенно связано с Государством; против дворянства, против чиновничества, против попов, против торгового мира и против кулака-мироеда. Мы соединимся с лихим разбойничьим миром: этим истинным и единственным революционером в России.</w:t>
        <w:tab/>
        <w:tab/>
        <w:tab/>
        <w:tab/>
        <w:tab/>
        <w:tab/>
        <w:t>26. Сплотить этот мир в одну непобедимую, всесокрушающую силу - вот вся наша организация, конспирация, задача».</w:t>
        <w:tab/>
        <w:tab/>
        <w:tab/>
        <w:t>/Печатается по: Лурье Ф. М.  Созидатель разрушения. СПб., 1994. С.101-105./</w:t>
        <w:tab/>
        <w:tab/>
        <w:t xml:space="preserve"> </w:t>
        <w:tab/>
        <w:tab/>
        <w:tab/>
        <w:tab/>
        <w:tab/>
        <w:tab/>
        <w:tab/>
        <w:tab/>
        <w:tab/>
        <w:tab/>
        <w:tab/>
        <w:tab/>
        <w:tab/>
        <w:tab/>
        <w:tab/>
        <w:tab/>
        <w:tab/>
        <w:tab/>
        <w:tab/>
        <w:t>НАРОДНАЯ ВОЛЯ</w:t>
      </w:r>
    </w:p>
    <w:p>
      <w:pPr>
        <w:pStyle w:val="Normal"/>
        <w:ind w:right="-85" w:firstLine="720"/>
        <w:jc w:val="both"/>
        <w:rPr>
          <w:sz w:val="28"/>
          <w:szCs w:val="28"/>
        </w:rPr>
      </w:pPr>
      <w:r>
        <w:rPr>
          <w:sz w:val="28"/>
          <w:szCs w:val="28"/>
        </w:rPr>
        <w:t>ПРОГРАММА ИСПОЛНИТЕЛЬНОГО КОМИТЕТА</w:t>
      </w:r>
    </w:p>
    <w:p>
      <w:pPr>
        <w:pStyle w:val="Normal"/>
        <w:ind w:right="-85" w:firstLine="720"/>
        <w:jc w:val="both"/>
        <w:rPr>
          <w:sz w:val="28"/>
          <w:szCs w:val="28"/>
        </w:rPr>
      </w:pPr>
      <w:r>
        <w:rPr>
          <w:sz w:val="28"/>
          <w:szCs w:val="28"/>
        </w:rPr>
        <w:t>/1880 г./</w:t>
      </w:r>
    </w:p>
    <w:p>
      <w:pPr>
        <w:pStyle w:val="Normal"/>
        <w:ind w:right="-85" w:hanging="0"/>
        <w:jc w:val="both"/>
        <w:rPr>
          <w:sz w:val="28"/>
          <w:szCs w:val="28"/>
        </w:rPr>
      </w:pPr>
      <w:r>
        <w:rPr>
          <w:sz w:val="28"/>
          <w:szCs w:val="28"/>
        </w:rPr>
      </w:r>
    </w:p>
    <w:p>
      <w:pPr>
        <w:pStyle w:val="Normal"/>
        <w:ind w:right="-85" w:firstLine="720"/>
        <w:jc w:val="both"/>
        <w:rPr>
          <w:sz w:val="28"/>
          <w:szCs w:val="28"/>
        </w:rPr>
      </w:pPr>
      <w:r>
        <w:rPr>
          <w:sz w:val="28"/>
          <w:szCs w:val="28"/>
        </w:rPr>
        <w:t>А</w:t>
      </w:r>
    </w:p>
    <w:p>
      <w:pPr>
        <w:pStyle w:val="Normal"/>
        <w:ind w:right="-85" w:hanging="0"/>
        <w:jc w:val="both"/>
        <w:rPr>
          <w:sz w:val="28"/>
          <w:szCs w:val="28"/>
        </w:rPr>
      </w:pPr>
      <w:r>
        <w:rPr>
          <w:sz w:val="28"/>
          <w:szCs w:val="28"/>
        </w:rPr>
      </w:r>
    </w:p>
    <w:p>
      <w:pPr>
        <w:pStyle w:val="Normal"/>
        <w:ind w:right="-85" w:firstLine="720"/>
        <w:jc w:val="both"/>
        <w:rPr/>
      </w:pPr>
      <w:r>
        <w:rPr>
          <w:sz w:val="28"/>
          <w:szCs w:val="28"/>
        </w:rPr>
        <w:t xml:space="preserve">По основным своим убеждениям мы - социалисты и народники. Мы убеждены, что только на социалистических началах человечество может воплотить в своей жизни свободу, равенство, братство, обеспечить общее материальное благосостояние и полное, всестороннее развитие личности, а стало быть и прогресс. Мы убеждены, что только </w:t>
      </w:r>
      <w:r>
        <w:rPr>
          <w:i/>
          <w:iCs/>
          <w:sz w:val="28"/>
          <w:szCs w:val="28"/>
        </w:rPr>
        <w:t>народная воля</w:t>
      </w:r>
      <w:r>
        <w:rPr>
          <w:sz w:val="28"/>
          <w:szCs w:val="28"/>
        </w:rPr>
        <w:t xml:space="preserve"> может санкционировать общественные формы, что развитие народа прочно только тогда, когда оно идет самостоятельно и свободно, когда каждая идея, имеющая воплотиться и жизнь, </w:t>
      </w:r>
      <w:r>
        <w:rPr>
          <w:i/>
          <w:iCs/>
          <w:sz w:val="28"/>
          <w:szCs w:val="28"/>
        </w:rPr>
        <w:t>проходит предварительно чрез сознание и волю народа.</w:t>
      </w:r>
      <w:r>
        <w:rPr>
          <w:sz w:val="28"/>
          <w:szCs w:val="28"/>
        </w:rPr>
        <w:t xml:space="preserve"> Народное благо и народная воля - два наши священные и неразрывные связанные принципа.</w:t>
      </w:r>
    </w:p>
    <w:p>
      <w:pPr>
        <w:pStyle w:val="Normal"/>
        <w:ind w:right="-85" w:hanging="0"/>
        <w:jc w:val="both"/>
        <w:rPr>
          <w:sz w:val="28"/>
          <w:szCs w:val="28"/>
        </w:rPr>
      </w:pPr>
      <w:r>
        <w:rPr>
          <w:sz w:val="28"/>
          <w:szCs w:val="28"/>
        </w:rPr>
      </w:r>
    </w:p>
    <w:p>
      <w:pPr>
        <w:pStyle w:val="Normal"/>
        <w:ind w:right="-85" w:firstLine="720"/>
        <w:jc w:val="both"/>
        <w:rPr>
          <w:sz w:val="28"/>
          <w:szCs w:val="28"/>
        </w:rPr>
      </w:pPr>
      <w:r>
        <w:rPr>
          <w:sz w:val="28"/>
          <w:szCs w:val="28"/>
        </w:rPr>
        <w:t>Б</w:t>
      </w:r>
    </w:p>
    <w:p>
      <w:pPr>
        <w:pStyle w:val="Normal"/>
        <w:ind w:right="-85" w:hanging="0"/>
        <w:jc w:val="both"/>
        <w:rPr>
          <w:sz w:val="28"/>
          <w:szCs w:val="28"/>
        </w:rPr>
      </w:pPr>
      <w:r>
        <w:rPr>
          <w:sz w:val="28"/>
          <w:szCs w:val="28"/>
        </w:rPr>
      </w:r>
    </w:p>
    <w:p>
      <w:pPr>
        <w:pStyle w:val="Normal"/>
        <w:ind w:right="-85" w:firstLine="720"/>
        <w:jc w:val="both"/>
        <w:rPr>
          <w:sz w:val="28"/>
          <w:szCs w:val="28"/>
        </w:rPr>
      </w:pPr>
      <w:r>
        <w:rPr>
          <w:sz w:val="28"/>
          <w:szCs w:val="28"/>
        </w:rPr>
        <w:t>Вглядываясь в обстановку, среди которой приходится жить и действовать народу, мы видим, что народ находится в состоянии полного рабства экономического и политического. Как рабочий, он трудится исключительно для прокормления и содержания паразитных слоев; как гражданин, он лишен всяких прав. Вся русская действительность не только не соответствует его воле, но он даже не смеет высказать и формулировать; он не имеет даже возможности думать о том, что дли него хорошо и что дурно, и самая мысль о какой-то воле народа считается преступлением против существующего порядка. Опутанный со всех сторон, народ доводится до физического вырождения, до отупелости, забитости, нищенства - до рабства во всех отношениях.</w:t>
      </w:r>
    </w:p>
    <w:p>
      <w:pPr>
        <w:pStyle w:val="Normal"/>
        <w:ind w:right="-85" w:firstLine="720"/>
        <w:jc w:val="both"/>
        <w:rPr>
          <w:sz w:val="28"/>
          <w:szCs w:val="28"/>
        </w:rPr>
      </w:pPr>
      <w:r>
        <w:rPr>
          <w:sz w:val="28"/>
          <w:szCs w:val="28"/>
        </w:rPr>
        <w:t>Над закованным в цепи народом мы замечаем облегающие его слои эксплуататоров, создаваемых и защищаемых государством. Мы замечаем, что это государство составляет крупнейшую в стране капиталистическую силу, что оно же составляет единственного политического притеснителя народа, что благодаря ему только могут существовать мелкие хищники. Мы видим, что этот государственно-буржуазный нарост держится исключительно голым насилием: своей военной, полицейской и чиновничьей организацией, совершенно так же, как держались у нас монголы Чингисхана. Мы видим совершенное отсутствие народной санкции этой произвольной насильственной власти, которая силою вводит и удерживает такие государственные и экономические принципы и формы, которые не имеют ничего общего с народными желаниями и идеалами.</w:t>
        <w:tab/>
        <w:tab/>
        <w:tab/>
        <w:t>3. В самом народе мы видим еще живыми, хотя всячески подавляемыми, его старые, традиционные принципы: право народа на землю, общинное и местное самоуправление, зачатки федеративного устройства, свободу совести и слова. Эти принципы получили бы широкое развитие и дали бы совершенно новое направление, в народном духе, всей нашей истории, если бы только народ получил возможность жить и устраиваться так, как хочет, сообразно со своими собственными наклонностями.</w:t>
        <w:tab/>
        <w:t xml:space="preserve"> </w:t>
        <w:tab/>
        <w:tab/>
        <w:tab/>
        <w:tab/>
        <w:tab/>
        <w:tab/>
        <w:tab/>
        <w:tab/>
        <w:tab/>
        <w:tab/>
        <w:tab/>
        <w:tab/>
        <w:tab/>
        <w:tab/>
        <w:t xml:space="preserve"> В</w:t>
        <w:tab/>
        <w:tab/>
        <w:tab/>
        <w:tab/>
        <w:tab/>
        <w:tab/>
        <w:tab/>
        <w:tab/>
        <w:tab/>
        <w:tab/>
        <w:tab/>
        <w:tab/>
        <w:tab/>
        <w:tab/>
        <w:tab/>
        <w:tab/>
        <w:tab/>
        <w:tab/>
        <w:tab/>
        <w:tab/>
        <w:tab/>
        <w:tab/>
        <w:t>1. Поэтому мы полагаем, что, как социалисты и народники, мы должны поставить своей ближайшей задачей снять с народа подавляющий его гнет  современного государства, произвести политический переворот с целью передачи власти народу. Этим переворотом мы достигаем, во-1-х, что развитие народа отныне будет идти самостоятельно, согласно его собственной воле и наклонностям, во-2-х, того, что в нашей русской жизни будут призваны и поддержаны многие чисто социалистические принципы, общие нам и народу.</w:t>
        <w:tab/>
        <w:tab/>
        <w:tab/>
        <w:tab/>
        <w:tab/>
        <w:tab/>
        <w:tab/>
        <w:tab/>
        <w:tab/>
      </w:r>
    </w:p>
    <w:p>
      <w:pPr>
        <w:pStyle w:val="Normal"/>
        <w:ind w:right="-85" w:firstLine="720"/>
        <w:jc w:val="both"/>
        <w:rPr/>
      </w:pPr>
      <w:r>
        <w:rPr>
          <w:sz w:val="28"/>
          <w:szCs w:val="28"/>
        </w:rPr>
        <w:t xml:space="preserve">2. Мы полагаем, что </w:t>
      </w:r>
      <w:r>
        <w:rPr>
          <w:i/>
          <w:iCs/>
          <w:sz w:val="28"/>
          <w:szCs w:val="28"/>
        </w:rPr>
        <w:t>народная воля</w:t>
      </w:r>
      <w:r>
        <w:rPr>
          <w:sz w:val="28"/>
          <w:szCs w:val="28"/>
        </w:rPr>
        <w:t xml:space="preserve"> была бы достаточно хорошо высказана и проведена Учредительным собранием, избранным свободно, всеобщей подачей голосов, при инструкциях от избирателей. Это, конечно, далеко не идеальная форма проявления народной воли, но единственно в настоящее время возможная на практике, и мы считаем нужным поэтому остановиться на ней.</w:t>
        <w:tab/>
        <w:tab/>
        <w:t>3. Таким образом, наша цель - отнять власть у существующего правительства и передать ее Учредительному собранию, поставленному, как сейчас сказано, которое должно пересмотреть все наши государственные и общественные учреждения и перестроить их согласно инструкциям своих избирателей.</w:t>
        <w:tab/>
        <w:tab/>
        <w:tab/>
        <w:tab/>
        <w:tab/>
        <w:tab/>
        <w:tab/>
        <w:tab/>
        <w:tab/>
        <w:tab/>
        <w:tab/>
        <w:tab/>
        <w:tab/>
        <w:tab/>
        <w:tab/>
        <w:tab/>
        <w:t>Г</w:t>
        <w:tab/>
        <w:tab/>
        <w:tab/>
        <w:tab/>
        <w:tab/>
        <w:tab/>
        <w:tab/>
        <w:tab/>
        <w:tab/>
        <w:tab/>
        <w:tab/>
        <w:tab/>
        <w:tab/>
        <w:tab/>
        <w:tab/>
        <w:tab/>
        <w:tab/>
        <w:tab/>
        <w:tab/>
        <w:tab/>
        <w:tab/>
        <w:tab/>
        <w:t>Подчиняясь вполне народной воле, мы тем не менее, как партия, сочтем долгом явиться пред народом со своей программой. Ее мы будет пропагандировать до переворота, ее мы будет рекомендовать во время избирательной агитации. Ее будем защищать в Учредительном собрании. Эта программа следующая:</w:t>
        <w:tab/>
        <w:tab/>
        <w:tab/>
        <w:t>1) постоянное народное представительство, составленное, как выше сказано, имеющее полную власть во всех общегосударственных вопросах;</w:t>
        <w:tab/>
      </w:r>
    </w:p>
    <w:p>
      <w:pPr>
        <w:pStyle w:val="Normal"/>
        <w:ind w:right="-85" w:firstLine="720"/>
        <w:jc w:val="both"/>
        <w:rPr>
          <w:sz w:val="28"/>
          <w:szCs w:val="28"/>
        </w:rPr>
      </w:pPr>
      <w:r>
        <w:rPr>
          <w:sz w:val="28"/>
          <w:szCs w:val="28"/>
        </w:rPr>
        <w:t>2) широкое областное самоуправление, обеспеченное выборностью всех должностей, самостоятельностью мира и экономической независимостью народа;</w:t>
        <w:tab/>
        <w:tab/>
        <w:tab/>
        <w:tab/>
        <w:tab/>
        <w:tab/>
        <w:t>3) самостоятельность мира как экономической и административной единицы;</w:t>
        <w:tab/>
        <w:tab/>
        <w:tab/>
        <w:tab/>
        <w:tab/>
        <w:tab/>
        <w:tab/>
        <w:tab/>
        <w:t>4) принадлежность земли народу;</w:t>
        <w:tab/>
        <w:tab/>
        <w:tab/>
        <w:tab/>
        <w:tab/>
        <w:tab/>
        <w:t>5) система мер, имеющих передать в руки рабочих все заводы и фабрики;</w:t>
        <w:tab/>
        <w:tab/>
        <w:tab/>
        <w:tab/>
        <w:tab/>
        <w:tab/>
        <w:tab/>
        <w:tab/>
        <w:tab/>
        <w:tab/>
        <w:tab/>
        <w:t>6) полная свобода совести, слова, печати, сходок, ассоциаций и избирательной агитации;</w:t>
        <w:tab/>
        <w:tab/>
        <w:t xml:space="preserve"> </w:t>
        <w:tab/>
        <w:tab/>
        <w:tab/>
        <w:tab/>
        <w:tab/>
        <w:tab/>
        <w:t>7) всеобщее избирательное право без сословных и имущественных ограничений;</w:t>
        <w:tab/>
        <w:tab/>
        <w:tab/>
        <w:tab/>
        <w:tab/>
        <w:tab/>
        <w:tab/>
        <w:t>8) замена постоянной армии территориальной.</w:t>
        <w:tab/>
        <w:tab/>
        <w:tab/>
        <w:tab/>
        <w:t>Мы будем проводить эту программу и полагаем, что в ней все пункты невозможны один без другого и только в совокупности обеспечивают политическую и экономическую свободу народа и правильное его развитие.</w:t>
        <w:tab/>
        <w:tab/>
        <w:tab/>
        <w:tab/>
        <w:tab/>
        <w:tab/>
        <w:tab/>
        <w:tab/>
        <w:tab/>
        <w:tab/>
        <w:tab/>
        <w:tab/>
        <w:tab/>
        <w:tab/>
        <w:tab/>
        <w:tab/>
        <w:tab/>
        <w:tab/>
        <w:tab/>
        <w:t>Д</w:t>
        <w:tab/>
        <w:tab/>
        <w:tab/>
        <w:tab/>
        <w:tab/>
        <w:tab/>
        <w:tab/>
        <w:tab/>
        <w:tab/>
        <w:tab/>
        <w:tab/>
        <w:tab/>
        <w:tab/>
        <w:tab/>
        <w:tab/>
        <w:tab/>
        <w:tab/>
        <w:tab/>
        <w:tab/>
        <w:tab/>
        <w:tab/>
        <w:tab/>
        <w:t>Ввиду изложенных целей деятельность партии располагается в следующих отделах:</w:t>
        <w:tab/>
        <w:tab/>
        <w:tab/>
        <w:tab/>
        <w:tab/>
        <w:tab/>
        <w:tab/>
        <w:tab/>
        <w:tab/>
        <w:t>1. Деятельность пропагаторская и агитационная.</w:t>
      </w:r>
    </w:p>
    <w:p>
      <w:pPr>
        <w:pStyle w:val="Normal"/>
        <w:ind w:right="-85" w:hanging="0"/>
        <w:jc w:val="both"/>
        <w:rPr/>
      </w:pPr>
      <w:r>
        <w:rPr>
          <w:sz w:val="28"/>
          <w:szCs w:val="28"/>
        </w:rPr>
        <w:tab/>
        <w:t xml:space="preserve">Пропаганда имеет своей целью популяризовать во всех слоях населения идею </w:t>
      </w:r>
      <w:r>
        <w:rPr>
          <w:i/>
          <w:iCs/>
          <w:sz w:val="28"/>
          <w:szCs w:val="28"/>
        </w:rPr>
        <w:t>демократического политического переворота как средство социальной реформы, а также популяризации собственной программы партии</w:t>
      </w:r>
      <w:r>
        <w:rPr>
          <w:sz w:val="28"/>
          <w:szCs w:val="28"/>
        </w:rPr>
        <w:t>. Критика существующего строя, изложение и уяснение способов переворота и общественной реформы составляют сущность пропаганды.</w:t>
        <w:tab/>
        <w:tab/>
        <w:tab/>
        <w:tab/>
        <w:tab/>
        <w:tab/>
        <w:tab/>
        <w:tab/>
        <w:tab/>
        <w:t>Агитация должная стремиться к тому, чтобы со стороны народа и общества заявлялись в наивозможно широких размерах протест против существующего порядка и требование реформ в духе партии. Особенно же требование созыва Учредительного собрания. Формами протеста могут быть сходки, демонстрации, петиции, тенденциозные адреса, отказ от уплаты податей и пр.</w:t>
        <w:tab/>
        <w:tab/>
        <w:tab/>
        <w:tab/>
        <w:tab/>
        <w:tab/>
        <w:t>2. Деятельность разрушительная и террористическая.</w:t>
        <w:tab/>
        <w:tab/>
        <w:tab/>
        <w:t>Террористическая деятельность, состоящая в уничтожении наиболее вредных лиц правительства, в защите партии от шпионства, в наказании наиболее выдающихся случаев насилия и произвола со стороны правительства, администрации и т. п., имеет своей целью подорвать обаяние правительственной силы, давать непрерывное доказательство возможности  борьбы против правительства, поднимать таким образом революционный дух народа и веру в успех дела и, наконец, формировать годные к бою силы.</w:t>
        <w:tab/>
        <w:tab/>
        <w:tab/>
        <w:tab/>
        <w:t>3. Организация тайных обществ и сплочение их вокруг одного центра.</w:t>
        <w:tab/>
        <w:tab/>
        <w:tab/>
        <w:tab/>
        <w:tab/>
        <w:tab/>
        <w:tab/>
        <w:tab/>
        <w:tab/>
        <w:tab/>
        <w:tab/>
        <w:t>Организация мелких тайных обществ со всевозможными революционными целями необходима как для исполнения многочисленных функций партии, так и для политической выработки ее членов. Но эти мелкие организации для более стройного ведения дела, особенно же при организации переворота, необходимо должны группироваться вокруг одного общего центра на началах полного слияния или федерального союза.</w:t>
        <w:tab/>
        <w:tab/>
      </w:r>
    </w:p>
    <w:p>
      <w:pPr>
        <w:pStyle w:val="Normal"/>
        <w:ind w:right="-85" w:firstLine="720"/>
        <w:jc w:val="both"/>
        <w:rPr/>
      </w:pPr>
      <w:r>
        <w:rPr>
          <w:sz w:val="28"/>
          <w:szCs w:val="28"/>
        </w:rPr>
        <w:t>4. Приобретение влиятельного положения и связей в администрации, войске, обществе и народе.</w:t>
        <w:tab/>
        <w:tab/>
        <w:tab/>
        <w:tab/>
        <w:tab/>
        <w:t xml:space="preserve">Для успешного исполнения всех функций партии в высшей степени важно прочное положение в различных слоях населения. По отношению к переворота особенно важны администрация и войско. Не менее серьезное внимание партия должна обратить на </w:t>
      </w:r>
      <w:r>
        <w:rPr>
          <w:i/>
          <w:iCs/>
          <w:sz w:val="28"/>
          <w:szCs w:val="28"/>
        </w:rPr>
        <w:t>народ</w:t>
      </w:r>
      <w:r>
        <w:rPr>
          <w:sz w:val="28"/>
          <w:szCs w:val="28"/>
        </w:rPr>
        <w:t>. Главная задача партии в народе - подготовить его содействие перевороту и возможность успешной борьбы на выборах после переворота, борьбы, имеющей целью проведение чисто народных депутатов. Партия должна приобрести себе сознательных сторонников в выдающейся части крестьянства, должна подготовить себе активное содействие масс в наиболее важных пунктах и среди наиболее восприимчивого населения. Ввиду этого каждый член партии в народе должен стремиться занять такое положение, чтобы иметь возможность защищать крестьянские интересы, помогать их нуждам, приобрести известность честного и благожелательного крестьянству человека и поддерживать в народе репутацию партии, защищать ее идеи и цели.</w:t>
        <w:tab/>
        <w:tab/>
      </w:r>
    </w:p>
    <w:p>
      <w:pPr>
        <w:pStyle w:val="Normal"/>
        <w:ind w:right="-85" w:firstLine="720"/>
        <w:jc w:val="both"/>
        <w:rPr>
          <w:sz w:val="28"/>
          <w:szCs w:val="28"/>
        </w:rPr>
      </w:pPr>
      <w:r>
        <w:rPr>
          <w:sz w:val="28"/>
          <w:szCs w:val="28"/>
        </w:rPr>
        <w:t>5. Организация и совершение переворота.</w:t>
        <w:tab/>
        <w:tab/>
        <w:tab/>
        <w:tab/>
        <w:tab/>
        <w:t>Ввиду придавленности народа, ввиду того, что правительство частными усмирениями может очень долго сдерживать общее революционное движение, партия должна взять на себя почин самого переворота, а не дожидаться того момента, когда народ будет в состоянии обойтись без нее. Что касается способов совершения переворота... (Эта часть 5-го пункта не подлежит опубликованию).</w:t>
        <w:tab/>
        <w:t>6. Избирательная агитация при созвании Учредительного собрания.</w:t>
        <w:tab/>
        <w:t>Каким бы путем ни произошел переворот, как результат самостоятельной революции или при помощи заговора, обязанность партии - способствовать немедленному созыву Учредительного собрания и передаче ему власти Временного правительства, созданного революцией или заговором. При избирательной агитации партия должна всячески бороться против кандидатуры различных кулаков и всеми силами проводить чисто мирских людей.</w:t>
        <w:tab/>
        <w:tab/>
        <w:tab/>
        <w:tab/>
        <w:tab/>
        <w:tab/>
        <w:tab/>
        <w:tab/>
        <w:tab/>
        <w:tab/>
        <w:tab/>
        <w:tab/>
        <w:tab/>
        <w:tab/>
        <w:t>Е</w:t>
        <w:tab/>
        <w:tab/>
        <w:tab/>
        <w:tab/>
        <w:tab/>
        <w:tab/>
        <w:tab/>
        <w:tab/>
        <w:tab/>
        <w:tab/>
        <w:tab/>
        <w:tab/>
        <w:tab/>
        <w:tab/>
        <w:tab/>
        <w:tab/>
        <w:tab/>
        <w:tab/>
        <w:tab/>
        <w:tab/>
        <w:tab/>
        <w:tab/>
        <w:t>Руководящие принципы действий Исполнительного комитета определяются отношением лиц и общественных групп к делу революции. Таким образом:</w:t>
        <w:tab/>
        <w:tab/>
        <w:tab/>
        <w:tab/>
        <w:tab/>
        <w:tab/>
        <w:tab/>
        <w:tab/>
        <w:t>1) по отношению к правительству, как врагу, цель оправдывает средства, т. е. всякое средство, ведущее к цели, мы считаем дозволительным;</w:t>
        <w:tab/>
        <w:tab/>
        <w:tab/>
        <w:tab/>
        <w:tab/>
        <w:tab/>
        <w:tab/>
        <w:tab/>
        <w:tab/>
        <w:tab/>
        <w:t>2) все оппозиционные элементы, даже не вошедшие с нами в союз, найдут в нас помощь и защиту;</w:t>
        <w:tab/>
        <w:tab/>
        <w:tab/>
        <w:tab/>
        <w:tab/>
        <w:tab/>
        <w:t>3) лица и общественные группы, стоящие вне нашей борьбы с правительством, признаются нейтральными; их личность и имущество неприкосновенны;</w:t>
        <w:tab/>
      </w:r>
    </w:p>
    <w:p>
      <w:pPr>
        <w:pStyle w:val="Normal"/>
        <w:ind w:right="-85" w:firstLine="720"/>
        <w:jc w:val="both"/>
        <w:rPr>
          <w:sz w:val="28"/>
          <w:szCs w:val="28"/>
        </w:rPr>
      </w:pPr>
      <w:r>
        <w:rPr>
          <w:sz w:val="28"/>
          <w:szCs w:val="28"/>
        </w:rPr>
        <w:t>4) лица и общественные группы, сознательно и деятельно помогающие правительству в нашей с ним борьбе, как вышедшие из нейтралитета, принимаются за врага.</w:t>
        <w:tab/>
        <w:tab/>
        <w:tab/>
        <w:tab/>
        <w:tab/>
        <w:t>/Печатается по: Государство российское: власть и общество с древнейших времен до наших дней: Сборник документов. М., 1996. С. 229-233./</w:t>
        <w:tab/>
        <w:tab/>
        <w:tab/>
        <w:tab/>
        <w:tab/>
        <w:tab/>
        <w:tab/>
        <w:tab/>
        <w:tab/>
        <w:tab/>
        <w:tab/>
        <w:tab/>
        <w:tab/>
        <w:tab/>
        <w:tab/>
        <w:tab/>
        <w:tab/>
        <w:tab/>
        <w:tab/>
        <w:tab/>
        <w:tab/>
        <w:tab/>
        <w:tab/>
        <w:tab/>
        <w:tab/>
        <w:tab/>
        <w:tab/>
        <w:tab/>
        <w:tab/>
        <w:tab/>
        <w:tab/>
        <w:tab/>
        <w:tab/>
        <w:t>ПРОГРАММА РОССИЙСКОЙ СОЦИАЛ-ДЕМОКРАТИЧЕСКОЙ РАБОЧЕЙ ПАРТИИ</w:t>
        <w:tab/>
        <w:tab/>
        <w:tab/>
        <w:tab/>
        <w:t>/1903 г./</w:t>
        <w:tab/>
        <w:tab/>
        <w:tab/>
        <w:tab/>
        <w:tab/>
        <w:tab/>
        <w:tab/>
        <w:tab/>
        <w:tab/>
        <w:tab/>
        <w:tab/>
        <w:tab/>
        <w:tab/>
        <w:tab/>
        <w:tab/>
        <w:tab/>
        <w:tab/>
        <w:tab/>
        <w:tab/>
        <w:tab/>
        <w:t>Развитие обмена установило такую тесную связь между всеми народами цивилизованного мира, что великое освободительное движение пролетариата должно было стать и давно уже стало международным.</w:t>
        <w:tab/>
      </w:r>
    </w:p>
    <w:p>
      <w:pPr>
        <w:pStyle w:val="Normal"/>
        <w:ind w:right="-85" w:firstLine="720"/>
        <w:jc w:val="both"/>
        <w:rPr>
          <w:sz w:val="28"/>
          <w:szCs w:val="28"/>
        </w:rPr>
      </w:pPr>
      <w:r>
        <w:rPr>
          <w:sz w:val="28"/>
          <w:szCs w:val="28"/>
        </w:rPr>
        <w:t>Считая себя одним из отрядов всемирной армии пролетариата, российская социал-демократия преследует ту же конечную цель, к которой стремятся социал-демократы всех других стран.</w:t>
      </w:r>
    </w:p>
    <w:p>
      <w:pPr>
        <w:pStyle w:val="Normal"/>
        <w:ind w:right="-85" w:firstLine="720"/>
        <w:jc w:val="both"/>
        <w:rPr>
          <w:sz w:val="28"/>
          <w:szCs w:val="28"/>
        </w:rPr>
      </w:pPr>
      <w:r>
        <w:rPr>
          <w:sz w:val="28"/>
          <w:szCs w:val="28"/>
        </w:rPr>
        <w:t>Эта конечная цель определяется характером современного буржуазного общества и ходом его развития.</w:t>
        <w:tab/>
        <w:tab/>
        <w:tab/>
        <w:tab/>
        <w:tab/>
        <w:t>Главную особенность такого общества составляет товарное производство на основе капиталистических производственных отношений, при которых самая важная и значительная часть средств производства и обращения товаров принадлежит небольшому по своей численности классу лиц, между тем как огромное большинство населения состоит из пролетариев и полупролетариев, вынужденных своим экономическим положением постоянно или периодически продавать свою рабочую силу. т. е. поступать в наемники к капиталистам, и своим трудом создавать доход высших классов общества.</w:t>
        <w:tab/>
        <w:tab/>
        <w:tab/>
        <w:tab/>
        <w:tab/>
        <w:tab/>
        <w:tab/>
        <w:tab/>
        <w:tab/>
        <w:tab/>
        <w:t>Область господства капиталистических производственных отношений все более и более расширяется по мере того как постоянное усовершенствование техники, увеличивая хозяйственное значение крупных предприятий, ведет к вытеснению мелких самостоятельных производителей, превращая часть их в пролетариев, суживая роль остальных в общественно-экономической жизни и местами ставя их в более или менее полную, более или менее явную, более или менее тяжелую зависимость от капитала.</w:t>
        <w:tab/>
        <w:tab/>
      </w:r>
    </w:p>
    <w:p>
      <w:pPr>
        <w:pStyle w:val="Normal"/>
        <w:ind w:right="-85" w:firstLine="720"/>
        <w:jc w:val="both"/>
        <w:rPr>
          <w:sz w:val="28"/>
          <w:szCs w:val="28"/>
        </w:rPr>
      </w:pPr>
      <w:r>
        <w:rPr>
          <w:sz w:val="28"/>
          <w:szCs w:val="28"/>
        </w:rPr>
        <w:t xml:space="preserve">Тот же технический прогресс дает, кроме того, предпринимателям возможность все в больших размерах применять женский и детский труд в процессе производства и обращения товаров. А так как, с другой стороны, он приводит к относительному уменьшению потребности предпринимателей в живом труде рабочих, то спрос на рабочую силу необходимо отстает от ее предложения, вследствие чего увеличивается зависимость наемного труда от капитала и повышается уровень его эксплуатации. </w:t>
        <w:tab/>
        <w:tab/>
        <w:tab/>
        <w:t>Такое положение дел внутри буржуазных стран и постоянно обостряющееся взаимное их соперничество на всемирном рынке делают все более и более затруднительным сбыт товаров, производимых постоянно возрастающем количестве, перепроизводство, проявляющееся в более или менее острых промышленных кризисах, за которыми следуют более или менее продолжительные периоды промышленного застоя, представляет собою неизбежное следствие развития производительных сил в буржуазном обществе. Кризисы и периоды промышленного застоя, в свою очередь, еще более разоряют мелких производителей, еще более увеличивают зависимость наемного труда от капитала, еще быстрее ведут к относительному, а иногда и к абсолютному ухудшению положения рабочего класса.</w:t>
        <w:tab/>
        <w:tab/>
        <w:tab/>
        <w:tab/>
        <w:tab/>
        <w:tab/>
        <w:t xml:space="preserve">Таким образом, усовершенствование техники, означающее увеличение производительности труда и рост общественного богатства, обусловливает собою в буржуазном обществе возрастание общественного неравенства, увеличение расстояния между имущими и неимущими и рост необеспеченности существования, безработицы и разного рода лишений для все более широких слоев трудящихся масс. </w:t>
        <w:tab/>
        <w:tab/>
        <w:tab/>
        <w:tab/>
        <w:tab/>
        <w:tab/>
        <w:tab/>
        <w:tab/>
        <w:tab/>
        <w:tab/>
        <w:tab/>
        <w:tab/>
        <w:t>Но по мере того, как растут и развиваются все эти противоречия, свойственные буржуазному обществу, растет также и недовольство трудящейся и эксплуатируемой массы существующим порядком вещей, растет число и сплоченность пролетариев и обостряется борьба их с их эксплуататорами. В то же время усовершенствование техники, концентрируя средства производства и обращения и обобществляя процесс труда в капиталистических предприятиях, все быстрее и быстрее создает материальную возможность замены капиталистических производственных отношений социалистическими, т. е. той социальной революции, которая представляет собою конечную цель всей деятельности международной социал-демократии, как сознательной выразительницы классового движения пролетариата.</w:t>
        <w:tab/>
        <w:tab/>
        <w:tab/>
        <w:tab/>
        <w:t xml:space="preserve">Заменив частную собственность на средства производства и обращения общественною и введя планомерную организацию общественно-производительного процесса для обеспечения благосостояния и всестороннего развития всех членов общества. Социальная революция пролетариата уничтожит деление общества на классы и тем освободит все угнетенное человечество, так как положит конец все видам эксплуатации одной части общества другой. </w:t>
        <w:tab/>
        <w:tab/>
        <w:tab/>
        <w:tab/>
        <w:tab/>
        <w:tab/>
        <w:tab/>
        <w:tab/>
        <w:tab/>
        <w:t>Необходимое условие этой социальной революции составляет диктатура пролетариата, т. е. завоевание пролетариатом такой политической власти, которая позволит ему подавить всякое сопротивление эксплуататоров.</w:t>
        <w:tab/>
        <w:tab/>
        <w:tab/>
        <w:tab/>
        <w:tab/>
        <w:tab/>
        <w:tab/>
        <w:t>Ставя себе задачу сделать пролетариат способным выполнить свою великую историческую миссию, международная социал-демократия организует его в самостоятельную политическую партию, противостоящую всем буржуазным партиям, руководит всеми проявлениями его классовой борьбы, разоблачает перед ним непримиримую противоположность интересов эксплуататоров интересам эксплуатируемых и выясняет ему историческое значение и необходимые условия предстоящей социальной революции. Вместе с тем она обнаруживает перед всей остальной трудящейся и эксплуатируемой массой безнадежность ее положения в капиталистической обществе и необходимость социальной революции в интересах ее собственного освобождения от гнета капитала. Партия рабочего класса, социал-демократия зовет в свои ряды все слои трудящихся и эксплуатируемого населения, поскольку они переходят на точку зрения пролетариата.</w:t>
        <w:tab/>
        <w:tab/>
        <w:tab/>
        <w:tab/>
        <w:tab/>
        <w:t>На пути к их общей конечной цели, обусловленной господством капиталистического способа производства во всем цивилизованном мире, социал-демократы разных стран вынуждены ставить себе неодинаковые ближайшие задачи как потому, что этот способ не везде развит в одинаковой степени, так и потому, что его развитие в разных странах совершается в различной социально-политической обстановке.</w:t>
        <w:tab/>
        <w:tab/>
        <w:tab/>
        <w:tab/>
        <w:tab/>
        <w:tab/>
        <w:tab/>
        <w:tab/>
        <w:t>В России, где капитализм уже стал господствующим способом производства, сохранились еще очень многочисленные остатки нашего старого, докапиталистического порядка, который основывался на закрепощении трудящихся масс помещикам, государству или главе государства. В сильнейшей степени препятствуя экономическому прогрессу эти остатки не допускают всестороннего развития классовой борьбы пролетариата, содействуют сохранению и усилению самых варварских форм эксплуатации многомиллионного крестьянства государством и имущими классами и держат в темноте и бесправии весь народ.</w:t>
        <w:tab/>
        <w:tab/>
        <w:t xml:space="preserve">Самым значительным из всех этих пережитков и самым могучим оплотом всего этого варварства является царское самодержавие. По самой природе своей оно враждебно всякому общественному движению и не может не быть злейшим противником всех освободительных стремлений пролетариата. </w:t>
        <w:tab/>
        <w:tab/>
        <w:tab/>
        <w:tab/>
        <w:t>Поэтому РСДРП ставит своей ближайшей политической задачей низвержение царского самодержавия и замену его демократической республикой, конституция которой обеспечивала бы:</w:t>
        <w:tab/>
      </w:r>
    </w:p>
    <w:p>
      <w:pPr>
        <w:pStyle w:val="Normal"/>
        <w:ind w:right="-85" w:firstLine="720"/>
        <w:jc w:val="both"/>
        <w:rPr/>
      </w:pPr>
      <w:r>
        <w:rPr>
          <w:sz w:val="28"/>
          <w:szCs w:val="28"/>
        </w:rPr>
        <w:t>1. Самодержавие народа, т. е. сосредоточение всей верховной государственной власти в руках законодательного собрания, составленного из представителей народа и образующего одну палату.</w:t>
        <w:tab/>
        <w:t>2. Всеобщее, равное и прямое избирательное право при выборах как в законодательное собрание, так и во все местные органы самоуправления для всех граждан и гражданок, достигших двадцати лет; тайное голосование при выборах; право каждого избирателя быть избранным во все представительные учреждения; двухгодичные парламенты; жалованье народным представителям.</w:t>
        <w:tab/>
        <w:t>3. Широкое местное самоуправление; областное самоуправление для тех местностей, которые отличаются особыми бытовыми условиями и составом населения.</w:t>
        <w:tab/>
        <w:tab/>
        <w:tab/>
        <w:tab/>
        <w:tab/>
        <w:t>4. Неприкосновенность личности и жилища.</w:t>
        <w:tab/>
        <w:tab/>
        <w:tab/>
        <w:tab/>
        <w:t>5. Неограниченную свободу совести, слова, печати, собраний, стачек и союзов.</w:t>
        <w:tab/>
        <w:tab/>
        <w:tab/>
        <w:tab/>
        <w:tab/>
        <w:tab/>
        <w:tab/>
        <w:tab/>
        <w:tab/>
        <w:tab/>
        <w:t>6. Свободу передвижения и промыслов.</w:t>
        <w:tab/>
        <w:tab/>
        <w:tab/>
        <w:tab/>
        <w:tab/>
        <w:t>7. Уничтожение сословий и полную равноправность всех граждан независимо от пола, религии, расы и национальности.</w:t>
        <w:tab/>
        <w:tab/>
        <w:t>8. Право населения получать образование на родном языке, обеспечиваемое созданием на счет государства и органов самоуправления необходимых для этого школ; право каждого гражданина объясняться на родном языке на собраниях; введение родного языка наравне с государственным во всех местных общественных и государственных учреждениях.</w:t>
        <w:tab/>
        <w:tab/>
        <w:tab/>
        <w:tab/>
        <w:t>9. Право на самоопределение за всеми нациями, входящими в состав государства.</w:t>
        <w:tab/>
        <w:tab/>
        <w:tab/>
        <w:tab/>
        <w:tab/>
        <w:tab/>
        <w:tab/>
        <w:tab/>
        <w:tab/>
        <w:t>10. Право каждого лица преследовать в обычном порядке перед судом присяжных всякого чиновника.</w:t>
        <w:tab/>
        <w:tab/>
        <w:tab/>
        <w:tab/>
        <w:tab/>
        <w:tab/>
        <w:t>11. Выборность судей народом.</w:t>
        <w:tab/>
        <w:tab/>
        <w:tab/>
        <w:tab/>
        <w:tab/>
        <w:tab/>
        <w:t>12. Замену постоянного войска всеобщим вооружением народа.</w:t>
        <w:tab/>
        <w:t>13. Отделение церкви от государства и школы от церкви.</w:t>
        <w:tab/>
        <w:tab/>
        <w:t>14. Даровое и обязательное общее и профессиональное образование для всех детей обоего пола до 16 лет; снабжение бедных детей пищей, одеждой и учебными пособиями за счет государства.</w:t>
        <w:tab/>
        <w:t xml:space="preserve">Как основного условия демократизации нашего государственного хозяйства, РСДРП требует: </w:t>
      </w:r>
      <w:r>
        <w:rPr>
          <w:i/>
          <w:iCs/>
          <w:sz w:val="28"/>
          <w:szCs w:val="28"/>
        </w:rPr>
        <w:t>отмены всех косвенных налогов и установления прогрессивного налога на доходы и наследства</w:t>
      </w:r>
      <w:r>
        <w:rPr>
          <w:sz w:val="28"/>
          <w:szCs w:val="28"/>
        </w:rPr>
        <w:t>.</w:t>
        <w:tab/>
      </w:r>
    </w:p>
    <w:p>
      <w:pPr>
        <w:pStyle w:val="Normal"/>
        <w:ind w:right="-85" w:firstLine="720"/>
        <w:jc w:val="both"/>
        <w:rPr>
          <w:sz w:val="28"/>
          <w:szCs w:val="28"/>
        </w:rPr>
      </w:pPr>
      <w:r>
        <w:rPr>
          <w:sz w:val="28"/>
          <w:szCs w:val="28"/>
        </w:rPr>
        <w:t>В интересах охраны рабочего класса от физического и нравственного вырождения, а также и в интересах развития его способности к освободительной борьбе партия требует:</w:t>
        <w:tab/>
        <w:tab/>
        <w:tab/>
        <w:t>1. Ограничения рабочего дня восемью часами в сутки для всех наемных рабочих.</w:t>
        <w:tab/>
        <w:tab/>
        <w:tab/>
        <w:tab/>
        <w:tab/>
        <w:tab/>
        <w:tab/>
        <w:tab/>
        <w:tab/>
        <w:t>2. Установления законом еженедельного отдыха, непрерывно продолжающегося не менее 42 часов, для наемных рабочих обоего пола во всех отраслях народного хозяйства.</w:t>
        <w:tab/>
        <w:tab/>
        <w:tab/>
        <w:tab/>
        <w:tab/>
        <w:t>3. Полного запрещения сверхурочных работ. /.../</w:t>
        <w:tab/>
        <w:tab/>
        <w:tab/>
        <w:t>8. Государственного страхования рабочих на случай старости и полной или частичной потери способности к труду за счет специального фонда, составленного путем особого налога на капиталистов. /.../</w:t>
        <w:tab/>
        <w:tab/>
      </w:r>
    </w:p>
    <w:p>
      <w:pPr>
        <w:pStyle w:val="Normal"/>
        <w:ind w:right="-85" w:firstLine="720"/>
        <w:jc w:val="both"/>
        <w:rPr>
          <w:sz w:val="28"/>
          <w:szCs w:val="28"/>
        </w:rPr>
      </w:pPr>
      <w:r>
        <w:rPr>
          <w:sz w:val="28"/>
          <w:szCs w:val="28"/>
        </w:rPr>
        <w:t>10. Запрещения предпринимателям производить денежные вычеты из заработной платы, по какому бы поводу и для какого бы назначения они ни делались (штрафы, браковка и пр.). /.../</w:t>
        <w:tab/>
        <w:tab/>
        <w:tab/>
        <w:t>13. Учреждения правильно организованного санитарного надзора во всех предприятиях, употребляющих наемный труд, при полной независимости всей врачебно-санитарной организации от предпринимателей; бесплатной медицинской помощи для рабочих за счет предпринимателей, с сохранением содержания во время болезни.</w:t>
        <w:tab/>
        <w:tab/>
        <w:tab/>
        <w:tab/>
        <w:tab/>
        <w:tab/>
      </w:r>
    </w:p>
    <w:p>
      <w:pPr>
        <w:pStyle w:val="Normal"/>
        <w:ind w:right="-85" w:firstLine="720"/>
        <w:jc w:val="both"/>
        <w:rPr>
          <w:sz w:val="28"/>
          <w:szCs w:val="28"/>
        </w:rPr>
      </w:pPr>
      <w:r>
        <w:rPr>
          <w:sz w:val="28"/>
          <w:szCs w:val="28"/>
        </w:rPr>
        <w:t>14. Установления уголовной ответственности нанимателей за нарушение законов об охране труда. /.../</w:t>
        <w:tab/>
        <w:tab/>
        <w:tab/>
        <w:tab/>
        <w:tab/>
        <w:tab/>
        <w:t>В целях же устранения остатков крепостного порядка, которые тяжелым гнетом лежат непосредственно на крестьянах, и в интересах  свободного развития классовой борьбы в деревне партия требует прежде всего:</w:t>
        <w:tab/>
        <w:tab/>
        <w:tab/>
        <w:tab/>
        <w:tab/>
        <w:tab/>
        <w:tab/>
        <w:tab/>
        <w:tab/>
        <w:tab/>
        <w:t>1. Отмены выкупных и оброчных платежей, а также всяких повинностей, падающих в настоящее время на крестьянство, как на податное сословие.</w:t>
        <w:tab/>
        <w:tab/>
        <w:tab/>
        <w:tab/>
        <w:tab/>
        <w:tab/>
        <w:tab/>
        <w:tab/>
        <w:tab/>
        <w:t>2. Отмены всех законов, стесняющих крестьянина в распоряжении его землей.</w:t>
        <w:tab/>
        <w:tab/>
        <w:tab/>
        <w:tab/>
        <w:tab/>
        <w:tab/>
        <w:tab/>
        <w:tab/>
        <w:t>3. Возвращения крестьянам денежных сумм, взятых с них в форме выкупных и оброчных платежей; конфискации с этой целью монастырских и церковных имуществ, а также имений удельных, кабинетских и принадлежащих лицам царской фамилии, а равно обложения особым налогом земель землевладельцев-дворян, воспользовавшихся выкупной ссудой; обращения сумм, добытых этим путем, в особый народный фонд для культурных и благотворительных нужд сельских обществ.</w:t>
        <w:tab/>
        <w:tab/>
        <w:tab/>
      </w:r>
    </w:p>
    <w:p>
      <w:pPr>
        <w:pStyle w:val="Normal"/>
        <w:ind w:right="-85" w:firstLine="720"/>
        <w:jc w:val="both"/>
        <w:rPr/>
      </w:pPr>
      <w:r>
        <w:rPr>
          <w:sz w:val="28"/>
          <w:szCs w:val="28"/>
        </w:rPr>
        <w:t>4. Учреждения крестьянских комитетов: а) для возвращения сельским обществам (посредством экспроприации или, - в том случае, если земли переходили из рук в руки, - выкупа государством за счет крупного дворянского землевладения) тех земель, которые отрезаны у крестьян при уничтожении крепостного права и служат в руках помещиков орудием для их закабаления /.../</w:t>
        <w:tab/>
        <w:tab/>
        <w:tab/>
        <w:tab/>
        <w:t>Стремясь к достижению своих ближайших целей, РСДРП поддерживает всякое оппозиционное и революционное движение, направленное против существующего в России общественного и политического порядка, решительно отвергая в то же время все те реформаторские проекты, которые связаны с каким бы то ни было расширением или упрочением полицейско-чиновничьей опеки над трудящимися классами.</w:t>
        <w:tab/>
        <w:tab/>
        <w:tab/>
        <w:tab/>
        <w:tab/>
        <w:tab/>
        <w:tab/>
        <w:tab/>
        <w:tab/>
        <w:t xml:space="preserve">Со своей стороны РСДРП твердо убеждена в том, что полное, последовательное и прочное осуществление указанных политических и социальных преобразований достижимо лишь </w:t>
      </w:r>
      <w:r>
        <w:rPr>
          <w:i/>
          <w:iCs/>
          <w:sz w:val="28"/>
          <w:szCs w:val="28"/>
        </w:rPr>
        <w:t>путем низвержения самодержавия и созыва Учредительного собрания, свободно избранного всем народом.</w:t>
        <w:tab/>
      </w:r>
      <w:r>
        <w:rPr>
          <w:sz w:val="28"/>
          <w:szCs w:val="28"/>
        </w:rPr>
        <w:tab/>
        <w:tab/>
        <w:tab/>
        <w:tab/>
        <w:tab/>
        <w:tab/>
        <w:tab/>
        <w:t>/Печатается по: Программы политических партий России. Конец Х1Х - начало ХХ вв. М., 1995. С. 44-50./</w:t>
        <w:tab/>
        <w:tab/>
        <w:tab/>
        <w:tab/>
        <w:tab/>
        <w:tab/>
        <w:tab/>
        <w:tab/>
        <w:tab/>
        <w:tab/>
        <w:tab/>
        <w:tab/>
        <w:tab/>
        <w:tab/>
        <w:tab/>
        <w:t>АГРАРНАЯ ПРОГРАММА /РСДРП/</w:t>
        <w:tab/>
        <w:tab/>
        <w:tab/>
        <w:tab/>
        <w:tab/>
        <w:t>/1906</w:t>
        <w:tab/>
        <w:t>г./</w:t>
        <w:tab/>
        <w:tab/>
        <w:tab/>
        <w:tab/>
        <w:tab/>
        <w:tab/>
        <w:tab/>
        <w:tab/>
        <w:tab/>
        <w:tab/>
        <w:tab/>
        <w:tab/>
        <w:tab/>
        <w:tab/>
        <w:tab/>
        <w:tab/>
        <w:tab/>
        <w:tab/>
        <w:tab/>
        <w:tab/>
        <w:tab/>
        <w:t>В целях устранения остатков крепостного порядка, которые тяжелым гнетом лежат непосредственно на крестьянах, и в интересах свободного развития классовой борьбы в деревне РСДРП требует:</w:t>
        <w:tab/>
        <w:t>1) отмены всех сословных стеснений личности и собственности крестьян;</w:t>
        <w:tab/>
        <w:tab/>
        <w:tab/>
        <w:tab/>
        <w:tab/>
        <w:tab/>
        <w:tab/>
        <w:tab/>
        <w:tab/>
        <w:tab/>
        <w:tab/>
        <w:t>2) отмены всех платежей и повинностей, связанных с сословной обособленностью  крестьян, и уничтожения долговых обязательство, имеющих кабальный характер;</w:t>
        <w:tab/>
        <w:tab/>
        <w:tab/>
        <w:tab/>
        <w:tab/>
        <w:t>3) конфискации церковных, монастырских, удельных и кабинетских земель и передачи их, а равно и казенных земель, крупным органам местного самоуправления, объединяющим городские и  сельские округа, причем земли, необходимые для переселенческого фонда, а также леса и воды, имеющие общегосударственное значение, передаются во владение демократического государства;</w:t>
        <w:tab/>
        <w:tab/>
        <w:tab/>
        <w:tab/>
        <w:tab/>
        <w:tab/>
        <w:tab/>
        <w:t>4) конфискации частновладельческих земель, кроме мелкого землевладения, и передачи их в распоряжение выборных на демократических началах крупных органов местного самоуправления, причем  минимальный размер подлежащих конфискации земельных участков определяется крупными органами местного самоуправления.</w:t>
        <w:tab/>
        <w:tab/>
      </w:r>
    </w:p>
    <w:p>
      <w:pPr>
        <w:pStyle w:val="Normal"/>
        <w:ind w:right="-85" w:firstLine="720"/>
        <w:jc w:val="both"/>
        <w:rPr>
          <w:sz w:val="28"/>
          <w:szCs w:val="28"/>
        </w:rPr>
      </w:pPr>
      <w:r>
        <w:rPr>
          <w:sz w:val="28"/>
          <w:szCs w:val="28"/>
        </w:rPr>
        <w:t>/Печатается по: Программы политических партий России. Конец Х1Х - начало ХХ вв. М., 1995. С.  52./</w:t>
        <w:tab/>
        <w:tab/>
        <w:tab/>
        <w:tab/>
        <w:tab/>
        <w:tab/>
        <w:tab/>
        <w:t xml:space="preserve"> </w:t>
        <w:tab/>
        <w:tab/>
        <w:tab/>
        <w:tab/>
        <w:tab/>
        <w:tab/>
        <w:tab/>
        <w:tab/>
        <w:tab/>
        <w:tab/>
        <w:tab/>
        <w:tab/>
        <w:tab/>
        <w:tab/>
        <w:tab/>
        <w:tab/>
        <w:tab/>
        <w:tab/>
        <w:tab/>
        <w:tab/>
        <w:t>ПРОГРАММА КОНСТИТУЦИОННО-ДЕМОКРАТИЧЕСКОЙ ПАРТИИ</w:t>
        <w:tab/>
      </w:r>
    </w:p>
    <w:p>
      <w:pPr>
        <w:pStyle w:val="Normal"/>
        <w:ind w:right="-85" w:firstLine="720"/>
        <w:jc w:val="both"/>
        <w:rPr>
          <w:sz w:val="28"/>
          <w:szCs w:val="28"/>
        </w:rPr>
      </w:pPr>
      <w:r>
        <w:rPr>
          <w:sz w:val="28"/>
          <w:szCs w:val="28"/>
        </w:rPr>
        <w:t>/1905 г./</w:t>
        <w:tab/>
        <w:tab/>
        <w:tab/>
        <w:tab/>
        <w:tab/>
        <w:tab/>
        <w:tab/>
        <w:tab/>
        <w:tab/>
        <w:tab/>
        <w:tab/>
        <w:tab/>
        <w:tab/>
        <w:tab/>
        <w:tab/>
        <w:tab/>
        <w:tab/>
        <w:tab/>
        <w:tab/>
        <w:tab/>
        <w:tab/>
        <w:t>1. Основные права граждан</w:t>
        <w:tab/>
        <w:tab/>
        <w:tab/>
        <w:tab/>
        <w:tab/>
        <w:tab/>
        <w:tab/>
        <w:tab/>
        <w:tab/>
        <w:tab/>
        <w:tab/>
        <w:tab/>
        <w:tab/>
        <w:tab/>
        <w:tab/>
        <w:tab/>
        <w:tab/>
        <w:tab/>
        <w:t xml:space="preserve">1. Все российские граждане, без различия пола, вероисповедания и национальности, равны перед законом. Всякие сословные различия и всякие ограничения личных и имущественных прав поляков, евреев и всех без исключения других отдельных групп населения должны быть отменены. </w:t>
        <w:tab/>
      </w:r>
    </w:p>
    <w:p>
      <w:pPr>
        <w:pStyle w:val="Normal"/>
        <w:ind w:right="-85" w:firstLine="720"/>
        <w:jc w:val="both"/>
        <w:rPr>
          <w:sz w:val="28"/>
          <w:szCs w:val="28"/>
        </w:rPr>
      </w:pPr>
      <w:r>
        <w:rPr>
          <w:sz w:val="28"/>
          <w:szCs w:val="28"/>
        </w:rPr>
        <w:t>2. Каждому гражданину обеспечивается свобода совести и вероисповедания. Никакие преследования за исповедуемые верования и убеждения, за перемену или отказ от вероучения не допускаются. Отправление религиозных и богослужебных обрядов и распространение вероучение свободны, если только совершаемые при этом действия не заключают в себе каких-либо общих проступков, предусмотренных уголовными законами. Православная церковь и другие исповедания должны быть освобождены от государственной опеки.</w:t>
        <w:tab/>
        <w:tab/>
        <w:tab/>
        <w:tab/>
        <w:tab/>
        <w:tab/>
      </w:r>
    </w:p>
    <w:p>
      <w:pPr>
        <w:pStyle w:val="Normal"/>
        <w:ind w:right="-85" w:firstLine="720"/>
        <w:jc w:val="both"/>
        <w:rPr>
          <w:sz w:val="28"/>
          <w:szCs w:val="28"/>
        </w:rPr>
      </w:pPr>
      <w:r>
        <w:rPr>
          <w:sz w:val="28"/>
          <w:szCs w:val="28"/>
        </w:rPr>
        <w:t>3. Каждый волен высказывать изустно и письменно свои мысли, а равно обнародовать их и распространять путем печати или иным способом. Цензура, как общая, так и специальная, как бы она не называлась, упраздняется и не может быть восстановлена. За преступления и проступки, совершенные путем устного и печатного слова, виновные отвечают только перед судом.</w:t>
        <w:tab/>
        <w:tab/>
        <w:tab/>
        <w:tab/>
        <w:tab/>
        <w:t>4. Всем российским гражданам предоставляется право устраивать публичные собрания как в закрытых помещениях, так и под открытым небом для обсуждения всякого рода вопросов.</w:t>
        <w:tab/>
        <w:tab/>
        <w:t>5. Все российские граждане имеют право составлять союзы и общества, не испрашивая на то разрешения. /.../</w:t>
        <w:tab/>
        <w:tab/>
        <w:tab/>
        <w:tab/>
        <w:tab/>
        <w:t>7. Личность и жилище каждого должны быть неприкосновенны. /.../</w:t>
        <w:tab/>
        <w:tab/>
        <w:tab/>
        <w:tab/>
        <w:tab/>
        <w:tab/>
        <w:tab/>
        <w:tab/>
        <w:tab/>
        <w:t>8. Никто не может быть подвергнут преследованию и наказанию иначе, как на основании закона - судебной властью и установленным законом судом. Никакие чрезвычайные суды не допускаются.</w:t>
        <w:tab/>
        <w:tab/>
        <w:tab/>
      </w:r>
    </w:p>
    <w:p>
      <w:pPr>
        <w:pStyle w:val="Normal"/>
        <w:ind w:right="-85" w:firstLine="720"/>
        <w:jc w:val="both"/>
        <w:rPr>
          <w:sz w:val="28"/>
          <w:szCs w:val="28"/>
        </w:rPr>
      </w:pPr>
      <w:r>
        <w:rPr>
          <w:sz w:val="28"/>
          <w:szCs w:val="28"/>
        </w:rPr>
        <w:t>9) Каждый гражданин пользуется свободой передвижения и выезда за границу. Паспортная система упраздняется. /.../</w:t>
        <w:tab/>
        <w:tab/>
        <w:tab/>
        <w:t>11. Основной закон Российской Империи должен гарантировать всем населяющим Империю народностям помимо полной гражданской и политической равноправности всем гражданам право свободного культурного самоопределения, как-то: полную свободу употребления различных языков и наречий в публичной жизни, свободу основания и содержания учебных заведений и всякого рода собраний, союзов и учреждений, имеющих целью сохранение и развитие языка, литературы и культуры каждой народности и т. п.</w:t>
        <w:tab/>
        <w:tab/>
        <w:tab/>
        <w:tab/>
        <w:tab/>
        <w:tab/>
        <w:tab/>
        <w:tab/>
        <w:tab/>
        <w:t>12. Русский язык должен быть языком центральных учреждений, армии и флота. Употребление наряду с общегосударственным местных языков и в государственных и общественных установлениях и учебных заведениях, содержимых на средства государства или органов самоуправления, регулируется общими и местными законами, а в пределах их - самими установлениями. Населению каждой местности должно быть обеспечено получение начального, а по возможности и дальнейшего образования на родном языке.</w:t>
        <w:tab/>
        <w:tab/>
        <w:tab/>
        <w:tab/>
        <w:tab/>
        <w:tab/>
        <w:tab/>
        <w:tab/>
        <w:tab/>
        <w:tab/>
        <w:tab/>
        <w:tab/>
        <w:tab/>
        <w:tab/>
        <w:tab/>
        <w:tab/>
        <w:tab/>
        <w:tab/>
        <w:t>П. Государственный строй</w:t>
        <w:tab/>
        <w:tab/>
        <w:tab/>
        <w:tab/>
        <w:tab/>
        <w:tab/>
        <w:tab/>
        <w:tab/>
        <w:tab/>
        <w:tab/>
        <w:tab/>
        <w:tab/>
        <w:tab/>
        <w:tab/>
        <w:tab/>
        <w:tab/>
        <w:tab/>
        <w:tab/>
        <w:t xml:space="preserve">13. Конституционное устройство российского государства определяется основным законом. </w:t>
        <w:tab/>
        <w:tab/>
        <w:tab/>
        <w:tab/>
        <w:tab/>
        <w:tab/>
        <w:tab/>
        <w:t>14. Народные представители избираются всеобщею, равною, прямою, и тайною подачей голосов, без различия вероисповедания, национальности и пола.</w:t>
        <w:tab/>
        <w:tab/>
        <w:tab/>
        <w:tab/>
        <w:tab/>
        <w:tab/>
        <w:tab/>
        <w:tab/>
        <w:tab/>
        <w:t>Партия допускает в своей среде различие мнений по вопросу об организации народного представительства, в виде одной или двух палат, из которых вторая палата должна состоять из представителей от органов местного самоуправления, реорганизованных на началах всеобщего голосования и распространенных на всю Россию.</w:t>
        <w:tab/>
        <w:tab/>
        <w:t>15. Народное представительство участвует в осуществлении законодательной власти, в установлении государственной росписи доходов и расходов и в контроле за законностью и целесообразностью действий высшей и низшей администрации.</w:t>
        <w:tab/>
        <w:tab/>
        <w:t>16. Ни одно постановление, распоряжение, указ, приказ и тому подобный акт, не основанный на постановлении народного представительства, как бы он ни назывался и от кого бы ни исходил, не может иметь силы закона. /.../</w:t>
        <w:tab/>
        <w:tab/>
        <w:tab/>
        <w:tab/>
        <w:tab/>
        <w:tab/>
        <w:tab/>
        <w:t>18. Членам собрания народных представителей принадлежит право законодательной инициативы.</w:t>
        <w:tab/>
        <w:tab/>
        <w:tab/>
        <w:tab/>
        <w:tab/>
        <w:tab/>
        <w:t>19. Министры ответственны перед собранием народных представителей, членам которого принадлежит право запроса и интерпелляции.</w:t>
        <w:tab/>
        <w:tab/>
        <w:tab/>
        <w:tab/>
        <w:tab/>
        <w:tab/>
        <w:tab/>
        <w:tab/>
        <w:tab/>
        <w:tab/>
        <w:tab/>
        <w:tab/>
        <w:tab/>
        <w:tab/>
        <w:tab/>
        <w:tab/>
        <w:tab/>
        <w:tab/>
        <w:tab/>
        <w:tab/>
        <w:tab/>
        <w:t>Ш. Местное самоуправление и автономия</w:t>
        <w:tab/>
        <w:tab/>
        <w:tab/>
        <w:tab/>
        <w:tab/>
        <w:tab/>
        <w:tab/>
        <w:tab/>
        <w:tab/>
        <w:tab/>
        <w:tab/>
        <w:tab/>
        <w:tab/>
        <w:tab/>
        <w:tab/>
        <w:tab/>
        <w:t>20. Местное самоуправление должно быть распространено на все Российское государство.</w:t>
        <w:tab/>
        <w:tab/>
        <w:tab/>
        <w:tab/>
        <w:tab/>
        <w:tab/>
        <w:tab/>
        <w:tab/>
        <w:t>21. Представительство в органах местного самоуправления, приближенное к населению путем учреждения мелких самоуправляющихся единиц, должно быть основано на всеобщем, равном, прямом и закрытом голосовании без различия пола, вероисповедания и национальностей, причем собрания высших самоуправляющихся союзов могут быть образованы путем избрания собраниями низших таких же союзов. Губернским земствам должно быть предоставлено право вступать во временные и постоянные союзы между собою.</w:t>
        <w:tab/>
        <w:tab/>
        <w:tab/>
        <w:tab/>
        <w:tab/>
      </w:r>
    </w:p>
    <w:p>
      <w:pPr>
        <w:pStyle w:val="Normal"/>
        <w:ind w:right="-85" w:firstLine="720"/>
        <w:jc w:val="both"/>
        <w:rPr>
          <w:sz w:val="28"/>
          <w:szCs w:val="28"/>
        </w:rPr>
      </w:pPr>
      <w:r>
        <w:rPr>
          <w:sz w:val="28"/>
          <w:szCs w:val="28"/>
        </w:rPr>
        <w:t>22. Круг ведомства органов местного самоуправления должен простираться на всю область местного управления, включая полицию безопасности и благочиния, и за исключением лишь тех отраслей управления, которые в условиях современной государственной жизни необходимо должны быть сосредоточены в руках центральной власти, с представлением в пользу органов местного самоуправления части средств, поступающих в настоящее время в государственный бюджет.</w:t>
      </w:r>
    </w:p>
    <w:p>
      <w:pPr>
        <w:pStyle w:val="Normal"/>
        <w:ind w:right="-85" w:firstLine="720"/>
        <w:jc w:val="both"/>
        <w:rPr>
          <w:sz w:val="28"/>
          <w:szCs w:val="28"/>
        </w:rPr>
      </w:pPr>
      <w:r>
        <w:rPr>
          <w:sz w:val="28"/>
          <w:szCs w:val="28"/>
        </w:rPr>
        <w:t>23. Деятельность местных представителей центральной власти должна сводиться к надзору за законностью деятельности органов местного самоуправления, причем окончательное решение по возникающим в этом отношении спорам и сомнениям должно принадлежать судебным учреждениям. /.../</w:t>
        <w:tab/>
        <w:tab/>
        <w:tab/>
        <w:tab/>
        <w:tab/>
        <w:t>25. Немедленно по установлении общеимперского демократического представительства с конституционными правами, в Царстве Польском вводится автономное устройство с сеймом, избираемым на тех основаниях, как и общегосударственное представительство, при условии сохранения государственного единства и участия в центральном представительстве на одинаковых с прочими частями империи основаниях. Границы между Царством Польским и соседними губерниями могут быть исправлены в соответствии с племенным составом и желанием местного населения, причем в Царстве Польском должны действовать общегосударственные гарантии гражданской свободы и права национальности на культурное самоопределение и должны быть обеспечены права меньшинства.</w:t>
        <w:tab/>
        <w:tab/>
        <w:tab/>
      </w:r>
    </w:p>
    <w:p>
      <w:pPr>
        <w:pStyle w:val="Normal"/>
        <w:ind w:right="-85" w:firstLine="720"/>
        <w:jc w:val="both"/>
        <w:rPr/>
      </w:pPr>
      <w:r>
        <w:rPr>
          <w:sz w:val="28"/>
          <w:szCs w:val="28"/>
        </w:rPr>
        <w:t xml:space="preserve">26. </w:t>
      </w:r>
      <w:r>
        <w:rPr>
          <w:i/>
          <w:iCs/>
          <w:sz w:val="28"/>
          <w:szCs w:val="28"/>
        </w:rPr>
        <w:t>Финляндия</w:t>
      </w:r>
      <w:r>
        <w:rPr>
          <w:sz w:val="28"/>
          <w:szCs w:val="28"/>
        </w:rPr>
        <w:t>. Конституция Финляндии, обеспечивающая ее особенное государственное положение, должна быть всецело восстановлена. Всякие дальнейшие мероприятия, общие Империи и Великому Княжеству Финляндскому, должны быть впредь делом соглашения между законодательными органами империи и великого Княжества.</w:t>
        <w:tab/>
        <w:tab/>
        <w:tab/>
        <w:tab/>
        <w:tab/>
        <w:tab/>
        <w:tab/>
        <w:tab/>
        <w:tab/>
        <w:tab/>
        <w:tab/>
      </w:r>
    </w:p>
    <w:p>
      <w:pPr>
        <w:pStyle w:val="Normal"/>
        <w:ind w:right="-85" w:firstLine="720"/>
        <w:jc w:val="both"/>
        <w:rPr>
          <w:sz w:val="28"/>
          <w:szCs w:val="28"/>
        </w:rPr>
      </w:pPr>
      <w:r>
        <w:rPr>
          <w:sz w:val="28"/>
          <w:szCs w:val="28"/>
        </w:rPr>
        <w:t>1У. Суд</w:t>
        <w:tab/>
        <w:tab/>
        <w:tab/>
        <w:tab/>
        <w:tab/>
        <w:tab/>
        <w:tab/>
        <w:tab/>
        <w:tab/>
        <w:tab/>
        <w:tab/>
        <w:tab/>
        <w:tab/>
        <w:tab/>
        <w:tab/>
        <w:tab/>
        <w:tab/>
        <w:tab/>
        <w:tab/>
        <w:tab/>
        <w:tab/>
        <w:t>27. Все отступления от начала судебных уставов 20 ноября 1865 года, устанавливающих отделение судебной власти от административной (несменяемость, независимость и гласность суда и равенство всех перед судом.), как внесенные позднейшими новеллами, атак и допущенные при самом составлении уставов, упраздняются. /.../</w:t>
        <w:tab/>
        <w:tab/>
        <w:tab/>
        <w:tab/>
        <w:tab/>
      </w:r>
    </w:p>
    <w:p>
      <w:pPr>
        <w:pStyle w:val="Normal"/>
        <w:ind w:right="-85" w:firstLine="720"/>
        <w:jc w:val="both"/>
        <w:rPr>
          <w:sz w:val="28"/>
          <w:szCs w:val="28"/>
        </w:rPr>
      </w:pPr>
      <w:r>
        <w:rPr>
          <w:sz w:val="28"/>
          <w:szCs w:val="28"/>
        </w:rPr>
        <w:t>28. Независимо от этого в осуществление наиболее назревших и бесспорных требований уголовной политики и процесса: а) смертная казнь отменяется безусловно и навсегда; б) вводится условное осуждение; с) устанавливается защита на предварительном следствии /.../</w:t>
        <w:tab/>
        <w:tab/>
        <w:tab/>
        <w:tab/>
        <w:tab/>
        <w:tab/>
        <w:tab/>
        <w:tab/>
        <w:tab/>
        <w:tab/>
      </w:r>
    </w:p>
    <w:p>
      <w:pPr>
        <w:pStyle w:val="Normal"/>
        <w:ind w:right="-85" w:firstLine="720"/>
        <w:jc w:val="both"/>
        <w:rPr>
          <w:sz w:val="28"/>
          <w:szCs w:val="28"/>
        </w:rPr>
      </w:pPr>
      <w:r>
        <w:rPr>
          <w:sz w:val="28"/>
          <w:szCs w:val="28"/>
        </w:rPr>
        <w:t>У. Финансовая и экономическая политика</w:t>
        <w:tab/>
        <w:tab/>
        <w:tab/>
        <w:tab/>
        <w:tab/>
        <w:tab/>
        <w:tab/>
        <w:tab/>
        <w:tab/>
        <w:tab/>
        <w:tab/>
        <w:tab/>
        <w:tab/>
        <w:tab/>
        <w:tab/>
        <w:t>/.../ 32. Отмена выкупных платежей.</w:t>
        <w:tab/>
        <w:tab/>
        <w:tab/>
        <w:tab/>
        <w:tab/>
        <w:tab/>
        <w:t>32. Развитие прямого обложения за счет косвенного; общее понижение косвенного обложения и постепенная отмена косвенных налогов на предметы потребления народных масс.</w:t>
        <w:tab/>
        <w:tab/>
        <w:tab/>
        <w:tab/>
        <w:t>33. Реформа прямых налогов на основе прогрессивного подоходного и поимущественного обложения; введение прогрессивного налога на наследство. /.../</w:t>
        <w:tab/>
        <w:tab/>
        <w:tab/>
        <w:tab/>
        <w:tab/>
        <w:tab/>
        <w:tab/>
        <w:tab/>
        <w:tab/>
        <w:tab/>
        <w:tab/>
        <w:tab/>
        <w:tab/>
        <w:tab/>
        <w:tab/>
        <w:tab/>
        <w:tab/>
        <w:t>У1. Аграрное законодательство</w:t>
        <w:tab/>
        <w:tab/>
        <w:tab/>
        <w:tab/>
        <w:tab/>
        <w:tab/>
        <w:tab/>
        <w:tab/>
        <w:tab/>
        <w:tab/>
        <w:tab/>
        <w:tab/>
        <w:tab/>
        <w:tab/>
        <w:tab/>
        <w:tab/>
        <w:tab/>
        <w:t xml:space="preserve">36. Увеличение площади землепользования населения, обрабатывающего землю личным трудом, как-то: безземельных и малоземельных крестьян, а также и других разрядов мелких хозяев-земледельцев, государственными, удельными, кабинетскими и монастырскими землями, а также путем отчуждения для той же цели за счет государства, в потребных размерах, частновладельческих земель с вознаграждением нынешних владельцев по справедливой (не рыночной) оценке. </w:t>
        <w:tab/>
        <w:tab/>
        <w:tab/>
        <w:tab/>
        <w:tab/>
        <w:tab/>
        <w:tab/>
        <w:tab/>
        <w:tab/>
        <w:t>37. Отчуждаемые земли поступают в государственный земельный фонд. Началах, на которых земли этого фонда подлежат передаче нуждающемуся в них населению (владение или пользование личное или общинное и т. д.),  должны быть установлены сообразно с особенностями землевладения и землепользования в различных областях России. /.../</w:t>
        <w:tab/>
        <w:tab/>
      </w:r>
    </w:p>
    <w:p>
      <w:pPr>
        <w:pStyle w:val="Normal"/>
        <w:ind w:right="-85" w:firstLine="720"/>
        <w:jc w:val="both"/>
        <w:rPr>
          <w:sz w:val="28"/>
          <w:szCs w:val="28"/>
        </w:rPr>
      </w:pPr>
      <w:r>
        <w:rPr>
          <w:sz w:val="28"/>
          <w:szCs w:val="28"/>
        </w:rPr>
        <w:t>39. /.../ Открытие законного пути в судебном порядке для понижения непомерно высоких арендных цен и уничтожения носящих кабальный характер сделок в области земельных отношений.</w:t>
        <w:tab/>
        <w:tab/>
        <w:tab/>
      </w:r>
    </w:p>
    <w:p>
      <w:pPr>
        <w:pStyle w:val="Normal"/>
        <w:ind w:right="-85" w:firstLine="720"/>
        <w:jc w:val="both"/>
        <w:rPr>
          <w:sz w:val="28"/>
          <w:szCs w:val="28"/>
        </w:rPr>
      </w:pPr>
      <w:r>
        <w:rPr>
          <w:sz w:val="28"/>
          <w:szCs w:val="28"/>
        </w:rPr>
        <w:t>40. Отмена действующих правил о найме сельских рабочих и распространение рабочего законодательства на землевладельческих рабочих, применительно к техническим особенностям земледелия. Учреждение сельскохозяйственной инспекции для наблюдения за правильным применением законодательства по охране труда в этой области и введение уголовной ответственности сельских хозяев за нарушение ими законодательных норм по охране труда.</w:t>
        <w:tab/>
        <w:tab/>
        <w:tab/>
        <w:tab/>
        <w:tab/>
        <w:tab/>
        <w:tab/>
        <w:tab/>
        <w:tab/>
        <w:tab/>
        <w:tab/>
        <w:tab/>
        <w:tab/>
        <w:tab/>
        <w:t>УП. Рабочее законодательство</w:t>
        <w:tab/>
        <w:tab/>
        <w:tab/>
        <w:tab/>
        <w:tab/>
        <w:tab/>
        <w:tab/>
        <w:tab/>
        <w:tab/>
        <w:tab/>
        <w:tab/>
        <w:tab/>
        <w:tab/>
        <w:tab/>
        <w:tab/>
        <w:tab/>
        <w:tab/>
        <w:t>41. Свобода рабочих и союзов и собраний.</w:t>
        <w:tab/>
        <w:tab/>
        <w:tab/>
        <w:tab/>
        <w:t>42. Право стачек. /.../</w:t>
        <w:tab/>
        <w:tab/>
        <w:tab/>
        <w:tab/>
        <w:tab/>
        <w:tab/>
        <w:tab/>
        <w:tab/>
        <w:t>44. Введение законодательным путем восьмичасового рабочего дня. /.../</w:t>
        <w:tab/>
        <w:tab/>
        <w:tab/>
        <w:tab/>
        <w:tab/>
        <w:tab/>
        <w:tab/>
        <w:tab/>
        <w:tab/>
        <w:tab/>
        <w:tab/>
        <w:t>45. Развитие охраны труда женщин и детей и установление особых мер охраны труда мужчин во вредных производствах. /.../</w:t>
        <w:tab/>
        <w:tab/>
        <w:t>47. Обязательное при посредстве государства страхование от болезни (в течение определенного срока), несчастных случаев и профессиональных заболеваний, с отнесением издержек на счет предпринимателей.</w:t>
        <w:tab/>
        <w:tab/>
        <w:tab/>
        <w:tab/>
        <w:tab/>
        <w:tab/>
        <w:tab/>
        <w:tab/>
        <w:tab/>
        <w:t>48. Государственное страхование на случай старости и неспособности к труду для всех лиц, живущих личным трудом.</w:t>
        <w:tab/>
        <w:tab/>
        <w:t>49. Установление уголовной ответственности за нарушение законов об охране труда.</w:t>
        <w:tab/>
        <w:tab/>
        <w:tab/>
        <w:tab/>
        <w:tab/>
        <w:tab/>
        <w:tab/>
        <w:tab/>
        <w:tab/>
        <w:tab/>
        <w:tab/>
        <w:tab/>
        <w:tab/>
        <w:tab/>
        <w:tab/>
        <w:tab/>
        <w:tab/>
        <w:tab/>
        <w:tab/>
        <w:t>УШ.  По вопросам просвещения</w:t>
        <w:tab/>
        <w:tab/>
        <w:tab/>
        <w:tab/>
        <w:tab/>
        <w:tab/>
        <w:tab/>
        <w:tab/>
        <w:tab/>
        <w:tab/>
        <w:tab/>
        <w:tab/>
        <w:tab/>
        <w:tab/>
        <w:tab/>
        <w:tab/>
        <w:tab/>
        <w:t>Народное просвещение должно быть организовано на началах свободы, демократизации и децентрализации его, понимая под этим осуществление следующих начал:</w:t>
        <w:tab/>
        <w:tab/>
        <w:tab/>
        <w:tab/>
        <w:tab/>
        <w:tab/>
        <w:tab/>
        <w:t>50. Уничтожение всех стеснений к поступлению в школу, связанных с полом, происхождением и религией.</w:t>
        <w:tab/>
        <w:tab/>
        <w:tab/>
        <w:t xml:space="preserve"> </w:t>
        <w:tab/>
        <w:t>51. /.../ свобода преподавания.</w:t>
        <w:tab/>
        <w:tab/>
        <w:tab/>
        <w:tab/>
        <w:tab/>
        <w:tab/>
        <w:t>52. Между различными ступенями школ всех разрядов должна быть установлена прямая связь для облегчения перехода от низшей ступени к высшей.</w:t>
        <w:tab/>
        <w:tab/>
        <w:tab/>
        <w:tab/>
        <w:tab/>
        <w:tab/>
        <w:tab/>
        <w:tab/>
        <w:tab/>
        <w:t>53. Полная автономия и свобода преподавания в университетах и других высших школах /.../. Уменьшение платы за слушание лекций /.../</w:t>
        <w:tab/>
        <w:t>55. Введение всеобщего, бесплатного и обязательного обучения в начальной школе. /.../</w:t>
        <w:tab/>
        <w:tab/>
        <w:tab/>
        <w:tab/>
        <w:tab/>
        <w:tab/>
        <w:tab/>
        <w:t>/Печатается по: Программы политических партий России. Конец Х1Х - начало ХХ вв. М., 1995. С. 326-333./</w:t>
        <w:tab/>
        <w:tab/>
        <w:tab/>
        <w:tab/>
        <w:tab/>
        <w:tab/>
        <w:tab/>
        <w:tab/>
        <w:tab/>
        <w:tab/>
        <w:tab/>
        <w:tab/>
        <w:tab/>
        <w:t xml:space="preserve"> </w:t>
        <w:tab/>
        <w:tab/>
        <w:tab/>
        <w:tab/>
        <w:tab/>
        <w:tab/>
        <w:tab/>
        <w:tab/>
        <w:tab/>
        <w:tab/>
        <w:tab/>
        <w:tab/>
        <w:tab/>
        <w:t>ОСНОВОПОЛОЖЕНИЯ СОЮЗА РУССКОГО НАРОДА</w:t>
        <w:tab/>
        <w:t>/1906 г./</w:t>
        <w:tab/>
        <w:tab/>
        <w:tab/>
        <w:tab/>
        <w:tab/>
        <w:tab/>
        <w:tab/>
        <w:tab/>
        <w:tab/>
        <w:tab/>
        <w:tab/>
        <w:tab/>
        <w:tab/>
        <w:tab/>
        <w:tab/>
        <w:tab/>
        <w:tab/>
        <w:tab/>
        <w:tab/>
        <w:tab/>
        <w:tab/>
        <w:t>1. Союз прусского народа исповедует, что Русское государство связано неразрывно и жизненно с Православной Церковью и поэтому она, единая истинная, апостольская и отеческая Христова Церковь, должна иметь и сохранить в России свое исконное господствующее положение. Ей должна принадлежать полная свобода канонического самоуправления и жизни с Московским Патриархом во главе и только ей одной должно принадлежать право и свобода проповедования всем народам, населяющим Русское государство. Инославным и иноверным исповеданиям предоставляется полная свобода отправления их обрядов и религиозной жизни, но пропаганда этих исповеданий безусловно воспрещается во всей Империи. Голос Православной церкви должен быть правоспособной и дееспособной церковно-гражданской общиной и устройство такого прихода должно быть положено в основание дальнейшего церковного и государственного строения и служить связующим их звеном, признанным Государственной Властью.</w:t>
        <w:tab/>
        <w:tab/>
        <w:tab/>
        <w:tab/>
        <w:tab/>
        <w:tab/>
        <w:t>2. Союз русского народа считает, что Царское самодержавие не было отменено Манифестом 17 октября 1905 г. и незыблемо существует на Руси и что Государственная Дума не призвана и не может изменить что-либо в основных законах нашей Империи, а тем более Государственная Дума ни в коем случае не может ограничить Самодержавную Власть нашего Царя, так как Царское самодержавие не может быть иным, как неограниченным и поэтому оно должно сохраняться в полной неприкосновенности и неограниченности, как залог внешнего Государственного могущества и внутреннего Государственного единства России, законности и порядка в ней, а еще более - как залог исполнения Россией ее всемирно-христианского призвания: посильного водворения царства Божия на земле, царства веры, любви, добра и справедливости.</w:t>
      </w:r>
    </w:p>
    <w:p>
      <w:pPr>
        <w:pStyle w:val="Normal"/>
        <w:ind w:right="-85" w:firstLine="720"/>
        <w:jc w:val="both"/>
        <w:rPr>
          <w:sz w:val="28"/>
          <w:szCs w:val="28"/>
        </w:rPr>
      </w:pPr>
      <w:r>
        <w:rPr>
          <w:sz w:val="28"/>
          <w:szCs w:val="28"/>
        </w:rPr>
        <w:t>3. Союз русского народа молитвенно желает и верноподданнически исповедует, что Царское самодержавие должно находиться и основываться на постоянном церковном и земско-государственном единении и общении Царя с народом.</w:t>
        <w:tab/>
        <w:tab/>
        <w:tab/>
        <w:t>4. /.../ Самодержавие Русского Царя всегда должно быть Православным и находиться в постоянном нравственном и церковном единении и общении со своим православным народом через святую веру Христову, богослужения и таинства, через всероссийского Патриарха и Церковный Собор; точно в таком же церковном единении с народом должно быть и Царское Правительство и поэтому оно должно быть непременно православным и коренным русским.</w:t>
        <w:tab/>
        <w:tab/>
        <w:tab/>
        <w:tab/>
        <w:tab/>
      </w:r>
    </w:p>
    <w:p>
      <w:pPr>
        <w:pStyle w:val="Normal"/>
        <w:ind w:right="-85" w:firstLine="720"/>
        <w:jc w:val="both"/>
        <w:rPr>
          <w:sz w:val="28"/>
          <w:szCs w:val="28"/>
        </w:rPr>
      </w:pPr>
      <w:r>
        <w:rPr>
          <w:sz w:val="28"/>
          <w:szCs w:val="28"/>
        </w:rPr>
        <w:t>5. Также от времени святого Равноапостольского Князя Владимира до императора Петра 1,  русское государство строилось под непосредственным воспитанием и руководством Православной Церкви, и управлялось на соборном земско-государственном начале, т. е. русские Государи и Самодержавные Цари, сохраняя в полной неприкосновенности свои Верховные права и Самодержавную власть, строили Русское Государство и управляли им в постоянном земско-государственном общении со своим народом. Это общение выражалось и осуществлялось через Княжеские Дружины, народные Веча, земщину, Боярскую Думу и, по временам через земские Соборы, причем неизменно сохранялось священно и непреложное право каждого подданного обращаться в крайних случаях его жизни к своему Самодержавному Царю непосредственно. Петр 1, отвергнув каноническое устройство Святой Православной Церкви и, в противность Божественном Учению, поставив себя Ее главою и крайним судьею, нарушил соборность и нравственно-церковное единение и общение Царя с православным народом; а вместе с тем, по примеру иноверных государств западной Европы, нарушил и выросшую из православно-церковной соборности соборность земско-государственного строения и управления Русского Царства; вследствие чего русские государи, начиная с Петра 1, хотя и продолжали именовать себя самодержавными, но это самодержавие было уже не православно-русским, а весьма близким к западноевропейскому абсолютизму, основанному не на нравственно-церковном и земско-государственном единении и общении Царя с народом, а на праве сильного и на личном свойстве каждого государя. Законом 6 августа 1905 г. об учреждении Государственной Думы и Рескриптом 27 декабря того же года о созвании Церковного Собора Государь Император Николай П Александрович положил начало восстановлению этой порванной непосредственной связи между Царем и народом, и задача союза русского народа заключается в содействии осуществлению этой воли государя, в течение двухсот лет терпеливо и самоотверженно жданной православным русским народом.</w:t>
        <w:tab/>
        <w:tab/>
        <w:tab/>
        <w:tab/>
        <w:tab/>
        <w:tab/>
        <w:tab/>
        <w:tab/>
      </w:r>
    </w:p>
    <w:p>
      <w:pPr>
        <w:pStyle w:val="Normal"/>
        <w:ind w:right="-85" w:firstLine="720"/>
        <w:jc w:val="both"/>
        <w:rPr>
          <w:sz w:val="28"/>
          <w:szCs w:val="28"/>
        </w:rPr>
      </w:pPr>
      <w:r>
        <w:rPr>
          <w:sz w:val="28"/>
          <w:szCs w:val="28"/>
        </w:rPr>
        <w:t>6. Союз русского народа признает, что современный чиновничий строй, осуществляемый в громаднейшем большинстве случаев безбожными, нечестивными «недоучками и переучками», заслонил светлый образ Царя от народа, воровским образом присвоил себе часть прав, составляющих исконную неотъемлемую принадлежность Самодержавной Власти и через это привел Отечество наше к страшно тяжелым бедствиям, а поэтому этот чиновничий строй подлежит коренному изменению, но при этом Союз безусловно и клятвенно установляет, что изменение этого ныне действующего строя должно совершаться отнюдь не проведением в основные наши законы и жизнь ограничительных начал Царского Самодержавия в виде каких бы то ни было конституций, или парламентских и учредительных собраний, а лишь путем восстановления исконной русской православной земско-государственной соборности, в виде Земского Собора или Государственной Думы из православных излюбленных коренных русских людей, выбранных всенародно посословно или по приходам, благочиниям, волостям, уездам и губерниям, как будет удобнее каждому сословию.</w:t>
        <w:tab/>
        <w:t xml:space="preserve"> </w:t>
        <w:tab/>
        <w:tab/>
        <w:tab/>
        <w:tab/>
        <w:tab/>
        <w:tab/>
        <w:tab/>
        <w:tab/>
        <w:t>Все инославные и нехристианские народности являются на правах челобитчиков.</w:t>
        <w:tab/>
        <w:tab/>
        <w:tab/>
        <w:tab/>
        <w:tab/>
        <w:tab/>
        <w:tab/>
        <w:tab/>
        <w:tab/>
        <w:t>7. Союз русского народа считает непременным условием, чтобы Высочайшие манифесты 17 апреля и 17 октября 1905 г. были согласованы с основными законами и не были толкуемы никоим образом во вред Православной Церкви, Царскому Самодержавию и Русской Народности, дабы в руках врагов не служить против них орудием.</w:t>
        <w:tab/>
        <w:tab/>
        <w:tab/>
        <w:tab/>
      </w:r>
    </w:p>
    <w:p>
      <w:pPr>
        <w:pStyle w:val="Normal"/>
        <w:ind w:right="-85" w:firstLine="720"/>
        <w:jc w:val="both"/>
        <w:rPr>
          <w:sz w:val="28"/>
          <w:szCs w:val="28"/>
        </w:rPr>
      </w:pPr>
      <w:r>
        <w:rPr>
          <w:sz w:val="28"/>
          <w:szCs w:val="28"/>
        </w:rPr>
        <w:t>8. Союз русского народа исповедует, что русская народность, как собирательница земли Русской и устроительница Русского государства, есть народность державная, господствующая и первенствующая и что только ей одной под Верховной властью своего неограниченного Самодержавного русского Царя принадлежит право государственного строения и управления, причем исконные русские сословия должны сохранить свои права.</w:t>
        <w:tab/>
        <w:tab/>
        <w:tab/>
        <w:t>9. Союз считает вполне справедливым и необходимым предоставить русской народности: 1) исключительное право участия в земском Соборе или в Государственной Думе; 2) исключительное право на службу государственную, железнодорожную, речного и морского плавания и учительскую в правительственных школах - по всей Империи; 3) исключительное право на земскую и городскую службу, как выборную, так и наемную - в коренных русских областях; 4) исключительное право быть присяжными заседателями и сословными представителями в судебных установлениях - в коренных русских областях; 5) исключительное право на приобретение и на аренду казенных, удельных, церковных и монастырских земель и на разработку их природных богатств, а также на рыбную и звериную ловлю на них - по всей Империи; 6) исключительное право на приобретение и на аренду частновладельческих земель и на разработку их природных богатств, а также на рыбную и звериную на них ловлю - в коренных русских областях; 7) исключительное право на заселение свободных земель по всей России; 8) преимущественное право на приобретение и на аренду городской земельной собственности - по всей России; 9) преимущественное право на занятие всеми видами промышленности и торговли - по всей России; 10) преимущественное право на разработку природных богатств частновладельческих земель на окраинах; 11) преимущественное право на ловлю морских животных и рыб в водах, принадлежащих России.</w:t>
        <w:tab/>
        <w:tab/>
        <w:tab/>
        <w:tab/>
        <w:tab/>
        <w:tab/>
        <w:t>10. Союз русского народа считает, что крестьянские земли могут быть продаваемы только сельским обществом или уступаемы в обмен только русско-подданным христианских вероисповеданий и что продажа и сдача в аренду недвижимой собственности так называемым анонимным, т. т. безымянным товариществам должно быть безусловно воспрещено по всей России.</w:t>
        <w:tab/>
        <w:tab/>
        <w:tab/>
        <w:tab/>
        <w:tab/>
        <w:t>11. Союз русского народа объявляет, что Русский язык есть Государственный язык, обязательный для всех подданных Российской Империи и что поэтому все правительственные, земские и городские учреждения должны употреблять исключительно Русский язык.</w:t>
        <w:tab/>
        <w:tab/>
        <w:tab/>
      </w:r>
    </w:p>
    <w:p>
      <w:pPr>
        <w:pStyle w:val="Normal"/>
        <w:ind w:right="-85" w:firstLine="720"/>
        <w:jc w:val="both"/>
        <w:rPr>
          <w:sz w:val="28"/>
          <w:szCs w:val="28"/>
        </w:rPr>
      </w:pPr>
      <w:r>
        <w:rPr>
          <w:sz w:val="28"/>
          <w:szCs w:val="28"/>
        </w:rPr>
        <w:t>12. Союз русского народа признает, что просвещение России должно расти и крепнуть безусловно на тех же началах, на коих выросло Русское Государство, что поэтому, государственная школа всех видов и степеней, не посягая на национальные и религиозные особенности нерусских племен, должна быть Русской школой. В этих видах Союз считает безусловно необходимым, чтобы следующие положения были приняты за правило: а) русские низшие начальные школы, сельские и городские, должны находиться исключительно  в ведении церковно-приходских общин, под руководством епархиальной власти и наблюдением министерства народного просвещения; б) в низших и средних школах коренной России могут обучаться все, кроме поляков и евреев; в) в высших правительственных учебных заведениях коренной России могут обучаться только православные, иноверцы же, кроме магометан, не допускаются; г) иноверцам предоставляется право обучать в них православных; д) дипломы и свидетельства, выдаваемые учебными заведениями, не должны предоставлять им никаких прав и преимуществ; е) в русских школах профессорами и учителями и воспитателями должны быть исключительно православные русские люди; ж) поступающие на государственную службу должны подвергаться в особых правительственных комиссиях испытанию в знаниях той отрасли службы, которой они хотят себя посвятить, причем никаких дипломов от них не принимается, и, кроме испытания по специальным предметам, они должны выдержать испытания по Закону Божию, по русскому языку, по русской истории, по особо выработанной программе; з) для приготовления учителей в средние учебные заведения должны быть устроены высшие школы в центре России,  в Москве и ни в каком ином городе.</w:t>
        <w:tab/>
        <w:t>13. Союз русского народа твердо объявляет и всенародно исповедует неделимость и целокупность Российской Империи в ее теперешних границах и постановляет своим священным и непреложным долгом всеми силами содействовать тому, чтобы завоеванные кровью предков земли навсегда оставались неотъемлемой частью Русского государства и чтобы все попытки к расчленению России, под каким бы то ни было видом, решительно и безусловно были устраняемы.</w:t>
        <w:tab/>
        <w:tab/>
        <w:tab/>
        <w:tab/>
        <w:tab/>
        <w:tab/>
        <w:tab/>
        <w:tab/>
        <w:t xml:space="preserve">14. Союз русского народа полагает, что племенные вопросы в России должны разрешаться сообразно степени готовности каждой отдельной народности помогать России и русскому народу в достижении общегосударственных задач и что управление окраинами, чуждое стеснений местной жизни, должно ставить на первое место общегосударственные пользы и выгоды и поддержку законных прав русских людей. </w:t>
        <w:tab/>
        <w:tab/>
        <w:tab/>
      </w:r>
    </w:p>
    <w:p>
      <w:pPr>
        <w:pStyle w:val="Normal"/>
        <w:ind w:right="-85" w:firstLine="720"/>
        <w:jc w:val="both"/>
        <w:rPr>
          <w:sz w:val="28"/>
          <w:szCs w:val="28"/>
        </w:rPr>
      </w:pPr>
      <w:r>
        <w:rPr>
          <w:sz w:val="28"/>
          <w:szCs w:val="28"/>
        </w:rPr>
        <w:t>Но еврейский вопрос должен быть разрешен особо от других племенных вопросов, ввиду продолжающейся стихийной враждебности еврейства не только к христианству, но и к нееврейским народностям и ввиду стремления евреев ко всемирному владычеству.</w:t>
        <w:tab/>
        <w:tab/>
        <w:tab/>
        <w:tab/>
      </w:r>
    </w:p>
    <w:p>
      <w:pPr>
        <w:pStyle w:val="Normal"/>
        <w:ind w:right="-85" w:firstLine="720"/>
        <w:jc w:val="both"/>
        <w:rPr>
          <w:sz w:val="28"/>
          <w:szCs w:val="28"/>
        </w:rPr>
      </w:pPr>
      <w:r>
        <w:rPr>
          <w:sz w:val="28"/>
          <w:szCs w:val="28"/>
        </w:rPr>
        <w:t>15. Союз русского народа считает коренной Россией, во-первых, Европейскую Россию, исключая Финляндию, Привислинье, Литву, Прибалтийский край и Закавказье, которые он признает окраинами, во-вторых, Азиатскую Россию, исключая Средне-Азиатские владения, которые он тоже считает окраинами.</w:t>
        <w:tab/>
        <w:tab/>
        <w:tab/>
        <w:t>16. Союз русского народа не только не желает нарушать самобытность населяющих Российскую Империю нерусских народностей и оставляет им вполне неприкосновенными их веру, язык, быт, благосостояние и землю, но признает особую общественность для народностей, живущих на окраинах и имеющих там свою коренную и определенную племенную оседлость.</w:t>
        <w:tab/>
        <w:tab/>
        <w:tab/>
        <w:t>17. Союз русского народа торжественно заявляет, что все нерусские народности, имеющие исконную оседлость в коренной России и живущих извечно среди русского народа, он признает равными себе, своими верными и добрыми соседями, друзьями и сородичами, причем из иноверцев выражает свое благорасположение содержащим Магометов закон. Что же касается тех иноверцев и инородцев, которых русский народ считает враждебно к нему относящимися, то Союз желает, чтобы им было запрещено в коренной России: а) состоять на государственной и общественной службе, а также в сухопутных и морских войсках, в звании присяжных поверенных, докторов и инженеров; б) служить на железных дорогах, в морских и речных предприятиях и на телефонных и почтовых станциях; в) держать христианские училища и учительствовать; г) издавать и продавать книги и повременные издания; д) содержать типографии, литографии и т. п.; е) заниматься врачебным, больничным и аптекарским делом; ж) держать православную прислугу; з) учреждать и держать кредитные учреждения и ссудные кассы; и) быть учредителями и участвовать в анонимных и паевых товариществах и обществах, железнодорожных, банковых, промышленных, фабричных, профессиональных, ученых и благотворительных, брать казенные, церковные и общественные подряды и участвовать в них под каким бы то ни было видом; к) держать винные лавки, корчмы, гостиницы, трактиры, меблированные комнаты и т. п.; л) владеть, приобретать и арендовать недвижимую собственность.</w:t>
        <w:tab/>
        <w:tab/>
        <w:tab/>
        <w:tab/>
        <w:tab/>
        <w:tab/>
        <w:tab/>
        <w:tab/>
        <w:t xml:space="preserve">18. Союз русского народа призывает как хозяев, фабрикантов и их уполномоченных, так и рабочих в особенности фабричных городских, железнодорожных всемерно стараться разрешать возникающие между ними недомолвки, споры, раздоры полюбовно, по Божию, следуя Заповедям Господним, а не безбожному учению врагов Христианства, приведшему к страшным бедствиям, постигшим наше многострадальное Отечество в 1905 г. </w:t>
        <w:tab/>
        <w:tab/>
        <w:tab/>
        <w:t>19. Эти Основоположения Союза русского народа могут быть дополняемы и изменяемы исключительно по постановлению общего собрания и то только в частностях, и притом согласно с главными руководящими началами, кои остаются незыблемыми.</w:t>
        <w:tab/>
        <w:tab/>
        <w:tab/>
        <w:t xml:space="preserve">/Печатается по: Программы политических партий России. Конец Х1Х - начало ХХ вв. М., 1995. С. 440-445./  </w:t>
        <w:tab/>
        <w:tab/>
        <w:tab/>
        <w:tab/>
        <w:tab/>
        <w:tab/>
        <w:tab/>
        <w:tab/>
        <w:tab/>
        <w:tab/>
        <w:tab/>
        <w:tab/>
        <w:tab/>
        <w:tab/>
        <w:tab/>
        <w:tab/>
        <w:tab/>
        <w:tab/>
        <w:tab/>
        <w:tab/>
        <w:tab/>
        <w:tab/>
        <w:tab/>
        <w:tab/>
        <w:tab/>
        <w:tab/>
        <w:t>О ПЕРЕУСТРОЙСТВЕ УЧРЕЖДЕНИЯ ГОСУДАРСТВЕННОГО СОВЕТА. УКАЗ</w:t>
        <w:tab/>
        <w:tab/>
        <w:tab/>
        <w:tab/>
        <w:tab/>
        <w:tab/>
        <w:t>/ 20 февраля 1906 г./</w:t>
        <w:tab/>
        <w:tab/>
        <w:tab/>
        <w:tab/>
        <w:tab/>
        <w:tab/>
        <w:tab/>
        <w:tab/>
        <w:tab/>
        <w:tab/>
        <w:tab/>
        <w:tab/>
        <w:tab/>
        <w:tab/>
        <w:tab/>
        <w:tab/>
        <w:tab/>
        <w:tab/>
        <w:tab/>
        <w:t>/.../ 1. Государственный совет образуется из членов по высочайшему назначению и членов по выборам: а) от духовенства православной Российской церкви; б) от губернских земских собраний; в) от дворянских обществ; г) от императорской Академии наук и императорских Российских университетов и д) от совета торговли и мануфактур, Московского его отделения, местных комитетов торговли и мануфактур, биржевых комитетов  и купеческих управ.</w:t>
        <w:tab/>
        <w:tab/>
        <w:tab/>
        <w:tab/>
        <w:tab/>
        <w:tab/>
        <w:tab/>
        <w:tab/>
        <w:tab/>
        <w:t>2) Общее число членов Государственного совета, призываемых высочайшей властью к присутствованию в Совете из среды его членов по высочайшему назначению, не должно превышать общего числа членов Совета по выборам. /.../</w:t>
        <w:tab/>
        <w:tab/>
        <w:tab/>
        <w:tab/>
        <w:tab/>
        <w:tab/>
        <w:t>4. От духовенства православной Российской церкви избираются святейшим синодом в порядке, им с высочайшего утверждения определяемом, шесть членов Государственного совета: трое из монашествующего православного духовенства и трое из белого православного духовенства.</w:t>
        <w:tab/>
        <w:tab/>
        <w:tab/>
        <w:tab/>
        <w:tab/>
        <w:tab/>
        <w:tab/>
        <w:tab/>
        <w:t>5. Каждое губернское земское собрание избирает по одному члену Государственного совета.</w:t>
        <w:tab/>
        <w:tab/>
        <w:tab/>
        <w:tab/>
        <w:tab/>
        <w:tab/>
        <w:tab/>
        <w:t>6. Дворянские общества в губерниях и областях, в которых производятся дворянские выборы, избирают, из своей среды, каждое по два выборщика. Съезд сих выборщиков собирается в С.-Петербурге и выбирает, из своей среды, восемнадцать членов Государственного совета.</w:t>
        <w:tab/>
      </w:r>
    </w:p>
    <w:p>
      <w:pPr>
        <w:pStyle w:val="Normal"/>
        <w:ind w:right="-85" w:firstLine="720"/>
        <w:jc w:val="both"/>
        <w:rPr>
          <w:sz w:val="28"/>
          <w:szCs w:val="28"/>
        </w:rPr>
      </w:pPr>
      <w:r>
        <w:rPr>
          <w:sz w:val="28"/>
          <w:szCs w:val="28"/>
        </w:rPr>
        <w:t>7. Императорская Академия наук и каждый императорский Российский университет избирают по три выборщика. Академия, в полном академическом собрании, избирает из числа ординарных академиков, а совет каждого университета - из числа ординарных его профессоров. Съезд сих выборщиков собирается в С.-Петербурге и выбирает, из своей среды, шесть членов Государственного совета.</w:t>
        <w:tab/>
        <w:t>8. Совет торговли и мануфактур /.../ Московское отделение сего Совета, комитеты торговли и мануфактур /.../ биржевые комитеты и /.../ купеческие управы /.../ Съезд сих выборщиков собирается в С.-Петербурге и избирает из своей среды, двенадцать членов Государственного совета, в том числе шесть от промышленности и шесть от торговли.</w:t>
        <w:tab/>
        <w:tab/>
        <w:tab/>
        <w:tab/>
        <w:tab/>
        <w:tab/>
        <w:tab/>
        <w:tab/>
        <w:tab/>
        <w:t>9. Члены Государственного совета по выборам избираются сроком на девять лет, с тем что каждые три года одна треть каждого разряда сих членов выбывает в очередном порядке /...</w:t>
        <w:tab/>
        <w:t>/</w:t>
        <w:tab/>
        <w:tab/>
        <w:tab/>
        <w:t>/Печатается по: Политическая история России. Хрестоматия. Ч. 2. М., 1995. С. 262-263./</w:t>
        <w:tab/>
        <w:tab/>
        <w:tab/>
        <w:tab/>
        <w:tab/>
        <w:tab/>
        <w:tab/>
        <w:tab/>
        <w:tab/>
        <w:tab/>
        <w:tab/>
        <w:tab/>
        <w:tab/>
        <w:tab/>
        <w:tab/>
        <w:tab/>
        <w:tab/>
        <w:tab/>
        <w:t>УЧРЕЖДЕНИЕ ГОСУДАРСТВЕННОЙ ДУМЫ. УКАЗ</w:t>
        <w:tab/>
        <w:tab/>
        <w:t>/ 20 февраля 1906 г./</w:t>
        <w:tab/>
        <w:tab/>
        <w:tab/>
        <w:tab/>
        <w:tab/>
        <w:tab/>
        <w:tab/>
        <w:tab/>
        <w:tab/>
        <w:tab/>
        <w:tab/>
        <w:tab/>
        <w:tab/>
        <w:tab/>
        <w:tab/>
        <w:tab/>
        <w:tab/>
        <w:tab/>
        <w:tab/>
        <w:t>1. О составе и устройстве Государственной думы</w:t>
        <w:tab/>
        <w:tab/>
        <w:tab/>
        <w:tab/>
        <w:tab/>
        <w:tab/>
        <w:tab/>
        <w:tab/>
        <w:tab/>
        <w:tab/>
        <w:tab/>
        <w:tab/>
        <w:tab/>
        <w:tab/>
        <w:t>1. Государственная дума учреждается для обсуждения законодательных предположений, восходящих к верховной самодержавной власти по силе основных законов и в порядке, установленном в сем учреждении и в учреждении Государственного совета.</w:t>
        <w:tab/>
        <w:tab/>
        <w:tab/>
        <w:tab/>
      </w:r>
    </w:p>
    <w:p>
      <w:pPr>
        <w:pStyle w:val="Normal"/>
        <w:ind w:right="-85" w:firstLine="720"/>
        <w:jc w:val="both"/>
        <w:rPr>
          <w:sz w:val="28"/>
          <w:szCs w:val="28"/>
        </w:rPr>
      </w:pPr>
      <w:r>
        <w:rPr>
          <w:sz w:val="28"/>
          <w:szCs w:val="28"/>
        </w:rPr>
        <w:t>2. Государственная дума образуется из членов избираемых населением Российской империи на пять лет на основаниях, указанных в положении о выборах в Думу.</w:t>
        <w:tab/>
        <w:tab/>
        <w:tab/>
        <w:tab/>
        <w:tab/>
        <w:t>3. Государственная дума может быть, до истечения пятилетнего срока полномочий ее членов, распущена указом императорского величества. Тем же указом назначаются новые выборы в Думу и время ее созыва.</w:t>
        <w:tab/>
        <w:tab/>
        <w:t xml:space="preserve"> </w:t>
      </w:r>
    </w:p>
    <w:p>
      <w:pPr>
        <w:pStyle w:val="Normal"/>
        <w:ind w:right="-85" w:firstLine="720"/>
        <w:jc w:val="both"/>
        <w:rPr>
          <w:sz w:val="28"/>
          <w:szCs w:val="28"/>
        </w:rPr>
      </w:pPr>
      <w:r>
        <w:rPr>
          <w:sz w:val="28"/>
          <w:szCs w:val="28"/>
        </w:rPr>
        <w:t>Продолжительность ежегодных занятий Государственной думы и сроки их перерыва в течение года определяются указами императорского величества. /.../</w:t>
        <w:tab/>
        <w:tab/>
        <w:tab/>
        <w:tab/>
        <w:tab/>
        <w:tab/>
        <w:tab/>
        <w:tab/>
        <w:tab/>
        <w:tab/>
        <w:tab/>
        <w:tab/>
        <w:tab/>
        <w:tab/>
        <w:tab/>
        <w:tab/>
        <w:tab/>
        <w:tab/>
        <w:t>У. О предметах ведения Государственной думы</w:t>
        <w:tab/>
        <w:tab/>
        <w:tab/>
        <w:tab/>
        <w:tab/>
        <w:tab/>
        <w:tab/>
        <w:tab/>
        <w:tab/>
        <w:tab/>
        <w:tab/>
        <w:tab/>
        <w:tab/>
        <w:tab/>
        <w:tab/>
        <w:t>31. Ведению Государственной думы подлежат:</w:t>
        <w:tab/>
        <w:tab/>
        <w:tab/>
        <w:tab/>
        <w:t>а) предметы, требующие издания законов и штатов, а также их изменения, дополнения, приостановления действия и отмены;</w:t>
        <w:tab/>
        <w:tab/>
        <w:t xml:space="preserve">б) государственная роспись доходов и расходов вместе с финансовыми сметами министерств и главных управлений, равно как денежные из казны ассигнования, росписью не предусмотренные, - на основании установленных правил; </w:t>
        <w:tab/>
        <w:tab/>
        <w:tab/>
        <w:tab/>
        <w:tab/>
        <w:tab/>
        <w:t>в) отчет государственного контроля по исполнению государственной росписи;</w:t>
        <w:tab/>
        <w:tab/>
        <w:tab/>
        <w:tab/>
        <w:tab/>
        <w:tab/>
        <w:tab/>
        <w:tab/>
        <w:t>г) дела об отчуждении части государственных доходов или имущества, требующие высочайшего соизволения;</w:t>
        <w:tab/>
        <w:tab/>
        <w:tab/>
        <w:tab/>
        <w:t>д) дела о постройке железных дорог непосредственным распоряжением казны и за ее счет;</w:t>
        <w:tab/>
        <w:tab/>
        <w:tab/>
        <w:tab/>
        <w:tab/>
        <w:tab/>
        <w:tab/>
        <w:t>е) дела об учреждении компаний на акциях, когда при сем испрашиваются изъятия из действующих законов;</w:t>
        <w:tab/>
        <w:tab/>
        <w:tab/>
        <w:tab/>
        <w:t>ж) дела, выносимые на рассмотрение Думы по особым высочайшим повелениям. /.../</w:t>
        <w:tab/>
        <w:tab/>
        <w:tab/>
        <w:tab/>
        <w:tab/>
        <w:tab/>
        <w:tab/>
        <w:tab/>
        <w:t>32. Государственная дума может возбуждать предположения об отмене или изменении действующих и издании новых законов /.../, за исключением Основных государственных законов.</w:t>
        <w:tab/>
        <w:tab/>
        <w:tab/>
        <w:tab/>
        <w:t>33. Государственная дума может обращаться к министрам и главноуправляющим отдельными частями, подчиненными по закону правительствующему сенату, с запросами таких последовавших с их стороны или подведомственных им лиц и установлений, кои представляются незакономерными /.../.</w:t>
        <w:tab/>
        <w:tab/>
        <w:tab/>
        <w:tab/>
        <w:tab/>
        <w:tab/>
        <w:tab/>
        <w:tab/>
        <w:tab/>
        <w:tab/>
        <w:tab/>
        <w:tab/>
        <w:tab/>
        <w:tab/>
        <w:tab/>
        <w:tab/>
        <w:tab/>
        <w:t>У1. О порядке производства дел в Государственной думе</w:t>
        <w:tab/>
        <w:tab/>
        <w:tab/>
        <w:tab/>
        <w:tab/>
        <w:tab/>
        <w:tab/>
        <w:tab/>
        <w:tab/>
        <w:tab/>
        <w:tab/>
        <w:tab/>
        <w:tab/>
        <w:t>34. Законопроекты или вносятся в Государственную думу министрами, либо главноуправляющими отдельными частями, либо комиссиями, образованными из членов Думы /.../,  или же поступают в Думу из Государственного совета /.../.</w:t>
        <w:tab/>
        <w:tab/>
        <w:tab/>
        <w:tab/>
        <w:tab/>
        <w:tab/>
        <w:t>40. Государственная дума может обращаться к министрам и главноуправляющим отдельными частями за разъяснениями, непосредственно касающимися рассматриваемых ею дел. Министры и главноуправляющие имеют право отказаться от сообщения Думе разъяснений по таким предметам, кои, по соображениям государственного порядка, не подлежат оглашению. Равным образом министры и главноуправляющие должны быть выслушаны в заседаниях Думы каждый раз, когда они о том заявят.</w:t>
        <w:tab/>
        <w:tab/>
        <w:tab/>
        <w:tab/>
        <w:t>48. Постановлением Государственной думы по рассмотренным ею делам почитается мнение, принятое в общем ее собрании большинством голосов. В случае разделения голосов поровну, производится новое голосование. Если и затем не получится большинства голосов, то голос председателя Думы дает перевес. /.../</w:t>
        <w:tab/>
        <w:t>49. Законопроекты, поступившие в Государственную думу и ею одобренные, передаются в Государственный совет. Законопроекты, предначертанные по почину Государственного совета и им одобренные, поступают в Государственную думу.</w:t>
        <w:tab/>
        <w:tab/>
        <w:tab/>
        <w:tab/>
        <w:t>50. Законопроекты, не принятые Государственной думой или Государственным советом, признаются отклоненными.</w:t>
        <w:tab/>
        <w:tab/>
        <w:tab/>
        <w:t>52. Законопроекты, поступившие в Государственную думу и одобренные как ею, так и Государственным советом, равно как законопроекты, предначертанные по почину Государственного совета и одобренные как им, так и Государственной думой, представляются императорскому величеству председателем Государственного совета.</w:t>
        <w:tab/>
        <w:t>/Печатается по: Политическая история России. Хрестоматия. Ч. 2. М., 1995. С. 264-265, 267-268, 270./</w:t>
        <w:tab/>
        <w:tab/>
        <w:tab/>
        <w:tab/>
        <w:tab/>
        <w:tab/>
        <w:tab/>
        <w:tab/>
        <w:tab/>
        <w:tab/>
        <w:tab/>
        <w:tab/>
        <w:tab/>
        <w:tab/>
        <w:tab/>
        <w:tab/>
        <w:tab/>
        <w:t>СВОД  ОСНОВНЫХ ГОСУДАРСТВЕННЫХ ЗАКОНОВ</w:t>
        <w:tab/>
      </w:r>
    </w:p>
    <w:p>
      <w:pPr>
        <w:pStyle w:val="Normal"/>
        <w:ind w:right="-85" w:firstLine="720"/>
        <w:jc w:val="both"/>
        <w:rPr>
          <w:sz w:val="28"/>
          <w:szCs w:val="28"/>
        </w:rPr>
      </w:pPr>
      <w:r>
        <w:rPr>
          <w:sz w:val="28"/>
          <w:szCs w:val="28"/>
        </w:rPr>
        <w:t>/23 апреля 1906 г./</w:t>
        <w:tab/>
        <w:tab/>
        <w:tab/>
        <w:tab/>
        <w:tab/>
        <w:tab/>
        <w:tab/>
        <w:tab/>
        <w:tab/>
        <w:tab/>
        <w:tab/>
        <w:tab/>
        <w:tab/>
        <w:tab/>
        <w:tab/>
        <w:tab/>
        <w:tab/>
        <w:tab/>
        <w:tab/>
        <w:t>Раздел первый</w:t>
        <w:tab/>
        <w:tab/>
        <w:tab/>
        <w:tab/>
        <w:tab/>
        <w:tab/>
        <w:tab/>
        <w:tab/>
        <w:tab/>
        <w:tab/>
        <w:tab/>
        <w:tab/>
        <w:tab/>
        <w:tab/>
        <w:tab/>
        <w:tab/>
        <w:tab/>
        <w:tab/>
        <w:tab/>
        <w:tab/>
        <w:t>Основные государственные законы</w:t>
        <w:tab/>
        <w:tab/>
      </w:r>
    </w:p>
    <w:p>
      <w:pPr>
        <w:pStyle w:val="Normal"/>
        <w:ind w:right="-85" w:hanging="0"/>
        <w:jc w:val="both"/>
        <w:rPr>
          <w:sz w:val="28"/>
          <w:szCs w:val="28"/>
        </w:rPr>
      </w:pPr>
      <w:r>
        <w:rPr>
          <w:sz w:val="28"/>
          <w:szCs w:val="28"/>
        </w:rPr>
      </w:r>
    </w:p>
    <w:p>
      <w:pPr>
        <w:pStyle w:val="Normal"/>
        <w:ind w:right="-85" w:hanging="0"/>
        <w:jc w:val="both"/>
        <w:rPr>
          <w:sz w:val="28"/>
          <w:szCs w:val="28"/>
        </w:rPr>
      </w:pPr>
      <w:r>
        <w:rPr>
          <w:sz w:val="28"/>
          <w:szCs w:val="28"/>
        </w:rPr>
        <w:t xml:space="preserve"> </w:t>
      </w:r>
      <w:r>
        <w:rPr>
          <w:sz w:val="28"/>
          <w:szCs w:val="28"/>
        </w:rPr>
        <w:tab/>
        <w:t xml:space="preserve"> /.../ Глава первая</w:t>
      </w:r>
    </w:p>
    <w:p>
      <w:pPr>
        <w:pStyle w:val="Normal"/>
        <w:ind w:right="-85" w:hanging="0"/>
        <w:jc w:val="both"/>
        <w:rPr>
          <w:sz w:val="28"/>
          <w:szCs w:val="28"/>
        </w:rPr>
      </w:pPr>
      <w:r>
        <w:rPr>
          <w:sz w:val="28"/>
          <w:szCs w:val="28"/>
        </w:rPr>
      </w:r>
    </w:p>
    <w:p>
      <w:pPr>
        <w:pStyle w:val="Normal"/>
        <w:ind w:right="-85" w:hanging="0"/>
        <w:jc w:val="both"/>
        <w:rPr>
          <w:sz w:val="28"/>
          <w:szCs w:val="28"/>
        </w:rPr>
      </w:pPr>
      <w:r>
        <w:rPr>
          <w:sz w:val="28"/>
          <w:szCs w:val="28"/>
        </w:rPr>
        <w:tab/>
        <w:t>О существе верховной самодержавной власти</w:t>
      </w:r>
    </w:p>
    <w:p>
      <w:pPr>
        <w:pStyle w:val="Normal"/>
        <w:ind w:right="-85" w:hanging="0"/>
        <w:jc w:val="both"/>
        <w:rPr>
          <w:sz w:val="28"/>
          <w:szCs w:val="28"/>
        </w:rPr>
      </w:pPr>
      <w:r>
        <w:rPr>
          <w:sz w:val="28"/>
          <w:szCs w:val="28"/>
        </w:rPr>
      </w:r>
    </w:p>
    <w:p>
      <w:pPr>
        <w:pStyle w:val="Normal"/>
        <w:ind w:right="-85" w:hanging="0"/>
        <w:jc w:val="both"/>
        <w:rPr>
          <w:sz w:val="28"/>
          <w:szCs w:val="28"/>
        </w:rPr>
      </w:pPr>
      <w:r>
        <w:rPr>
          <w:sz w:val="28"/>
          <w:szCs w:val="28"/>
        </w:rPr>
        <w:t xml:space="preserve">  </w:t>
      </w:r>
      <w:r>
        <w:rPr>
          <w:sz w:val="28"/>
          <w:szCs w:val="28"/>
        </w:rPr>
        <w:tab/>
        <w:t>4. Императору Всероссийскому принадлежит Верховная Самодержавная власть. Повиноваться власти Его, не только за страх, но и за совесть, Сам Бог повелевает. /.../.</w:t>
        <w:tab/>
        <w:tab/>
        <w:tab/>
        <w:tab/>
        <w:tab/>
        <w:tab/>
        <w:tab/>
        <w:t>5. Особа ГОСУДАРЯ ИМПЕРАТОРА священна и неприкосновенна. /.../</w:t>
        <w:tab/>
        <w:tab/>
        <w:tab/>
        <w:tab/>
        <w:tab/>
        <w:tab/>
        <w:tab/>
        <w:tab/>
        <w:tab/>
        <w:t>8.   ЦАРЮ ИМПЕРАТОРУ принадлежит почин по всем предметам законодательства. Единственно по Его почину Основные Государственные Законы могут подлежать пересмотру в Государственном Совете и Государственной Думе. /.../</w:t>
        <w:tab/>
        <w:tab/>
        <w:tab/>
        <w:t>9. ГОСУДАРЬ ИМПЕРАТОР утверждает законы и без его утверждения никакой закон не может иметь своего совершения. /.../</w:t>
        <w:tab/>
        <w:t xml:space="preserve">10. Власть управления во всем ее объеме принадлежит ГОСУДАРЮ ИМПЕРАТОРУ в пределах всего Государства Российского. </w:t>
        <w:tab/>
        <w:tab/>
        <w:tab/>
        <w:tab/>
        <w:tab/>
        <w:tab/>
        <w:tab/>
        <w:tab/>
        <w:tab/>
        <w:tab/>
        <w:t>11. ГОСУДАРЬ ИМПЕРАТОР, в порядке верховного управления, издает, в соответствии с законами, указы для устройства и приведения в действие различных частей государственного управления, а равно повеления, необходимые для исполнения законов. /.../</w:t>
        <w:tab/>
        <w:tab/>
        <w:tab/>
      </w:r>
    </w:p>
    <w:p>
      <w:pPr>
        <w:pStyle w:val="Normal"/>
        <w:ind w:right="-85" w:firstLine="720"/>
        <w:jc w:val="both"/>
        <w:rPr>
          <w:sz w:val="28"/>
          <w:szCs w:val="28"/>
        </w:rPr>
      </w:pPr>
      <w:r>
        <w:rPr>
          <w:sz w:val="28"/>
          <w:szCs w:val="28"/>
        </w:rPr>
        <w:t>12. ГОСУДАРЬ ИМПЕРАТОР есть верховный руководитель всех внешних сношений Российского Государства с иностранными державами. Им же определяется направление международной политики Российского государства. /.../</w:t>
        <w:tab/>
        <w:tab/>
        <w:tab/>
        <w:tab/>
        <w:tab/>
        <w:tab/>
        <w:t>13. ГОСУДАРЬ ИМПЕРАТОР объявляет войну и заключает мир, а равно договоры с иностранными государствами. /.../</w:t>
        <w:tab/>
        <w:tab/>
        <w:tab/>
        <w:t>14. ГОСУДАРЬ ИМПЕРАТОР есть Державный Вождь российской армии и флота. Ему принадлежит верховное начальствование над всеми сухопутными и морскими вооруженными силами Российского Государства. Он определяет устройство армии и флота. /.../</w:t>
        <w:tab/>
        <w:tab/>
        <w:tab/>
      </w:r>
    </w:p>
    <w:p>
      <w:pPr>
        <w:pStyle w:val="Normal"/>
        <w:ind w:right="-85" w:firstLine="720"/>
        <w:jc w:val="both"/>
        <w:rPr>
          <w:sz w:val="28"/>
          <w:szCs w:val="28"/>
        </w:rPr>
      </w:pPr>
      <w:r>
        <w:rPr>
          <w:sz w:val="28"/>
          <w:szCs w:val="28"/>
        </w:rPr>
        <w:t>15. ГОСУДАРЬ ИМПЕРАТОР объявляет местности на военном или исключительном положении. /.../</w:t>
        <w:tab/>
        <w:tab/>
        <w:tab/>
        <w:tab/>
        <w:tab/>
        <w:tab/>
        <w:t>16.  ГОСУДАРЮ ИМПЕРАТОРУ принадлежит право чеканки монеты и определение внешнего ее вида. /.../</w:t>
        <w:tab/>
        <w:tab/>
        <w:tab/>
        <w:tab/>
        <w:tab/>
        <w:t>17. ГОСУДАРЬ ИМПЕРАТОР назначает и увольняет Председателя Совета Министров, Министров и Главноуправляющих отдельными частями, а также прочих должностных лиц, если для последних не установлено законом никакого порядка назначения и увольнения. /.../</w:t>
        <w:tab/>
      </w:r>
    </w:p>
    <w:p>
      <w:pPr>
        <w:pStyle w:val="Normal"/>
        <w:ind w:left="142" w:right="-85" w:firstLine="578"/>
        <w:jc w:val="both"/>
        <w:rPr>
          <w:sz w:val="28"/>
          <w:szCs w:val="28"/>
        </w:rPr>
      </w:pPr>
      <w:r>
        <w:rPr>
          <w:sz w:val="28"/>
          <w:szCs w:val="28"/>
        </w:rPr>
        <w:t>22. Судебная власть осуществляется от имени ГОСУДАРЯ ИМПЕРАТОРА  установленными законом судами, решения коих приводятся в исполнение именем  ИМПЕРАТОРСКОГО ВЕЛИЧЕСТВА. /.../</w:t>
        <w:tab/>
        <w:tab/>
        <w:tab/>
        <w:tab/>
        <w:tab/>
        <w:tab/>
        <w:tab/>
        <w:tab/>
        <w:tab/>
        <w:tab/>
        <w:tab/>
        <w:tab/>
        <w:tab/>
        <w:tab/>
        <w:tab/>
        <w:tab/>
        <w:tab/>
        <w:tab/>
        <w:tab/>
        <w:t>Глава вторая</w:t>
        <w:tab/>
        <w:tab/>
        <w:tab/>
        <w:tab/>
        <w:tab/>
        <w:tab/>
        <w:tab/>
        <w:tab/>
        <w:tab/>
        <w:tab/>
        <w:tab/>
        <w:tab/>
        <w:tab/>
        <w:tab/>
        <w:tab/>
        <w:tab/>
        <w:tab/>
        <w:tab/>
        <w:tab/>
        <w:tab/>
        <w:t>О порядке наследия престола</w:t>
        <w:tab/>
        <w:tab/>
        <w:tab/>
        <w:tab/>
        <w:tab/>
        <w:tab/>
        <w:tab/>
        <w:tab/>
        <w:tab/>
        <w:tab/>
        <w:tab/>
        <w:tab/>
        <w:tab/>
        <w:tab/>
        <w:tab/>
        <w:tab/>
        <w:tab/>
        <w:tab/>
        <w:t>25. ИМПЕРАТОРСКИЙ ВСЕРОССИЙСКИЙ Престол есть наследственный в ныне благополучно царствующем ИМПЕРАТОРСКОМ Доме. /.../</w:t>
        <w:tab/>
        <w:tab/>
        <w:tab/>
        <w:tab/>
        <w:tab/>
        <w:tab/>
        <w:tab/>
        <w:tab/>
        <w:tab/>
        <w:tab/>
        <w:tab/>
        <w:tab/>
        <w:tab/>
        <w:tab/>
        <w:tab/>
        <w:tab/>
        <w:tab/>
        <w:tab/>
        <w:t>Глава седьмая</w:t>
        <w:tab/>
        <w:tab/>
        <w:tab/>
        <w:tab/>
        <w:tab/>
        <w:tab/>
        <w:tab/>
        <w:tab/>
        <w:tab/>
        <w:tab/>
        <w:tab/>
        <w:tab/>
        <w:tab/>
        <w:tab/>
        <w:tab/>
        <w:tab/>
        <w:tab/>
        <w:tab/>
        <w:tab/>
        <w:tab/>
        <w:t>О вере</w:t>
        <w:tab/>
        <w:tab/>
        <w:tab/>
        <w:tab/>
        <w:tab/>
        <w:tab/>
        <w:tab/>
        <w:tab/>
        <w:tab/>
        <w:tab/>
        <w:tab/>
        <w:tab/>
        <w:tab/>
        <w:tab/>
        <w:tab/>
        <w:tab/>
        <w:tab/>
        <w:tab/>
        <w:tab/>
        <w:tab/>
        <w:tab/>
        <w:t>62. Первенствующая и господствующая в Российской Империи вера есть Христианская Православная Кафолическая Восточного исповедания. /.../</w:t>
        <w:tab/>
        <w:tab/>
        <w:tab/>
        <w:tab/>
        <w:tab/>
        <w:tab/>
        <w:tab/>
        <w:tab/>
        <w:tab/>
        <w:tab/>
        <w:t>63. ИМПЕРАТОР, Престолом Всероссийским обладающий, не может исповедывать никакой иной веры, кроме Православной. /.../</w:t>
        <w:tab/>
        <w:t>64. 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й благочиния. /.../</w:t>
        <w:tab/>
        <w:tab/>
        <w:tab/>
        <w:t>65. В управлении Церковном Самодержавная Власть действует посредством Святейшего правительствующего Синода, Ею учрежденного. /.../</w:t>
        <w:tab/>
        <w:tab/>
        <w:tab/>
        <w:tab/>
        <w:tab/>
        <w:tab/>
        <w:tab/>
        <w:tab/>
        <w:tab/>
        <w:tab/>
        <w:tab/>
        <w:tab/>
        <w:tab/>
        <w:tab/>
        <w:tab/>
        <w:tab/>
        <w:tab/>
        <w:tab/>
        <w:tab/>
        <w:tab/>
        <w:t>Глава девятая</w:t>
        <w:tab/>
        <w:tab/>
        <w:tab/>
        <w:tab/>
        <w:tab/>
        <w:tab/>
        <w:tab/>
        <w:tab/>
        <w:tab/>
        <w:tab/>
        <w:tab/>
        <w:tab/>
        <w:tab/>
        <w:tab/>
        <w:tab/>
        <w:tab/>
        <w:tab/>
        <w:tab/>
        <w:tab/>
        <w:tab/>
        <w:t>О законах</w:t>
        <w:tab/>
        <w:tab/>
        <w:tab/>
        <w:tab/>
        <w:tab/>
        <w:tab/>
        <w:tab/>
        <w:tab/>
        <w:tab/>
        <w:tab/>
        <w:tab/>
        <w:tab/>
        <w:tab/>
        <w:tab/>
        <w:tab/>
        <w:tab/>
        <w:tab/>
        <w:tab/>
        <w:tab/>
        <w:tab/>
        <w:tab/>
        <w:t>86. Никакой новый закон не может последовать без одобрения Государственного Совета и Государственной Думы и восприять силу без утверждения ГОСУДАРЯ ИМПЕРАТОРА. /.../</w:t>
        <w:tab/>
        <w:tab/>
        <w:tab/>
        <w:tab/>
        <w:t>87. Во время прекращения занятий Государственной Думы, если чрезвычайные обстоятельства вызовут необходимость в такой мере, которая требует обсуждения в порядке законодательном, Совет Министров представляет о ней ГОСУДАРЮ ИМПЕРАТОРУ непосредственно. Мера эта не может, однако, вносить изменений ни в Основные Государственные Законы, ни в учреждения Государственного Совета или Государственной Думы, ни в постановления о выборах в Совет или в Думу. Действие такой меры прекращается, если подлежащим Министром или Главноуправляющим отдельною частью не будет внесен в Государственную Думу в течение первых двух месяцев после возобновления занятий Думы соответствующий принятой мере законопроект, или его не примут Государственная Дума или Государственный Совет. /.../</w:t>
        <w:tab/>
        <w:tab/>
        <w:tab/>
        <w:tab/>
        <w:tab/>
        <w:tab/>
        <w:tab/>
        <w:tab/>
        <w:tab/>
        <w:tab/>
        <w:tab/>
        <w:tab/>
        <w:tab/>
        <w:tab/>
        <w:tab/>
        <w:tab/>
        <w:tab/>
        <w:tab/>
        <w:tab/>
        <w:t>Глава десятая</w:t>
        <w:tab/>
        <w:tab/>
        <w:tab/>
        <w:tab/>
        <w:tab/>
        <w:tab/>
        <w:tab/>
        <w:tab/>
        <w:tab/>
        <w:tab/>
        <w:tab/>
        <w:tab/>
        <w:tab/>
        <w:tab/>
        <w:tab/>
        <w:tab/>
        <w:tab/>
        <w:tab/>
        <w:tab/>
        <w:tab/>
        <w:t>О государственном Совете и Государственной Думе и образе их действий</w:t>
        <w:tab/>
        <w:tab/>
        <w:tab/>
        <w:tab/>
        <w:tab/>
        <w:tab/>
        <w:tab/>
        <w:tab/>
        <w:tab/>
        <w:tab/>
        <w:tab/>
        <w:tab/>
        <w:tab/>
        <w:tab/>
        <w:tab/>
        <w:tab/>
        <w:tab/>
        <w:tab/>
        <w:tab/>
        <w:tab/>
        <w:tab/>
        <w:t>98. Государственный Совет и Государственная Дума ежегодно созываются указами ГОСУДАРЯ ИМПЕРАТОРА. /.../</w:t>
        <w:tab/>
        <w:tab/>
        <w:tab/>
        <w:t>99. Продолжительность ежегодных занятий Государственного Совета и Государственной Думы и сроки перерыва их занятий в течение года определяются указами ГОСУДАРЯ ИМПЕРАТОРА. /.../</w:t>
        <w:tab/>
        <w:tab/>
        <w:t>105. Государственная Дума может быть до истечения пятилетнего срока полномочий ее членов распущена указом ГОСУДАРЯ ИМПЕРАТОРА. Тем же указом назначаются новые выборы в Думу и время ее созыва. /.../</w:t>
        <w:tab/>
        <w:tab/>
        <w:tab/>
        <w:tab/>
        <w:tab/>
        <w:tab/>
        <w:t>106. Государственный Совет и Государственная Дума пользуются равными в делах законодательства правами. /.../</w:t>
        <w:tab/>
        <w:tab/>
        <w:tab/>
        <w:t>107. Государственному Совету и Государственной Думе в порядке, их учреждениями определенном, предоставляется возбуждать предположения об отмене или изменении действующих и издания новых законов,  за исключением Основных Государственных Законов, почин пересмотра которых принадлежит единственно ГОСУДАРЮ ИМПЕРАТОРУ. /.../</w:t>
        <w:tab/>
        <w:tab/>
        <w:tab/>
        <w:tab/>
        <w:tab/>
        <w:tab/>
        <w:tab/>
        <w:t>108. Государственному Совету и Государственной Думе в порядке, их учреждениями определенном, предоставляется обращаться к Министрам и Главноуправляющим отдельными частями, подчиненным по закону Правительствующему Сенату, с запросами по поводу таких, последовавших с их стороны, или подведомственных им лиц и установлений, действий, кои представляются</w:t>
        <w:tab/>
        <w:t xml:space="preserve">незакономерными./.../                                                  </w:t>
        <w:tab/>
        <w:t>116. Если государственная роспись не будет утверждена к началу сметного периода, то остается в селе последняя, установленным порядком утвержденная, роспись, с теми лишь изменениями , какие обусловливаются исполнением последовавших после ее утверждения  узаконений. Впредь до обнародования новой росписи, по постановлениям Совета Министров, в распоряжение Министерств и Главных Управлений открываются постепенно кредиты в размерах действительной потребности, не превышающие, однако, в месяц, во всей их совокупности, одной двенадцатой части общего по росписи итога расходов.</w:t>
        <w:tab/>
        <w:tab/>
        <w:tab/>
        <w:tab/>
      </w:r>
    </w:p>
    <w:p>
      <w:pPr>
        <w:pStyle w:val="Normal"/>
        <w:numPr>
          <w:ilvl w:val="0"/>
          <w:numId w:val="1"/>
        </w:numPr>
        <w:tabs>
          <w:tab w:val="clear" w:pos="720"/>
          <w:tab w:val="left" w:pos="0" w:leader="none"/>
        </w:tabs>
        <w:ind w:left="1003" w:right="-85" w:hanging="283"/>
        <w:jc w:val="both"/>
        <w:rPr>
          <w:sz w:val="28"/>
          <w:szCs w:val="28"/>
        </w:rPr>
      </w:pPr>
      <w:r>
        <w:rPr>
          <w:sz w:val="28"/>
          <w:szCs w:val="28"/>
        </w:rPr>
        <w:t>Чрезвычайные сверхсметные кредиты на потребности военного времени и на особые приготовления, предшествующие войне, открываются по всем ведомствам, в порядке верховного управления, на основаниях, в законе определенных. /.../</w:t>
        <w:tab/>
        <w:tab/>
        <w:tab/>
        <w:t>/Печатается по: Политическая история России. Хрестоматия. Ч. 2. М., 1995. С. 276-284./</w:t>
        <w:tab/>
        <w:t xml:space="preserve"> </w:t>
        <w:tab/>
        <w:tab/>
        <w:tab/>
        <w:tab/>
        <w:tab/>
        <w:tab/>
        <w:tab/>
        <w:tab/>
      </w:r>
    </w:p>
    <w:p>
      <w:pPr>
        <w:pStyle w:val="Normal"/>
        <w:ind w:right="-85" w:hanging="0"/>
        <w:jc w:val="both"/>
        <w:rPr>
          <w:sz w:val="28"/>
          <w:szCs w:val="28"/>
        </w:rPr>
      </w:pPr>
      <w:r>
        <w:rPr>
          <w:sz w:val="28"/>
          <w:szCs w:val="28"/>
        </w:rPr>
      </w:r>
    </w:p>
    <w:p>
      <w:pPr>
        <w:pStyle w:val="Normal"/>
        <w:ind w:right="-85" w:hanging="0"/>
        <w:jc w:val="both"/>
        <w:rPr>
          <w:sz w:val="28"/>
          <w:szCs w:val="28"/>
        </w:rPr>
      </w:pPr>
      <w:r>
        <w:rPr>
          <w:sz w:val="28"/>
          <w:szCs w:val="28"/>
        </w:rPr>
      </w:r>
    </w:p>
    <w:p>
      <w:pPr>
        <w:pStyle w:val="Normal"/>
        <w:ind w:right="-85" w:hanging="0"/>
        <w:jc w:val="both"/>
        <w:rPr>
          <w:sz w:val="28"/>
          <w:szCs w:val="28"/>
        </w:rPr>
      </w:pPr>
      <w:r>
        <w:rPr>
          <w:sz w:val="28"/>
          <w:szCs w:val="28"/>
        </w:rPr>
        <w:tab/>
        <w:tab/>
        <w:tab/>
        <w:tab/>
        <w:tab/>
        <w:tab/>
        <w:tab/>
      </w:r>
    </w:p>
    <w:p>
      <w:pPr>
        <w:pStyle w:val="Normal"/>
        <w:ind w:right="-85" w:firstLine="720"/>
        <w:jc w:val="both"/>
        <w:rPr>
          <w:sz w:val="28"/>
          <w:szCs w:val="28"/>
        </w:rPr>
      </w:pPr>
      <w:r>
        <w:rPr>
          <w:sz w:val="28"/>
          <w:szCs w:val="28"/>
        </w:rPr>
        <w:t>ПЕРВОЕ ВЫСТУПЛЕНИЕ П. А. СТОЛЫПИНА ВО ВТОРОЙ ГОСУДАРСТВЕННОЙ ДУМЕ В КАЧЕСТВЕ ПРЕДСЕДАТЕЛЯ СОВЕТА МИНИСТРОВ</w:t>
        <w:tab/>
        <w:tab/>
        <w:tab/>
        <w:tab/>
        <w:tab/>
        <w:tab/>
        <w:tab/>
        <w:tab/>
        <w:t>/ 6 марта 1907 г./</w:t>
        <w:tab/>
        <w:tab/>
        <w:tab/>
        <w:tab/>
        <w:tab/>
        <w:tab/>
        <w:tab/>
        <w:tab/>
        <w:tab/>
        <w:tab/>
        <w:tab/>
        <w:tab/>
        <w:tab/>
        <w:tab/>
        <w:tab/>
        <w:tab/>
        <w:tab/>
        <w:tab/>
        <w:tab/>
        <w:tab/>
        <w:t>/.../ В основу все тех правительственных законопроектов, которые министерство вносит ныне в Думу, положена /.../ одна общая руководящая мысль, которую правительство будет проводить и во всей своей последующей деятельности. Мысль эта - создать те материальные нормы, в которые должны воплотиться новые правоотношения, вытекающие из всех реформ последнего времени. Преобразованное по воле Монарха отечество наше должно превратиться в государство правовое, так как пока писанный закон не определит обязанностей и не оградит прав отдельных русских подданных, права эти и обязанности будут находиться в зависимости от толкования и воли отдельных лиц, то есть не будут прочно установлены.</w:t>
        <w:tab/>
        <w:tab/>
        <w:tab/>
        <w:tab/>
        <w:tab/>
        <w:tab/>
        <w:tab/>
        <w:tab/>
        <w:tab/>
        <w:tab/>
        <w:t>/.../ считаю долгом остановиться на проведенных, в порядке чрезвычайном,  законах об устройстве быта крестьян  /.../</w:t>
        <w:tab/>
        <w:tab/>
        <w:tab/>
        <w:t>Настоятельность принятия в этом направлении самых энергичных мер настолько очевидна, что не могла подвергаться сомнению. Невозможность отсрочки в выполнении неоднократно выраженной воли Царя и настойчиво повторявшихся просьб крестьян, изнемогающих от земельной неурядицы, ставили перед правительством обязательство не медлить с мерами, могущими предупредить совершенное расстройство самой многочисленной части населения России. К тому же на правительстве, решившем не допускать даже попыток крестьянских насилий и беспорядков, лежало нравственное обязательство указать крестьянам законный выход в их нужде.</w:t>
        <w:tab/>
        <w:tab/>
        <w:tab/>
        <w:tab/>
        <w:tab/>
        <w:tab/>
        <w:tab/>
        <w:tab/>
        <w:tab/>
        <w:t>В этих видах изданы были законы о предоставлении крестьянам земель государственных, а Государь повелел передать на тот же предмет земли удельные и кабинетские на началах, обеспечивающих крестьянское благосостояние. Для облегчения же свободного приобретения земель частных и улучшения наделов изменен устав Крестьянского банка в смысле согласования с существующим уже в законе,  но остававшимся мертвою буквою разрешением залога надельных земель в казенных кредитных учреждениях, причем приняты все меры в смысле сохранения за крестьянами их земель. Наконец, в целях достижения возможности выхода крестьян из общины, издан закон, облегчающий переход к подворному и хуторскому владению, причем устранено всякое насилие в этом деле и отменяется лишь насильственное прикрепление крестьянина к общине, уничтожается закрепощение личности,  несовместимое с понятием о свободе человека и человеческого труда. /.../</w:t>
      </w:r>
    </w:p>
    <w:p>
      <w:pPr>
        <w:pStyle w:val="Normal"/>
        <w:ind w:right="-85" w:firstLine="720"/>
        <w:jc w:val="both"/>
        <w:rPr>
          <w:sz w:val="28"/>
          <w:szCs w:val="28"/>
        </w:rPr>
      </w:pPr>
      <w:r>
        <w:rPr>
          <w:sz w:val="28"/>
          <w:szCs w:val="28"/>
        </w:rPr>
        <w:t>Правительство должно /.../ остановиться на своих отношениях к Православной Церкви и твердо установить, что многовековая связь русского государства с христианской церковью обязывает его положить в основу всех законов о свободе совести начала государства христианского, в котором Православная церковь, как господствующая, пользуется данью особого уважения и особою со стороны государства охраною. Оберегая права и преимущества Православной Церкви, власть тем самым призвана оберегать полную свободу ее внутреннего управления и устройства и идти навстречу всем ее начинаниям, находящимся в соответствии со общими законами государства. Государство же и в пределах новых положений не может отойти от заветов истории,  напоминающей нам, что во все времена и во всех делах своих русский народ одушевляется именем Православия,  с которым неразрывно связаны слава и могущество родной земли. Вместе с тем права и преимущества Православной церкви не могут и не должны нарушать прав других исповеданий и вероучений. Поэтому, с целью проведения  в жизнь Высочайше дарованных узаконений об укреплении начал веротерпимости и свободы совести,  министерство вносит в Государственную думу и Совет ряд законопроектов,  определяющих переход из одного вероисповедания в другое; беспрепятственное богомоление, сооружение молитвенных зданий, образование религиозных общин, отмену связанных исключительно с исповеданием ограничений и т. п.</w:t>
        <w:tab/>
        <w:tab/>
        <w:tab/>
        <w:tab/>
        <w:tab/>
        <w:tab/>
        <w:tab/>
        <w:t>Переходя к неприкосновенности личности, Государственная дума найдет в проекте министерства обычное для всех правовых государств обеспечение ее, причем личное задержание, обыск, вскрытие корреспонденции обусловливаются постановлением соответственной инстанции, на которую возлагается и проверка в течение суток оснований законности ареста,  последовавшего по распоряжению полиции. /.../</w:t>
        <w:tab/>
        <w:tab/>
        <w:tab/>
        <w:tab/>
        <w:tab/>
        <w:tab/>
        <w:tab/>
        <w:t>Кроме этих законопроектов общего характера, устанавливающих обязанности и права подданных Российской державы, правительство выработало ряд законопроектов,  перестраивающих местную жизнь на новых началах. Так как местная жизнь охватывается областью самоуправления земского и городского, областью управления (администрация) и полицейскими мероприятиями,  то и проекты министерства касаются именно этих отраслей нашего законодательства. Как в губернии,  так и в уезде деятельность административная,  полицейская и земская течет по трем параллельным руслам, но чем ближе к населению, тем жизнь упрощается и тем необходимее остановиться на ячейке, в которой население могло бы найти удовлетворение своих простейших нужд. Таким установлением по проекту министерства должна явиться бессословная, самоуправляющаяся волость в качестве мелкой земской единицы. /.../ В ведение волости должны входить все земли, имущества и лица,  находящиеся в ее пределах. Волость будет самой мелкой административно-общественной единицей, с которой будут иметь дело частные лица. /.../</w:t>
        <w:tab/>
        <w:tab/>
        <w:tab/>
        <w:tab/>
        <w:tab/>
        <w:tab/>
        <w:tab/>
        <w:tab/>
        <w:t>Выше волостной мелкой земской единицы отрасли управления осложняются, и в соответствии с этим министерство должно было заняться реформою самоуправления земского и городского. Реформою управления губернского, уездного и участкового и реформою полицейскою. /.../</w:t>
        <w:tab/>
        <w:tab/>
        <w:tab/>
        <w:tab/>
        <w:tab/>
        <w:tab/>
        <w:tab/>
        <w:tab/>
        <w:t>/.../ Вносимый в Думу проект о земском представительстве строит его на принципе налогового ценза,  расширяя этим путем круг лиц, принимающих участие в земской жизни, но обеспечивая одновременно участие в ней культурного класса землевладельцев. Компетенция же органов самоуправления увеличивается передачею им целого ряда новых обязанностей, а отношение к ним администрации заключается в надзоре за законностью их действий.</w:t>
        <w:tab/>
        <w:t>Самоуправление на тех же общих основах с некоторыми, вызванными местными особенностями, изменениями предполагается ввести в Прибалтийском, Западном крае и Царстве Польском, за выделением в особую административную единицу местностей, в которых сосредоточивается исстари чисто русское население, имеющее свои специальные интересы.</w:t>
        <w:tab/>
        <w:tab/>
        <w:tab/>
        <w:tab/>
        <w:tab/>
        <w:tab/>
        <w:t>/.../Во главе уезда предполагается поставить начальника уездного управления,  который и объединял бы гражданские власти уезда. В пределах уезда в качестве агентов администрации предположены участковые комиссары. Земские начальники упраздняются. /.../ Новым в области полицейско1й будет предлагаемый вниманию Государственной думы устав полицейский, который должен заменить устарелый устав о предупреждении и пресечении преступлений и точно установить сферу действий полицейской власти.</w:t>
        <w:tab/>
        <w:tab/>
        <w:tab/>
        <w:tab/>
        <w:tab/>
        <w:tab/>
        <w:tab/>
        <w:tab/>
        <w:tab/>
        <w:t>В строгой связи с преобразованием местного управления стоит и преобразование суда. С отменой учреждения земских начальников и волостных судов необходимо создать местный суд, доступный, дешевый, скорый и близкий к населению. /.../</w:t>
        <w:tab/>
        <w:tab/>
        <w:tab/>
        <w:tab/>
        <w:tab/>
        <w:t>Далее, в целях обеспечения в государстве законности и укрепления в населении сознания святости и ненарушимости закона, Министерство юстиции вносит в Государственную думу проект о гражданской и уголовной ответственности служащих, действительно обеспечивающей применение начала уголовной и имущественной ответственности служащих за их проступки и охраняющей вместе с тем спокойное и уверенное отправление ими службы и ограждающие их от обвинений явно неосновательных. /.../  Наряду с этим предположено введение в полном объеме нового уголовного уложения, по согласовании его со всеми изданными за последнее время законоположениями. /.../</w:t>
        <w:tab/>
        <w:tab/>
        <w:tab/>
        <w:tab/>
        <w:tab/>
        <w:tab/>
        <w:t>Вносится также целый ряд законопроектов в области гражданского законодательства, проект охранительного судопроизводства и наряду со многими имеющими меньшее значение законопроектами, проекты вотчинного устава и дополнительных к нему узаконений,  направленных к установлению у нас ипотечной системы, в целях внесения в область земельных правоотношений надлежащей гласности, определенности и твердости.</w:t>
        <w:tab/>
        <w:tab/>
        <w:tab/>
        <w:tab/>
        <w:tab/>
        <w:tab/>
        <w:tab/>
        <w:tab/>
        <w:tab/>
        <w:tab/>
        <w:tab/>
        <w:t>Область эта находится в тесной связи с делом землеустройства, составляющего предмет ведения другого ведомства - главного управления землеустройства и земледелия. Названное ведомство стоит перед задачей громадного значения. Оно призвано, главным образом, содействовать экономическому возрождению крестьянства,  которое ко времени окончательного освобождения от обособленного положения в государстве выступает на арену общей борьбы за существование экономически слабым, неспособным путем занятия своим исконным земледельческим промыслом обеспечить себе безбедное существование.</w:t>
        <w:tab/>
        <w:tab/>
        <w:tab/>
        <w:tab/>
        <w:tab/>
        <w:tab/>
        <w:tab/>
        <w:t xml:space="preserve">Хотя преобладающим по численности населением у нас является население сельское, но правительство считает настоятельно необходимым принять в законодательном порядке ряд мер и по отношению к рабочим. </w:t>
        <w:tab/>
        <w:t>В основу предполагаемой реформы положены признание безусловной необходимости положительного и широкого содействия государственной власти благосостоянию рабочих и стремление к исправлению недостатков в их положении.</w:t>
        <w:tab/>
        <w:t xml:space="preserve">Рассматривая рабочее движение как естественное стремление рабочих к улучшению своего положения, реформа должна предоставить этому движению естественный выход, с устранением всяких мер, направленных к искусственному его поощрению, а также к стеснению этого движения, поскольку оно не угрожает общественному порядку и общественной безопасности. </w:t>
        <w:tab/>
        <w:tab/>
        <w:tab/>
        <w:t>Поэтому реформа рабочего законодательства должна быть проведена в двоякого рода направлении: в сторону оказания рабочим положительной помощи и в направлении ограничения административного вмешательства в отношения промышленников и рабочих, при предоставлении как тем, так и другим необходимости свободы действий через посредство профессиональных организаций и путем ненаказуемости экономических стачек.</w:t>
        <w:tab/>
        <w:tab/>
        <w:tab/>
        <w:tab/>
        <w:tab/>
        <w:t>Главнейшей задачей в области оказания рабочим положительной помощи является государственное попечение о неспособных к труду рабочих, осуществляемое путем страхования их, в случаях болезни, увечий, инвалидности и старости. В связи с этим намечена организация врачебной помощи рабочим. /.../</w:t>
        <w:tab/>
        <w:tab/>
        <w:tab/>
        <w:t>Сознавая необходимость приложения величайших усилий для поднятия экономического благосостояния населения, правительство ясно отдает себе отчет, что усилия эти будут бесплодны, пока просвещение народных масс не будет поставлено на должную высоту и не будут устранены те явления, которыми постоянно нарушается правильное течение школьной жизни в последние годы, явления, свидетельствующие о том, что без коренной реформы наши учебные заведения могут дойти до состояния полного разложения. Школьная реформа на всех ступенях образования строится министерством народного просвещения на началах непрерывной связи низшей, средней и высшей школы, но с законченным кругом знаний на каждой из школьных ступеней. Особые заботы министерства народного просвещения будут направлены к подготовке преподавателей для всех ступеней школы и к улучшению их материального положения.</w:t>
        <w:tab/>
        <w:tab/>
        <w:tab/>
      </w:r>
    </w:p>
    <w:p>
      <w:pPr>
        <w:pStyle w:val="Normal"/>
        <w:ind w:right="-85" w:firstLine="720"/>
        <w:jc w:val="both"/>
        <w:rPr>
          <w:sz w:val="28"/>
          <w:szCs w:val="28"/>
        </w:rPr>
      </w:pPr>
      <w:r>
        <w:rPr>
          <w:sz w:val="28"/>
          <w:szCs w:val="28"/>
        </w:rPr>
        <w:t>Затем: 1) ближайшей своей задачей министерство народного просвещения ставит установление совместными усилиями правительства и общества общедоступности, а впоследствии и обязательности, начального образования для всего населения Империи.</w:t>
        <w:tab/>
        <w:tab/>
        <w:tab/>
        <w:tab/>
        <w:tab/>
        <w:tab/>
      </w:r>
    </w:p>
    <w:p>
      <w:pPr>
        <w:pStyle w:val="Normal"/>
        <w:ind w:right="-85" w:firstLine="720"/>
        <w:jc w:val="both"/>
        <w:rPr>
          <w:sz w:val="28"/>
          <w:szCs w:val="28"/>
        </w:rPr>
      </w:pPr>
      <w:r>
        <w:rPr>
          <w:sz w:val="28"/>
          <w:szCs w:val="28"/>
        </w:rPr>
        <w:t>2) В области средней школы министерство будет озабочено созданием разнообразных типов учебных заведений, с широким развитием профессиональных знаний,  но с обязательным для всех типов минимумом общего образования, требуемого государством. /.../</w:t>
        <w:tab/>
        <w:t>/Печатается по: Столыпин Петр Аркадьевич. Нам нужна великая Россия. Полное собрание речей в Государственной думе и Государственном Совете. 1906-1911. М., 1991. С. 50-60./</w:t>
        <w:tab/>
        <w:tab/>
        <w:tab/>
        <w:tab/>
        <w:tab/>
        <w:tab/>
        <w:tab/>
        <w:tab/>
        <w:tab/>
        <w:tab/>
        <w:tab/>
        <w:tab/>
        <w:tab/>
        <w:tab/>
      </w:r>
    </w:p>
    <w:p>
      <w:pPr>
        <w:pStyle w:val="Normal"/>
        <w:ind w:right="-85" w:firstLine="720"/>
        <w:jc w:val="both"/>
        <w:rPr>
          <w:sz w:val="28"/>
          <w:szCs w:val="28"/>
        </w:rPr>
      </w:pPr>
      <w:r>
        <w:rPr>
          <w:sz w:val="28"/>
          <w:szCs w:val="28"/>
        </w:rPr>
        <w:t>РЕЧЬ П. А. СТОЛЫПИНА В ГОСУДАРСТВЕННОЙ ДУМЕ</w:t>
        <w:tab/>
        <w:tab/>
        <w:t>/16 ноября 1907 г./</w:t>
        <w:tab/>
        <w:tab/>
        <w:tab/>
        <w:tab/>
        <w:tab/>
        <w:tab/>
        <w:tab/>
        <w:tab/>
        <w:tab/>
        <w:tab/>
        <w:tab/>
        <w:tab/>
        <w:tab/>
        <w:tab/>
        <w:tab/>
        <w:tab/>
        <w:tab/>
        <w:tab/>
        <w:tab/>
        <w:t>/.../ Не для пустого спора, не из боязни того, что правительство назовут безответным, так же, как понапрасну называли его в прошлой Думе «безответственным», выступаю я с разъяснением, но для того, чтобы повторно и сугубо выяснить, в чем именно правительство будет черпать руководящие начала своей деятельности, куда оно идет и куда ведет страну.</w:t>
        <w:tab/>
        <w:tab/>
        <w:tab/>
        <w:tab/>
        <w:tab/>
        <w:tab/>
        <w:tab/>
        <w:tab/>
        <w:tab/>
        <w:t>/.../ Я не буду отвечать и на то обвинение, что мы живем в какой-то восточной деспотии. Мне кажется, что я уже ясно от имени правительства указал, что строй, в котором мы живем, - это строй представительный, дарованный самодержавным Монархом и, следовательно, обязательный для всех. Его верноподданных . /.../</w:t>
        <w:tab/>
        <w:tab/>
        <w:t>Нас тут упрекали в том, что правительство желает в настоящее время обратить всю свою деятельность исключительно на репрессии, что оно не желает заняться работой созидательной, что оно не желает подложить фундамент права - то правовое основание, в котором несомненно нуждается в моменты созидания каждое государство и тем более в настоящую историческую минуту Россия. Мне кажется, что мысль правительства иная. Правительство, наряду с подавлением революции, задалось задачей поднять население до возможности на деле в действительности воспользоваться дарованными ему благами. Пока крестьянин беден, пока он не обладает личною земельною собственностью, пока он находится насильно в тисках общины, он останется рабом, и никакой писаный закон на даст ему блага гражданской свободы. Для того, чтобы воспользоваться этими благами, ведь нужна известная, хотя бы самая малая доля состоятельности. Мне господа, вспомнились слова нашего великого писателя Достоевского, что «деньги - это чеканенная свобода». Поэтому правительство не могло не идти навстречу, не могло не дать удовлетворения тому врожденному у каждого человека, поэтому и у нашего крестьянина, чувству личной собственности, столь же естественному, как чувство голода, как влечение к продолжению рода, как всякое другое природное свойство человека. Вот почему раньше всего и прежде всего правительство облегчает крестьянам переустройство их хозяйственного быта и улучшение его и желает из совокупности надельных земель и земель, приобретенных в правительственный фонд, создать источник личной собственности. Мелкий земельный собственник, несомненно, явится ядром будущей мелкой земской единицы; он, трудолюбивый, обладающий чувством собственного достоинства, внесет в деревню и культуру, и просвещение, и достаток. Вот тогда, тогда только писаная свобода превратится и претворится в свободу настоящую, которая, конечно, слагается из гражданских вольностей и чувства государственности и патриотизма. При этих условиях будет иметь успех идея местного суда, будет иметь успех и идея суда административного, который необходим как основа всякого успеха в местном управлении. /.../</w:t>
        <w:tab/>
        <w:tab/>
        <w:t>Я хочу еще сказать, что все те реформы, все то, что только что правительство предложило вашему вниманию, ведь это не сочинено, мы ничего насильственно, механически не хоти внедрять в народное самосознание, все это глубоко национально. Как в России до Петра Великого, так и в послепетровской России местные силы всегда несли служебные государственные повинности. Ведь сословия и те никогда не брали примера с запада, не боролись с центральной властью, а всегда служили ее целям. Поэтому наши реформы, чтобы быть жизненными, должны черпать свою силу в этих русских национальных началах. Каковы они? В развитии земщины, в развитии, конечно, самоуправления, передачи ему части государственных обязанностей, государственного тягла и в создании на низах крепких людей земли, которые были бы связаны с государственной властью. Вот наш идеал местного самоуправления так же, как наш идеал наверху - это развитие дарованного Государем стране законодательного, нового представительного строя, который должен придать новую силу и новый блеск Царской Верховной власти.</w:t>
        <w:tab/>
        <w:tab/>
        <w:tab/>
        <w:tab/>
        <w:tab/>
        <w:tab/>
        <w:tab/>
        <w:tab/>
        <w:tab/>
        <w:tab/>
        <w:tab/>
        <w:t>/.../ Правительство должно избегать лишних слов, но есть слова, выражающие чувства, от которых в течение столетий усиленно бились сердца русских людей. Эти чувства, эти слова должны быть запечатлены в мыслях и отражаться в делах правителей. Слова эти: неуклонная приверженность к русским историческим началам в противовес беспочвенному социализму. Это желание, это страстное желание обновить, просветить и возвеличить родину, в противность тем людям, которые хотят ее распада, это, наконец, преданность не на жизнь, а на смерть Царю, олицетворяющему Россию. Вот, господа, все, что я хотел сказать. Сказал, что думал и как умел.</w:t>
        <w:tab/>
        <w:tab/>
        <w:tab/>
        <w:t>/Печатается по: Петр Аркадьевич Столыпин. Нам нужна великая Россия. Полное собрание речей в Государственной думе и Государственном совете. 1906-1911. М., 1991. С. 103-108./</w:t>
        <w:tab/>
        <w:tab/>
        <w:tab/>
        <w:tab/>
        <w:t xml:space="preserve"> </w:t>
        <w:tab/>
        <w:tab/>
        <w:tab/>
        <w:tab/>
        <w:tab/>
        <w:tab/>
        <w:tab/>
        <w:tab/>
        <w:tab/>
        <w:tab/>
        <w:t>УКАЗ ПРАВИТЕЛЬСТВУЮЩЕМУ СЕНАТУ О ДОПОЛНЕНИИ НЕКОТОРЫХ ПОСТАНОВЛЕНИЙ ДЕЙСТВУЮЩЕГО ЗАКОНА, КАСАЮЩИХСЯ КРЕСТЬЯНСКОГО ЗЕМЛЕВЛАДЕНИЯ И ЗЕМЛЕПОЛЬЗОВАНИЯ</w:t>
        <w:tab/>
        <w:tab/>
        <w:tab/>
        <w:tab/>
        <w:tab/>
        <w:t>/9 ноября 1906 г./</w:t>
        <w:tab/>
        <w:tab/>
        <w:tab/>
        <w:tab/>
        <w:tab/>
        <w:tab/>
        <w:tab/>
        <w:tab/>
        <w:tab/>
        <w:tab/>
        <w:tab/>
        <w:tab/>
        <w:tab/>
        <w:tab/>
        <w:tab/>
        <w:tab/>
        <w:tab/>
        <w:tab/>
        <w:tab/>
        <w:t>/.../1. Каждый домохозяин, владеющий надельной землей на общинном праве, может во всякое время требовать укрепления за собой в личную собственность причитающейся ему части из означенной земли.</w:t>
        <w:tab/>
        <w:tab/>
      </w:r>
    </w:p>
    <w:p>
      <w:pPr>
        <w:pStyle w:val="Normal"/>
        <w:ind w:right="-85" w:firstLine="720"/>
        <w:jc w:val="both"/>
        <w:rPr>
          <w:sz w:val="28"/>
          <w:szCs w:val="28"/>
        </w:rPr>
      </w:pPr>
      <w:r>
        <w:rPr>
          <w:sz w:val="28"/>
          <w:szCs w:val="28"/>
        </w:rPr>
        <w:t>2. В обществах, в коих не было общих переделов в течение 24-х лет, предшествующих заявлению отдельных домохозяев о желании перейти от общинного владения к личному, за каждым таким домохозяином укрепляются в личную собственность, сверх усадебного участка, все участки общинной земли, состоящие в его постоянном (не арендном) пользовании.</w:t>
        <w:tab/>
        <w:tab/>
        <w:tab/>
        <w:tab/>
        <w:tab/>
        <w:tab/>
        <w:t>3. В обществах, в коих в течение 24-х лет, предшествовавших заявлению отдельных домохозяев о желании перейти от общинного владения к личному, были общие переделы, за каждым сделавшим такое заявление домохозяином укрепляются в личную собственность, сверх усадебного участка, все те участки общинной земли, которые предоставлены ему обществом в постоянное, впредь до следующего общего передела, пользование. /.../</w:t>
        <w:tab/>
        <w:tab/>
        <w:tab/>
        <w:tab/>
        <w:tab/>
        <w:tab/>
        <w:tab/>
        <w:t>4. Домохозяева, за коими укреплены в личную собственность участки общинной земли, состоящей в постоянном пользовании (ст. 1-3), сохраняют за собой право пользования в неизменной доле теми сенокосными, лесными и другими угодьями, которые переделяются на особых основаниях (напр., по произведениям почвы, или отдельно от угодий, переделяемых при общих переделах и на иных основаниях и т. п.), а также право участия в пользовании, на принятых в обществе основаниях, непеределяемыми угодьями, как-то: мирской усадебной землей, выгонами, пастбищами, оброчными статьями и др. /.../</w:t>
        <w:tab/>
      </w:r>
    </w:p>
    <w:p>
      <w:pPr>
        <w:pStyle w:val="Normal"/>
        <w:ind w:right="-85" w:firstLine="720"/>
        <w:jc w:val="both"/>
        <w:rPr>
          <w:sz w:val="28"/>
          <w:szCs w:val="28"/>
        </w:rPr>
      </w:pPr>
      <w:r>
        <w:rPr>
          <w:sz w:val="28"/>
          <w:szCs w:val="28"/>
        </w:rPr>
        <w:t>6. Требование об укреплении в личную собственность части из общинной земли (ст. 1) предъявляются через сельского старосту обществу, которое по приговору, постановленному простым большинством голосов, обязано в месячный со дня подачи заявления срок указать участки, поступающие на основании статей 2 и 3 в собственность переходящего к личному владению домохозяина, а в подлежащих случаях определить также размер причитающейся с него доплаты (ст. 3) и постоянную его долю участия в угодиях, переделяемых на особых основаниях (ст. 4 и 5). Если в течение указанного срока общество такого приговора не постановит, то по ходатайству подавшего упомянутое заявление домохозяина, все означенные действия исполняются на месте земским начальником, который разбирает по существу все возникающие при этом споры и объявляет свое по сему предмету постановление. /.../</w:t>
        <w:tab/>
        <w:tab/>
        <w:tab/>
        <w:tab/>
        <w:t>8. Стороны и заинтересованные лица могут приносить уездному съезду жалобы на общественные приговоры и постановления земского начальника (ст. 6) в тридцатидневный срок со времени их объявления. Жалобы на общественные приговоры подаются через земского начальника и предоставляются им с его заключением в уездный съезд по производстве на месте предварительного расследования. Как обжалованные, так и необжалованные общественные приговоры и постановления земского начальника представляются на утверждение уездного съезда. /.../</w:t>
        <w:tab/>
        <w:tab/>
        <w:t>12. Каждый домохозяин, за коим укреплены участки надельной земли в порядки, установленном в статьях 1-11 настоящих правил, имеет право во всякое время требовать, чтобы общество выделило ему, взамен сих участков, соответственный участок, по возможности к одному месту. /.../</w:t>
        <w:tab/>
        <w:tab/>
        <w:tab/>
        <w:tab/>
        <w:tab/>
        <w:tab/>
        <w:tab/>
        <w:tab/>
        <w:tab/>
        <w:t>16. Домохозяева, перешедшие от общинного владения к личному, а также их правопреемники, пользуются укрепленными в их личную собственность, на основании настоящих правил, участками, до выдела их к одному месту, на одинаковых правах с владельцами подворных участков. За правопреемниками сохраняется также право на участие в пользовании как переделяемыми на особых основаниях угодьями в той мере, в какой это право было предоставлено первоначальным собственникам участков, так и непеределяемыми угодьями, на принятых в обществе основаниях. /.../</w:t>
        <w:tab/>
        <w:tab/>
        <w:t>/Печатается по: С. М. Сидельников. Аграрная реформа Столыпина. Учебное пособие. М., 1973. С. 99-102./</w:t>
        <w:tab/>
        <w:tab/>
        <w:tab/>
        <w:tab/>
        <w:tab/>
        <w:tab/>
        <w:tab/>
        <w:tab/>
        <w:tab/>
        <w:tab/>
        <w:tab/>
        <w:tab/>
        <w:tab/>
        <w:tab/>
        <w:tab/>
        <w:t>ЗАКОН ОБ ИЗМЕНЕНИИ И ДОПОЛНЕНИИ НЕКОТОРЫХ ПОСТАНОВЛЕНИЙ О КРЕСТЬЯНСКОМ ЗЕМЛЕВЛАДЕНИИ</w:t>
        <w:tab/>
        <w:tab/>
        <w:t>/14 июня 1910 г./</w:t>
        <w:tab/>
        <w:tab/>
        <w:tab/>
        <w:tab/>
        <w:tab/>
        <w:tab/>
        <w:tab/>
        <w:tab/>
        <w:tab/>
        <w:tab/>
        <w:tab/>
        <w:tab/>
        <w:tab/>
        <w:tab/>
        <w:tab/>
        <w:tab/>
        <w:tab/>
        <w:tab/>
        <w:tab/>
        <w:tab/>
        <w:t>Глава 1</w:t>
        <w:tab/>
        <w:tab/>
        <w:tab/>
        <w:tab/>
        <w:tab/>
        <w:tab/>
        <w:tab/>
        <w:tab/>
        <w:tab/>
        <w:tab/>
        <w:tab/>
        <w:tab/>
        <w:tab/>
        <w:tab/>
        <w:tab/>
        <w:tab/>
        <w:tab/>
        <w:tab/>
        <w:tab/>
        <w:tab/>
        <w:tab/>
        <w:t>О правах крестьян на укрепление и выдел участков общинной земли</w:t>
        <w:tab/>
        <w:tab/>
        <w:tab/>
        <w:tab/>
        <w:tab/>
        <w:tab/>
        <w:tab/>
        <w:tab/>
        <w:tab/>
        <w:tab/>
        <w:tab/>
        <w:tab/>
        <w:tab/>
        <w:tab/>
        <w:tab/>
        <w:tab/>
        <w:tab/>
        <w:tab/>
        <w:tab/>
        <w:tab/>
        <w:tab/>
        <w:tab/>
        <w:tab/>
        <w:t>/.../39. Участки, укрепленные в личную собственность /.../, подчиняются как до, так и после выдела их к одному месту, действию правил о надельных землях. /.../</w:t>
        <w:tab/>
        <w:tab/>
        <w:tab/>
        <w:tab/>
        <w:tab/>
        <w:tab/>
        <w:tab/>
        <w:tab/>
        <w:tab/>
        <w:tab/>
        <w:tab/>
        <w:tab/>
        <w:tab/>
        <w:tab/>
        <w:tab/>
        <w:tab/>
        <w:tab/>
        <w:t>Глава 4</w:t>
        <w:tab/>
        <w:tab/>
        <w:tab/>
        <w:tab/>
        <w:tab/>
        <w:tab/>
        <w:tab/>
        <w:tab/>
        <w:tab/>
        <w:tab/>
        <w:tab/>
        <w:tab/>
        <w:tab/>
        <w:tab/>
        <w:tab/>
        <w:tab/>
        <w:tab/>
        <w:tab/>
        <w:tab/>
        <w:tab/>
        <w:tab/>
        <w:t>О порядке выдачи актов укрепления и отчуждения участков надельной земли, составляющих собственность отдельных крестьян</w:t>
        <w:tab/>
        <w:tab/>
        <w:tab/>
        <w:tab/>
        <w:tab/>
        <w:tab/>
        <w:tab/>
        <w:tab/>
        <w:tab/>
        <w:tab/>
        <w:tab/>
        <w:tab/>
        <w:t>/.../56. Временно, впредь до пересмотра узаконений о крестьянском землевладении, воспрещается в пределах одного уезда сосредоточивать в одних руках путем покупки или принятия в дар надельную землю: 1) в губерниях и областях, в коих применяются местные Великороссийское и Малороссийское Положения /.../ -свыше шести душевых, высших или указных, наделов /.../</w:t>
        <w:tab/>
      </w:r>
    </w:p>
    <w:p>
      <w:pPr>
        <w:pStyle w:val="Normal"/>
        <w:tabs>
          <w:tab w:val="clear" w:pos="720"/>
          <w:tab w:val="left" w:pos="1843" w:leader="none"/>
          <w:tab w:val="center" w:pos="11340" w:leader="none"/>
        </w:tabs>
        <w:ind w:right="-85" w:hanging="0"/>
        <w:jc w:val="both"/>
        <w:rPr>
          <w:sz w:val="28"/>
          <w:szCs w:val="28"/>
        </w:rPr>
      </w:pPr>
      <w:r>
        <w:rPr>
          <w:sz w:val="28"/>
          <w:szCs w:val="28"/>
        </w:rPr>
        <w:t xml:space="preserve">          </w:t>
      </w:r>
      <w:r>
        <w:rPr>
          <w:sz w:val="28"/>
          <w:szCs w:val="28"/>
        </w:rPr>
        <w:t>/Печатается по: С. М. Сидельников. Аграрная реформа Столыпина. Учебное пособие. М., 11973. С. 112, 118, 121-122./</w:t>
        <w:tab/>
        <w:tab/>
        <w:tab/>
        <w:tab/>
        <w:tab/>
        <w:tab/>
        <w:tab/>
        <w:tab/>
        <w:tab/>
        <w:tab/>
        <w:tab/>
        <w:tab/>
        <w:tab/>
        <w:tab/>
        <w:tab/>
        <w:tab/>
        <w:tab/>
        <w:tab/>
        <w:tab/>
        <w:tab/>
        <w:tab/>
        <w:tab/>
        <w:tab/>
        <w:tab/>
        <w:t xml:space="preserve"> </w:t>
        <w:tab/>
        <w:tab/>
        <w:tab/>
        <w:tab/>
        <w:tab/>
        <w:tab/>
        <w:tab/>
        <w:tab/>
      </w:r>
    </w:p>
    <w:p>
      <w:pPr>
        <w:pStyle w:val="Normal"/>
        <w:tabs>
          <w:tab w:val="clear" w:pos="720"/>
          <w:tab w:val="left" w:pos="1843" w:leader="none"/>
          <w:tab w:val="center" w:pos="11340" w:leader="none"/>
        </w:tabs>
        <w:ind w:right="-85" w:hanging="0"/>
        <w:jc w:val="both"/>
        <w:rPr>
          <w:sz w:val="28"/>
          <w:szCs w:val="28"/>
        </w:rPr>
      </w:pPr>
      <w:r>
        <w:rPr>
          <w:sz w:val="28"/>
          <w:szCs w:val="28"/>
        </w:rPr>
      </w:r>
    </w:p>
    <w:p>
      <w:pPr>
        <w:pStyle w:val="Normal"/>
        <w:tabs>
          <w:tab w:val="clear" w:pos="720"/>
          <w:tab w:val="left" w:pos="1843" w:leader="none"/>
          <w:tab w:val="center" w:pos="11340" w:leader="none"/>
        </w:tabs>
        <w:ind w:right="-85" w:hanging="0"/>
        <w:jc w:val="both"/>
        <w:rPr>
          <w:sz w:val="28"/>
          <w:szCs w:val="28"/>
        </w:rPr>
      </w:pPr>
      <w:r>
        <w:rPr>
          <w:sz w:val="28"/>
          <w:szCs w:val="28"/>
        </w:rPr>
        <w:t xml:space="preserve">         </w:t>
      </w:r>
      <w:r>
        <w:rPr>
          <w:sz w:val="28"/>
          <w:szCs w:val="28"/>
        </w:rPr>
        <w:t>ПОЛОЖЕНИЕ ОБ ОСОБОМ СОВЕЩАНИИ ДЛЯ ОБСУЖДЕНИЯ И ОБЪЕДИНЕНИЯ МЕРОПРИЯТИЙ ПО ПРОДОВОЛЬСТВЕННОМУ ДЕЛУ</w:t>
        <w:tab/>
        <w:tab/>
      </w:r>
    </w:p>
    <w:p>
      <w:pPr>
        <w:pStyle w:val="Normal"/>
        <w:tabs>
          <w:tab w:val="clear" w:pos="720"/>
          <w:tab w:val="left" w:pos="1134" w:leader="none"/>
          <w:tab w:val="left" w:pos="1843" w:leader="none"/>
          <w:tab w:val="center" w:pos="11340" w:leader="none"/>
        </w:tabs>
        <w:ind w:right="-85" w:hanging="0"/>
        <w:jc w:val="both"/>
        <w:rPr>
          <w:sz w:val="28"/>
          <w:szCs w:val="28"/>
        </w:rPr>
      </w:pPr>
      <w:r>
        <w:rPr>
          <w:sz w:val="28"/>
          <w:szCs w:val="28"/>
        </w:rPr>
        <w:t xml:space="preserve">           </w:t>
      </w:r>
      <w:r>
        <w:rPr>
          <w:sz w:val="28"/>
          <w:szCs w:val="28"/>
        </w:rPr>
        <w:t>/17 августа 1915 г./</w:t>
      </w:r>
    </w:p>
    <w:p>
      <w:pPr>
        <w:pStyle w:val="Normal"/>
        <w:tabs>
          <w:tab w:val="clear" w:pos="720"/>
          <w:tab w:val="left" w:pos="1134" w:leader="none"/>
          <w:tab w:val="left" w:pos="1843" w:leader="none"/>
          <w:tab w:val="center" w:pos="11340" w:leader="none"/>
        </w:tabs>
        <w:ind w:right="-85" w:hanging="0"/>
        <w:jc w:val="both"/>
        <w:rPr>
          <w:sz w:val="28"/>
          <w:szCs w:val="28"/>
        </w:rPr>
      </w:pPr>
      <w:r>
        <w:rPr>
          <w:sz w:val="28"/>
          <w:szCs w:val="28"/>
        </w:rPr>
        <w:tab/>
      </w:r>
    </w:p>
    <w:p>
      <w:pPr>
        <w:pStyle w:val="Normal"/>
        <w:tabs>
          <w:tab w:val="clear" w:pos="720"/>
          <w:tab w:val="left" w:pos="1134" w:leader="none"/>
          <w:tab w:val="left" w:pos="1843" w:leader="none"/>
          <w:tab w:val="center" w:pos="11340" w:leader="none"/>
        </w:tabs>
        <w:ind w:right="-85" w:hanging="0"/>
        <w:jc w:val="both"/>
        <w:rPr>
          <w:sz w:val="28"/>
          <w:szCs w:val="28"/>
        </w:rPr>
      </w:pPr>
      <w:r>
        <w:rPr>
          <w:sz w:val="28"/>
          <w:szCs w:val="28"/>
        </w:rPr>
        <w:t xml:space="preserve">           </w:t>
      </w:r>
      <w:r>
        <w:rPr>
          <w:sz w:val="28"/>
          <w:szCs w:val="28"/>
        </w:rPr>
        <w:t>1. Для обсуждения и объединения правительственных мероприятий по заготовке продовольствия и фуража для армии и флота, а также вообще по продовольственному делу, и для согласования деятельности учреждений, ведающих продовольствие населения, учреждается, под председательством Министра Земледелия, Особое Совещание. /.../</w:t>
        <w:tab/>
        <w:tab/>
        <w:tab/>
        <w:tab/>
        <w:tab/>
        <w:tab/>
        <w:tab/>
        <w:tab/>
        <w:tab/>
        <w:t>2. Особое Совещание есть высшее государственное устан</w:t>
      </w:r>
    </w:p>
    <w:p>
      <w:pPr>
        <w:pStyle w:val="Normal"/>
        <w:ind w:right="-85" w:firstLine="720"/>
        <w:jc w:val="both"/>
        <w:rPr>
          <w:sz w:val="28"/>
          <w:szCs w:val="28"/>
        </w:rPr>
      </w:pPr>
      <w:r>
        <w:rPr>
          <w:sz w:val="28"/>
          <w:szCs w:val="28"/>
        </w:rPr>
        <w:t>2.Особое Совещание есть высшее государственное установление. Никакое правительственное место или лицо на дает Особому Совещанию предписаний и не может требовать от него отчета. /.../</w:t>
        <w:tab/>
        <w:tab/>
        <w:tab/>
        <w:tab/>
      </w:r>
    </w:p>
    <w:p>
      <w:pPr>
        <w:pStyle w:val="Normal"/>
        <w:ind w:right="-85" w:firstLine="720"/>
        <w:jc w:val="both"/>
        <w:rPr>
          <w:sz w:val="28"/>
          <w:szCs w:val="28"/>
        </w:rPr>
      </w:pPr>
      <w:r>
        <w:rPr>
          <w:sz w:val="28"/>
          <w:szCs w:val="28"/>
        </w:rPr>
        <w:t>3. В состав Особого Совещания входят: 1) семь Членов Государственного Совета и семь Членов Государственной Думы, по избранию сих установлений, по принадлежности; 2) представители от Министерств: Внутренних Дел, Военного, Финансов, Путей Сообщения и Торговли по соглашению с Министром Земледелия; 3) три представителя от Министерства Земледелия, по назначению Министра Земледелия, и 4) представители Всероссийских земского и городского союзов, по одному от каждого, по избранию их комитетов. /.../</w:t>
        <w:tab/>
        <w:tab/>
        <w:tab/>
        <w:tab/>
        <w:tab/>
        <w:tab/>
        <w:tab/>
        <w:tab/>
        <w:tab/>
        <w:tab/>
        <w:t>7. На рассмотрение Особого Совещания поступают дела, вносимые Председателем Совещания. Возникшие по почину Членов Совещания дела и вопросы восходят на рассмотрение Совещания не иначе, как по предложению Председателя. /.../</w:t>
        <w:tab/>
        <w:tab/>
        <w:tab/>
        <w:tab/>
      </w:r>
    </w:p>
    <w:p>
      <w:pPr>
        <w:pStyle w:val="Normal"/>
        <w:ind w:right="-85" w:firstLine="720"/>
        <w:jc w:val="both"/>
        <w:rPr>
          <w:sz w:val="28"/>
          <w:szCs w:val="28"/>
        </w:rPr>
      </w:pPr>
      <w:r>
        <w:rPr>
          <w:sz w:val="28"/>
          <w:szCs w:val="28"/>
        </w:rPr>
        <w:t>10. Председателю Особого Совещания, по обсуждении в Совещании, предоставляется:</w:t>
        <w:tab/>
        <w:tab/>
        <w:tab/>
        <w:tab/>
        <w:tab/>
        <w:tab/>
        <w:tab/>
      </w:r>
    </w:p>
    <w:p>
      <w:pPr>
        <w:pStyle w:val="Normal"/>
        <w:ind w:right="-85" w:hanging="0"/>
        <w:jc w:val="both"/>
        <w:rPr>
          <w:sz w:val="28"/>
          <w:szCs w:val="28"/>
        </w:rPr>
      </w:pPr>
      <w:r>
        <w:rPr>
          <w:sz w:val="28"/>
          <w:szCs w:val="28"/>
        </w:rPr>
        <w:tab/>
        <w:t>1) требовать от всех правительственных и общественных учреждений и должностных и частных лиц, а также и от частных обществ, содействия к выполнению возложенных на Особое Совещание задач. /.../</w:t>
        <w:tab/>
        <w:tab/>
        <w:tab/>
        <w:tab/>
        <w:tab/>
        <w:tab/>
        <w:tab/>
        <w:tab/>
        <w:tab/>
        <w:t>2) требовать от предприятий, принадлежащих отдельным лицам, частным обществам, товариществам и иным установлениям, принятия и исполнения заказов и поставок преимущественно перед всеми прочими заказами и поставками, не исключая и ранее данных заказов и принятых поставок, а также требовать сообщения Особому Совещанию всех нужных ему сведений, относящихся к деятельности упомянутых предприятий. /.../</w:t>
        <w:tab/>
        <w:tab/>
        <w:tab/>
        <w:tab/>
        <w:tab/>
        <w:tab/>
        <w:tab/>
        <w:tab/>
        <w:t>3) требовать от отдельных лиц, частных обществ, товариществ и других установлений предоставления имеющихся у них помещений для хранения продовольственных запасов и фуража /.../</w:t>
        <w:tab/>
        <w:tab/>
        <w:tab/>
        <w:t>4) налагать секвестр на указанные в пунктах 2 и 3 предприятия и помещения применительно к пункту 18 статьи 19 Правил о местностях, объявляемых на военном положении /.../, с возложением управления секвестированным предприятием на лиц, назначаемых Председателем Особого Совещания, по соглашению с подлежашими Министрами и Главноуправляющими /.../</w:t>
        <w:tab/>
        <w:tab/>
        <w:tab/>
        <w:tab/>
        <w:tab/>
        <w:tab/>
        <w:t>5) производить через посредство уполномоченных Председателем Особого Совещания лиц осмотр торговых и промышленных предприятий и требовать от сих предприятий предъявления означенным уполномоченным торговых книг имеющихся у них запасов продовольствия и фуража, а равно принятые обязательства по приобретению сих предметов или по поставке их другим учреждениям и лицам. /.../</w:t>
        <w:tab/>
        <w:tab/>
        <w:tab/>
        <w:tab/>
        <w:tab/>
        <w:t>6) разрешать производство заготовлений продовольственных продуктов и фуража всеми способами и на всех признанных им соответственными условиях, без ограничения суммы. /.../</w:t>
        <w:tab/>
        <w:tab/>
        <w:tab/>
        <w:t>Дополнение, последовавшее в порядке ст. 87 Осн. Зак.</w:t>
        <w:tab/>
        <w:tab/>
        <w:t>Устанавливать, в пределах Империи или отдельных ее районов, предельные цены на продажу продовольственных продуктов и фуража, обязательные для всех, в том числе и для располагающих особыми по сему предмету полномочиями./.../</w:t>
        <w:tab/>
        <w:tab/>
        <w:tab/>
        <w:tab/>
        <w:tab/>
        <w:t>7) Отменять, по собственному усмотрению или по заявлениям подлежащих ведомств и должностных и частных лиц, постановления и распоряжения местных губернских властей, а равно правительственных и общественных учреждений, которые касаются: а) заготовки, направления помощи городскому и сельскому населению, и б) установления в отдельных местностях правил торговли продовольственными продуктами и предельных или обязательных на продажу этих продуктов цен. /.../</w:t>
        <w:tab/>
        <w:tab/>
        <w:tab/>
        <w:tab/>
        <w:t>8) приводить в известность наличность продовольственных запасов и фуража как во всей Империи, так и в отдельных местностях, и для сего устанавливать порядок доставления подлежащим властям всеми учреждениями и должностными и частными лицами необходимых сведений, а равно назначать поверку такой наличности во всех частных общественных помещениях их хранения. /.../</w:t>
        <w:tab/>
        <w:tab/>
        <w:tab/>
        <w:tab/>
        <w:tab/>
        <w:tab/>
        <w:tab/>
        <w:tab/>
        <w:tab/>
        <w:tab/>
        <w:t>10) назначать общие и частные реквизиции скота, всякого рода продовольственных продуктов, фуража и семян, а равно мешков и кулей для их перевозки, и устанавливать порядок и условия производства реквизиций, а также уплаты вознаграждения за реквизируемые предметы. /.../</w:t>
        <w:tab/>
        <w:tab/>
        <w:tab/>
        <w:tab/>
        <w:tab/>
        <w:tab/>
        <w:tab/>
        <w:tab/>
        <w:t xml:space="preserve">12. Для исполнения распоряжений Председателя Особого Совещания им могут быть назначаемы уполномоченные на местах, которым, для обсуждения входящих в круг ведения Совещания дел, предоставляется образовывать на местах, под их председательством, совещания из лиц, участие коих ими будет признано полезным. В состав сих совещаний входят также представители местных организаций Всероссийских земского и городского союзов и местного военно-промышленного комитета, буде таковые имеются. /.../  </w:t>
      </w:r>
    </w:p>
    <w:p>
      <w:pPr>
        <w:pStyle w:val="Normal"/>
        <w:ind w:firstLine="720"/>
        <w:jc w:val="both"/>
        <w:rPr>
          <w:sz w:val="28"/>
          <w:szCs w:val="28"/>
        </w:rPr>
      </w:pPr>
      <w:r>
        <w:rPr>
          <w:sz w:val="28"/>
          <w:szCs w:val="28"/>
        </w:rPr>
        <w:t>16. Для обсуждения вопросов, связанных с приводимыми в исполнение Командующими войсками (Главными Начальниками) военных округов, по соглашению с местными губернаторами, мероприятиями по установлению в пределах местностей, входящих в район указанных округов, цен на покупку для нужд армии скота и продовольственных и фуражных припасов и по назначению, в случае недостаточности предложения их на рынке, их реквизиции по определенным ценам, - распоряжением Председателя особого Совещания могут быть образовываемы, под председательством лиц, по его указанию, особые комиссии. В состав сих комиссий входят: по одному уполномоченному Министерства Земледелия по заготовкам для армии, по одному местному чину означенного Министерства и Государственного Контроля, по одному представителю губернской земской управы, а там, где Положение о земских учреждениях не введено, - по одному представителю находящихся в губернском городе сельскохозяйственных обществ, по выбору последних, а также по одному представителю: городской управы губернского города, биржевого в том же городе комитета и кооперативных союзов, действующих в губернии. Председателю комиссии предоставляется приглашать к участию в заседаниях комиссии представителей уездных земств и  городских общественных управлений и биржевых комитетов. /.../</w:t>
        <w:tab/>
        <w:tab/>
        <w:tab/>
        <w:t>17. Распоряжения Командующих войсками (Главных Начальников) военных округов в отношении запрещения вывоза из одной местности в другую скота, продовольственных и фуражных припасов, а равно семян зерновых хлебов и трав, издаются не иначе, как с разрешения Председателя особого Совещания и после обсуждения в Совещании.</w:t>
        <w:tab/>
        <w:tab/>
      </w:r>
    </w:p>
    <w:p>
      <w:pPr>
        <w:pStyle w:val="Normal"/>
        <w:ind w:firstLine="720"/>
        <w:jc w:val="both"/>
        <w:rPr>
          <w:sz w:val="28"/>
          <w:szCs w:val="28"/>
        </w:rPr>
      </w:pPr>
      <w:r>
        <w:rPr>
          <w:sz w:val="28"/>
          <w:szCs w:val="28"/>
        </w:rPr>
        <w:t>18. Постановления Председателя особого Совещания по продовольственному делу срочно сообщаются Военному Министру, причем последнему, как председателю Особого Совещания по обороне государства, предоставляется: 1) собственною властью приостанавливать все распоряжения Председателя Особого Совещания по продовольственному делу, и 2) вносить на осуждение Особого Совещания по обороне государства, с приглашением в таковое Председателя и Членов Особого Совещания по продовольственному делу, указанные в предыдущем (1) пункте распоряжения. При недостижении соглашения, вопрос вносится немедленно в Совет Министров на его разрешение.  /../</w:t>
        <w:tab/>
        <w:t>/Печатается по: Особые совещания и комитеты военного времени. Пг., 1917./</w:t>
        <w:tab/>
        <w:tab/>
        <w:tab/>
        <w:tab/>
        <w:tab/>
        <w:tab/>
        <w:tab/>
        <w:tab/>
        <w:tab/>
        <w:tab/>
        <w:tab/>
        <w:tab/>
        <w:tab/>
        <w:tab/>
        <w:tab/>
        <w:tab/>
        <w:tab/>
        <w:tab/>
        <w:tab/>
        <w:tab/>
        <w:t>ПРРОДОВОЛЬСТВЕННЫЙ ВОПРОС В СВЯЗИ С ОБЩИМ СОСТОЯНИЕМ НАРОДНОГО ХОЗЯЙСТВА</w:t>
        <w:tab/>
        <w:tab/>
        <w:t>Краткое содержание доклада В. Г. Громана.</w:t>
        <w:tab/>
        <w:tab/>
        <w:tab/>
        <w:tab/>
        <w:tab/>
        <w:tab/>
        <w:t>/Октябрь 1916 г./</w:t>
        <w:tab/>
        <w:tab/>
        <w:tab/>
        <w:tab/>
        <w:tab/>
        <w:tab/>
        <w:tab/>
        <w:tab/>
        <w:tab/>
        <w:tab/>
        <w:tab/>
        <w:tab/>
        <w:tab/>
        <w:tab/>
        <w:tab/>
        <w:tab/>
        <w:tab/>
        <w:tab/>
        <w:tab/>
        <w:tab/>
        <w:t>1. Война есть прежде всего колоссальное небывалых размеров хозяйственное предприятие, которое вовлекает в свою сферу огромное количество рабочих сил, поглощает громадную долю сырья и фабрикатов, в корне изменяет направление производства, переводя его на выработку предметов снаряжения, обмундирования, питания и создания условий передвижения многомиллионных армий.</w:t>
        <w:tab/>
        <w:tab/>
        <w:tab/>
        <w:tab/>
        <w:tab/>
        <w:tab/>
        <w:tab/>
        <w:tab/>
        <w:tab/>
        <w:tab/>
        <w:tab/>
        <w:t>2. Властно вторгаясь в обычный мирный строй народнохозяйственной жизни, требования войны производят дезорганизацию этого строя, которая, будучи предоставлена стихийному процессу, неизбежно приводит к распаду товарообмена, к расстройству транспорта и к порче денежного обращения и системы кредита, к сокращению производства и в конечном счете к истощению народно-хозяйственных сил.</w:t>
        <w:tab/>
        <w:tab/>
        <w:tab/>
        <w:tab/>
        <w:tab/>
        <w:tab/>
        <w:t>3. Процесс истощения идет все усиливающимся темпом, благодаря растущему спросу армии и уменьшающейся, вследствие потерь и повторных мобилизаций, рабочей силы.</w:t>
        <w:tab/>
        <w:tab/>
        <w:t xml:space="preserve"> </w:t>
        <w:tab/>
        <w:tab/>
        <w:t>4. Наиболее ярким выражением процесса истощения является все усиливающийся перевес спроса над предложением, и отсюда бешенный рост цен и даже абсолютный недостаток продуктов.</w:t>
        <w:tab/>
        <w:tab/>
        <w:t>5. Благосостояние различных классов населения подвергается резким колебаниям преимущественно в сторону ухудшения положения массы населения.</w:t>
        <w:tab/>
        <w:tab/>
        <w:tab/>
        <w:t xml:space="preserve"> </w:t>
        <w:tab/>
        <w:tab/>
        <w:tab/>
        <w:tab/>
        <w:tab/>
        <w:t xml:space="preserve">6. Только сознательное приспособление всей народно-хозяйственной жизни и государственного хозяйства к требованиям войны может предотвратить дезорганизацию, ослабить процесс истощения. </w:t>
        <w:tab/>
        <w:tab/>
        <w:tab/>
        <w:tab/>
        <w:tab/>
        <w:tab/>
        <w:tab/>
        <w:tab/>
        <w:tab/>
        <w:tab/>
        <w:t xml:space="preserve">7. Металлический голод, угольный голод, дровяной голод, кожевенный кризис, кризис мучной, мясной, рыбный, масляный - все это явления по существу одно и того же порядка, - все это неизбежные следствия неприспособленности народного хозяйства к требованиям войны. </w:t>
        <w:tab/>
        <w:t>По каждому рынку имеются специфические формы выражения общего процесса истощения и распада, но сущность процесса едина./.../</w:t>
        <w:tab/>
      </w:r>
    </w:p>
    <w:p>
      <w:pPr>
        <w:pStyle w:val="Normal"/>
        <w:ind w:firstLine="720"/>
        <w:jc w:val="both"/>
        <w:rPr>
          <w:sz w:val="28"/>
          <w:szCs w:val="28"/>
        </w:rPr>
      </w:pPr>
      <w:r>
        <w:rPr>
          <w:sz w:val="28"/>
          <w:szCs w:val="28"/>
        </w:rPr>
        <w:t>11. Кризис продовольствия распространяется на все без исключения продовольственные продукты и на их совокупность. Неизбежно ограничение потребления и распределение продуктов по предельным нормам (карточная система на все продукты), технические и экономические меры, допускающие такую систему.</w:t>
        <w:tab/>
        <w:t xml:space="preserve">Но нормирование потребления неизбежно требует  и организации снабжения, а следовательно, всеобщей регулировки перемещения продуктов от рук производителя через транспорт и закупочно-распределительный аппарат к потребителю. </w:t>
        <w:tab/>
        <w:tab/>
        <w:tab/>
        <w:t xml:space="preserve">Следовательно режим свободной торговли должен быть оставлен и заменен системой государственно-общественных организаций, которые, будучи построены на началах преобладания представителей общественных учреждений, кооперативных, промышленных, торговых и рабочих организаций, привлекут к делу снабжения на началах торговой комиссии или публично-правового поручения общественные учреждения, кооперативы и торговые организации. </w:t>
        <w:tab/>
        <w:tab/>
        <w:tab/>
        <w:tab/>
        <w:tab/>
        <w:tab/>
        <w:tab/>
        <w:tab/>
        <w:tab/>
        <w:t>Самый перечень форм продовольственного кризиса и его проявлений указывает, что продовольственный кризис есть следствие общего состояния народного и государственного хозяйства. Поэтому и система мер, направленных к облегчению кризиса, и организационный аппарат должны быть частью общей системы мер и цельного организационного аппарата, направленного на приспособление всего народного хозяйства к требованиям войны.</w:t>
        <w:tab/>
        <w:t>Пора признать, что учреждения, созданные законом 17 августа, подлежат коренному пересмотру в направлении единства учреждений, регулирующих хозяйственную жизнь в целях снабжения и армии и населения, путем привлечения к активной ответственной работе общественных сил и подчинения всего административного аппарата государственно-общественным органам, на которые будут возложены задачи борьбы с хозяйственным кризисом.</w:t>
        <w:tab/>
        <w:tab/>
        <w:tab/>
        <w:tab/>
        <w:tab/>
        <w:tab/>
        <w:tab/>
        <w:tab/>
        <w:t>Система мер должна определяться основной руководящей идеей подчинения частных интересов требованиям национального целого, а организационный аппарат должен обеспечить возможность согласования деятельности правительственных, общественных, торгово-промышленных, сельскохозяйственных, трудовых и научных сил страны.</w:t>
        <w:tab/>
        <w:tab/>
        <w:tab/>
        <w:tab/>
        <w:tab/>
        <w:tab/>
        <w:tab/>
        <w:t xml:space="preserve">Совершенно очевидно, что такой организационный аппарат требует предоставления самодеятельности всем слоям населения. </w:t>
        <w:tab/>
        <w:t>Необходимо вместе с тем еще и еще раз высказать непоколебимое убеждение, что лишь правительство ответственное перед народным представительством, может создать необходимую организацию.</w:t>
        <w:tab/>
        <w:tab/>
        <w:tab/>
        <w:tab/>
        <w:tab/>
        <w:tab/>
        <w:tab/>
        <w:tab/>
        <w:tab/>
        <w:tab/>
        <w:t>Во главе регулирования хозяйственной жизни должен стоять министр снабжения, член ответственного кабинета, и целая система совещательных, распорядительных и контрольных органов центро-крупнорайонных, губернских, мелко-районных, в которых было бы обеспечено преобладающее представительство, наряду с ведомствами, Общественных Союзов, военно-промышленных комитетов, рабочих и кооперативных организаций, общественных по промышленности, сельскому хозяйству и торговли, организаций по типу Центрального Комитета Общественных организаций по продовольственному делу. В круг задач этой системы учреждений должны войти снаряжение армии и снабжение армии и населения всеми необходимыми продуктами, и в этих целях должно быть предоставлено право регулировать производство, организацию, И распределение труда, в связи с мобилизационным планом, обмен и транспорт и распределение потребления, т. е. право реквизиции, установления цен, установления правил перевозки и торговли, ограничения потребления. /.../</w:t>
        <w:tab/>
        <w:tab/>
        <w:tab/>
        <w:tab/>
        <w:tab/>
        <w:tab/>
        <w:tab/>
        <w:t>Весь государственный механизм должен выполнять задания этой организации. /.../</w:t>
        <w:tab/>
        <w:tab/>
        <w:tab/>
        <w:tab/>
        <w:tab/>
        <w:tab/>
        <w:tab/>
        <w:tab/>
        <w:tab/>
        <w:t>/.../ По продовольственному вопросу необходимо признать, что режим свободной торговли должен быть возможно скоро и полно заменен государственно-общественной организацией; пользуются торговлей лишь как агентом на ряду с общественными и кооперативными организациями.</w:t>
        <w:tab/>
        <w:t>Необходимо прекратить практику частных, бессистемных реквизиций и  перейти, в случае отсутствия добровольных предложений, к планомерной, заранее объявленной, системе реквизиций запасов, начиная с крупных /.../</w:t>
        <w:tab/>
        <w:tab/>
        <w:t>Должна быть установлена карточная система распределения сахара, товарной муки, мяса и жиров.</w:t>
        <w:tab/>
        <w:tab/>
        <w:tab/>
        <w:tab/>
        <w:tab/>
        <w:t xml:space="preserve"> </w:t>
        <w:tab/>
        <w:t>/Печатается по: Организация народного хозяйства. Материалы по У очередному съезду Всероссийского союза городов. М., 1917. С.5-9./</w:t>
        <w:tab/>
        <w:tab/>
        <w:tab/>
        <w:tab/>
        <w:tab/>
        <w:tab/>
        <w:tab/>
        <w:tab/>
        <w:tab/>
        <w:tab/>
        <w:tab/>
        <w:tab/>
        <w:tab/>
        <w:tab/>
        <w:tab/>
        <w:tab/>
        <w:tab/>
        <w:tab/>
        <w:tab/>
        <w:tab/>
        <w:tab/>
        <w:tab/>
        <w:t>ОРГАНИЗАЦИЯ ПРОМЫШЛЕННОСТИ ВО ВРЕМЯ ВОЙНЫ</w:t>
        <w:tab/>
        <w:t>Тезисы к докладу Л. Б. Кафенгауза.</w:t>
        <w:tab/>
        <w:tab/>
        <w:tab/>
        <w:tab/>
        <w:tab/>
        <w:tab/>
        <w:tab/>
        <w:tab/>
        <w:tab/>
      </w:r>
    </w:p>
    <w:p>
      <w:pPr>
        <w:pStyle w:val="Normal"/>
        <w:ind w:firstLine="720"/>
        <w:jc w:val="both"/>
        <w:rPr>
          <w:sz w:val="28"/>
          <w:szCs w:val="28"/>
        </w:rPr>
      </w:pPr>
      <w:r>
        <w:rPr>
          <w:sz w:val="28"/>
          <w:szCs w:val="28"/>
        </w:rPr>
        <w:t>/Октябрь 1916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Страна испытывает недостаток в важнейших продуктах фабрично-заводской промышленности. /.../</w:t>
        <w:tab/>
        <w:tab/>
        <w:tab/>
        <w:tab/>
        <w:tab/>
        <w:t>2. При настоящих условиях во время войны значительное усиление нашей общей промышленной производительности невозможно, так как страна обладает ограниченным и недостаточным для удовлетворения всех потребностей запасом рабочей силы, сырья, топлива, механических сил и столь же недостаточным транспортным аппаратом.</w:t>
        <w:tab/>
        <w:tab/>
        <w:tab/>
        <w:tab/>
        <w:tab/>
        <w:tab/>
        <w:t>3. При таких условиях свободная торговля продуктами фабрично-заводской промышленности неизбежно должна привести к крайнему и безостановочному росту цен на все важнейшие товары и нерациональному их распределению.</w:t>
        <w:tab/>
        <w:tab/>
        <w:tab/>
        <w:tab/>
        <w:tab/>
        <w:tab/>
        <w:t>4. Ослабление дороговизны и рациональное распределение недостающих товаров возможно при условии систематического регулирования государством, при участии общественных, промышленных, торговых и рабочих организаций, производства, торговли и цен в главнейших отраслях нашей промышленности, производящих предметы массового потребления.</w:t>
        <w:tab/>
        <w:tab/>
        <w:tab/>
        <w:tab/>
        <w:t>5. Необходимость государственного регулирования промышленности отчасти признается правительством; однако, практика многочисленных «комитетов», регулирующих различные отрасли промышленности, показала, что деятельность их не в состоянии разрешить указанных в предыдущем пункте задач и очень часто еще усугубляет переживаемый страной кризис.</w:t>
        <w:tab/>
        <w:tab/>
        <w:tab/>
        <w:tab/>
        <w:t>6. Правительственные промышленные комитеты действуют до сих пор без определенного плана, бессистемно и контролируют главным образом снабжение предприятий и учреждений, работающих для армии: благодаря этому, тяжесть недостатка и дороговизны на частном рынке еще усугубляется. Организация правительственного контроля проникнута крайним бюрократизмом; при разработке и проведении в жизнь различных мероприятий принимают руководящее участие большею частью только ограниченные группы крупных промышленников, вследствие чего публикуемые обязательные распоряжения не соответствуют интересам широких слоев населения и всего народного хозяйства, взятого в целом.</w:t>
        <w:tab/>
      </w:r>
    </w:p>
    <w:p>
      <w:pPr>
        <w:pStyle w:val="Normal"/>
        <w:ind w:firstLine="720"/>
        <w:jc w:val="both"/>
        <w:rPr>
          <w:sz w:val="28"/>
          <w:szCs w:val="28"/>
        </w:rPr>
      </w:pPr>
      <w:r>
        <w:rPr>
          <w:sz w:val="28"/>
          <w:szCs w:val="28"/>
        </w:rPr>
        <w:t>7. Для успешной борьбы с дороговизной предметов фабрично-заводской промышленности и с нерациональным их распределением необходима широко проведенная нормировка промышленности на следующих основаниях:</w:t>
        <w:tab/>
        <w:tab/>
        <w:tab/>
        <w:tab/>
        <w:tab/>
        <w:tab/>
        <w:tab/>
        <w:tab/>
        <w:t>а) Организация контроля со стороны государственно-общественных органов за промышленным производством с тем, чтобы наиболее рационально использовать наличные производительные силы страны в смысле максимального усиления производства наиболее необходимых товаров и сокращения или полного прекращения производства предметов роскоши и комфорта.</w:t>
        <w:tab/>
        <w:t>б) Освобождение от воинской повинности квалифицированного, безусловно необходимого и незаменимого рабочего персонала в торгово-промышленных предприятиях, занятых производством необходимых предметов как для армии, так и для тыла.</w:t>
        <w:tab/>
        <w:tab/>
        <w:tab/>
        <w:tab/>
        <w:tab/>
        <w:tab/>
        <w:tab/>
        <w:tab/>
        <w:tab/>
        <w:tab/>
        <w:tab/>
        <w:t xml:space="preserve">в) Регулирование условий труда на фабриках при посредстве свободно организованных профессиональных союзов. </w:t>
        <w:tab/>
        <w:tab/>
        <w:tab/>
        <w:t>г) Распространение плановых перевозок на все массовые продукты промышленности, подлежащие нормировке.</w:t>
        <w:tab/>
        <w:tab/>
        <w:tab/>
        <w:t>д) Концентрация всей торговли сырьем, полуфабрикатами и готовыми массовым фабрикатами в руках специальных органов, которые распределяли бы все имеющиеся в наличности запасы на монопольных началах по определенным ценам как для нужд армии, предприятий, обслуживающих оборону страны, так и для населения, находящегося в тылу.</w:t>
        <w:tab/>
        <w:tab/>
        <w:tab/>
        <w:tab/>
        <w:tab/>
        <w:tab/>
        <w:tab/>
        <w:tab/>
        <w:tab/>
        <w:t>е) Распределение тех товаров, для продажи которых необходимо участие частной посреднической оптовой и розничной торговли, должно быть организовано через посредство специальных местных общественно-торговых союзов, которые бы распределяли подлежащие нормировке товары между частными складами и контролировали бы всю посредническую оптовую и розничную торговлю.</w:t>
        <w:tab/>
        <w:tab/>
        <w:tab/>
        <w:tab/>
        <w:tab/>
        <w:tab/>
        <w:tab/>
        <w:tab/>
        <w:tab/>
        <w:tab/>
        <w:tab/>
        <w:t>ж) Периодическое установление общеимперских предельных цен на сырые материалы, полуфабрикаты и готовые товары, как для казенных поставок, так и для частных сделок, как в оптовой, так и в розничной торговле.</w:t>
        <w:tab/>
        <w:tab/>
        <w:tab/>
        <w:tab/>
        <w:tab/>
        <w:tab/>
        <w:tab/>
        <w:tab/>
        <w:tab/>
        <w:t>з) Организация органов, разрабатывающих и проводящих в жизнь правила регулирования отдельных отраслей промышленности должна быть построена на началах представительства государства, местных самоуправлений, общественных организаций и всех заинтересованных групп населения, как то: фабрикантов - производителей сырья, полуфабрикатов, готовых товаров, рабочих, торговцев, потребителей и кооперативных обществ.</w:t>
        <w:tab/>
        <w:tab/>
        <w:tab/>
        <w:tab/>
        <w:t>/Печатается по: Организация народного хозяйства. Материалы по У очередному съезду Всероссийского союза городов. М., 1917./</w:t>
        <w:tab/>
        <w:tab/>
        <w:tab/>
        <w:tab/>
        <w:tab/>
        <w:tab/>
        <w:tab/>
        <w:tab/>
        <w:tab/>
        <w:tab/>
        <w:tab/>
        <w:tab/>
        <w:tab/>
        <w:tab/>
        <w:tab/>
        <w:tab/>
        <w:tab/>
        <w:tab/>
        <w:tab/>
        <w:tab/>
        <w:tab/>
        <w:tab/>
        <w:tab/>
        <w:t>----------------------------------------------------------------------------------</w:t>
        <w:tab/>
        <w:tab/>
        <w:tab/>
        <w:tab/>
        <w:tab/>
        <w:tab/>
        <w:tab/>
        <w:tab/>
        <w:tab/>
        <w:tab/>
        <w:tab/>
        <w:tab/>
        <w:t>ВОПРОСЫ ДЛЯ ЭКЗАМЕНА ПО ОТЕЧЕСТВЕННОЙ ИСТОРИИ (ДО 1917 Г.) ДЛЯ СТУДЕНТОВ ФАКУЛЬТЕТОВ ИНФОРМАТИКИ И ЗАЩИТЫ ИНФОРМАЦИИ</w:t>
        <w:tab/>
        <w:tab/>
        <w:tab/>
        <w:tab/>
        <w:tab/>
        <w:tab/>
        <w:tab/>
        <w:t xml:space="preserve"> </w:t>
        <w:tab/>
        <w:tab/>
        <w:tab/>
        <w:tab/>
        <w:tab/>
        <w:tab/>
        <w:tab/>
        <w:tab/>
        <w:t>1. Особенности и основные этапы исторического развития России.</w:t>
      </w:r>
    </w:p>
    <w:p>
      <w:pPr>
        <w:pStyle w:val="Normal"/>
        <w:ind w:firstLine="720"/>
        <w:jc w:val="both"/>
        <w:rPr>
          <w:sz w:val="28"/>
          <w:szCs w:val="28"/>
        </w:rPr>
      </w:pPr>
      <w:r>
        <w:rPr>
          <w:sz w:val="28"/>
          <w:szCs w:val="28"/>
        </w:rPr>
        <w:t>2. Внутренний и внешние факторы образования Древней Руси.</w:t>
        <w:tab/>
        <w:t>3. Киевская Русь в Х-Х1 вв. : социально-экономические и общественно-политические процессы.</w:t>
        <w:tab/>
        <w:tab/>
        <w:tab/>
        <w:tab/>
        <w:tab/>
        <w:tab/>
        <w:t>4. Русские земли в ХП-ХШ вв.: альтернативы исторического развития.</w:t>
        <w:tab/>
        <w:tab/>
        <w:tab/>
        <w:tab/>
        <w:tab/>
        <w:tab/>
        <w:tab/>
        <w:tab/>
        <w:tab/>
        <w:tab/>
        <w:tab/>
        <w:t>5. Русь и кочевники в ХП-Х1У вв.</w:t>
        <w:tab/>
        <w:tab/>
        <w:tab/>
        <w:tab/>
        <w:tab/>
        <w:tab/>
        <w:t>6. Внутренние и внешние факторы образования унитарного русского государства Х1У-ХУ1 вв.</w:t>
        <w:tab/>
        <w:tab/>
        <w:t xml:space="preserve"> </w:t>
        <w:tab/>
        <w:tab/>
        <w:tab/>
        <w:tab/>
        <w:tab/>
        <w:t xml:space="preserve">7. Укрепление самодержавно-крепостнической системы на Русь в в ХУ1 в. Опричнина. </w:t>
        <w:tab/>
      </w:r>
    </w:p>
    <w:p>
      <w:pPr>
        <w:pStyle w:val="Normal"/>
        <w:ind w:firstLine="720"/>
        <w:jc w:val="both"/>
        <w:rPr>
          <w:sz w:val="28"/>
          <w:szCs w:val="28"/>
        </w:rPr>
      </w:pPr>
      <w:r>
        <w:rPr>
          <w:sz w:val="28"/>
          <w:szCs w:val="28"/>
        </w:rPr>
        <w:t>8. Человек и власть в московском государстве ХУ1-ХУП вв.</w:t>
      </w:r>
    </w:p>
    <w:p>
      <w:pPr>
        <w:pStyle w:val="Normal"/>
        <w:ind w:firstLine="720"/>
        <w:jc w:val="both"/>
        <w:rPr>
          <w:sz w:val="28"/>
          <w:szCs w:val="28"/>
        </w:rPr>
      </w:pPr>
      <w:r>
        <w:rPr>
          <w:sz w:val="28"/>
          <w:szCs w:val="28"/>
        </w:rPr>
        <w:t>9. Культура и менталитет человека средневековой Руси.</w:t>
        <w:tab/>
        <w:tab/>
        <w:t>10. Кризис московского государства в конце ХУ1- начале ХУП вв. «Смута».</w:t>
        <w:tab/>
        <w:tab/>
        <w:tab/>
        <w:tab/>
        <w:tab/>
        <w:tab/>
        <w:tab/>
        <w:tab/>
        <w:tab/>
        <w:tab/>
        <w:t>11. Развитие крепостничества в ХУ-ХУП вв.</w:t>
        <w:tab/>
        <w:tab/>
        <w:tab/>
        <w:tab/>
        <w:t>12. Геополитические факторы развития московского государства ХУ1-ХУП вв.</w:t>
        <w:tab/>
        <w:tab/>
        <w:t xml:space="preserve"> </w:t>
        <w:tab/>
        <w:tab/>
        <w:tab/>
        <w:tab/>
        <w:tab/>
        <w:tab/>
        <w:t>13. Кризис московского государства и средневековой культуры накануне петровских преобразований.</w:t>
        <w:tab/>
        <w:tab/>
        <w:tab/>
        <w:tab/>
        <w:tab/>
        <w:tab/>
        <w:t>14. «Регулярное государство» Петра 1.</w:t>
        <w:tab/>
        <w:tab/>
        <w:tab/>
        <w:tab/>
        <w:tab/>
        <w:t>15. Культурный разлом в петровскую эпоху: содержание и последствия.</w:t>
        <w:tab/>
        <w:tab/>
        <w:tab/>
        <w:tab/>
        <w:tab/>
        <w:tab/>
        <w:tab/>
        <w:tab/>
        <w:tab/>
        <w:tab/>
        <w:t>16. Дворцовые перевороты и судьба  петровского наследия.</w:t>
        <w:tab/>
        <w:tab/>
        <w:t>17. Политика «просвещенного абсолютизма» в России</w:t>
        <w:tab/>
        <w:t xml:space="preserve">в социальной и политической жизни. </w:t>
        <w:tab/>
        <w:tab/>
        <w:tab/>
        <w:tab/>
        <w:tab/>
        <w:tab/>
        <w:tab/>
        <w:t>18. Идеи просветительства в общественной мысли и в культуре России.</w:t>
        <w:tab/>
        <w:tab/>
        <w:tab/>
        <w:tab/>
        <w:t xml:space="preserve"> </w:t>
        <w:tab/>
        <w:tab/>
        <w:tab/>
        <w:tab/>
        <w:tab/>
        <w:tab/>
        <w:tab/>
        <w:t>19. «Борьба за территорию» и «вхождение России в Европу» в ХУШ в.</w:t>
        <w:tab/>
        <w:tab/>
        <w:tab/>
        <w:tab/>
        <w:tab/>
        <w:tab/>
        <w:tab/>
        <w:tab/>
        <w:tab/>
        <w:tab/>
        <w:tab/>
        <w:t>20. Россия накануне «нового времени». Павел 1.</w:t>
        <w:tab/>
        <w:t xml:space="preserve"> </w:t>
        <w:tab/>
        <w:tab/>
        <w:t>21. Модернизация России в начале Х1Х в.: замыслы и воплощение.</w:t>
        <w:tab/>
        <w:tab/>
        <w:tab/>
        <w:tab/>
        <w:tab/>
        <w:tab/>
        <w:tab/>
        <w:tab/>
        <w:tab/>
        <w:tab/>
        <w:t xml:space="preserve">22. Внешняя политика России в начале Х1Х в. Отечественная война 1812 г. </w:t>
        <w:tab/>
        <w:tab/>
        <w:tab/>
        <w:tab/>
        <w:tab/>
        <w:tab/>
        <w:tab/>
        <w:tab/>
        <w:tab/>
        <w:tab/>
        <w:t>23. Стабилизация общественно-политической жизни России в 10-20-х гг. Х1Х в.</w:t>
        <w:tab/>
        <w:tab/>
        <w:tab/>
        <w:tab/>
        <w:tab/>
        <w:tab/>
        <w:tab/>
        <w:tab/>
        <w:tab/>
        <w:tab/>
        <w:t>24. Общественная мысль и общественное движение в первой половине Х1Х в.</w:t>
        <w:tab/>
        <w:tab/>
        <w:tab/>
        <w:tab/>
        <w:tab/>
        <w:tab/>
        <w:tab/>
        <w:tab/>
        <w:tab/>
        <w:tab/>
        <w:t>25. Реформаторские проекты в николаевскую эпоху и их судьба.</w:t>
        <w:tab/>
        <w:tab/>
      </w:r>
    </w:p>
    <w:p>
      <w:pPr>
        <w:pStyle w:val="Normal"/>
        <w:ind w:firstLine="720"/>
        <w:jc w:val="both"/>
        <w:rPr>
          <w:sz w:val="28"/>
          <w:szCs w:val="28"/>
        </w:rPr>
      </w:pPr>
      <w:r>
        <w:rPr>
          <w:sz w:val="28"/>
          <w:szCs w:val="28"/>
        </w:rPr>
        <w:t>26. Культурно-информационное пространство и политика самодержавия в первой половине Х1Х в.</w:t>
        <w:tab/>
        <w:tab/>
        <w:tab/>
        <w:tab/>
        <w:tab/>
        <w:tab/>
        <w:t>27. Отмена крепостного права и ее значение для социально-экономического развития России.</w:t>
        <w:tab/>
        <w:tab/>
        <w:tab/>
        <w:tab/>
        <w:tab/>
        <w:tab/>
        <w:tab/>
        <w:t>28. «Крестьянский мир» и модернизация России в Х1Х в.</w:t>
        <w:tab/>
        <w:tab/>
        <w:t>29. «Великие реформы» и их значение для общественно-политического развития России.</w:t>
        <w:tab/>
        <w:tab/>
        <w:tab/>
        <w:tab/>
        <w:tab/>
        <w:tab/>
        <w:tab/>
        <w:t>30. Режим Александра Ш и «корректировка» «великих реформ».</w:t>
        <w:tab/>
      </w:r>
    </w:p>
    <w:p>
      <w:pPr>
        <w:pStyle w:val="Normal"/>
        <w:ind w:firstLine="720"/>
        <w:jc w:val="both"/>
        <w:rPr>
          <w:sz w:val="28"/>
          <w:szCs w:val="28"/>
        </w:rPr>
      </w:pPr>
      <w:r>
        <w:rPr>
          <w:sz w:val="28"/>
          <w:szCs w:val="28"/>
        </w:rPr>
        <w:t>31. «Индустриализация» России во второй половине Х1Х - начале ХХ вв. и ее характер.</w:t>
      </w:r>
    </w:p>
    <w:p>
      <w:pPr>
        <w:pStyle w:val="Normal"/>
        <w:ind w:firstLine="720"/>
        <w:jc w:val="both"/>
        <w:rPr>
          <w:sz w:val="28"/>
          <w:szCs w:val="28"/>
        </w:rPr>
      </w:pPr>
      <w:r>
        <w:rPr>
          <w:sz w:val="28"/>
          <w:szCs w:val="28"/>
        </w:rPr>
        <w:t>32. Общественное движение в России в конце Х1Х - начале ХХ вв.</w:t>
      </w:r>
    </w:p>
    <w:p>
      <w:pPr>
        <w:pStyle w:val="Normal"/>
        <w:ind w:firstLine="720"/>
        <w:jc w:val="both"/>
        <w:rPr>
          <w:sz w:val="28"/>
          <w:szCs w:val="28"/>
        </w:rPr>
      </w:pPr>
      <w:r>
        <w:rPr>
          <w:sz w:val="28"/>
          <w:szCs w:val="28"/>
        </w:rPr>
        <w:t>33. Революция 1905-1907 гг.</w:t>
      </w:r>
    </w:p>
    <w:p>
      <w:pPr>
        <w:pStyle w:val="Normal"/>
        <w:ind w:firstLine="720"/>
        <w:jc w:val="both"/>
        <w:rPr>
          <w:sz w:val="28"/>
          <w:szCs w:val="28"/>
        </w:rPr>
      </w:pPr>
      <w:r>
        <w:rPr>
          <w:sz w:val="28"/>
          <w:szCs w:val="28"/>
        </w:rPr>
        <w:t xml:space="preserve">34. Культурно-информационная среда и политика самодержавия во второй половине Х1Х - начале ХХ вв.  </w:t>
        <w:tab/>
        <w:tab/>
        <w:tab/>
        <w:t>35. Столыпинская  «модернизация» России и ее результаты.</w:t>
        <w:tab/>
        <w:tab/>
        <w:t>36. Россия в начале ХХ в.: смена культурно-ментальных ориентиров в обществе и у населения.</w:t>
        <w:tab/>
        <w:tab/>
        <w:tab/>
        <w:tab/>
        <w:tab/>
        <w:tab/>
        <w:t>37. Россия в первой мировой войне.</w:t>
        <w:tab/>
        <w:tab/>
        <w:tab/>
        <w:tab/>
        <w:tab/>
        <w:tab/>
        <w:t>38. Февральская революция в России.</w:t>
        <w:tab/>
        <w:tab/>
        <w:tab/>
        <w:tab/>
        <w:tab/>
        <w:tab/>
      </w:r>
    </w:p>
    <w:p>
      <w:pPr>
        <w:pStyle w:val="Normal"/>
        <w:ind w:firstLine="720"/>
        <w:jc w:val="both"/>
        <w:rPr>
          <w:sz w:val="28"/>
          <w:szCs w:val="28"/>
        </w:rPr>
      </w:pPr>
      <w:r>
        <w:rPr>
          <w:sz w:val="28"/>
          <w:szCs w:val="28"/>
        </w:rPr>
        <w:tab/>
        <w:tab/>
        <w:tab/>
        <w:tab/>
        <w:tab/>
        <w:tab/>
        <w:tab/>
        <w:tab/>
        <w:tab/>
        <w:tab/>
        <w:tab/>
        <w:t>ИСТОЧНИКИ И ЛИТЕРАТУРА ПО КУРСУ ОТЕЧЕСТВЕННОЙ ИСТОРИИ ДЛЯ ФАКУЛЬТЕТОВ ИНФОРМАТИКИ И ЗАЩИТЫ ИНФОРМАЦИИ</w:t>
        <w:tab/>
        <w:tab/>
        <w:tab/>
        <w:tab/>
        <w:tab/>
        <w:tab/>
        <w:tab/>
        <w:tab/>
        <w:tab/>
        <w:tab/>
      </w:r>
    </w:p>
    <w:p>
      <w:pPr>
        <w:pStyle w:val="Normal"/>
        <w:ind w:firstLine="720"/>
        <w:jc w:val="both"/>
        <w:rPr>
          <w:sz w:val="28"/>
          <w:szCs w:val="28"/>
        </w:rPr>
      </w:pPr>
      <w:r>
        <w:rPr>
          <w:sz w:val="28"/>
          <w:szCs w:val="28"/>
        </w:rPr>
        <w:t xml:space="preserve">1. Хрестоматия по истории России. Т. 1-3. М., 1994-1997. </w:t>
        <w:tab/>
        <w:tab/>
        <w:t xml:space="preserve">2. Государство российское: власть и общество с древнейших времен до наших дней. Сборник документов. М., 1996.    </w:t>
        <w:tab/>
        <w:tab/>
        <w:tab/>
        <w:t xml:space="preserve">3. Хрестоматия по отечественной истории, 1914-1945. М., 1995.   </w:t>
        <w:tab/>
        <w:tab/>
      </w:r>
    </w:p>
    <w:p>
      <w:pPr>
        <w:pStyle w:val="Normal"/>
        <w:ind w:firstLine="720"/>
        <w:jc w:val="both"/>
        <w:rPr>
          <w:sz w:val="28"/>
          <w:szCs w:val="28"/>
        </w:rPr>
      </w:pPr>
      <w:r>
        <w:rPr>
          <w:sz w:val="28"/>
          <w:szCs w:val="28"/>
        </w:rPr>
        <w:t xml:space="preserve">4. Хрестоматия по отечественной истории, 1945-1995. М., 1996. </w:t>
      </w:r>
    </w:p>
    <w:p>
      <w:pPr>
        <w:pStyle w:val="Normal"/>
        <w:numPr>
          <w:ilvl w:val="0"/>
          <w:numId w:val="2"/>
        </w:numPr>
        <w:tabs>
          <w:tab w:val="clear" w:pos="720"/>
          <w:tab w:val="left" w:pos="0" w:leader="none"/>
        </w:tabs>
        <w:ind w:left="1286" w:hanging="566"/>
        <w:jc w:val="both"/>
        <w:rPr>
          <w:sz w:val="28"/>
          <w:szCs w:val="28"/>
        </w:rPr>
      </w:pPr>
      <w:r>
        <w:rPr>
          <w:sz w:val="28"/>
          <w:szCs w:val="28"/>
        </w:rPr>
        <w:t xml:space="preserve">Пайпс Р. Россия при старом режиме. М., 1993. </w:t>
      </w:r>
    </w:p>
    <w:p>
      <w:pPr>
        <w:pStyle w:val="Normal"/>
        <w:numPr>
          <w:ilvl w:val="0"/>
          <w:numId w:val="2"/>
        </w:numPr>
        <w:tabs>
          <w:tab w:val="clear" w:pos="720"/>
          <w:tab w:val="left" w:pos="0" w:leader="none"/>
        </w:tabs>
        <w:ind w:left="1286" w:hanging="566"/>
        <w:jc w:val="both"/>
        <w:rPr>
          <w:sz w:val="28"/>
          <w:szCs w:val="28"/>
        </w:rPr>
      </w:pPr>
      <w:r>
        <w:rPr>
          <w:sz w:val="28"/>
          <w:szCs w:val="28"/>
        </w:rPr>
        <w:t>Вернадский Г. Русская история. М., 1997.</w:t>
      </w:r>
    </w:p>
    <w:p>
      <w:pPr>
        <w:pStyle w:val="Normal"/>
        <w:numPr>
          <w:ilvl w:val="0"/>
          <w:numId w:val="2"/>
        </w:numPr>
        <w:tabs>
          <w:tab w:val="clear" w:pos="720"/>
          <w:tab w:val="left" w:pos="0" w:leader="none"/>
        </w:tabs>
        <w:ind w:left="1003" w:hanging="283"/>
        <w:jc w:val="both"/>
        <w:rPr>
          <w:sz w:val="28"/>
          <w:szCs w:val="28"/>
        </w:rPr>
      </w:pPr>
      <w:r>
        <w:rPr>
          <w:sz w:val="28"/>
          <w:szCs w:val="28"/>
        </w:rPr>
        <w:t xml:space="preserve">Верт Н. История советского государства. 1900-1991.. М., 1997. </w:t>
      </w:r>
    </w:p>
    <w:p>
      <w:pPr>
        <w:pStyle w:val="Normal"/>
        <w:ind w:firstLine="720"/>
        <w:jc w:val="both"/>
        <w:rPr>
          <w:sz w:val="28"/>
          <w:szCs w:val="28"/>
        </w:rPr>
      </w:pPr>
      <w:r>
        <w:rPr>
          <w:sz w:val="28"/>
          <w:szCs w:val="28"/>
        </w:rPr>
        <w:t>8. Власть и реформы. От самодержавной к советской России. Спб-., 1996.</w:t>
      </w:r>
    </w:p>
    <w:p>
      <w:pPr>
        <w:pStyle w:val="Normal"/>
        <w:ind w:firstLine="720"/>
        <w:jc w:val="both"/>
        <w:rPr>
          <w:sz w:val="28"/>
          <w:szCs w:val="28"/>
        </w:rPr>
      </w:pPr>
      <w:r>
        <w:rPr>
          <w:sz w:val="28"/>
          <w:szCs w:val="28"/>
        </w:rPr>
        <w:t xml:space="preserve">9. История России с древнейших времен до конца ХУП века.   М., 1996.  </w:t>
      </w:r>
    </w:p>
    <w:p>
      <w:pPr>
        <w:pStyle w:val="Normal"/>
        <w:ind w:firstLine="720"/>
        <w:jc w:val="both"/>
        <w:rPr>
          <w:sz w:val="28"/>
          <w:szCs w:val="28"/>
        </w:rPr>
      </w:pPr>
      <w:r>
        <w:rPr>
          <w:sz w:val="28"/>
          <w:szCs w:val="28"/>
        </w:rPr>
        <w:t>10. История России см начала ХУШ до конца Х1Х века. М., 1996.</w:t>
      </w:r>
    </w:p>
    <w:p>
      <w:pPr>
        <w:pStyle w:val="Normal"/>
        <w:ind w:firstLine="720"/>
        <w:jc w:val="both"/>
        <w:rPr>
          <w:sz w:val="28"/>
          <w:szCs w:val="28"/>
        </w:rPr>
      </w:pPr>
      <w:r>
        <w:rPr>
          <w:sz w:val="28"/>
          <w:szCs w:val="28"/>
        </w:rPr>
        <w:t>11. История России. ХХ век. М., 1996.</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ая тетрадь.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2:32:00Z</dcterms:created>
  <dc:creator>Alexandre Katalov</dc:creator>
  <dc:description/>
  <dc:language>en-US</dc:language>
  <cp:lastModifiedBy>Alexandre Katalov</cp:lastModifiedBy>
  <cp:lastPrinted>1998-06-03T15:29:00Z</cp:lastPrinted>
  <dcterms:modified xsi:type="dcterms:W3CDTF">1998-08-06T12:33:00Z</dcterms:modified>
  <cp:revision>3</cp:revision>
  <dc:subject/>
  <dc:title>                                    РАБОЧАЯ ТЕТРАДЬ</dc:title>
</cp:coreProperties>
</file>