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о общег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анитарный 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ко-архивный инсти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ьтет архивн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всеобщей ис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нарских занятий по курсу "История мировых цивилизаций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ФЗИ, ФИ, 1 курс, д/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I семестр 1998/99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д.и.н. В.П. Буд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199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инарские занятия по «Курсу история мировых цивилизаций» для студентов неисторических факультетов подчинены решению основной задачи  - подготовке высококвалифицированных специалистов с широким диапазоном исторических знаний. Цель семинарских занятий - более глубокое усвоение основных достижений мировых цивилизаций, пополнивших генотип человеческого общества. При этом ставятся следующие дидактические задач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8"/>
          <w:szCs w:val="28"/>
        </w:rPr>
        <w:t>обозначить прежде всего круг ключевых проблем, касающихся выявления уникального, индивидуального облика мировых цивилиз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8"/>
          <w:szCs w:val="28"/>
        </w:rPr>
        <w:t>помочь студентам освоить основные исторические понятия, категории, событийный аспект истории мировых цивилиз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sz w:val="28"/>
          <w:szCs w:val="28"/>
        </w:rPr>
        <w:t>научить студентов использовать полученные знания при анализе исторических процессов в современном общ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енно этим задачам строится методика проведения семинарских занятий. Их тематика, не дублируя лекции, углубляет и дополняет лекционный курс. Это позволяет на конкретно-историческом материале уточнить также и механизм воспроизводства цивил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семинарских занятий реализуется синтез репродуктивной и проблемной технологии обучения. Репродуктивное обучение включает фронтальные блиц-опросы, письменное тестирование, индивидуальные опросы, составление хронологических таблиц и именных указателей к тематическим лекциям. Проблемная технология обучения реализуется через диалоговую форму семинарских занятий, специальные задания по формулированию проблемных вопросов, дискуссионное обсуждение этих вопросов, взаимное оппонирование в ходе дискусс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семинарских занятий у студентов должно быть сформировано понимание истории мировой цивилизации не как механической суммы разрозненных фактов, а как целостной развивающейся системы, имеющей общие генетические корни, исторические судьбы и мировоззренческие ори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ВОЗНИКНОВЕНИЕ И РАЗВИТИЕ ПЕРВОБЫТ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эволюция первобытного человека, выделение его из животного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8"/>
          <w:szCs w:val="28"/>
        </w:rPr>
        <w:t>Причины и формы объединения людей в первобытном общест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рачные отношения в первобытном обществе и хозяйственная деятельность в родовой общи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Первобытный человек и его духовный м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лексеев В.П., Першиц А.И. История первобытного общества. М., 1990. Гл. 2, 3, 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лексеев В.П. Становление человечества. М., 1984. Ч. 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орисковский П.И. Древнейшее прошлое человечества. М., 1980. Гл. 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стория первобытного общества. Эпоха первобытной родовой общины. М., 198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ополнительна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атюшин Г.Н. У истоков человечества. М., 198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атюшин Г.Н. Три миллиона лет до нашей эры. М., 198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расимов М.М. Люди каменного века. М., 196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нов В.А. Древнейшие страницы истории человечества. М., 198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История первобытного общества. Общие вопросы. Проблемы антропосоциогенеза. М., 198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Марков Г.Е. История хозяйства и материальной культуры в первобытном и раннеклассовом обществе. М., 197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кладников А.П. Утро искусства. Л., 196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огинский Я.Я. Проблемы антропогенеза. М., 197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Артемова О.Ю. Личность и социальные нормы в раннепервобытной общине. М., 198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олотарев А.М. Родовой строй и первобытная мифология. М., 196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Леви-Строс К. Первобытное мышление. М., 199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ирода и древний человек. М., 198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Елинек Я. Большой иллюстрированный атлас первобытного человека. Прага, 198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Алексеев В.П. Палеоантропология земного шара и формирование человеческих рас. М., 197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еменов Ю.И. Происхождение брака и семьи. М., 197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окарев С.А. Ранние формы религии и их развитие. М., 196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Тайлор Э.Б. Первобытная культура. М., 19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СВОЕОБРАЗИЕ ЦИВИЛИЗАЦИЙ ДРЕВНЕГО ЕГИП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ЕСОПОТАМ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Влияние географической среды на своеобразие формирования человека и цивилизаций в Египте и Месопотам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бщина и государство на Древнем Восто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Различие и сходство духовного мира у древнеегипетского и месопотамск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Хрестоматия по истории древнего Востока / Под ред. В.В. Струве, Д.Г. Редера. М., 196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Хрестоматия по истории древнего Востока / Под ред. М.А. Коростовцева, И. С. Канцельсона, В.И. Кузищина. М., 1980. Т. 1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тератур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Основн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ревние цивилизации. М., 1989. Гл. 2, 3, 5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Востока / Под ред. В.И. Кузищина. М., 1982. Разделы 1, 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История древнего мира / Под ред. И.М. Дьяконова. (Любое издание). Т. 1. Лекции 2-7, 10, 13,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ополнительн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ак К. Египет великих фараонов. М., 199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маровский В. Их величество пирамиды. М., 198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Востока. Зарождение древнейших классовых обществ и первые очаги рабовладельческой цивилизации. Ч. 1. М., 1983; Ч. 2. М., 1988. Гл. 4-1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ростовцев М.А. Религия Древнего Египта. М., 197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ультура Древнего Египта. М., 197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ерам К. Боги, гробницы, ученые (любое издание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инк Х. Древнеегипетский храм. М., 1979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ленгель-Брандт Э. Путешествие в древний Вавилон. М., 1989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лочков И.С. Духовная культура Вавилонии: человек, судьба, время. М., 198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Липинская Я., Марциняк М. Мифология Древнего Египта. М., 198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Редер Д.Г. К вопросу о юридическом положении рабов по законам Хаммурапи // Древний Восток. М., 1975. С. 230-24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трелл Л. Во времена фараонов. М., 198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ультура Древнего Египта. М., 197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Ллойд С. Археология Месопотамии. М., 198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нтэ П. Египет Рамсесов. М., 1989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енхейм А.Л. Древняя Месопотамия. М., 198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роблемы социальных отношений и форм зависимости на Древнем Востоке. М., 198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Феномен восточного деспотизма. Структура управления и власти. М., 199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ранкфорт Г. и др. В преддверии философии. Духовные искания древнего человека. М., 198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Целлар К. Архитектура страны фараонов. Жилище живых, усопших и богов. М.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II. </w:t>
      </w:r>
      <w:r>
        <w:rPr>
          <w:b/>
          <w:bCs/>
          <w:sz w:val="28"/>
          <w:szCs w:val="28"/>
        </w:rPr>
        <w:t>ФОРМИРОВАНИЕ И РАСЦВЕТ АФИНСКОГО ПОЛИС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становления Афинского полис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экономики Афи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руктура Афинского полис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устройство пол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нтичная демократия в свидетельствах современников. М., 1996. Ч. 1 (Аристотель. Афинская полития); Ч. 3. Разделы 1-5, 11-13 или Аристотель. Афинская полития. М.-Л.,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Плутарх. Сравнительные жизнеописания. Биографии Фемистокла, Аристида, Кимона, Перикла (любое издание) или Хрестоматия по истории древней Греции. М., 1964. Разд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5-10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истории древнего мира. М., 19991. С. 165-17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терату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Основн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Боннар А. Греческая цивилизация (любое издание). Т. 1. Гл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ребенюк А.В. Цивилизации античного мира и средневековой Европы. М., 1997. Гл. 4, 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Древние цивилизации. М., 1989. Гл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й Греции / Под ред. В.И. Кузищина. М., 1996. Гл. 11-13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История древнего мира / Под ред. М.И. Дьяконова (любое издание). Т. 2. Лекция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ополнительна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нтичная цивилизация. М., 197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рский Ф.Н. Перикл. М., 1965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Андреев В.Н. Аграрные отношения в Аттике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-IV </w:t>
      </w:r>
      <w:r>
        <w:rPr>
          <w:sz w:val="28"/>
          <w:szCs w:val="28"/>
        </w:rPr>
        <w:t>вв. до н.э. // Античная Греция. М., 1983. Т. 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Доватур А.И. Рабство в Аттике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-V </w:t>
      </w:r>
      <w:r>
        <w:rPr>
          <w:sz w:val="28"/>
          <w:szCs w:val="28"/>
        </w:rPr>
        <w:t>вв. до н.э. Л., 198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Зайцев А.И. Перикл и его преемники // Политические деятели античности, средневековья и нового времени. Л., 198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стория Европы. М., 1988. Гл. 6. Параграф 2-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Кондратюк М.В. Архэ и афинская демократия // Античная Греция. М., 1983. Т. 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Кошеленко Г.А. Греческий полис и проблемы развития экономики // Античная Греция. М., 1983. Т. 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мировский А.И., Ильинская Л.С., Уколова В.И. Античность: история и культура. Т. 1. М., 1994. Гл. 8-1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трогецкий В.М. Полис и империя в классической Греции. Н. Новгород, 199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трогецкий В.М. Греческая историческая мысль классического и эллинистического периодов об этапах развития афинской демократии. Горький, 1987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ролов Э.Д. Рождение греческого полиса. Л., 1988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Фролов Э.Д. Политические лидеры афинской демократии (опыт типологической характеристики) // Политические деятели античности, средневековья и нового времени. Л., 198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V. </w:t>
      </w:r>
      <w:r>
        <w:rPr>
          <w:b/>
          <w:bCs/>
          <w:sz w:val="28"/>
          <w:szCs w:val="28"/>
        </w:rPr>
        <w:t>РИМСКАЯ ГРАЖДАНСКАЯ ОБЩИНА И РАСЦ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ущность Римской гражданской общины, ее сходство и отличие от греческого полис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оциальная борьба, как проявление кризиса римского полиса и республиканского устройства: реформы Гракхов, реформы Мария, Союзническая война, диктатура Сулл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Диктатура Юлия Цезаря и причины падения республики в Ри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лутарх. Сравнительные жизнеописания. Биографии Тиберия и Гая Гракхов, Гая Мария, Суллы, Цезаря (любое издание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истории Древнего Рима. М., 1987. Раздел 2. Темы 7-1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Хрестоматия по истории древнего мира. М., 1991. Тема 2. Параграф 3. Тема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терату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Основн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Рима / Под ред. В.И. Кузищина. М., 1993. С. 114-121, 124-131, 132-171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История древнего мира / Под ред. И.М. Дьяконова (любое издание). Т. 2. Лекция 24; Т. 3. Лекция 2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ребенюк А.В. Цивилизации античного мира и средневековой Европы. М., 1997. Ч. 4. Гл. 2, 4, 5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тченко С.Л. Кризис и падение Римской республики. М., 1965. Введение. Гл. 5, 8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Утченко С.Л. Политические учения древнего Рима. М., 1977. Гл.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ополнительн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ревние цивилизации. М., 1989. Гл. 1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стория Европы. Т. 1. М., 1988. Гл. 11. Параграф 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узищин В.И. Генезис рабовладельческих латифундий в Италии. М., 1976. Гл. 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ммзен Т. История Рима. М., 1994. Т. 2. Гл. 2-3, 6-7, 9-10; Т. 3. Гл. 1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чай Ф.М. Рим и италики. Минск, 1963. Гл. 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мировский А.И., Ильинская Л.С., Уколова В.И. Античность и культура. Т. 1. Гл. 19-2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тченко С.Л. Цицерон и его время. М., 1973. Гл. 2-3, 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ченко С.Л. Юлий Цезарь. М., 1976. Гл. 6-8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. </w:t>
      </w:r>
      <w:r>
        <w:rPr>
          <w:b/>
          <w:bCs/>
          <w:sz w:val="28"/>
          <w:szCs w:val="28"/>
        </w:rPr>
        <w:t>СКЛАДЫВАНИЕ ФЕОДАЛЬНОЙ СОСЛОВНО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ИТЕЛЬНОЙ МОНАРХ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ичины политической централизации западноевропейских стран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Отношение основных сословий феодального общества к королевской власти (на примере Франции)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тапы складывания централизованного государства во Франц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Государственное устройство сословно-представительной монархии во Фр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стория средних веков. Хрестоматия. М., 1980. Гл.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тератур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Основн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История средних веков / Под ред. З.В.Удальцовой и С.П. Карпова. Т. 1. М., 1990. Гл. 9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линская А.Д. Структура сословного представительства в средневековой Франции // Вопросы истории. 1972. № 1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Хачатурян Н.А. Возникновение Генеральных Штатов во Франции. М., 1976. С. 21-7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ополнительн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Гутнова Е.В. Роль бюргерства в формировании сословных монархий в Западной Европе // Социальная природа средневекового бюргер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II-XVII </w:t>
      </w:r>
      <w:r>
        <w:rPr>
          <w:sz w:val="28"/>
          <w:szCs w:val="28"/>
        </w:rPr>
        <w:t>вв. М., 1979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Гутнова Е.В. Сословно-представительные собрания Средних веков в истории европейской цивилизации // Цивилизации. М., 1995. Вып. 3. С. 202-208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линская А.Д., Прицкер Д.П., Кузьмин М.Н. Очерки истории Франции с древнейших времен до окончания первой мировой войны. Л., 1957. С. 40-71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Хачатурян Н.А. Сословная монархия во Фран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II-XV</w:t>
      </w:r>
      <w:r>
        <w:rPr>
          <w:sz w:val="28"/>
          <w:szCs w:val="28"/>
        </w:rPr>
        <w:t xml:space="preserve"> вв. М., 19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2098" w:right="1134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4:42:00Z</dcterms:created>
  <dc:creator>Буданов К.А.</dc:creator>
  <dc:description/>
  <dc:language>en-US</dc:language>
  <cp:lastModifiedBy>Буданов К.А.</cp:lastModifiedBy>
  <cp:lastPrinted>1998-10-21T21:29:00Z</cp:lastPrinted>
  <dcterms:modified xsi:type="dcterms:W3CDTF">1998-10-21T17:41:00Z</dcterms:modified>
  <cp:revision>34</cp:revision>
  <dc:subject/>
  <dc:title>Министерство общего и профессионального образования РФ</dc:title>
</cp:coreProperties>
</file>