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Учебные пособия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древнего мира / Под ред. В.В. Струве. М., 1950-1953. Т. 1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рестоматия по истории древнего Востока / Под. ред. М.А. Коростовцева, И.А. Канцельсона, В.И. Кузищина. М., 1980. Т. 1-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рестоматия по истории древней Греции / Под ред. Д.П. Каллистова. М.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рестоматия по истории древнего Рима / Под ред. В.И. Кузищина. М., 19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средних веков / Под ред. С.Д. Сказкина. М., 1961-1963. Т. 1-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 / Под ред. В.И. Кузищина. М.,1979, 2-е изд., испр.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стория древнего мира / Под ред. И.М. Дьяконова, В.Д. Нероновой, И.С. Свенцицкой. М., 1982. Т. 1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средних веков / Под ред. З.В. Удальцова, С.П. Карпова. М., 1990. Т. 1-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Басовская Н.И. Период раннего феодализма в странах Западной Европ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-X</w:t>
      </w:r>
      <w:r>
        <w:rPr>
          <w:sz w:val="28"/>
          <w:szCs w:val="28"/>
        </w:rPr>
        <w:t xml:space="preserve"> вв.) Учеб. пособие для студентов заочного отделения. М.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Басовская Н.И. Период развитого феодализма в странах Западной Европ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-XV </w:t>
      </w:r>
      <w:r>
        <w:rPr>
          <w:sz w:val="28"/>
          <w:szCs w:val="28"/>
        </w:rPr>
        <w:t>вв.). Учеб. пособие для студентов заочного отделения. М.,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Басовская Н.И. Период позднего феодализма в странах Западной Европы (XV - первая половина XVII вв.). Учеб. пособие для студентов заочного отделения. М., 1981.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о теории цивил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ойнби А. Постижение истории. М.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Ясперс М. Смысл и назначение истории. М.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отман Ю.М. Культура и взрыв. М.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рокин П. Человек. Цивилизация. Общество. М.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ории цивилизаций. М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Гречко П.К. Концептуальные модели истории. Пособие для студентов. М.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первобытного общест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стория первобытного общества. Общие вопросы. Проблемы антропосоциогенеза. М.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окарев С.А. Ранние формы религии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Алексеев В.П. Становление человечества. М., 1984. Ч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рисковский П.И. Древнейщее прошлое человечества. М., 1980. Гл. 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рода и древний человек. М.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цивилизаций  древнего мир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ревние цивилизации / Под ред. Г.М. Бонгард-Левина. М.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тичность как тип культуры. М.,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лларт Дж. Древнейшие цивилизации Ближнего Востока. М.,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оннар А. Греческая цивилизация (любое издание). Т. 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Буасье Г. Падение язычества. Исследование последней религиозной борьбы на Запад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в. М.,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йнбег И.П. Человек в культуре древнего Ближнего Востока. М., 198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иро П. Частная и общественная жизнь греков. М.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иро П. Частная и общественная жизнь римлян. СПб.,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ебенюк А.В. Цивилизации античного мира и средневековой Евопы. М., 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Кубланов М.М. Возникновение христианства. Эпоха, идеи, искания. М., 197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ифология древнего мира. М., 197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мировский А.И., Ильинская Л.С., Уколова В.И. Античность: история и культура. М., 1994. Т. 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окарев С.А. Религия в истории народов мира. М., 1984, 2-е изд. М., 198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очков И.С. Духовная культура Вавилонии: человек судьба, время. М., 198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набе Г.С. Древний Рим - история и современность. М., 198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нтэ П. Египет Рамсесов. М.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чай Ф.М. Рим и италики. Минск, 196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ергеенко М.Е. Жизнь Древнего Рима. Очерки быта. М.-Л., 196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евек П. Эллинистический мир. М.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ченко С.Л. Древний Рим: События. Люди. Идеи. М., 196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колова В.И. Поздний Рим: пять портретов. М.,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Феномен восточного деспотизма. Структура управления и власти. М.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Фролов Э.Д. Политические лидеры афинской демократии (опыт типологической характеристики) // Политические деятели античности, средневековья и нового времени. Л., 198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Хейзинга Й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mo ludens</w:t>
      </w:r>
      <w:r>
        <w:rPr>
          <w:sz w:val="28"/>
          <w:szCs w:val="28"/>
        </w:rPr>
        <w:t>. М.,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Хёфлинг Г. Римляне, рабы, гладиаторы. М.,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Шкунаев С.В. Культура Греции и романизация // Культура древнего Рима. М., 1985. Т. 2. С. 258-3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нничук Л. Люди, нравы и обычаи Древней Греции и Рима. М.,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венцицкая И.С. Раннее христианство: страницы истории. М.,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ссон В.Н. Первые цивилизации. Л.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ичная цивилизация. М., 197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Щукин М.Б. На рубеже эр. С.-Пб.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средневековых цивилизаци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лок М. Феодальное общество // Блок М. Апология истории или ремесло историка. М.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асовская Н.И. Столетняя война 1347-1453 гг. М., 198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аткин Л.М. Итальянское возрождение. Проблемы и люди. М.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Бессмертный Ю.Л. Феодальная деревня и рынок в Западной Европ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I-XIII </w:t>
      </w:r>
      <w:r>
        <w:rPr>
          <w:sz w:val="28"/>
          <w:szCs w:val="28"/>
        </w:rPr>
        <w:t>вв. М., 196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уревич А.Я. Проблемы генезиса феодализма в Западной Европе. М., 197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юби Ж. Европа в средние века. Смоленск, 199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рбатов Г.Л. История Византии (От античности к феодализму). М., 198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оляковская М.А., Чекалова А.А. Византия: быт и нравы. Свердловск, 198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токлицкая-Терешкович В.В. Основные проблемы истории средневекового города. М., 19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одская культура. Средневековье и начало нового времени. Л.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утнова Е.В. Возникновение английского парламента. М., 19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утнова Е.В. Сословно-представительные собрания Средних веков в истории европейской цивилизации // Цивилизации. М., 1995. Вып. 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боров М.А. Крестоносцы на Востоке. М., 198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ачатурян Н.А. Сословная монархия во Франции XIII-XV вв. М.,198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ачатурян Н.А. Город в системе феодальной формации // Вопросы истории. 1983. №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уревич А.Я. Категория средневековой культуры. 2-е изд. М.,198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уревич А.Я. Средневековый мир: культура безмолвствующего большинства. М., 19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Ястребицкая А.Л. Западная Европа XI-XIII веков: Эпоха. Быт. Костюм. М., 197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н Грюнебаум Г.Э. Классический ислам. Очерк истории 600-1258. М.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Хейзинга Й. Осень средневековья. М., 198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имович Л.И. Ислам. М., 196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е Гофф Ж. Цивилизация средневекового Запада. М., 199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таврин Г.Г. Как жили византийцы. М., 199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осев А.Ф. Эстетика Возрождения. М.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тров М.Т. Итальянская интеллигенция в эпоху Ренессанса. Л., 198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тенбург В.И. Титаны Возрождения. Л., 197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Хвостова К.В. Византийская цивилизация // Вопросы истории. 1996. № 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>Колесницкий Н.Ф. Феодальное государств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-XV </w:t>
      </w:r>
      <w:r>
        <w:rPr>
          <w:sz w:val="28"/>
          <w:szCs w:val="28"/>
        </w:rPr>
        <w:t>вв.). М. 196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лита и этнос средневековья. М.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>Традиции и новации в изучении западноевропейского феодализма. М.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асть и политическая культура в средневековой Европе. М., 1992. Ч.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ности и человек в средневековом мире. М.-Саратов, 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удожественная 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люб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они Ж.А. Борьба за огонь; Пещерный ле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ондон Д. До Ада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эллс Г. Это было в Каменном ве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ус Б. Фарао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Шекспир В. Юлий Цезарь; Антоний и Клеопатра; Король Лир; Король Генр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; Король Генр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; Король Генр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; Ричар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енкевич Г. Камо грядещи; Крестонос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индсей Д. Ганниба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жованьоли Р. Спартак; Мессали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лобер Г. Саламб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аггард Г. Владычица зари; Клеопатра; Падение Иерусали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берс Г. Клеопат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айдлер Т. Мартовские и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улвер-Литтон Э. Последние дни Помп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альгари Э. Трон фараона; Гибель Карфаге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анте А. Божественная комед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котт В. Айвенго; Квентин Дорвард; Ричард Львиное Сердц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юго В. Собор Парижской богоматер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ивенсон Р.Л. Черная стре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юма А. Робин Гуд; Изабелла Баварска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ериме П. Жакер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ивье Ж. Поход викинг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сет С. Кристин, дочь Лавран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Шиллер Ф. Вильгельм Тел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рюон М. Проклятые коро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расек А. Старинные чешские сказания; Ян Гус; Ян Жиж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казки «Тысяча и одна ноч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2041" w:right="1134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6:17:00Z</dcterms:created>
  <dc:creator>Буданов К.А.</dc:creator>
  <dc:description/>
  <dc:language>en-US</dc:language>
  <cp:lastModifiedBy>Буданов К.А.</cp:lastModifiedBy>
  <dcterms:modified xsi:type="dcterms:W3CDTF">1998-10-29T06:18:00Z</dcterms:modified>
  <cp:revision>3</cp:revision>
  <dc:subject/>
  <dc:title>ЛИТЕРАТУРА</dc:title>
</cp:coreProperties>
</file>