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ab/>
        <w:t>OPCODEGEN_PRELIMINARY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o to all assembly enthousias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eems so that most programmers have a few things in commo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in they're programming life they seemingly want to do either of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Make there own compi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Make there own assemb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Make there own 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Make there own chess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last two are still far beyond my reach, in the first two I am getting throug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documentation is there so that you do not think of this as some sort of finished prod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you have seem me update the program quit a bit, at this moment the first s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finished, so there will be no more updates( apart from bugfixes that is). This coul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the last "source" I give away. For someone who wants to "use" the code and knowl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builded on code and knowledge of still others there is more then enough in this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version uploaded to asm snippets soon there is even a thorough guideline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QBASIC program offered. This program( and its documentation)is in fact especially bui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that learning purposes with its gradual input/typed output. I think I can say that I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de a solid, understandable opcode generator in QBASIC. The main ambition of the progr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making 386 opcode generation understandable through a</w:t>
      </w:r>
      <w:r>
        <w:rPr>
          <w:rFonts w:eastAsia="Times New Roman" w:cs="Times New Roman" w:ascii="Times New Roman" w:hAnsi="Times New Roman"/>
          <w:b/>
          <w:bCs/>
        </w:rPr>
        <w:t xml:space="preserve"> clear structure of opcodegeneration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mporaraly the QBASIC filehandling is just left in it( unlike the same program uploaded s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the asm snipps of  James V.) because I can not offer people who wants to use this opcodegenera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QBASIC anything else yet. But I say again: the use of this program as actual assembler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 the first goal of this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ill be working further on the QBASIC source which will go into two dire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oth of them will stay supporting the QBASIC output form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1) First of all the one line assembler in QBASI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 to add in the near future are the Floaters. First thing to change will be the output format an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nput format. So I need to add the lexical parsing there....Also included will be a symbol tabl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els and relative adress calculation. At that point it will grown into some sort of asm editor I gues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2) A full assembler in QBA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will have to add first the lexical parsing then file input. After that I have to handle segments, variables, etc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at the optimizer, and some syntax issues etc.... After that the *Obj.format. And after that linker issu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at point it will grow into some sort of 386 assembler I gu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gether with the editor there is a full featured 386+ asm IDE to build. At some point or another I might rever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ineer the assembler to a disassembler too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that parts might look difficult and indeed they are maybe, but the opcode generation is for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st important part and that is done. This last three parts( when I include the debugger)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t some time be uploaded to ABC snippits from William Yiu. But most likely as *.exe fil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 xml:space="preserve">At this moment every QBASIC user has already this temporaraly tool called </w:t>
      </w:r>
      <w:r>
        <w:rPr>
          <w:rFonts w:eastAsia="Times New Roman" w:cs="Times New Roman" w:ascii="Times New Roman" w:hAnsi="Times New Roman"/>
          <w:b/>
          <w:bCs/>
          <w:u w:val="single"/>
        </w:rPr>
        <w:t>machine.b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generating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.386 code... </w:t>
      </w:r>
      <w:r>
        <w:rPr>
          <w:rFonts w:eastAsia="Times New Roman" w:cs="Times New Roman" w:ascii="Times New Roman" w:hAnsi="Times New Roman"/>
        </w:rPr>
        <w:t xml:space="preserve"> with the promise of a much more user-suited tool with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working soon( I think the name will be QB2ASM.EX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NTENTS OF PACKAGE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DATE.TXT         The last update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7.BAS    The source, the program, and everything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ST8.BAS                 A sample of basfile out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ST8.ASM</w:t>
        <w:tab/>
        <w:t xml:space="preserve">   All instruction variants I have tested with example out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CODE2.TXT       A full explanation of machine7.bas and appendix to Mark's opcode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4.ME               How to unzip all of i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GEN.DOC            This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fun, and don't leave your love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k[It does ruin your lst.asm or lst.bas files on the QBASIC path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 If you like my project ANY comments on the program , its structure or bugs are very welco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k@tip.n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