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the very first step in building a QBASIC compiler. The term QBASIC has a twofold meaning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tatement before. The compiler will be written IN QBASIC and it will compile QBASIC-like commands. Writing a compiler in QBASIC is just a challenge. Mainly because a lot of people ne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de it. I agree to that. But also because QBASIC is widely used, so making a QBASIC compiler will make "compiling" and "building a compiler" a lot more close to a lot of people. Making a compiler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s QBASIC like syntax is nice because a lot of people understand the QBASIC syntax, and beca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is yet no free QBASIC compiler( and certainly not one that outputs asm source code AND has 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wn source availabl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rst step in building the tool is presented here. I call it QBtiny10 and have developed it closely resembling the tiny compiler Jack Crenshaw developed in his execellent tutorial les 10. His root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PASCAL so that will explain the deviations from QBASIC syntax I presume. Later on in this s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 will develop more QBASIC like tinies, and full compil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Btiny10 has the following  featur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It supports 16 bit integers( signed words like in QBASI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It results in asm files that can be assembled with VALARROW assemb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After assembling you need to link the *.obj file with with the librariefile QBtiny.inc using FREEL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It only supports keyboard inputting of code( so no file io ye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It supports the following comman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&lt;evaluation statements&gt;&lt;statements&gt;[ELSE &lt;statements&gt;]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&lt;evaluation statements&gt;&lt;statements&gt;END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PUT(&lt;varname&gt;[, &lt;varname&gt;]*)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INT(&lt;varname&gt;[, &lt;varname&gt;]*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ements can be nes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Since we are speaking about PASCAL syntax, youre program have to be declared using PROGRAM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e main block has to be declared with BEGIN, END. Also you have to declare variables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use them. The keyword for declaring variables is VAR. Variables can be intialized and lis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program is finished with a '.'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Appropriate errormessages are display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Operators supported: *,/,+,-,&gt;,&lt;&gt;,&lt;,&lt;=,&gt;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Binair operators: ~(or),&amp;(and),|(xor),!(no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typical program looks lik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R X=-10,Y,Z=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ILE X&lt;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PUT(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X=X+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ND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INT(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I know that we are seemingly far from the QBASIC compiler I promised ,this IS a compiler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written in QBASIC with two constructs which we could recognize as the IF THEN ELSE 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DO WHILE LOOP constru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