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WS.DOC,  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ame: Win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handle the following ent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aveForms (Play/Record/Re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umerical Filters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umerical System  (Build/Simu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imulation is performed by using buffer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amount of requested memor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simulation on audio files of several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ll amount of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buffers enables multitasking in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 long waves without the 64K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Pascal 1.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unction to display, edit and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wave with MicroSoft format W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create/analyse a numerical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ter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w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tter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bys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verse Chebysh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/edit/simulate a system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al system is based on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oa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neric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pen/create a system, a special window (called Too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which contains dummy objects and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port these objects/tools by using th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Objects can be removed by using the command 'C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pasted by using the commands 'Copy' and 'Pas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'Unbind' deletes any connection from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uble-click on objects, texts and IO ter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view and change thei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around and delete objects,texts and I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are created by first pointing a terminal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, moving the mouse and releas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linked to an object by dragging the to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over the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object, called 'macro',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put a system described by a file in a syste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terminals are used in a macro definition.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rnal system is defined by IO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 how object terminals are numb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1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+--+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+         +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+  TBLOCK +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+         +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+--+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5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on the following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S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SWND      Windows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XYZ.SYM  Sound Process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SOBJ      Contains general purpo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SDLL      Contains syste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DLL1     (Created to solve TPW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      Expressio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SFILTER   Contains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SMCI      MCI support for sound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MATH is used by WS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 library WSXYZ.SYM is used by WSW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ource files are included: WSDLL.RES, WSDLL1.RES, WS.RES, MCIWAVE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. . . WSXYZ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   +---+---+        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S  +---+ WSWND +---------------+ WSOBJ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+   +---+---+               +-+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|      +----------+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+------+         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| WSFILTER +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+------+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         |      +----------+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 .      +---+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. . . .+ WSDLL 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SDLL1+-----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SMC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sig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itare conversioni frequenti di tipo di 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vi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e 0.42 int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hi tipo WINDOWS95, rimozione dipendenza da 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ing delle finestre di tipo "Sistema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' fluttuante (premere tasto destro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a gestione Markers nella finestra Wave: premendo il pul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mouse si posiziona il primo Marker, spostando il mous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ulsante premuto si posiziona il secondo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tipo *.sym viene registrato automat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zione Drag&amp;Drop: e' possibile trasportare i files da un'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zione, per esempio dal File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zione di stampa per le finestre di tipo "W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finestra di tipo "Wave" visualizza eventuali "c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i nel file "W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: quando si salva un file "Wave", gli ev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ue" associati non vengono salvati n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e 0.4 int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e MARKERS nella finestra 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' possibile creare un MARKER premendo il pulsante sinistr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nella finestra WAVE. Per creare un'altro MARKER, pre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insieme al pulsante sinis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postare un MARKER posizionare il puntatore vicino a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trascinarlo con i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l comando 'zoom' visualizza la regione delimitata dai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comando 'restore' ripristina la visualizzazione dell'in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are 'cut' per rimuovere un segmento sono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comando 'copy' copia un segmento sonoro nella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comando 'paste' trasferisce un segmento sonoro dalla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: questi comandi usano il blocco appunti di windows (clip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are 'Save' e 'Save as...' per salvare un suono modific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 comandi del popup 'Sound' agiscono solo sulla parte selezion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' quindi possibile ascoltare,modificare un segmento sono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a libreria SYM puo' contenere un gruppo di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macro contenute in una libreria sono identificate 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brary&gt;.&lt;component&gt;  (per esempio: MAINLIB.SYM.E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comandi del popup 'Sound' sono definiti nella lib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XYZ.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a MACRO puo' contenere fino a 4 argomenti. Questi argo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ono essere utilizzati nei dialoghi di inizializzazione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ggetti. (Vedi esempi NEWMACRO.SYM e EX_NEWMA.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TEMPORANEAMENTE non e' possibile definire esplici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nomi degli argo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Non e' piu' possibile modificare il filename di un oggett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zato in un sistema. Il filename deve essere de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do un oggetto MACRO e' inserito n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 nomi degli argomenti sono &lt;case-sensitive&gt; (come nel linguaggio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'oggetto &lt;mixer&gt; e' stato rimo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otto il supporto all'interfaccia MULTIMEDIALE MC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do si attiva il 'PLAY' appare un dialogo che off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a' di mettere in pausa, continuare e fermare l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un file sono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a interfaccia e' supportata dalle schede MCI-compatibili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, Roland e Microsoft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esta modalita' di esecuzione e' limitata per ora alla voce 'P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menu' della finestra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nuovo oggetto 'Record' registra i suoni (disponibil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scheda audio MCI-compatib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nuovo oggetto 'TextOut' scrive su un file di tipo TES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ore dei campioni generati. Il file include una in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la frequenza di campionamento, il tipo di dati e la dim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buffer di anal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formato del file di uscita puo' essere uno dei segue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          Formato semplice (elenco di valo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scal     Formato pascal-like (x[n]:=val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: nel formato pascal-like, il valore di &lt;n&gt; e' assol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 caso di oggetti che generano meno campioni di quanti prev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 parametro &lt;blocksize&gt;, il valore di &lt;n&gt; sara' discontinu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ggetto 'FFTR' per la trasformata di Fourier veloce di un segnale re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arametri di questo oggetto sono i segue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         Dimensione della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    Tipo di finestra (Rect,Bartlett,Hanning e Hamm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: M deve essere potenza di due e sottomultiplo del para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size&gt;. L'oggetto FFTR fornisce due uscite: reale e immagina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 calcolare in modo approssimato ma veloce il valo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t(sqr(x)+sqr(y)) e' disponibile l'oggetto 'FastMo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zione temporanea: gli ingressi devono essere di tipo 'integ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esso e' possibile ridurre ad icona o ridimensionare un oggetto di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illoscopio ottenendo una corretta visualizzazione dei segn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 calcolare la media di sottosequenze (operazione utile per la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ttrale) usare l'oggetto 'MediaSe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o oggetto suddivide il blocco in ingresso (di dimensione &lt;blocksiz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&lt;nsub&gt; blocchi di dimensione &lt;M&gt; (&lt;M&gt;:=&lt;blocksize&gt; div &lt;nsub&gt;),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ma i vari blocchi e divide il risultato per &lt;nsub&gt;. Il blocc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dimensione pari a &lt;M&gt; ed contiene la media delle sottosequen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m(X[k+jM],j:=0..nsub-1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[k]:=   -------------------------    con k:=0..M-1, M=blocksize div n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e 0.3 int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matore e moltiplicatore con due ingressi 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sso ti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: il moltiplicatore supporta automaticame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ozione del tipo 'Byte' a 'Integ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sualizzatori per segna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scilloscopio a traccia singola (qualsiasi tip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utorange (range fisso -128..127 per il tipo 'byt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tyle (dot/line/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im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utoblankin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scilloscopio XY (qualsiasi ti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utorange (range fisso -128..127 per il tipo 'byt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tyle (dot/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utoblankin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scilloscopio Image (qualsiasi ti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utorange (range fisso 0..127 per il tipo 'byt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imebase,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sualizzatore di dati numerici ( fino a 8 variabil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imatore di valor medio e deviazion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zione istogramma programmabile con i parame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int&gt;,&lt;min&gt;,&lt;ma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zione temporanea: fornisce un output di tipo 'integ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ggetti &lt;differenza&gt; e &lt;accumulat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 oggetti calcolano velocemente per tutti i tipi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uenti us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fferenza&gt;:  Y(k):=X(k)-X(k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cumulatore&gt;: Y(k):=X(k)+Y(k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: l'accumulatore supporta automaticame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ozione del tipo 'Byte' a 'Integ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generatore di funzioni e' stato esteso con gene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rumore a due livelli. Inoltre e' possibile defin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gni quanti campioni deve essere generato un nuov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u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nuovo oggetto FUNCTION(x,n) fornisce una uscit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' funzione dell'ingresso &lt;x&gt; e di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sue applicazioni s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rasformazione istantanea non lineare di un se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rasformazione non lineare variabile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Generatore controllato in ampiezza/frequenza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Generazione di un segnale arbitrario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ssa fs e la stessa durata del segnale d'in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rasformazione di dati non campion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zione temporanea: fornisce un output dello st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po dell'ingr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nuovo oggetto FUNCTION(x,y,n) fornisce una uscit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' funzione degli ingressi &lt;x,y&gt; e di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zione temporanea: fornisce un output dello st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po dei due ingressi &lt;x,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ovi oggetti per elaborazione non lineare del segn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'Limiter': limita il se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'Silencer': introduce una zona piatta nel se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'Quantizer': quantizza il se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'Delay': ritarda il se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'SRLimiter': limita le variazioni del se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'ZeroHold': campionatore con t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'Compare': comparatore con ister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ove oggetto 'Switch': permette la scelta fra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nali dello stesso tipo utilizzando un ingres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nuovo oggetto 'Rxy' stima la funzione di cross-correl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o oggetto dispone dei seguenti 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, il numero di campioni di R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ccu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ola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: 'Rxy' supporta automaticamente la promo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o 'Byte' a 'Integ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ove voci del menu' system: 'Unbind', 'Copy', 'Pas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l comando 'Unbind' serve a rimuovere tut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gamenti dall'oggetto sele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 comandi 'Copy' e 'Paste' copiano l'oggett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testo selezio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: e' possibile copiare un oggetto da una finestra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' al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'altoparlante puo' gestire ora tutti i tipi sempli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generatore di funzione f(n) puo' generare dat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pionati impostando il valore della fr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campionamento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programma WS accetta come parametro il nome di u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o comando:   W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libreria WSDLL e' stata ottimizzata riducendo la dup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co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' possibile includere nella definizione delle fu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e gli operatori '&gt;','&lt;','=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funzione 'random(m)' genera interi casuali in [0..m-1] se m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unzione random(1) genera a caso reali non negativi inferiori all'uni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ando un file viene caricato, il file WSINI.INI e' aggior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il nome del file e dell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o file WSINI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Fil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e 0.2 int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tri passa-basso/passa-alto programmab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ualizzazione risposta in frequenza dei fil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o programmabile in &lt;delay&gt; e &lt;feedback%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brato dimostrativo con &lt;maxdelay&gt; programmabi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riod&gt;=buf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ore di funzioni: onda quadra,triangolare, sinuso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di rumore bian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ova voce del menu' 'save as...' 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a e' possibile cancellare/spostare i punti di agg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 r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tempo di visualizzazione di un lungo file sonoro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o ridotto con una tecnica min-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definizione della funzione f(n) puo' contene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ile &lt;fs&gt;, il cui valore e' la frequenza di campiona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to be 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AE in special condition when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ampled data with an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ye-diagrams are blanked althrough the auto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f. The bug disappear if you selec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by clicking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to be solved with new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a blocks must be less the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SDLL.RES and WSDLL.PAS must be less then 64K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grade pointe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type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e the new program WSLIB to create/update SYM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s should be inserted as "plugin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