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Fol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ote is to announce the free availability of my Vaders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, which now supports both the SX and GX, has soun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eature.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ntly, I was unable to distribute Vaders on the n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censing agreement that I had signed with Sparcom, wh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aders as one of the games on their GAMES48 card.  Well, I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otiated with Sparcom so that I am now free to distribute Vader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Vaders, attached below, differs from the previousl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ersion (v1.2) in that it now supports both the SX and GX,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function (press [ENTER] to pause or unpause), and now has sou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may be toggled on and off using the [+/-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e game hasn't changed much since version 1.2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pleasure is that all the GX users out there on the net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Vaders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ttached uuencoded binary file, I will freel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-code available to anyone who's interested, so all you b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programmers out there should feel free to mine whatever nugge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code (assuming there are any to 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uuencoded copy of the library.  If people would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library version of the game, please send me mail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requests I get I'll repost it as a norm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playing Vaders as much as I enjoyed wri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  jervin@kron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Vaders, uudecode and download the attached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library object on your HP48.  Just store this to port 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0 STO, and then power-cycle your calculator.  The libra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attach to the HOME directory. In the library you will find "V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game, along with "ABOUT", which serves the us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VADERS" to run Vaders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vided with the familiar missle base at the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"inter-galactic meanies" drop bombs on you from abov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the surface of the planet.  Your mission is to kill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eanies" before they get too low.  After you kill all the meani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esses to the next wave, where things generally get mor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lue] = Move missle bas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= Move missle bas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pc] = Fire a missle at the me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/-] = Toggles the soun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= Pauses/unpau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=] = Qu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omb dropped by a meanie hits the missle base, it explod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ing with the next available missle base.  You are allow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le bases, and after the fifth missle base is destroyed the gam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Vaders waits for the quit button before returning to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ive is to kill meanies as fast as possible to preve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ing the surface.  If you allow the meanies to overwhelm you and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your missle base explodes spontaneously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, so blast away to save the eart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joy this game, and report any bugs or ideas for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, Joe Ervin, at "jervin@kronos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Bla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Joe Er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