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KEHTML versione italiana. 1.2 bet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e' di uso gratuito per i soli Radioam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n Radioamatori sono pregati di fare una piccola off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aro.Non a me....fate una donazione al fondo per la salva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foresta tropicale, oppure alla LIPU, WWF,Protezione Anim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le municipale della vostra citta'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essendo una beta di una beta, si e' dimostrato suffici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e sul mio sistema, non so dire pero' se sara' altrettanto cosi'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. Pertanto se lo userete, fatelo con le opportune cautele e a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ovrebbe esserci nessun pericolo per i vostri sistemi, a patto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iate di togliere il mio nominativo dall'eseguibile, per sostituir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stro, nel qual caso parte una routine nascosta di auto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che mettera' in serio pericolo il vostro computer nonche'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feriche ad esso associate anche se non fisicamente coll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 scherzando, naturalmente. Al massimo vi ritroverete senza makeh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dovrete reinstal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outine che testa lo stato del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uggi_le_periferiche_non_ancora_acquistate_che_se_vinco_al_totocalci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i_faccio_un_pensi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implementata ma disattivata in questa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 dopo le lavate di mani di turno, passiamo a vedere cosa fanno sti 5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vostr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TML, come suggerisce il nome, e' un generatore di pagine HTML (W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no cosa se ne fa di pagine web sul bbs fbb se non e' connesso c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 un sistema tcp/ip radi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ci arr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emente e' uscito un'aggiornamento per winpack di G4IDE che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interfacciare Winpack con Netscape (meglio se dalla versione 3.01 in po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2.0x del 1996 per win31/311 funziona egregiamente anche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 stesso livello delle u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pensato quindi di scrivere un programma che fosse eseguito dal bbs,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nutenzione notturna e che potesse generare delle pagine leggibili d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i dotati di winpack+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 che i link generati sulle pagine, hanno significato sol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scape, diversamente netscape da' un messaggio di 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gine sono compatibili con i tags di winpscape versione 1.0 e segu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onte per la generazione, mi sono avvalso del file creato dal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EL versione 1.25 di IK6PYS, il famoso allfile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contiene la lista delle subdirectory e dei files scaricabili in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e descrizioni di ogn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analizza allfiles.txt cerca le directory yapp e crea tant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e sono le directory interessate, quindi per ogni subdir c'e'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 che contiene la lista degli archivi con le descri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a notevole rigidita' della beta, non e' possibile (credo) che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irectory nid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:  \FBB\USERS\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DO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W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e' una struttura non nidificata (partendo da 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:   \FBB\USERS\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DO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WINTERM\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una struttura nidificata, in quanto winpack e' una subdir di w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non direttamente di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c'e' molto altro da dire, posto che la vostra configurazion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a di usare il programma, passiamo ai files necessari e dove mett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les sono : MK12B1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HTM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imo lo potete mettere sotto \DOS o \FBB\BIN o da qualche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purche' sia nel path di ricerca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fg invece va in \FBB, cioe' la directory radice d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'archivio troverete anche un file denominato ALLDEM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un'estratto dell ALLFILES.TXT generato sul bbs di IK4ICZ, una pa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i fa.L'ho abbondantemente tagliato in quanto l'originale era o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200kb, comunque serve efficacemente come dimost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 "mio" bbs, allfiles.txt sta nella subdirectory C:\FBB\USERS, p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bbe stare anche da altre parti, quindi nel file cfg c'e' un 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e anche per questa eveni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1.2 B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stato aggiunto all'archivio, un "sistema" minimale FBB, consistente in alcun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les di esempio, e con il relativo all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ro la directory Prove (estraete l'archivio con pkunzip makemtml -d) trovate i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BAT, che non fa altro che settare la directory root di FBB con il co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BB=C:\PROVE\FBB\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oi esegue...l'esegu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TM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F (begin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figurazione per MAKEHTML 1.2 build 1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ettete questo file dentro la directory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\FBB, in accordo alla vostra installazione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l sistema BBS.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Html funziona su dFBB7.01 quindi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babilmente anche su versioni precedenti,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olo con il file "ALLFILES.TXT" generato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 YAPPEL 1.25 di IK6PYS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mato del cfg: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 caratteri'#',';',e spazi sulla prima colonna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ono commenti e vengono saltati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 campi racchiusi dalle parentesi [] possono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ssere in qualsiasi ordine, pero' devono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sserci tutti.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'argomento dopo il [CAMPO] deve essere posto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ella riga immediatamente dopo con inizio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lla prima colonna, pena la generazione di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o stato di errore.Dopo l'argomento invece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i possono essere righe vuote in quantita'.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minativo d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4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i un Beta-Tester volontario per questo programm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omenti possibili sono : 'N' o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 scegli (Y)es, quando si manifesta un'errore ( che spero non si verif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oppo spesso), il programma ti invia un messaggio e manda una no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l'errore anche a me (IK4DRV@IK4I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 scegli (N)o , allora i messaggi di errore ti vengono notificati solo 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R_U_BETATEST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 caso di un messaggio di errore a chi deve venire invia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n sempre il sysop incaricato e' il "proprietario" del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l formato di questo campo puo' ess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NOMINATIVO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NOMIN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pure TUTTI @ ITA cosi' TUTTI sapranno che cavolo state fa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l vostro bbs....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#L'importante e' che se usate il campo '@' ci sia uno spazio prima e d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ort degli errori 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l parametro Y implica la generazione di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r il sysop, con tutta la lista degli errori o files man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scontrata durante le oper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enzione che la lista puo' essere particolarmente lunga, per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e' possibile eliminarla, specificando il parametr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 questo modo viene inviata solo una notif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LL_RE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al'e' la directory USERS del BB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 caso di dubbi controllare su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_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US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ve devo salvare i files htm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HTML_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USERS\HTM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ve risiede ALLFILES.TXT normalmen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LFILES_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US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ome si chiama ALLFILES.TXT 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trebbe chiamarsi anche diversamente,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_GLOB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LFILES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 dove sono locate le subdir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YAPP_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USERS\YAPP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vita' per la 1.2 bui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ori generali della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GCOLOR=         Sotto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T =          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K=            Link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INK=           Link visi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rder_BGCOLOR=  Colore di sottofondo del b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 codici demo corrispondono alla codifica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ternativamente i colori possono essere espressi in forma letter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mitandosi ai colori standard per le pagin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_COL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OLOR=#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=#00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K=#00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_BGCOLOR=#F0F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ori per le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 colonne definite sono tre e quindi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 possibilita' di settare colori diversi per ogni colo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_bgcolor=      colore di sottofondo della ta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nt_color=      color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onna n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LE1_COL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_BGCOLOR=#00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COLOR=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onna lunghezz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LE2_COL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_BGCOLOR=#00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COLOR=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onna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LE3_COL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_BGCOLOR=#00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COLOR=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ici dei colori espressi in formato letter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ue       Blu Int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chsia    Fuc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een     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llow     Gi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ite      Bi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al       Verde veronese s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rple     Porpora s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olive      Verde o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me       Verde limetta (verde fluoresc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ack     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aqua       Azzurro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roon     Rosso mar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       Grigio s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vy       Blu s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        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lver     Grigio chi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[PAGE_COL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G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T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K=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VLINK=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RDER_BGCOLOR=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[TABLE1_COL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RDER_BGCOLOR=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_BGCOLOR=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NT_COLOR=fuch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avanti con le altre col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 BBS IK4ICZ, la struttura delle pagine e' fatta piu' o meno cos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FBB\USERS\           INDEX.HTM    Pagina indice. E' la piu' corta ed e'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mplice indice con links verso altre p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K4ICZ.HTM   Pagina di informazioni va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APP.HTM     Questa e' una delle pagine create da make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 punta con links alle altre sotto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????.HTM     N pagine HTML con il contenuto delle subd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FBB\USERS\UTENTI\    IK4DRV.HTM   Pagina info di un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?????.HTM   Pagina info di un altro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ttuale versione di winpscape, non permette di scaric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ci relativi ad una pagina, che non siano sulla directory root che l'utente "ved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 momento. Per spiegarmi meglio, diciamo che, se un utente sca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B\USERS\UTENTI\PIPPO.HTM       e la grafica si trova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B\USERS\HTMLI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scape non e' in grado di cambiare directory. Vero pero' che se l'utente e' in fbb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' scaricare la grafica se i files gif/jpg risiedono nella stessa dir della pagina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sono incasinato un momentino ?...Eh ! si ved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ori info su queste specifiche si possono trovare sul file di help di winpack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di servizi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gramma makehtml, non e' niente di eccezionale, lo so. Pero' e' un punto di part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gari a qualche mostro sacro della programmazione piacera' tanto da farne un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ndantemente miglio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rei, in questo caso essere ricordato come "ideatore dell'idea". Dal canto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 ricordare il sig. Falk Petro, (che non c'entra niente con i radioamatori)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o programma CD2HTML da cui ho imparato come si disegnano le tabell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di servizi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attuale del programma comprende un check della directory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alisi, per cui se il sysop riceve un messaggio di incongr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dir, significa che makehtml ha trovato dei files sull'allfiles.txt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ono piu' sulla directory fi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u' e' possibile specificare, sia la directory di scrittura de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(nel caso non si voglia usare la subdir \fbb\users\)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ominativo sysop a cui inviare le notifiche. Anche in questo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sysop e' diverso dal nominativo d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file di configurazione, ora e' possibile specificare i colori delle pagine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ossono definire in formato stringa, nello standard html, oppure ricorr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codici RGB (in esadeci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caso le definizioni dei codici non siano presenti sul file di configurazione,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que usati dei colori di default. Da prove fatte, da parte dei betatesters, ris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usando una capacita' di 256 colori come settaggio video, i colori delle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vengono visualizzati correttamente.Non e' un bug, semplicemente occorre una capac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meno 65000 colori per visualizzare le sfumature create con i codici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onsiglia quindi di editare il file di configurazione ed usare i color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spansione del programma,in modo che lavori su strutture c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stione di piu' di 1 hardisk (virtuale e fis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nversione da altri formati, tip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ettura diretta del file yapplbl.dat o 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per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alle prese con una versione specifica per Winpack, che possa legge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.TXT e crei le pagine da quel for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IK4DRV Marti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