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que’ oú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aoul Rea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ue de Rose 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2345 Citadelle Ciga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eci est un example d’une lettre aux client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Cet lettre ci est pour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Prénom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Prénom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Nom_de_fam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Nom_de_famille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>,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vivant en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Ru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Rue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V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Ville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éléphone:</w:t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privé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travail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travail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x:</w:t>
        <w:tab/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Fax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Fax_privé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ab/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Fax_travail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Fax_travail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30:00Z</dcterms:created>
  <dc:creator>Sabine Nies</dc:creator>
  <dc:description/>
  <dc:language>en-US</dc:language>
  <cp:lastModifiedBy>Hendrik Lübben</cp:lastModifiedBy>
  <dcterms:modified xsi:type="dcterms:W3CDTF">2001-03-07T23:10:00Z</dcterms:modified>
  <cp:revision>21</cp:revision>
  <dc:subject/>
  <dc:title>Kundenanschreiben Beispiel</dc:title>
</cp:coreProperties>
</file>